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114300" distB="114300" distL="114300" distR="114300" simplePos="0" locked="0" layoutInCell="0" allowOverlap="1" relativeHeight="2">
                <wp:simplePos x="0" y="0"/>
                <wp:positionH relativeFrom="page">
                  <wp:posOffset>1115060</wp:posOffset>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9pt;mso-wrap-distance-bottom:9pt;margin-top:0pt;mso-position-vertical-relative:text;margin-left:87.8pt;mso-position-horizontal-relative:page">
                <v:fill opacity="0f"/>
                <v:textbox inset="0in,0in,0in,0in">
                  <w:txbxContent>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TE: </w:t>
      </w:r>
      <w:r>
        <w:rPr>
          <w:b/>
          <w:bCs w:val="false"/>
          <w:i w:val="false"/>
          <w:iCs w:val="false"/>
          <w:caps w:val="false"/>
          <w:smallCaps w:val="false"/>
          <w:strike w:val="false"/>
          <w:dstrike w:val="false"/>
          <w:outline w:val="false"/>
          <w:vanish w:val="false"/>
        </w:rPr>
        <w:t xml:space="preserve"> The AVI read APIs are very preliminary and are totally unsupported by Microsoft Corp. at this time.   You are free to use the .lib and look at the sample code to figure out how to use these APIs to read data from AVI files.   We make no claims that this will be unchanged or become part of a final product.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Reading AVI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document explains how to read and display frames of an AVI file from within an application.  There are functions to open up a certain stream of an AVI file, read frames of data from that stream, and get some information about the stre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come across the concept of streams many times when dealing with these API's.  Essentially, a video file can contain several different types of data, for instance a video sequence, an English soundtrack, and a French soundtrack.  For convenience, and to allow separate access to these components of a file, we refer to each of these as a separate stream, and when we open the file and get data from it, we tell it which stream we are interest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IVIEW.C  is a sample application that opens up every stream in an AVI file and displays the data for each stream in a window as a bunch of horizontal stripes of bitmaps (for a Video stream) and waveforms (for an Audio stream).  You can then scroll horizontally to see the data at any point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Opening a Stream in an AVI fi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know the filename of the AVI file, you open a stream with the AVIStreamOpen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AVISTREAM AviStreamOpen(LPSTR szFile, DWORD fccType, LONG lParam, </w:t>
        <w:tab/>
        <w:tab/>
        <w:tab/>
        <w:tab/>
        <w:tab/>
        <w:tab/>
        <w:t xml:space="preserve">  PAVISTREAMHANDLER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zFile is the filename of the AVI file.  fccType is the type of stream.  The two choices for a regular AVI file are </w:t>
      </w:r>
      <w:r>
        <w:rPr>
          <w:b/>
          <w:bCs w:val="false"/>
          <w:i w:val="false"/>
          <w:iCs w:val="false"/>
          <w:caps w:val="false"/>
          <w:smallCaps w:val="false"/>
          <w:strike w:val="false"/>
          <w:dstrike w:val="false"/>
          <w:outline w:val="false"/>
          <w:vanish w:val="false"/>
          <w:sz w:val="24"/>
          <w:szCs w:val="24"/>
        </w:rPr>
        <w:t>streamtypeVIDEO</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streamtypeAUDIO</w:t>
      </w:r>
      <w:r>
        <w:rPr>
          <w:b w:val="false"/>
          <w:bCs w:val="false"/>
          <w:i w:val="false"/>
          <w:iCs w:val="false"/>
          <w:caps w:val="false"/>
          <w:smallCaps w:val="false"/>
          <w:strike w:val="false"/>
          <w:dstrike w:val="false"/>
          <w:outline w:val="false"/>
          <w:vanish w:val="false"/>
          <w:sz w:val="24"/>
          <w:szCs w:val="24"/>
        </w:rPr>
        <w:t>.  An AVI file may also contain other types of streams.  The lParam is the number of the stream you want.  Zero is the first stream. If there is no type, the AVI handler will choose a stream for you.  If you specify a stream type, the AVI handler will give you a stream of that type.  The important thing to know is that you can call AviStreamOpen inside a loop with successively greater values for lParam, and open every stream in the file (or every stream of a given type).  As soon as the call returns NULL you have run out of streams.  If you are reading an ordinary AVI file, you can pass NULL for the PAVISTREAMHANDLER, to indicate that you want AVI to use its default hand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however, you are opening a non-AVI file and wish to use these read APIs to access the data in that file even though it is not really an AVI file, you can... IF someone has written a stream handler for that type of file.  Ordinarily, you would pass NULL for the PAVISTREAMHANDLER for reading standard AVI files, but in this case you would pass a pointer to a handler that understood the type of file you were reading.  For information about writing a custom stream handler, see the document entitled "Using Custom Stream Handlers".  AVIVIEW.C uses these same APIs to read both AVI files (using the default handler) and to read an imaginary BALL file (using the custom stream handler "BALL" described in the document "Using Custom Stream Handl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IStreamOpen returns a pointer to a stream which you use in all subsequent calls to read data or get information or set options for that st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code fragment that AVIVIEW.C uses to open every stream (regardless of type) of the file "szFile" and remember the stream pointers returned by the Open function in an ar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pavi = 0;</w:t>
        <w:tab/>
        <w:tab/>
        <w:t>//how many streams are ope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 = 0; i &lt; MAXNUMSTREAMS; i++, gcpav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apavi[i] = AVIStreamOpen(szFile, 0L, i,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apavi[i] == 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AddRef(PAVISTREAM 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ncreases the reference count of a stream pointer you have opened with AVIStreamOpen, if, for example, you are passing the pointer to a function that will be closing the stream, and you wish to keep the stream open.  You must call AVIStreamClose once for the AVIStreamOpen call, and once for every reference count increase you make with AVIStreamAddR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losing a Strea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ce you are done reading from the stream, you close it by cal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Release(pa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need to individually close every stream of the file that you ope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Getting information about a Stre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Info(pavi, &amp;avis, sizeof(av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ill an AVIStreamHeader structure with information about a stream you have opened.  Use the stream pointer returned by the open call.  If you pass NULL for &amp;avis, the function will return the size of the AVIStreamHeader structure.  Here is the information you get about a stream in an AVIStreamH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fccType;</w:t>
        <w:tab/>
        <w:tab/>
        <w:t>// eg. streamtypeVIDE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ccHandl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Flags;</w:t>
        <w:tab/>
        <w:tab/>
        <w:t>// Contains AVITF_*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riority;</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nitialFr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ca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Rate; </w:t>
        <w:tab/>
        <w:tab/>
        <w:t>// dwRate / dwSca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samples/seco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ength;</w:t>
        <w:tab/>
        <w:tab/>
        <w:t>// In unit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uggestedBuffer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ample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w:t>
        <w:tab/>
        <w:tab/>
        <w:tab/>
        <w:t>dwEdit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w:t>
        <w:tab/>
        <w:tab/>
        <w:tab/>
        <w:t>dwFormatChange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ab/>
        <w:t>szName[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ISTREAM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more information about the fields of this structure, see the </w:t>
      </w:r>
      <w:r>
        <w:rPr>
          <w:b w:val="false"/>
          <w:bCs w:val="false"/>
          <w:i/>
          <w:iCs w:val="false"/>
          <w:caps w:val="false"/>
          <w:smallCaps w:val="false"/>
          <w:strike w:val="false"/>
          <w:dstrike w:val="false"/>
          <w:outline w:val="false"/>
          <w:vanish w:val="false"/>
          <w:sz w:val="24"/>
          <w:szCs w:val="24"/>
        </w:rPr>
        <w:t xml:space="preserve">Video for Windows Development Kit, chapter 4: AVI Files.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ting the Format of the Stream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ONG AVIStreamReadFormat(PAVISTREAM pavi, LONG lPo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LPVOID lpFormat,  LONG cb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will return a format structure telling you about the data at a given position in the stream (a sample number for audio streams, or a frame number for video streams).  For a video stream, the buffer will be filled with an LPBI, with the palette information following it (if applicable) but NO DATA BITS.  For an audio stream, you will get a PCMWAVEFORMAT structure.  For a different type of stream, you will get whatever format data is associated with that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pass in a NULL buffer, the function will return the size of the buffer it needs to give you the format data.  The function always returns the number of bytes of information placed in the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f you wanted to know the frame size or the bit depth or the palette being used by a given frame of the AVI's video stream, this function will return an LPBI that you could examine.  This function can also be used to determine the sample rate or quantization of the the au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ing Data From a Strea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ways to read data from a st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Read(PAVISTREAM pavi, LONG lStart, LONG lSamp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LPVOID lpBuffer, LONG cbBuff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LONG FAR * plBytes, LONG FAR * plSamp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will read raw data from the stream into a buffer you supply.  You give the start sample (frame) and the number of samples (frames) to read.  The function can return the number of samples read, and also the number of bytes read (to store that many s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 not supply a buffer, the function will return the number of bytes required to store the sample data you requ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function returns raw data.  For a video stream, this will be the bits that make up the image (that need to be placed after the LPBI returned by AVIStreamReadFormat to make up the DIB).  This image may be compressed and useless to you until you decompress the image into something you can display using the Image Compression Manager (ICM) described in the </w:t>
      </w:r>
      <w:r>
        <w:rPr>
          <w:b w:val="false"/>
          <w:bCs w:val="false"/>
          <w:i/>
          <w:iCs w:val="false"/>
          <w:caps w:val="false"/>
          <w:smallCaps w:val="false"/>
          <w:strike w:val="false"/>
          <w:dstrike w:val="false"/>
          <w:outline w:val="false"/>
          <w:vanish w:val="false"/>
          <w:sz w:val="24"/>
          <w:szCs w:val="24"/>
        </w:rPr>
        <w:t>Video for Windows Development Kit, chapter 2: Using the Installable Compression Manager.</w:t>
      </w:r>
      <w:r>
        <w:rPr>
          <w:b w:val="false"/>
          <w:bCs w:val="false"/>
          <w:i w:val="false"/>
          <w:iCs w:val="false"/>
          <w:caps w:val="false"/>
          <w:smallCaps w:val="false"/>
          <w:strike w:val="false"/>
          <w:dstrike w:val="false"/>
          <w:outline w:val="false"/>
          <w:vanish w:val="false"/>
          <w:sz w:val="24"/>
          <w:szCs w:val="24"/>
        </w:rPr>
        <w:t xml:space="preserve">  The type of compression will be indicated by the LPBI returned by the AVIStreamReadFormat call.  For a video stream, the length parameter lSamples is ignored, and the buffer is only filled with data for a singl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 audio stream, the data returned will be actual wave samples.  These wave samples may also be compressed.  The compression type is indicated in the PCMWAVEFORMAT returned by the AVIStreamReadFormat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PVOID AVIStreamGetFrame(PAVISTREAM pavi, LONG lPos)</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f you don't want the hassle of reading the format and the</w:t>
      </w:r>
      <w:r>
        <w:rPr/>
        <w:t xml:space="preserve"> </w:t>
      </w:r>
      <w:r>
        <w:rPr>
          <w:b w:val="false"/>
          <w:bCs w:val="false"/>
          <w:i w:val="false"/>
          <w:iCs w:val="false"/>
          <w:caps w:val="false"/>
          <w:smallCaps w:val="false"/>
          <w:strike w:val="false"/>
          <w:dstrike w:val="false"/>
          <w:outline w:val="false"/>
          <w:vanish w:val="false"/>
          <w:sz w:val="24"/>
          <w:szCs w:val="24"/>
        </w:rPr>
        <w:t xml:space="preserve">data bits for a video stream and then handling the decompression yourself, the above call will do all of this for you.  If the frame of video you are reading depends on data in previous frames to make up its image, this function will also read all the data since the previous key frame up until the frame you specify to build up the entire image for the frame you requ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VIStreamGetFrame takes a pointer to a video stream, and a position (frame number) in the file and returns an LPBITMAPINFOHEADER which points to a valid uncompressed DIB that can be displayed using standard Windows calls, or using the DrawDib routines which handle images of different bit depths, and automatic dithering for displays that can't handle certain types of DIBS.  The DrawDib functions are described separately in the </w:t>
      </w:r>
      <w:r>
        <w:rPr>
          <w:b w:val="false"/>
          <w:bCs w:val="false"/>
          <w:i/>
          <w:iCs w:val="false"/>
          <w:caps w:val="false"/>
          <w:smallCaps w:val="false"/>
          <w:strike w:val="false"/>
          <w:dstrike w:val="false"/>
          <w:outline w:val="false"/>
          <w:vanish w:val="false"/>
          <w:sz w:val="24"/>
          <w:szCs w:val="24"/>
        </w:rPr>
        <w:t>Video for Windows Development Kit, chapter 3: Using the DrawDib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PVOID AVIStreamReadData(PAVISTREAM pavi, DWORD fcc, LPVOID 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LONG c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implemented.  To be annou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nding Key Frames, Non-empty frames, or Format Changes in a Strea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FindSample(PAVISTREAM pavi, LONG lPos, LONG lFlag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will start at the position in the file that you specify, and search forwards or backwards (depending on the flags set) for the nearest key frame, non-empty frame, or format change, and return that fram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ossible flags for search direction are </w:t>
      </w:r>
      <w:r>
        <w:rPr>
          <w:b/>
          <w:bCs w:val="false"/>
          <w:i w:val="false"/>
          <w:iCs w:val="false"/>
          <w:caps w:val="false"/>
          <w:smallCaps w:val="false"/>
          <w:strike w:val="false"/>
          <w:dstrike w:val="false"/>
          <w:outline w:val="false"/>
          <w:vanish w:val="false"/>
          <w:sz w:val="24"/>
          <w:szCs w:val="24"/>
        </w:rPr>
        <w:t>FIND_PREV</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FIND_NEXT.</w:t>
      </w:r>
      <w:r>
        <w:rPr>
          <w:b w:val="false"/>
          <w:bCs w:val="false"/>
          <w:i w:val="false"/>
          <w:iCs w:val="false"/>
          <w:caps w:val="false"/>
          <w:smallCaps w:val="false"/>
          <w:strike w:val="false"/>
          <w:dstrike w:val="false"/>
          <w:outline w:val="false"/>
          <w:vanish w:val="false"/>
          <w:sz w:val="24"/>
          <w:szCs w:val="24"/>
        </w:rPr>
        <w:t xml:space="preserve">  Both of these flags will return lPos if the sample given qualif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ossible flags for search item are </w:t>
      </w:r>
      <w:r>
        <w:rPr>
          <w:b/>
          <w:bCs w:val="false"/>
          <w:i w:val="false"/>
          <w:iCs w:val="false"/>
          <w:caps w:val="false"/>
          <w:smallCaps w:val="false"/>
          <w:strike w:val="false"/>
          <w:dstrike w:val="false"/>
          <w:outline w:val="false"/>
          <w:vanish w:val="false"/>
          <w:sz w:val="24"/>
          <w:szCs w:val="24"/>
        </w:rPr>
        <w:t xml:space="preserve">FIND_KEY, FIND_ANY, </w:t>
      </w:r>
      <w:r>
        <w:rPr>
          <w:b w:val="false"/>
          <w:bCs w:val="false"/>
          <w:i w:val="false"/>
          <w:iCs w:val="false"/>
          <w:caps w:val="false"/>
          <w:smallCaps w:val="false"/>
          <w:strike w:val="false"/>
          <w:dstrike w:val="false"/>
          <w:outline w:val="false"/>
          <w:vanish w:val="false"/>
          <w:sz w:val="24"/>
          <w:szCs w:val="24"/>
        </w:rPr>
        <w:t>or</w:t>
      </w:r>
      <w:r>
        <w:rPr>
          <w:b/>
          <w:bCs w:val="false"/>
          <w:i w:val="false"/>
          <w:iCs w:val="false"/>
          <w:caps w:val="false"/>
          <w:smallCaps w:val="false"/>
          <w:strike w:val="false"/>
          <w:dstrike w:val="false"/>
          <w:outline w:val="false"/>
          <w:vanish w:val="false"/>
          <w:sz w:val="24"/>
          <w:szCs w:val="24"/>
        </w:rPr>
        <w:t xml:space="preserve"> FIND_FORMA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sitioning Within a Stream</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Start(PAVISTREAM 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return the sample (frame) number of the first sample in the stream.  Use this number with the read functions to access the first  sample of data.  (For instance, the frames of a movie may be counted starting at zero or one depending on the preference of the author).  This value can also be found in the AVISTREAMHEADER structure returned by the AVIStreamInfo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Length(PAVISTREAM 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return the number of frames (or samples) in the stream.  This value can also be found in the AVISTREAMHEADER structure returned by the AVIStreamInfo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SampleToTime(PAVISTREAM pavi, LONG lS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take a sample (frame) number of an AVI stream, and return the time, in milliseconds, associated with that sample.  For a video frame, this will be the time, offset from zero for the start of the movie, that this frame will appear when the AVI is played at its proper speed.  For an audio sample number, this will be time that the particular sample will be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NG AVIStreamTimeToSample(PAVISTREAM pavi, LONG lTi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opposite of AVIStreamSampleToTime.  It is more accurate to deal with the position of a file using its sample number, since the time in milliseconds is only an approximation of when an event is taking place.  These functions are not true inverses, as two consecutive samples of audio may both be heard in the same millisecond, and converting the time value back to a sample number may give a different sample number than the original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elper Macro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lso a number of macros available that combine the functionality of the above functions to make it easier for you to perform certain common tasks.  These macros are listed below, followed by the code they translate to, along with an expla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SampleToSample(pavi1, pavi2, lSampl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TimeToSample(pavi1,AVIStreamSampleToTime(pavi2, lS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iven a sample in the stream </w:t>
      </w:r>
      <w:r>
        <w:rPr>
          <w:b w:val="false"/>
          <w:bCs w:val="false"/>
          <w:i/>
          <w:iCs w:val="false"/>
          <w:caps w:val="false"/>
          <w:smallCaps w:val="false"/>
          <w:strike w:val="false"/>
          <w:dstrike w:val="false"/>
          <w:outline w:val="false"/>
          <w:vanish w:val="false"/>
          <w:sz w:val="24"/>
          <w:szCs w:val="24"/>
        </w:rPr>
        <w:t>pavi2</w:t>
      </w:r>
      <w:r>
        <w:rPr>
          <w:b w:val="false"/>
          <w:bCs w:val="false"/>
          <w:i w:val="false"/>
          <w:iCs w:val="false"/>
          <w:caps w:val="false"/>
          <w:smallCaps w:val="false"/>
          <w:strike w:val="false"/>
          <w:dstrike w:val="false"/>
          <w:outline w:val="false"/>
          <w:vanish w:val="false"/>
          <w:sz w:val="24"/>
          <w:szCs w:val="24"/>
        </w:rPr>
        <w:t xml:space="preserve">, this will return the sample in </w:t>
      </w:r>
      <w:r>
        <w:rPr>
          <w:b w:val="false"/>
          <w:bCs w:val="false"/>
          <w:i/>
          <w:iCs w:val="false"/>
          <w:caps w:val="false"/>
          <w:smallCaps w:val="false"/>
          <w:strike w:val="false"/>
          <w:dstrike w:val="false"/>
          <w:outline w:val="false"/>
          <w:vanish w:val="false"/>
          <w:sz w:val="24"/>
          <w:szCs w:val="24"/>
        </w:rPr>
        <w:t>pavi1</w:t>
      </w:r>
      <w:r>
        <w:rPr>
          <w:b w:val="false"/>
          <w:bCs w:val="false"/>
          <w:i w:val="false"/>
          <w:iCs w:val="false"/>
          <w:caps w:val="false"/>
          <w:smallCaps w:val="false"/>
          <w:strike w:val="false"/>
          <w:dstrike w:val="false"/>
          <w:outline w:val="false"/>
          <w:vanish w:val="false"/>
          <w:sz w:val="24"/>
          <w:szCs w:val="24"/>
        </w:rPr>
        <w:t xml:space="preserve"> that occurs at the same time as the given s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NextSampleTime(pavi, 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 AVIStreamTimeToSample(pavi, t) +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will tell you when the sample occuring at the time you provide will change to the next sample.  Basically, it informs you of the next "interesting" time in the stre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PrevSampleTime(pavi, 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 AVIStreamTimeToSample(pavi, t) -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is similar to AVIStreamNextSampleTime, but looks at the time for the sample that comes BEFORE the time you prov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VIStreamNextKeyFrame(pavi, l)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VIStreamFindSample(pavi, l+1, FIND_NEXT | FIND_KE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nds the next key frame, not including 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VIStreamPrevKeyFrame(pavi, l) :=</w:t>
      </w:r>
    </w:p>
    <w:p>
      <w:pPr>
        <w:pStyle w:val="Normal"/>
        <w:bidi w:val="0"/>
        <w:jc w:val="left"/>
        <w:rPr/>
      </w:pPr>
      <w:r>
        <w:rPr>
          <w:b/>
          <w:bCs w:val="false"/>
          <w:i w:val="false"/>
          <w:iCs w:val="false"/>
          <w:caps w:val="false"/>
          <w:smallCaps w:val="false"/>
          <w:strike w:val="false"/>
          <w:dstrike w:val="false"/>
          <w:outline w:val="false"/>
          <w:vanish w:val="false"/>
          <w:sz w:val="24"/>
          <w:szCs w:val="24"/>
        </w:rPr>
        <w:tab/>
        <w:t>AVIStreamFindSample(pavi, l-1, FIND_PREV | FIND_KE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nds the previous key frame, not including 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VIStreamNearestKeyFrame(pavi, l) :=</w:t>
      </w:r>
    </w:p>
    <w:p>
      <w:pPr>
        <w:pStyle w:val="Normal"/>
        <w:bidi w:val="0"/>
        <w:jc w:val="left"/>
        <w:rPr/>
      </w:pPr>
      <w:r>
        <w:rPr>
          <w:b/>
          <w:bCs w:val="false"/>
          <w:i w:val="false"/>
          <w:iCs w:val="false"/>
          <w:caps w:val="false"/>
          <w:smallCaps w:val="false"/>
          <w:strike w:val="false"/>
          <w:dstrike w:val="false"/>
          <w:outline w:val="false"/>
          <w:vanish w:val="false"/>
          <w:sz w:val="24"/>
          <w:szCs w:val="24"/>
        </w:rPr>
        <w:tab/>
        <w:t>AVIStreamFindSample(pavi, l, FIND_PREV | FIND_KE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nds the previous key frame, including 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VIStreamNextKeyFrameTime(pavi, 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VIStreamNextKeyFrame(pavi, AVIStreamTimeToSample(pavi, 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time of the next key frame in the stream, starting at a given time that you prov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PrevKeyFrameTime(pavi, 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VIStreamPrevKeyFrame(pavi,AVIStreamTimeToSample(pavi, 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macro returns the time of the </w:t>
      </w:r>
      <w:r>
        <w:rPr>
          <w:b w:val="false"/>
          <w:bCs w:val="false"/>
          <w:i/>
          <w:iCs w:val="false"/>
          <w:caps w:val="false"/>
          <w:smallCaps w:val="false"/>
          <w:strike w:val="false"/>
          <w:dstrike w:val="false"/>
          <w:outline w:val="false"/>
          <w:vanish w:val="false"/>
          <w:sz w:val="24"/>
          <w:szCs w:val="24"/>
        </w:rPr>
        <w:t>most recent</w:t>
      </w:r>
      <w:r>
        <w:rPr>
          <w:b w:val="false"/>
          <w:bCs w:val="false"/>
          <w:i w:val="false"/>
          <w:iCs w:val="false"/>
          <w:caps w:val="false"/>
          <w:smallCaps w:val="false"/>
          <w:strike w:val="false"/>
          <w:dstrike w:val="false"/>
          <w:outline w:val="false"/>
          <w:vanish w:val="false"/>
          <w:sz w:val="24"/>
          <w:szCs w:val="24"/>
        </w:rPr>
        <w:t xml:space="preserve"> key frame that occured before the time that you prov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StartTime(pavi)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 AVIStreamStart(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starting time of the stream's first s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LengthTime(pavi)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 AVIStreamLength(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length of the stream in time, not samp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End(pavi)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tart(pavi) + AVIStreamLength(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sample number associated with the end of the stream.  This sample number is not a valid sample number to be read, but represents the end of the fi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EndTime(pavi)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SampleToTime(pavi, AVIStreamEnd(pav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time representing the end of the stre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SampleSize(pavi, lPo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AVIStreamRead(pavi, lPos, 1, NULL, 0, NULL, NU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size of the buffer needed to store one sample of information from this stream (the sample at the position you prov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IStreamFormatSize(pavi, lPo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VIStreamReadFormat(pavi, lPos, NULL, 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returns the size of the buffer needed to store the format information for the sample at the position that you prov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