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TIMEZON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file contains the same time zone information as the Timezon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ile with the addition of some comments for the Start d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tandard Time and Daylight Saving Time dates.  Also included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xplanatory text for the BINARY values stored under the TZI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se values correspond to the similar values in the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IME_ZONE_INFORMATION structure and its included SYSTEMTIM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ach of the BIAS values are LONGs and each element in the D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 16-bit wo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nder the "Time Zones" key - each key name is the Standard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ame.   Under that the "Display" value is the string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istbox that the User sees.  The "Dlt" value is the Daylight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ame.  Both the Standard and Daylight Time Zone names cannot exceed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hars in length because they are the strings used in the TIME_ZONE_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FORMATIO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TE TO LOCALIZ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Leave this file alone - it is informational only.  Change the 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file SOFTWAR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The Time Zone key names under the "Time Zones" key can be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The String values for each of the "Display" and "Dlt"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localized.  Do not localize "Time Zones" key, or the value nam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each of the keys "Display", "Dlt" or "TZ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04-Jan-94   [stevecat]    Created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07-Feb-94   [stevecat]    Added new European time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13-Oct-94   [stevecat]    Changes to Romance and GFT timezones (see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21-Oct-94   [stevecat]    Changed Alma Ata to Almaty in Central Asia TZ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21-Nov-94   [stevecat]    Changed Rio de Janeiro to Braz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20-Jan-95   [stevecat]    Changed Brazilia to Brasilia an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spelling of Eniwet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04-May-95   [stevecat]    GMT Daylight TZ is actually British Summ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It has been correct in NT hives since Summer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but this file wa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(c) 1994, 1995 Microsoft Corporation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 Registry location of Time Zone date under HKEY_LOCAL_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Privileges  ADMIN FULL  SYSTEM FULL  WORLD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gistry\machine\software\microsoft\windows nt\current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Zones [WorldR AdminFull SystemFu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GM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) Greenwich Mean Time; Dublin, Edinburgh, Lond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British Summer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Bias         Std 0  Daylight  -1*60L,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Fourth Sunday in October at 2:00:00 A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Last Sunday in March at 1:00:00 A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 Binary data component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                             BIAS Values               Standard Time changeover date &amp; time         Daylight Time changeover date &amp;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                       Bias     StdBias    DltBias    mon  yr    day dywk   min  hr     ms sec     mon  yr    day dywk   min  hr     ms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00000000 0x00000000 0xFFFFFFC4 0x000a0000 0x00040000 0x00000002 0x00000000 0x00030000 0x00050000 0x00000001 0x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Lisbon Warsaw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+01:00) Lisbon, Wars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Lisbon Warsaw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POLAND,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Bias  -1*60L,Std 0  Daylight  -1*60L,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Last Sunday in September at 2:00:00 A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Last Sunday in March at 1:00:00 A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                             BIAS Values               Standard Time changeover date &amp; time         Daylight Time changeover date &amp;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                       Bias     StdBias    DltBias    mon  yr    day dywk   min  hr     ms sec     mon  yr    day dywk   min  hr     ms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FFFFFFC4 0x00000000 0xFFFFFFC4 0x00090000 0x00050000 0x00000002 0x00000000  0x00030000 0x00050000 0x00000001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mance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+01:00) Paris, Madr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Romance Daylight Tim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 FRANCE,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Bias  -1*60L,Std 0  Daylight  -1*60L,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Standard Date - Last Sunday in September at 12:00:00 AM (Midn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Daylight Date - Last Sunday in March at 12:00:00 AM  (Midn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IMPORTANT NOTE:  The actual correct changeover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</w:t>
        <w:tab/>
        <w:tab/>
        <w:t>for STD -&gt; DST for FRANCE and SP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Daylight Date - Last Saturday in March at 11:00:0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</w:t>
        <w:tab/>
        <w:tab/>
        <w:t>However, we have made a deliberat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</w:t>
        <w:tab/>
        <w:tab/>
        <w:t>change thi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Daylight Date - Last Sunday in March at 12:00:00 AM (Midn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</w:t>
        <w:tab/>
        <w:t>because of this timezone must change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</w:t>
        <w:tab/>
        <w:tab/>
        <w:t>weekend as the rest of Europe.  If i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</w:t>
        <w:tab/>
        <w:tab/>
        <w:t>the last Sat. then in the year 2001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</w:t>
        <w:tab/>
        <w:tab/>
        <w:t>Sat. in March is March 31st, while the last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</w:t>
        <w:tab/>
        <w:tab/>
        <w:t>in March was the 25th, a week earlier.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</w:t>
        <w:tab/>
        <w:tab/>
        <w:t>can only specify DST changeover dates in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</w:t>
        <w:tab/>
        <w:tab/>
        <w:t>date format there is no way to set this up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</w:t>
        <w:tab/>
        <w:tab/>
        <w:t>France is guaranteed to change on the same wee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</w:t>
        <w:tab/>
        <w:tab/>
        <w:t>without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</w:t>
        <w:tab/>
        <w:t>THE EFFECT: France/Spain DST time will be off by 1 hou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</w:t>
        <w:tab/>
        <w:tab/>
        <w:t xml:space="preserve">    for 1 hour on that Saturday night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</w:t>
        <w:tab/>
        <w:tab/>
        <w:t xml:space="preserve">    be corrected manually by System Admi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</w:t>
        <w:tab/>
        <w:tab/>
        <w:t xml:space="preserve">    year or permanently using the Time Zo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</w:t>
        <w:tab/>
        <w:tab/>
        <w:t xml:space="preserve">    utility that I put in the NT Resource K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</w:t>
        <w:tab/>
        <w:tab/>
        <w:t xml:space="preserve">    it is changed, then the System Administ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</w:t>
        <w:tab/>
        <w:tab/>
        <w:t xml:space="preserve">    must remember to take into account the D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</w:t>
        <w:tab/>
        <w:tab/>
        <w:t xml:space="preserve">    changeover error in March, 2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FFFFFFC4 0x00000000 0xFFFFFFC4 0x00090000 0x00050000 0x00000000 0x00000000 0x00030000 0x00050000 0x00000000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. Europe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+01:00) Berlin, Stockholm, Rome, Bern, Brussels, Vi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W. Europe Daylight Tim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BELGIUM, DENMARK, GERMANY, ITALY, NETHERLANDS, NORWAY, SWEDEN, SWITZERLAND,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Bias  -1*60L,Std 0  Daylight  -1*60L,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Last Sunday in September at 3:00:00 A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Last Sunday in March at 2:00:00 A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FFFFFFC4 0x00000000 0xFFFFFFC4 0x00090000 0x00050000 0x00000003 0x00000000 0x00030000 0x00050000 0x00000002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. Europe Standard Ti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+02:00)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E. Europe Daylight Tim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 Rest of Eastern Europe - ROMAINE (Bucha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Bias  -2*60L,Std 0  Daylight  -1*60L,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Standard Date - Last Sunday in September at 1:00:0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Daylight Date - Last Sunday in March at 12:00:00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FFFFFF88 0x00000000 0xFFFFFFC4 0x00090000 0x00050000 0x00000001 0x00000000 0x00030000 0x00050000 0x00000000 0x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zech Standard Ti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+01:00) Pragu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Czech Daylight Tim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 CZECHOSLOVAK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Bias  -1*60L,Std 0  Daylight  -1*60L,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Standard Date - Last Sunday in September at 1:00:0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Daylight Date - Last Sunday in March at 12:00:00 AM  (Midn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FFFFFFC4 0x00000000 0xFFFFFFC4 0x00090000 0x00050000 0x00000001 0x00000000 0x00030000 0x00050000 0x00000000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FT Standard Ti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+02:00) Athens, Helsinki, Istanb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GFT Daylight Tim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 FINLAND, GREECE, TU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Bias  -2*60L,Std 0  Daylight  -1*60L,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Standard Date - Last Sunday in September at 12:00:00 AM  (Midn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Daylight Date - Last Sunday in March at 12:00:00 AM  (Midn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FFFFFF88 0x00000000 0xFFFFFFC4 0x00090000 0x00050000 0x00000000 0x00000000 0x00030000 0x00050000 0x00000000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 South America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-03:00) Bras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E. South America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Bias 3*60L,  Std 0  Daylight  -1*60L,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Second Sunday in February at 2:00:00 A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Third Sunday in October at 2:00:00 A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000000B4 0x00000000 0xFFFFFFC4 0x00020000 0x00020000 0x00000002 0x00000000 0x000a0000 0x00030000 0x00000002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lantic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-04:00) Atlantic Time (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Atlantic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Bias  4*60L, Std 0  Daylight  -1*60L,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Last Sunday in October at 2:00:00 A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First Sunday in April at 2:00:00 A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000000F0 0x00000000 0xFFFFFFC4 0x000a0000 0x00050000 0x00000002 0x00000000 0x00040000 0x00010000 0x00000002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tern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-05:00) Eastern Time (US &amp;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Eastern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Bias  5*60L, Std 0  Daylight  -1*60L,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Last Sunday in October at 2:00:00 A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First Sunday in April at 2:00:00 A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0000012C 0x00000000 0xFFFFFFC4 0x000a0000 0x00050000 0x00000002 0x00000000 0x00040000 0x00010000 0x00000002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ral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-06:00) Central Time (US &amp;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Central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Bias  6*60L, Std 0  Daylight  -1*60L,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Last Sunday in October at 2:00:00 A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First Sunday in April at 2:00:00 A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00000168 0x00000000 0xFFFFFFC4 0x000a0000 0x00050000 0x00000002 0x00000000 0x00040000 0x00010000 0x00000002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ntain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-07:00) Mountain Time (US &amp;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Mountain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Bias  7*60L, Std 0  Daylight  -1*60L,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Last Sunday in October at 2:00:00 A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First Sunday in April at 2:00:00 A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000001A4 0x00000000 0xFFFFFFC4 0x000a0000 0x00050000 0x00000002 0x00000000 0x00040000 0x00010000 0x00000002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ific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-08:00) Pacific Time (US &amp; Canada); Tijua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Pacific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Bias  8*60L, Std 0  Daylight  -1*60L,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Last Sunday in October at 2:00:00 A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First Sunday in April at 2:00:00 A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000001E0 0x00000000 0xFFFFFFC4 0x000a0000 0x00050000 0x00000002 0x00000000 0x00040000 0x00010000 0x00000002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skan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-09:00) Al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Alaskan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Bias  9*60L, Std 0  Daylight  -1*60L,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Last Sunday in October at 2:00:00 A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First Sunday in April at 2:00:00 A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0000021C 0x00000000 0xFFFFFFC4 0x000a0000 0x00050000 0x00000002 0x00000000 0x00040000 0x00010000 0x00000002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waiian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-10:00) 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Hawaiian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Bias  10*60L,Std 0  Daylight  -1*60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00000258 0x00000000 0xFFFFFFC4 0x00000000 0x00000000 0x00000000 0x00000000 0x00000000 0x00000000 0x00000000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oa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-11:00) Midway Island, Samo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Samoa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Bias  11*60L,Std 0  Daylight  -1*60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00000294 0x00000000 0xFFFFFFC4 0x00000000 0x00000000 0x00000000 0x00000000 0x00000000 0x00000000 0x00000000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Zealand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+12:00) Wellington, Auc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New Zealand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Bias  -12*60LStd 0  Daylight, -1*60L,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Third Sunday in March at 2:00:00 A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First Sunday in October at 2:00:00 A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FFFFFD30 0x00000000 0xFFFFFFC4 0x00030000 0x00030000 0x00000002 0x00000000 0x000a0000 0x00010000 0x00000002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dney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+10:00) Brisbane, Melbourne, Sy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Sydney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Bias  -10*60LStd 0  Daylight, -1*60L,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First Sunday in March at 2:00:00 A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Last Sunday in October at 2:00:00 A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FFFFFDA8 0x00000000 0xFFFFFFC4 0x00030000 0x00010000 0x00000002 0x00000000 0x000a0000 0x00050000 0x00000002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. Australia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+09:30) Adel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Cen. Australia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Bias  -9.5*60Std 0  DaylightL -1*60L,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,tandard Date - First Sunday in March at 2:00:00 A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Last Sunday in October at 2:00:00 A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FFFFFDC6 0x00000000 0xFFFFFFC4 0x00030000 0x00010000 0x00000002 0x00000000 0x000a0000 0x00050000 0x00000002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yo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+09:00) Tokyo, Osaka, Sapporo, Seoul, Yakut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Tokyo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Bias  -9*60L,Std 0  Daylight  -1*60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FFFFFDE4 0x00000000 0xFFFFFFC4 0x00000000 0x00000000 0x00000000 0x00000000 0x00000000 0x00000000 0x00000000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ipei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+08:00) Hong Kong, Perth, Singapore, Taip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Taipei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Bias  -8*60L,Std 0  Daylight  -1*60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FFFFFE20 0x00000000 0xFFFFFFC4 0x00000000 0x00000000 0x00000000 0x00000000 0x00000000 0x00000000 0x00000000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gkok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+07:00) Bangkok, Jakarta, Hano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Bangkok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Bias  -7*60L,Std 0  Daylight  -1*60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FFFFFE5C 0x00000000 0xFFFFFFC4 0x00000000 0x00000000 0x00000000 0x00000000 0x00000000 0x00000000 0x00000000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a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+05:30) Bombay, Calcutta, Madras, New Delhi, Col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India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Bias -5.5*60LStd 0  Daylight  -1*60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FFFFFEB6 0x00000000 0xFFFFFFC4 0x00000000 0x00000000 0x00000000 0x00000000 0x00000000 0x00000000 0x00000000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abian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+04:00) Abu Dhabi, Muscat, Tbilisi, Kazan, Volgo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Arabian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Bias  -4*60L,Std 0  Daylight  -1*60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FFFFFF10 0x00000000 0xFFFFFFC4 0x00000000 0x00000000 0x00000000 0x00000000 0x00000000 0x00000000 0x00000000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an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+03:30) Te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Iran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Bias -3.5*60LStd 0  Daylight  -1*60L,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Fourth Tuesday in September at 2:00:00 A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First Sunday in March at 2:00:00 A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FFFFFF2E 0x00000000 0xFFFFFFC4 0x00090000 0x00040002 0x00000002 0x00000000 0x00030000 0x00010000 0x00000002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udi Arabia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+03:00) Baghdad, Kuwait, Nairobi, Riya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Saudi Arabia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Bias  -3*60L,Std 0  Daylight  -1*60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FFFFFF4C 0x00000000 0xFFFFFFC4 0x00000000 0x00000000 0x00000000 0x00000000 0x00000000 0x00000000 0x00000000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rael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+02:00)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Israel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Bias  -2*60L,Std 0  Daylight  -1*60L,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First Sunday in September at 2:00:00 A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Last Sunday in March at 2:00:00 A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FFFFFF88 0x00000000 0xFFFFFFC4 0x00090000 0x00010000 0x00000002 0x00000000 0x00030000 0x00050000 0x00000002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foundland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-03:30) Newfound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Newfoundland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Bias  3.5*60LStd 0  Daylight, -1*60L,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Last Sunday in October at 2:00:00 A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First Sunday in April at 2:00:00 A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000000D2 0x00000000 0xFFFFFFC4 0x000a0000 0x00050000 0x00000002 0x00000000 0x00040000 0x00010000 0x00000002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zores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-01:00) Azores, Cape Verd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Azores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Bias  1*60L, Std 0  Daylight  -1*60L,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Last Sunday in September at 2:00:00 A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Last Sunday in March at 2:00:00 A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0000003C 0x00000000 0xFFFFFFC4 0x00090000 0x00050000 0x00000002 0x00000000 0x00030000 0x00050000 0x00000002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-Atlantic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-02:00) Mid-Atl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Mid-Atlantic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Bias  2*60L, Std 0  Daylight  -1*60L,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Last Sunday in September at 2:00:00 A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Last Sunday in March at 2:00:00 A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00000078 0x00000000 0xFFFFFFC4 0x00090000 0x00050000 0x00000002 0x00000000 0x00030000 0x00050000 0x00000002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MT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) Monrovia, Casabl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GMT D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Bias         Std 0  Daylight  -1*60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00000000 0x00000000 0xFFFFFFC4 0x00000000 0x00000000 0x00000000 0x00000000 0x00000000 0x00000000 0x00000000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 Eastern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-03:00) Buenos Aires, George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SA Eastern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Bias 3*60L,  Std 0  Daylight  -1*60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000000B4 0x00000000 0xFFFFFFC4 0x00000000 0x00000000 0x00000000 0x00000000 0x00000000 0x00000000 0x00000000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 Western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-04:00) Caracas, La Pa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SA Western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Bias 4*60L,  Std 0  Daylight  -1*60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000000F0 0x00000000 0xFFFFFFC4 0x00000000 0x00000000 0x00000000 0x00000000 0x00000000 0x00000000 0x00000000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 Eastern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-05:00) Indiana (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US Eastern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Bias 5*60L,  Std 0  Daylight  -1*60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0000012C 0x00000000 0xFFFFFFC4 0x00000000 0x00000000 0x00000000 0x00000000 0x00000000 0x00000000 0x00000000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 Pacific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-05:00) Bogota, Li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SA Pacific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Bias 5*60L,  Std 0  Daylight  -1*60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0000012C 0x00000000 0xFFFFFFC4 0x00000000 0x00000000 0x00000000 0x00000000 0x00000000 0x00000000 0x00000000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ada Central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-06:00) Saskatchew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Canada Central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Bias 6*60L,  Std 0  Daylight  -1*60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00000168 0x00000000 0xFFFFFFC4 0x00000000 0x00000000 0x00000000 0x00000000 0x00000000 0x00000000 0x00000000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xico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-06:00) Mexico City, Tegucigal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Mexico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Bias 6*60L,  Std 0  Daylight  -1*60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00000168 0x00000000 0xFFFFFFC4 0x00000000 0x00000000 0x00000000 0x00000000 0x00000000 0x00000000 0x00000000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 Mountain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-07:00)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US Mountain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Bias 7*60L,  Std 0  Daylight  -1*60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000001A4 0x00000000 0xFFFFFFC4 0x00000000 0x00000000 0x00000000 0x00000000 0x00000000 0x00000000 0x00000000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line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-12:00) Eniwetok, Kwaja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Dateline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Bias 12*60L, Std 0  Daylight  -1*60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000002D0 0x00000000 0xFFFFFFC4 0x00000000 0x00000000 0x00000000 0x00000000 0x00000000 0x00000000 0x00000000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ji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+12:00) Fiji, Kamchatka, Marshall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Fiji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Bias -12*60L,Std 0  Daylight  -1*60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FFFFFD30 0x00000000 0xFFFFFFC4 0x00000000 0x00000000 0x00000000 0x00000000 0x00000000 0x00000000 0x00000000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ral Pacific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+11:00) Magadan, Solomon Is., New Caled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Central Pacific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Bias -11*60L,Std 0  Daylight  -1*60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FFFFFD6C 0x00000000 0xFFFFFFC4 0x00000000 0x00000000 0x00000000 0x00000000 0x00000000 0x00000000 0x00000000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mania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+10:00) Hob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Tasmania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Bias -10*60L,Std 0  Daylight  -1*60L,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Last Sunday in March at 2:00:00 A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First Sunday in October at 2:00:00 A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FFFFFDA8 0x00000000 0xFFFFFFC4 0x00030000 0x00050000 0x00000002 0x00000000 0x000a0000 0x00010000 0x00000002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st Pacific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+10:00) Guam, Port Moresby, Vladivost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West Pacific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Bias -10*60L,Std 0  Daylight  -1*60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FFFFFDA8 0x00000000 0xFFFFFFC4 0x00000000 0x00000000 0x00000000 0x00000000 0x00000000 0x00000000 0x00000000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S Central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+09:30) Darw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AUS Central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Bias -9.5*60LStd 0  Daylight, -1*60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FFFFFDC6 0x00000000 0xFFFFFFC4 0x00000000 0x00000000 0x00000000 0x00000000 0x00000000 0x00000000 0x00000000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na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+08:00) Beijing, Chongqing, Urumq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China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Bias -8*60L, Std 0  Daylight  -1*60L,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Second Sunday in September at 2:00:00 A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Second Sunday in April at 2:00:00 A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FFFFFE20 0x00000000 0xFFFFFFC4 0x00090000 0x00020000 0x00000002 0x00000000 0x00040000 0x00020000 0x00000002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ral Asia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+06:00) Almaty, Dha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Central Asia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Bias -6*60L, Std 0  Daylight  -1*60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FFFFFE98 0x00000000 0xFFFFFFC4 0x00000000 0x00000000 0x00000000 0x00000000 0x00000000 0x00000000 0x00000000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st Asia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+05:00) Islamabad, Karachi, Sverdlovsk, Tashk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West Asia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Bias -5*60L, Std 0  Daylight  -1*60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FFFFFED4 0x00000000 0xFFFFFFC4 0x00000000 0x00000000 0x00000000 0x00000000 0x00000000 0x00000000 0x00000000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ghanistan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+04:30) Kab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Afghanistan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Bias -4.5*60LStd 0  Daylight, -1*60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FFFFFEF2 0x00000000 0xFFFFFFC4 0x00000000 0x00000000 0x00000000 0x00000000 0x00000000 0x00000000 0x00000000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ypt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+02:00)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Egypt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Bias -2*60L, Std 0  Daylight  -1*60L,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Last Wednesday in September at 2:00:00 A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First Friday in May at 2:00:00 A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FFFFFF88 0x00000000 0xFFFFFFC4 0x00090000 0x00050003 0x00000002 0x00000000 0x00050000 0x00010005 0x00000002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th Africa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+02:00) Harare, Pre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South Africa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Bias -2*60L, Std 0  Daylight  -1*60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FFFFFF88 0x00000000 0xFFFFFFC4 0x00000000 0x00000000 0x00000000 0x00000000 0x00000000 0x00000000 0x00000000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n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+03:00) Moscow, St. Peter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Russian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Bias  -3*60L,Std 0  Daylight  -1*60L,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Last Sunday in September at 2:00:00 A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Last Sunday in March at 2:00:00 A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FFFFFF4C 0x00000000 0xFFFFFFC4 0x00090000 0x00050000 0x00000002 0x00000000 0x00030000 0x00050000 0x00000002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