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bidi w:val="0"/>
        <w:spacing w:before="240" w:after="120"/>
        <w:jc w:val="left"/>
        <w:rPr/>
      </w:pPr>
      <w:r>
        <w:rPr/>
        <w:t>Some Proposals For Changes In Schedule+ 2.0</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documents collects together some proposals for design changes to Schedule+ that imply modifications to the backend.</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  Keeping more information offlin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en you are working offline you should be able to view meeting requests and act on them, view busy free times of people in your PAB, and possibly even look at the CAL file information for certain people in your PAB if you have pre-selected them.  This will be a boon for the people on the road and or working at hom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rmally the process of synchronizing the offline files with the online should occur in idle time, but we also need to be able to perform this in a modal operation (similar to Bullet's "View New Messages") so a dial in user can call in, download his email, synchronize his offline information, and get off the line as soon as possibl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  Subscription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e should be able to support the ability to subscribe to a information in another CAL file.  The most compelling example is a group calendar that everyone can include into their own calendar and have it keep updated automaticall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  Work Offline/Online should be a preferenc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stead of having "Start Up Offline" as a preference, it would be better to have a "Work Online/Offline" preferenc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you choose the work offline preference, it takes you offline, and generally keeps you this way, simulating being offline if the providers are really online.  I hope MAPI will allow us to request that the pump not run if we are the only app running and we are in this stat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you choose the work online preference, then it will put you online (if possible) and try to keep you online.  If a network failure boots you off, Schedule+it will attempt to get you back online as soon as possible.  People may also want a menu item to try and get you back online right awa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  Schedule+ will no longer write updates to the post office fil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schedule distribution program will keep the local POF file update by itself, directly accessing the .CAL fil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  Schedule+ won't have a message summary scree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chedule+ should continue to apply responses and autoforward.  And you will still originate meeting requests and responses from Schedul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en responses are applied the message id should be stored with the appt so that if a user is viewing which attendees have responded to a message, he can view an attendee's response if the message hasn't been deleted.  Similarly the message id of the meeting request should be saved with the meeting so that can be viewed as well.</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hotgun should make it possible to customize icons for custom messages so we don't lose anything by not having the message summary screen in our produc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  Schedule+ and Shotgun will use shared code to bring up meeting form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We need to work out a way so that Schedule+, Shotgun, and simple CAPI clients (if necessary) call into common code (interactors and forms template at minimum) to bring up non-recurring and recurring versions of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send meeting reques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view meeting reques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send meeting repl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view meeting repl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send meeting cancella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view meeting cancella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 this DLL we will need to have entry points calling down to this share code to enabl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Schedule+ for sending meeting request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Shotgun for all except sending a meeting reques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simple CAPI as needed,  for instance if we had send meeting request we could write an IC for shotgun to send a meeting reques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e should try to keep all the MAPI message handling stuff in SCHEDMSG, so the routine to apply meeting responses and auto forward should probably sit in this DLL as well.</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7.  Schedule+ 2.0 will not have a reminder app.</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stead of having a separate reminder app, we should make the Schedule+ app perform the function of the reminder app.</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ere is what I think Schedule+ should do all the time, even when we are only "running reminder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nline and Offlin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  Reminder servic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sets initial state off contents of user's offline fil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waits for next alarm and then rings i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reinitializes state when notified of alarm chang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note: it never looks at the online file and it never actually poll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b.  CAPI server rol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when CAPI caller begins a calendaring session, we launch the EXE if it is no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launched and/or begin acting as a server in addition to other rol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power CAPI calls are packaged up as window messages and sent to the server to</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be executed.  server translates window message to a call on our internal</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PI and execut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nline Onl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  CAL file replication servic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keeps user's offline CAL file in ssync with his online data</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propagates offline changes to user's offline CAL file to online data in idle tim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keeps user's offline copy of someone else's CAL file in ssync with that guy's online data</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 propagates offline changes to user's copy of someone else's CAL file to online data in idle tim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keeps user's CAL file's subscriptions up to dat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note: we no longer copy down files, update is done even when UI is not up</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  free/busy replication servic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keep offline copies of PAB user's free/busy information in ssync with POF fil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  apply meeting responses and perform auto forward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note: similar to what we do now</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8.  Chicago Windows will ship a CAPI dll.</w:t>
      </w:r>
      <w:r>
        <w:rPr>
          <w:b w:val="false"/>
          <w:bCs w:val="false"/>
          <w:i w:val="false"/>
          <w:iCs w:val="false"/>
          <w:caps w:val="false"/>
          <w:smallCaps w:val="false"/>
          <w:strike w:val="false"/>
          <w:dstrike w:val="false"/>
          <w:outline w:val="false"/>
          <w:vanish w:val="false"/>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will handle all CAPI calls except simple CAPI calls having to do with messaging (the job of SCHEDMSG dll)</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CAPI API set will consist of two level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imple CAPI</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ower CAPI</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power CAPI call interface will be similar to MAPI (i.e. Win 4 style).  To scan lists of items (the most common operation for us) we will probably have to offer table view, get prop, and set prop interfaces.  Given how awkward and much time could be spent building up these elaborate property lists, and then scanning them, I don't want to use this interface within Bandit itself.  I believe that we should be able to map these calls onto our private interface so the complexity of having two interfaces is lessen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9.  Schedule+ will continue to be written on the MSSCHED and TRNSCHED dll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aving MSSCHED broken out as a DLL covers us if we need to do a server/client version of the backen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aving TRNSCHED broken out as a DLL allows us to host ourselves on other platforms like we do toda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0.  The MSSCHED interface will change a lo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e need to push down more things below the API line.  One of the main things I'm convinced of is that we need to push all polling and notification under the covers, so that we register interest in changes with the API and get notified of changes (e.g. login state, appts, notes, tasks, bitmap info, etc).</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