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opped Work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 compatible - 1 wk, Willia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MM driver is based on a fairly old spec.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o make it compatible to DOS5.0 EMM386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ill and include/exclude region suppo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known customers effected by this incompati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for 386 - 2wks, Nei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latest version will require addi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unctionality in DPMI. Currently we know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hich will benefit but there could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OS6.0 int21 interfaces - .5 wk, Jo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6.0 has added around 6 new interfaces. We wi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we need in NTVDM as some of these were WIN3.1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 mayno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Style long file names for DOS - 1wk, Jo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 is providing some ways/interfaces for DOS/WOW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long file names. We need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Switching - 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os - 1 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UI - 2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6.2 support for keyboard2.sys - 1 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hard disk access - 1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DD/PP - 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.1 VXD - 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tuned code for 486 and p5 - 2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more 16bit code from dosx to 32 bit - 2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tems converted to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f handling - .5wk, Willia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f launched from progman item looses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current directory etc. We need to make it win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. The missing information need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hep to be 16 byte granular - .5wk, Willia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M Country settings - .5 wks, William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