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c Installer is a program provided by the hardware vend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ible for setting up an Arc system partition (we will provide the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r for Jazz).  It is run by the ARC firmware from a floppy, a CD-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 FAT partition on a fixed disk.  The ArcInst program is a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FDISK, FORMAT, a copy program and a user interface. FDISK and FORM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rated into ArcInst to ease any interaction that has to occu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interface and those programs. The Arc Installer perform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ovide a sequence to create and format a system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ovide a sequence to create an OS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py HAL.DLL to \OS\&lt;os&gt; on the system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py boot device drivers to \OS\&lt;os&gt;\DRIVER on the system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py firmware extensions to the system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t up the SYSTEMPARTITION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ovide an interface to view and alter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voke an OS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c Installer is called ArcInst.exe and is run from the Firm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active mode. Once executed it displays the following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ARC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a System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n OS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ARC Software on a System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an OS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ARC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display the standard set of environment variables an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a System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display a secondary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System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Existing Partition Into A System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Partition From System Partitio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System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list available disk devices in a third-level menu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the user choose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rgest possible size for a system partition on the chose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etertmined and the user is prompted to enter a size betwe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at size (in MB).  The partition will also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PARTITION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System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list available disk devices in a third-level menu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the user choose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rtitions on the chosen disk are then presented to the us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form.  Whichever partition the user selects is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k, and from the SYSTEMPARTITION environment vari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sen partition is a system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Existing Partition Into A System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list all partitions that are not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PARTITION environment variable.  The user is asked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 wants to format the partition.  If he says no and th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FAT, abort.  Otherwise the chosen partition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TEMPARTITION environment vart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Partition From System Partitio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list all partitions that are currently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PARTITION environment vartiable.  Whichever on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s is removed from that variable.  The parti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d from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OS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display a second-level menu listing available disk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rgest free space on the chosen disk is determined and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ed for a size between 1 and the largest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partition is given System ID 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ARC Software on a System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copy the hal's, drivers and firmware extensions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tion. What to copy is contained in the file ArcInst.inf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place as ArcIns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environment variable SYSTEMPARTITION is empty a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saying that a System Partition must be present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YSTEMPARTITION contains more than 1 partition then the user is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partition to update the system software to. This choice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OS Installation program as a seperate environment variab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INSTSYSTEMPARTITION. This should be the default location for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r. If ARCINSTSYSTEMPARTITION is not present then the OS inst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go through this proces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an OS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running the OS Installation program an Update to the AR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one if needed. The "Update ARC Software on a System Partition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 is called. This will return either no partition nam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tion name to pass to the OS Installer to use in copying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a list of FAT partitions is built. Then it will also look for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SYSTEMPARTITION subdirectory and count it as a FAT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is then asked which of these partitions contains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r with CD-ROM being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the partition containing the OS Installer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S\OSNAMES.INF is opened. If the open fails ArcInstaller wil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rror and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NAMES.INF is a list of bootable trees on the installation media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in the list consists of the path to OS Installer for that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string to be displayed to the user describing the tre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 Installer will make a menu out of the strings asking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k an tree to install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S Installer is called with SYSTEMPARTITION, ARCINSTSYSTEMPART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ZONE, CONSOLEIN, CONSOLEOUT environment variable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 Installation Media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IN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INST.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 Installation Media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NAMES.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r CD-ROM this would be \SYSTEMPARTITION\OS\OSNAMES.IN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STALLATIONTRE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STALLATIONTRE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SINSTALL.EXE does not have to be placed in the installation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anywhere on the distribution media including \SYSTEMPARTI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. If the OS Installer needs to know which tree it is to boot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laced in the installation tree and it use use argv[0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where it was call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STALLATIONT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NAMES.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SNAM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 Installer Path, "Title to print for sel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 Installer Path, "Title to print for sel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 Installer Path, "Title to print for selec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INST.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RCSOFTWA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Path, Targe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Path, Targe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Path, Target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