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4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unction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y 21,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tab/>
        <w:t>Dov Ha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vh</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Examples of interface head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The Attribute Application Configuration File *</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1 </w:t>
        <w:tab/>
        <w:t>The Environment Option +</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6 </w:t>
        <w:tab/>
        <w:t>Segmented Architecture Client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7 </w:t>
        <w:tab/>
        <w:t>Server Environments</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1 </w:t>
        <w:tab/>
        <w:t>Attribute Application Configuration Fil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Appendix E.  Error Codes and Exceptions Summary </w:t>
        <w:tab/>
        <w: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18 </w:t>
        <w:tab/>
        <w:t>Appendix M.  Index</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document contains the functional specification of </w:t>
      </w:r>
      <w:r>
        <w:rPr>
          <w:rFonts w:eastAsia="roman a" w:cs="roman a" w:ascii="roman a" w:hAnsi="roman a"/>
          <w:i/>
          <w:iCs/>
          <w:color w:val="000000"/>
          <w:sz w:val="20"/>
          <w:szCs w:val="20"/>
          <w:lang w:val="en-US"/>
        </w:rPr>
        <w:t>Microsoft Interface Definition Language (MIDL)</w:t>
      </w:r>
      <w:r>
        <w:rPr>
          <w:rFonts w:eastAsia="modern a" w:cs="modern a" w:ascii="modern a" w:hAnsi="modern a"/>
          <w:color w:val="000000"/>
          <w:sz w:val="24"/>
          <w:szCs w:val="24"/>
          <w:lang w:val="en-US"/>
        </w:rPr>
        <w:t>.  This is the language used to specify remote procedure prototypes.  It includes both the syntax and the operational semantics.  It also contains examples intended to illustrate the use of the langu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DL is the Microsoft implementation of the </w:t>
      </w:r>
      <w:r>
        <w:rPr>
          <w:rFonts w:eastAsia="roman a" w:cs="roman a" w:ascii="roman a" w:hAnsi="roman a"/>
          <w:color w:val="000000"/>
          <w:sz w:val="20"/>
          <w:szCs w:val="20"/>
          <w:lang w:val="en-US"/>
        </w:rPr>
        <w:t>network</w:t>
      </w:r>
      <w:r>
        <w:rPr>
          <w:rFonts w:eastAsia="roman a" w:cs="roman a" w:ascii="roman a" w:hAnsi="roman a"/>
          <w:i/>
          <w:iCs/>
          <w:color w:val="000000"/>
          <w:sz w:val="20"/>
          <w:szCs w:val="20"/>
          <w:lang w:val="en-US"/>
        </w:rPr>
        <w:t xml:space="preserve"> Interface Definition Language (IDL)</w:t>
      </w:r>
      <w:r>
        <w:rPr>
          <w:rFonts w:eastAsia="modern a" w:cs="modern a" w:ascii="modern a" w:hAnsi="modern a"/>
          <w:color w:val="000000"/>
          <w:sz w:val="24"/>
          <w:szCs w:val="24"/>
          <w:lang w:val="en-US"/>
        </w:rPr>
        <w:t xml:space="preserve"> language used in the </w:t>
      </w:r>
      <w:r>
        <w:rPr>
          <w:rFonts w:eastAsia="roman a" w:cs="roman a" w:ascii="roman a" w:hAnsi="roman a"/>
          <w:i/>
          <w:iCs/>
          <w:color w:val="000000"/>
          <w:sz w:val="20"/>
          <w:szCs w:val="20"/>
          <w:lang w:val="en-US"/>
        </w:rPr>
        <w:t>Distributed Computing Environment (DCE)</w:t>
      </w:r>
      <w:r>
        <w:rPr>
          <w:rFonts w:eastAsia="modern a" w:cs="modern a" w:ascii="modern a" w:hAnsi="modern a"/>
          <w:color w:val="000000"/>
          <w:sz w:val="24"/>
          <w:szCs w:val="24"/>
          <w:lang w:val="en-US"/>
        </w:rPr>
        <w:t xml:space="preserve">.  DCE is the distributed system architecture adopted by the </w:t>
      </w:r>
      <w:r>
        <w:rPr>
          <w:rFonts w:eastAsia="roman a" w:cs="roman a" w:ascii="roman a" w:hAnsi="roman a"/>
          <w:i/>
          <w:iCs/>
          <w:color w:val="000000"/>
          <w:sz w:val="20"/>
          <w:szCs w:val="20"/>
          <w:lang w:val="en-US"/>
        </w:rPr>
        <w:t>Open System Foundation (OSF).</w:t>
      </w:r>
      <w:r>
        <w:rPr>
          <w:rFonts w:eastAsia="modern a" w:cs="modern a" w:ascii="modern a" w:hAnsi="modern a"/>
          <w:color w:val="000000"/>
          <w:sz w:val="24"/>
          <w:szCs w:val="24"/>
          <w:lang w:val="en-US"/>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versal extensions should be treated as proposals for extending IDL for enhancing it's expressive power, which are suitable for a general implementation and are upwards compatible with the V1.5 ID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also specifies the portions of the language which are architected, but will not be implemented in V1.0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document contains a description of command line flags (switches) used to control the stub generation process when the MIDL compiler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Remote Procedure C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implement a distributed application using </w:t>
      </w:r>
      <w:r>
        <w:rPr>
          <w:rFonts w:eastAsia="roman a" w:cs="roman a" w:ascii="roman a" w:hAnsi="roman a"/>
          <w:i/>
          <w:iCs/>
          <w:color w:val="000000"/>
          <w:sz w:val="20"/>
          <w:szCs w:val="20"/>
          <w:lang w:val="en-US"/>
        </w:rPr>
        <w:t>Remote Procedure Call (RPC),</w:t>
      </w:r>
      <w:r>
        <w:rPr>
          <w:rFonts w:eastAsia="modern a" w:cs="modern a" w:ascii="modern a" w:hAnsi="modern a"/>
          <w:color w:val="000000"/>
          <w:sz w:val="24"/>
          <w:szCs w:val="24"/>
          <w:lang w:val="en-US"/>
        </w:rPr>
        <w:t xml:space="preserve"> the application programmer has to supply an interface definition written in MIDL.  An </w:t>
      </w:r>
      <w:r>
        <w:rPr>
          <w:rFonts w:eastAsia="roman a" w:cs="roman a" w:ascii="roman a" w:hAnsi="roman a"/>
          <w:i/>
          <w:iCs/>
          <w:color w:val="000000"/>
          <w:sz w:val="20"/>
          <w:szCs w:val="20"/>
          <w:lang w:val="en-US"/>
        </w:rPr>
        <w:t>interface</w:t>
      </w:r>
      <w:r>
        <w:rPr>
          <w:rFonts w:eastAsia="modern a" w:cs="modern a" w:ascii="modern a" w:hAnsi="modern a"/>
          <w:color w:val="000000"/>
          <w:sz w:val="24"/>
          <w:szCs w:val="24"/>
          <w:lang w:val="en-US"/>
        </w:rPr>
        <w:t xml:space="preserve"> (also referred to as </w:t>
      </w:r>
      <w:r>
        <w:rPr>
          <w:rFonts w:eastAsia="roman a" w:cs="roman a" w:ascii="roman a" w:hAnsi="roman a"/>
          <w:i/>
          <w:iCs/>
          <w:color w:val="000000"/>
          <w:sz w:val="20"/>
          <w:szCs w:val="20"/>
          <w:lang w:val="en-US"/>
        </w:rPr>
        <w:t>package</w:t>
      </w:r>
      <w:r>
        <w:rPr>
          <w:rFonts w:eastAsia="modern a" w:cs="modern a" w:ascii="modern a" w:hAnsi="modern a"/>
          <w:color w:val="000000"/>
          <w:sz w:val="24"/>
          <w:szCs w:val="24"/>
          <w:lang w:val="en-US"/>
        </w:rPr>
        <w:t xml:space="preserve">) is a collection of data types and procedure prototypes designating remote operations, together with the specification of the binding used by each operation.  Binding is used for directing a call to a specific RPC server, and is typically designated by a handle.  RPC servers fulfill remote call requests to procedures specified in the interface.  The </w:t>
      </w:r>
      <w:r>
        <w:rPr>
          <w:rFonts w:eastAsia="roman a" w:cs="roman a" w:ascii="roman a" w:hAnsi="roman a"/>
          <w:i/>
          <w:iCs/>
          <w:color w:val="000000"/>
          <w:sz w:val="20"/>
          <w:szCs w:val="20"/>
          <w:lang w:val="en-US"/>
        </w:rPr>
        <w:t>interface definition</w:t>
      </w:r>
      <w:r>
        <w:rPr>
          <w:rFonts w:eastAsia="modern a" w:cs="modern a" w:ascii="modern a" w:hAnsi="modern a"/>
          <w:color w:val="000000"/>
          <w:sz w:val="24"/>
          <w:szCs w:val="24"/>
          <w:lang w:val="en-US"/>
        </w:rPr>
        <w:t xml:space="preserve"> fully specifies the way of establishing connection to a server, binding to the interface, and the type of arguments to all remote procedure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r>
      <w:r>
        <w:rPr>
          <w:rFonts w:eastAsia="roman a" w:cs="roman a" w:ascii="roman a" w:hAnsi="roman a"/>
          <w:i/>
          <w:iCs/>
          <w:vanish/>
          <w:color w:val="000000"/>
          <w:sz w:val="20"/>
          <w:szCs w:val="20"/>
          <w:lang w:val="en-US"/>
        </w:rPr>
        <w:t>.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terface definition is the equivalent of a C header file, and the MIDL notation is an extension of the C notation.  MIDL definitions look like C definitions augmented by bracketed attribute lists.  One major difference from C is that MIDL is a strongly typed declarative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IDL has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t contains a large subset of the IDL language adopted by OSF, as specified in "DCE IDL Compiler Specification",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Compatibility mode: in this mode the MIDL compiler accepts only OSF IDL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S extended mode: some extensions to OSF IDL, such as constant expressions and callbacks, are allowed in thi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the default mode for invoking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mode: this mode is intended for ease of porting existing C code to MIDL; it is intended primarily for MS internal development, and may not be available in public e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 discussion of the format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headers in this spec are mark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an extension to the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feature which is not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like the current section header) designates a section containing feature, whose syntax and/or semantics is different from OSF IDL syntax and/or 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marks, each marked header contains a note in </w:t>
      </w:r>
      <w:r>
        <w:rPr>
          <w:rFonts w:eastAsia="roman a" w:cs="roman a" w:ascii="roman a" w:hAnsi="roman a"/>
          <w:b/>
          <w:bCs/>
          <w:color w:val="000000"/>
          <w:sz w:val="20"/>
          <w:szCs w:val="20"/>
          <w:lang w:val="en-US"/>
        </w:rPr>
        <w:t>bold fonts</w:t>
      </w:r>
      <w:r>
        <w:rPr>
          <w:rFonts w:eastAsia="modern a" w:cs="modern a" w:ascii="modern a" w:hAnsi="modern a"/>
          <w:color w:val="000000"/>
          <w:sz w:val="24"/>
          <w:szCs w:val="24"/>
          <w:lang w:val="en-US"/>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ces from OSF IDL are also summarized in appendix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used in this document is a variant of the BNF notation specifi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Square brackets ([]) surround optional constru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 asterisk (*) following a construct indicates zero or more occurrences of that construct.  A plus (+) following a construct indicates one or more occurrences of that con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struct B immediately following construct A (A B) represents concatenation.  If A and B are separated by a vertical bar (A | B) the construct represents an occurrence of either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DL attributes, as well as punctuation marks, which are part of the syntax are enclosed in double quotes ("), as in "[" "in" "]".  The double quote character itself, ("), is enclosed in double quotes to represent the respective token,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llipsis notation (..) is used to represent range of legal tokens in the ASCII character set ordering.  For example, "1".."4" represent any of the digits "1", "2", "3", or "4".  It is equivalent to [ "1" | "2" | "3"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space is a character sequence which must separate other, more interesting, language constructs.  White space syntax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pace or a 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rriage return, a line feed, or a page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equence of one or more white space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MIDL language is based on that of the C programming language.  Whenever a language concept in this description of MIDL is not fully defined, the C language definition of that term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ments may follow one of the following two 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character sequence /* starts a comment, and the closest following occurrence of */ closes the comment.  Comments defined by a /* ... */ pair do not n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ternatively, the character sequence // starts a comment which is terminated by the end-of-line (carriage return or line feed) or an end-of-file symbol.  This follows the C++ convention, which is also supported by the MS C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Single line comments constitute an upwards compatible extension to OSF 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entral concept, which is fundamental to understanding the association between RPC clients and servers is handle.  Handles are briefly introduced here, and further elaborated upon in  Sections 2.6.9, 2.6.10, 2.12.4, 2.12.6, 2.12.6.1-2.12.6.4, 3.2, and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ndle is an object which is used to direct RPC calls to the appropriate RPC server.  Handles contain information about the interface and the address of an appropriate RPC server. The process by which a client routine obtains a handle for a server is called binding.  The client RPC routine uses the interface and location information contained in handles to deliver the call request to the server that implements the request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provides two fundamental methods for specifying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xplicit handl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implicit handl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rFonts w:eastAsia="roman a" w:cs="roman a" w:ascii="roman a" w:hAnsi="roman a"/>
          <w:i/>
          <w:iCs/>
          <w:strike/>
          <w:color w:val="000000"/>
          <w:sz w:val="20"/>
          <w:szCs w:val="20"/>
          <w:lang w:val="en-US"/>
        </w:rPr>
        <w:t xml:space="preserve">Attribute </w:t>
      </w:r>
      <w:r>
        <w:rPr>
          <w:rFonts w:eastAsia="modern a" w:cs="modern a" w:ascii="modern a" w:hAnsi="modern a"/>
          <w:color w:val="000000"/>
          <w:sz w:val="24"/>
          <w:szCs w:val="24"/>
          <w:lang w:val="en-US"/>
        </w:rPr>
        <w:t>Application Configuration File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kinds of handles are supported by the RPC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Primitive handles</w:t>
      </w:r>
      <w:r>
        <w:rPr>
          <w:rFonts w:eastAsia="modern a" w:cs="modern a" w:ascii="modern a" w:hAnsi="modern a"/>
          <w:color w:val="000000"/>
          <w:sz w:val="24"/>
          <w:szCs w:val="24"/>
          <w:lang w:val="en-US"/>
        </w:rPr>
        <w:t xml:space="preserve"> - A primitive handle is an object of a predefined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as described in the runtime functional specification) supplied by the RPC runtime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generic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Generic handles</w:t>
      </w:r>
      <w:r>
        <w:rPr>
          <w:rFonts w:eastAsia="modern a" w:cs="modern a" w:ascii="modern a" w:hAnsi="modern a"/>
          <w:color w:val="000000"/>
          <w:sz w:val="24"/>
          <w:szCs w:val="24"/>
          <w:lang w:val="en-US"/>
        </w:rPr>
        <w:t xml:space="preserve"> - A generic handle is an object of a user defined type.  The user supplies binding and unbinding routines for generic handle types, which are automatically called by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can be used only as explicit handles (procedure parameters).  Handles other than context handles can be either explicit or implic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faces are also referred to as packages.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header followed by an interface body.  The interface header includes an attribute list describing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xactly one of the </w:t>
      </w:r>
      <w:r>
        <w:rPr>
          <w:rFonts w:eastAsia="modern a" w:cs="modern a" w:ascii="modern a" w:hAnsi="modern a"/>
          <w:color w:val="000000"/>
          <w:sz w:val="24"/>
          <w:szCs w:val="24"/>
          <w:lang w:val="en-US"/>
        </w:rPr>
        <w:t>uuid</w:t>
      </w:r>
      <w:r>
        <w:rPr>
          <w:rFonts w:eastAsia="roman a" w:cs="roman a" w:ascii="roman a" w:hAnsi="roman a"/>
          <w:color w:val="000000"/>
          <w:sz w:val="20"/>
          <w:szCs w:val="20"/>
          <w:lang w:val="en-US"/>
        </w:rPr>
        <w:t xml:space="preserve"> or the </w:t>
      </w:r>
      <w:r>
        <w:rPr>
          <w:rFonts w:eastAsia="modern a" w:cs="modern a" w:ascii="modern a" w:hAnsi="modern a"/>
          <w:color w:val="000000"/>
          <w:sz w:val="24"/>
          <w:szCs w:val="24"/>
          <w:lang w:val="en-US"/>
        </w:rPr>
        <w:t>local</w:t>
      </w:r>
      <w:r>
        <w:rPr>
          <w:rFonts w:eastAsia="roman a" w:cs="roman a" w:ascii="roman a" w:hAnsi="roman a"/>
          <w:color w:val="000000"/>
          <w:sz w:val="20"/>
          <w:szCs w:val="20"/>
          <w:lang w:val="en-US"/>
        </w:rPr>
        <w:t xml:space="preserve"> attributes must be present, and whichever one is chosen must occur exactly o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w:t>
      </w:r>
      <w:r>
        <w:rPr>
          <w:rFonts w:eastAsia="roman i" w:cs="roman i" w:ascii="roman i" w:hAnsi="roman i"/>
          <w:color w:val="000000"/>
          <w:sz w:val="24"/>
          <w:szCs w:val="24"/>
          <w:lang w:val="en-US"/>
        </w:rPr>
        <w:t xml:space="preserv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may occur at most once.</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Note: The quoted form of uuid was added in order to bypass a preprocessor bug in C6.  Certain combinations (such as 5e) were treated by the C6 preprocessor as an invalid floating point, which caused the preprocessor to exit with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12345678-1234-ABCD-E012-0123456789AB),</w:t>
        <w:tab/>
        <w:t>// UUID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3)]</w:t>
        <w:tab/>
        <w:tab/>
        <w:tab/>
        <w:tab/>
        <w:tab/>
        <w:t>// Indicates major &amp; minor interfac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erfac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Check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ring] char * word,</w:t>
        <w:tab/>
        <w:tab/>
        <w:t>// word to loo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 short * isPresent</w:t>
        <w:tab/>
        <w:tab/>
        <w:tab/>
        <w:t>// zero iff word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uid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45678-1234-ABCD-1234-0123456789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semantics is not reflected in the given grammar, but rather is checked semantically by the MIDL compiler.  All UUIDs/GUIDs are machine generated in a manner which guarantees uniqu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vers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rFonts w:eastAsia="modern a" w:cs="modern a" w:ascii="modern a" w:hAnsi="modern a"/>
          <w:color w:val="000000"/>
          <w:sz w:val="24"/>
          <w:szCs w:val="24"/>
          <w:lang w:val="en-US"/>
        </w:rPr>
        <w:t>short unsigned integers</w:t>
      </w:r>
      <w:r>
        <w:rPr>
          <w:rFonts w:eastAsia="roman a" w:cs="roman a" w:ascii="roman a" w:hAnsi="roman a"/>
          <w:color w:val="000000"/>
          <w:sz w:val="20"/>
          <w:szCs w:val="20"/>
          <w:lang w:val="en-US"/>
        </w:rPr>
        <w:t>, in the range 0 to 65535,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client may bind to a server for a given interface only if the client interface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UUID as the server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major version number as the server interfac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 xml:space="preserve">a minor version number which is less than or equal to the server interfaces minor versio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above rules, it can be seen that the minor version number is used to indicate that an upwards compatible change has been made to an interface.  The rules for changing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nor version number must be increased whenever an upwards compatible change, or a set of upwards compatible changes, have been made to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ajor version number must be increased whenever a set of changes to an interface include a non upwards compatibl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nges to an interface constitute an upwards compatible changes to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ing an operation to the interface, provided that new operation is placed lexically after all the existing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callback operation to the interface, provided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placed lexically after all the existing callback operations in the 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not called by any of the operations in the orig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type definitions or constants to the interface, provided that the new type definition or constant are not used by any of the existing operations (including callback operations) of the original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nly changes satisfying the above rules are upwards compatible changes.  All other changes to an interface are not 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ing several operations, callback operations, types and constants to an existing interface so that the new interface is upwards compatible with the existing interface, can be modelled by a sequence of upwards compatible step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onstant and type definitions are add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allback operations are added next,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operations are then added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ing rules for interface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interpretation of an interface with only a single version number is that this number is the major version number of the interface and the minor version number i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interface with no version attribute is given the version number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endpoin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endpoint</w:t>
      </w:r>
      <w:r>
        <w:rPr>
          <w:rFonts w:eastAsia="roman a" w:cs="roman a" w:ascii="roman a" w:hAnsi="roman a"/>
          <w:color w:val="000000"/>
          <w:sz w:val="20"/>
          <w:szCs w:val="20"/>
          <w:lang w:val="en-US"/>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t;endpoint_spec&g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amily string for named pipes is ncacn_np.  The port string for named pipes is a pipe name.  A valid pipe name is a back-slash (\) separated list of identifiers; for non NT clients the first identifier must be pipe, as in \\pipe\\nyse\\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format for pipe specification in NT has changed.  When initializing the TransportInfo field of a protocol stack explicitly you use the following named pipe specifications.  On the client side use "\\device\lanmanredirector\\&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only checks the &lt;port_spec&gt; general syntax.  Therefore some port specification errors will only be caught at runtim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family strings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 and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 represent the TCP/IP and DecNet transport families respectiv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ort specification for these transport families have the following general format: [&lt;UUID&gt;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lt;numeric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r>
    </w:p>
    <w:p>
      <w:pPr>
        <w:pStyle w:val="Normal"/>
        <w:tabs>
          <w:tab w:val="clear" w:pos="720"/>
          <w:tab w:val="left" w:pos="1008"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ed as an interface attribute the local attribute provides means for using the MIDL compiler as a header generator.  Stubs are not generated, and checks for transmissibility ar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ternatively, the local attribute can appear as an operation attribute, to designate a local procedure for which no stubs are generat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 of [local] attribute as an operation attribute will only be supported in C</w:t>
      </w:r>
      <w:r>
        <w:rPr>
          <w:rFonts w:eastAsia="roman a" w:cs="roman a" w:ascii="roman a" w:hAnsi="roman a"/>
          <w:i/>
          <w:iCs/>
          <w:color w:val="000000"/>
          <w:sz w:val="20"/>
          <w:szCs w:val="20"/>
          <w:lang w:val="en-US"/>
        </w:rPr>
        <w:t xml:space="preserve"> </w:t>
      </w:r>
      <w:r>
        <w:rPr>
          <w:rFonts w:eastAsia="modern a" w:cs="modern a" w:ascii="modern a" w:hAnsi="modern a"/>
          <w:color w:val="000000"/>
          <w:sz w:val="24"/>
          <w:szCs w:val="24"/>
          <w:lang w:val="en-US"/>
        </w:rPr>
        <w:t xml:space="preserve">porta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1.9 </w:t>
        <w:tab/>
        <w:t>Examples of interface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77CB11-1000-2000-0000-000050000ABC), version(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point ("ncacn_np:[\\pipe\\mypi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my_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95CB11-1000-0000-0000-8E0050000ABC), version(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ndpoint ("mscn_lpc:[\\shell\\primit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inter_default (uniqu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widg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is closely related to the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C preprocessor macro.  It directs the compiler to include data types defined in the imported files, at the point of import, and make them available for use in the interface currently being processed.  In contrast to the C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macro, procedure prototypes defined in imported files are ignored by the </w:t>
      </w:r>
      <w:r>
        <w:rPr>
          <w:rFonts w:eastAsia="roman a" w:cs="roman a" w:ascii="roman a" w:hAnsi="roman a"/>
          <w:i/>
          <w:iCs/>
          <w:color w:val="000000"/>
          <w:sz w:val="20"/>
          <w:szCs w:val="20"/>
          <w:lang w:val="en-US"/>
        </w:rPr>
        <w:t>import</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dire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has different semantics in OSF compatibility mode and in the MS extended modes.  Please refer to Sections 5.1.3-5.1.4 for a discussion of these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header generated for the interface will not include the imported types.  Rather the generated header file will contain an #include directive for the header file corresponding to the imported interface.  The import operation is idempotent: importing an interface more than once has the same effect as importing i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interface component is a constant declaration, a type declaration, or an operation declaration.  Usually a type declaration is a C like </w:t>
      </w:r>
      <w:r>
        <w:rPr>
          <w:rFonts w:eastAsia="roman a" w:cs="roman a" w:ascii="roman a" w:hAnsi="roman a"/>
          <w:i/>
          <w:iCs/>
          <w:color w:val="000000"/>
          <w:sz w:val="20"/>
          <w:szCs w:val="20"/>
          <w:lang w:val="en-US"/>
        </w:rPr>
        <w:t>typedef</w:t>
      </w:r>
      <w:r>
        <w:rPr>
          <w:rFonts w:eastAsia="modern a" w:cs="modern a" w:ascii="modern a" w:hAnsi="modern a"/>
          <w:color w:val="000000"/>
          <w:sz w:val="24"/>
          <w:szCs w:val="24"/>
          <w:lang w:val="en-US"/>
        </w:rPr>
        <w:t xml:space="preserve"> statement.  In MS extended mode, an implicit declaration in the form of a variable definition is also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constant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harac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boolean then the &lt;limited_expr&gt; must be a boolean valued constant expre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then the &lt;limited_expr&gt; must be a single quoted ASCII character, as in 'a'.  A single quote (') must be escaped with the back-slash (\) character,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void * then the &lt;limited_expr&gt; must be the opaque pointer constant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 then the &lt;limited_expr&gt; must be a double quoted &lt;String&gt;, as in "this is a string".  Within the &lt;String&gt; bounds, all occurrences of the double quote character ('"') must be escaped by the back-slash ('\') character.  Within a string a back-slash character introduces an escape character as specified in Section 3.1.3.4 of [ANSIC89] American National Standards for Information Systems X3.159-1989, Programming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limited_expr&gt; can be a &lt;const_identifier&gt; only if &lt;const_identifier&gt; is a previously defined const.  It can be a string only if &lt;const_type_specifier&gt; is a char*.  Within a string, "\" represents an escape character, as defined in [ANSIC8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rules, MIDL allows initialization of the predefined wide character type and wide character string initialization.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used for UNICODE National Language Support (N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osf mode all const declarations turn into #define in the generated header file.  In c_port mode const declarations will turn into extern const in the generated header file.  In other modes it's yet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allow any constant expressions beyond simple constants on the right hand side of a const initialization statement.  See the OSF DCE Spec for more detail.  Constant expressions represent an upwards compatible extension to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general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r>
    </w:p>
    <w:p>
      <w:pPr>
        <w:pStyle w:val="Normal"/>
        <w:bidi w:val="0"/>
        <w:spacing w:lineRule="auto" w:line="240" w:before="0" w:after="0"/>
        <w:ind w:left="0" w:right="0" w:hanging="0"/>
        <w:jc w:val="left"/>
        <w:rPr>
          <w:rFonts w:ascii="roman a" w:hAnsi="roman a" w:eastAsia="roman a" w:cs="roman a"/>
          <w:b/>
          <w:b/>
          <w:bCs/>
          <w:strike/>
          <w:color w:val="000000"/>
          <w:sz w:val="20"/>
          <w:szCs w:val="20"/>
          <w:lang w:val="en-US"/>
        </w:rPr>
      </w:pPr>
      <w:r>
        <w:rPr>
          <w:rFonts w:eastAsia="roman a" w:cs="roman a" w:ascii="roman a" w:hAnsi="roman a"/>
          <w:b/>
          <w:bCs/>
          <w:strike/>
          <w:color w:val="000000"/>
          <w:sz w:val="20"/>
          <w:szCs w:val="20"/>
          <w:lang w:val="en-US"/>
        </w:rPr>
        <w:t>Implementation Note: initialization will not be implemented in V1.0 of MID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th C and OSF IDL have the following restriction.  if a </w:t>
      </w:r>
      <w:r>
        <w:rPr>
          <w:rFonts w:eastAsia="roman a" w:cs="roman a" w:ascii="roman a" w:hAnsi="roman a"/>
          <w:color w:val="000000"/>
          <w:sz w:val="20"/>
          <w:szCs w:val="20"/>
          <w:lang w:val="en-US"/>
        </w:rPr>
        <w:t xml:space="preserve">&lt;simple_type_spec&gt; </w:t>
      </w:r>
      <w:r>
        <w:rPr>
          <w:rFonts w:eastAsia="modern a" w:cs="modern a" w:ascii="modern a" w:hAnsi="modern a"/>
          <w:color w:val="000000"/>
          <w:sz w:val="24"/>
          <w:szCs w:val="24"/>
          <w:lang w:val="en-US"/>
        </w:rPr>
        <w:t xml:space="preserve">is an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that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must have been defined previously.  This restriction will be present in the V1 implementation of the MIDL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declarations are not allowed in OSF IDL.  Allowing forward declarations constitutes an upwards compatible extension to IDL.  It will however require permuting the order of declarations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fundamental data types of MIDL.  Any other types in the interface must be derived from these types, or from the predefined types (see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yper keyword designates a 64 bit integer.  The long keyword designates a 32 bit integer.  The short keyword designates a 16 bit integer.  The small keyword designates an 8 bit integer.  Ignoring the position of the signed keyword, and the non-essential use of the signed and int keywords the integer typ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hy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w:t>
        <w:tab/>
        <w:t>Represent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64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32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6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8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hyper</w:t>
        <w:tab/>
        <w:t>64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32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hort</w:t>
        <w:tab/>
        <w:t>16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mall</w:t>
        <w:tab/>
        <w:t>8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bare int (without an &lt;int_size&gt; modifier) is </w:t>
      </w:r>
      <w:r>
        <w:rPr>
          <w:rFonts w:eastAsia="roman a" w:cs="roman a" w:ascii="roman a" w:hAnsi="roman a"/>
          <w:b/>
          <w:bCs/>
          <w:color w:val="000000"/>
          <w:sz w:val="20"/>
          <w:szCs w:val="20"/>
          <w:lang w:val="en-US"/>
        </w:rPr>
        <w:t>not a valid MIDL 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hyper type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only supports </w:t>
      </w:r>
      <w:r>
        <w:rPr>
          <w:rFonts w:eastAsia="roman a" w:cs="roman a" w:ascii="roman a" w:hAnsi="roman a"/>
          <w:color w:val="000000"/>
          <w:sz w:val="20"/>
          <w:szCs w:val="20"/>
          <w:lang w:val="en-US"/>
        </w:rPr>
        <w:t>&lt;implicitly_signed_int&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portability mode, the syntax allowed for specifying integers types is somewhat more permissive, and reflects MS C syntax and semantics.  Specifically, the int keyword can occur anywhere in the typ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yper keyword is introduced for OSF compatibility, and future use.  The hyper type is not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loat keyword designates a 32 bit floating point number.  The double keyword designates a 64 bit floating point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yte data item consists of 8 bits.  It is guaranteed not to undergo any conversion upon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s char and unsigned char are synonymous.  A char data item has 8 bits and will be subject to ASCII/EBCDIC conversion wher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nvironment variable does not exist, the default translation tables are used. The default tables are defined in Appendix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environment variable exists, but the designated file cannot be opened, then the application will fail with the exception </w:t>
      </w:r>
      <w:r>
        <w:rPr>
          <w:rFonts w:eastAsia="roman a" w:cs="roman a" w:ascii="roman a" w:hAnsi="roman a"/>
          <w:i/>
          <w:iCs/>
          <w:color w:val="000000"/>
          <w:sz w:val="20"/>
          <w:szCs w:val="20"/>
          <w:lang w:val="en-US"/>
        </w:rPr>
        <w:t>RPC_STUB_SS_CHAR_TRANS_OPEN_FAI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rFonts w:eastAsia="roman a" w:cs="roman a" w:ascii="roman a" w:hAnsi="roman a"/>
          <w:i/>
          <w:iCs/>
          <w:color w:val="000000"/>
          <w:sz w:val="20"/>
          <w:szCs w:val="20"/>
          <w:lang w:val="en-US"/>
        </w:rPr>
        <w:t>RPC_STUB_SS_CHAR_TRANS_SHORT_F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interoperability mode, a boolean designates a data item which can only take on the values TRUE and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 keyword is valid in an operation declaration or in a pointer declaration.  In an operation declaration context it designates either procedure with no arguments, or a procedure which does not return a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ointer declaration it can only be used in conjuction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_t type is used to declare an object which is an RPC primitive handle.  A primitive handle can be declared in a type declaration or in a parameter list.  In this case, or if a handle_t variable is specified for an implicitly bound interface, the client application must manage the binding state of th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Allowing handles in other than the first position is an incompatible extension to OSF IDL.  It conform with the OSF conventions on operations which have handles only in the first pos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RPC_BINDING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time functional specification defines an RPC_BINDING_HANDLE type.  This type is synonymous to the primitive handle type handle_t of MIDL.  In fact the generated header file will include th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PC_BINDING_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_BINDING_HANDLE keyword was provided for compatibility with the Microsoft RPC runtime specification, and its uniform notation, mostly for internal use.  The MIDL type handle_t should be used instead for portability and interoperability with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RPC_BINDING_HANDLE keyword will cause a compile time error, and a message directing the user to use handle_t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field_attribute_list&gt; ]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example below demonstrate two ways to declare structs without a 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ement.  In OSF compatibility mode the use of typedef statement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all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n abstract struct decl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per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date birth_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ame[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r_x;  // A temporary variable emitted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fundamental types of discriminated unions are provided by MIDL.  They are designated here as non-encapsulated union (or just union) and encapsulated union.  The encapsulated union type is provided for compatibility with NCA Version 1.  The union type provides functionality similar to standard C union.  Both union types are in fact discriminated unions, but the discriminant is more transparent in the union type.  The union type also eliminates some of the restrictions of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encapsulated union will not be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witch_type(long)] union _ralph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An empty arm.  Nothing is sh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ja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witch_is(s)] union _ralph_t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_joh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witch_is(b)] ralph_t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_is(a)]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1,3)] 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2)] 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ruct definition 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union_name&gt; is omitted from an encapsulated union definition, the union is assigned the name tagged_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on fred switch (long a)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default_case&gt; defines the layout of data if the discriminant value is not equal to any of the case( &lt;limited_expr&gt; ) values specified.  Each &lt;limited_expr&gt; specified in a &lt;union_case_label&gt; must conform to the type specified by the switch_type or switc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field (arm) of a union can be a conformant or varying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truct containing a union can be a member of an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optional_ta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ssignment operators &lt;Identifier&gt;s are mapped in a left to right order to consecutive integers, starting from the value zero.  In the presence of assignment operators, the assigned values start from the most recent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assigned.</w:t>
      </w:r>
      <w:r>
        <w:rPr>
          <w:rFonts w:eastAsia="roman a" w:cs="roman a" w:ascii="roman a" w:hAnsi="roman a"/>
          <w:color w:val="000000"/>
          <w:sz w:val="20"/>
          <w:szCs w:val="20"/>
          <w:lang w:val="en-US"/>
        </w:rPr>
        <w:t xml:space="preserve">  The range of values supported by RPC is limited to 0 to 32767.</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Monday=2, Tuesday, Wednesday, Thursday, Friday} working_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example Monday is assigned the value 2, Tuesday 3, Wednesday 4, Thursday 5, and Friday 6.  In the absence of the "=2" assignment, Monday is assigned the value 0, Tuesday 1 and so 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Microsoft C implem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are in fact treated as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types.  This means that their size is system dependent.  On the wire, objects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can occupy only two bytes, and are treated as </w:t>
      </w:r>
      <w:r>
        <w:rPr>
          <w:rFonts w:eastAsia="roman a" w:cs="roman a" w:ascii="roman a" w:hAnsi="roman a"/>
          <w:i/>
          <w:iCs/>
          <w:color w:val="000000"/>
          <w:sz w:val="20"/>
          <w:szCs w:val="20"/>
          <w:lang w:val="en-US"/>
        </w:rPr>
        <w:t>unsigned shorts</w:t>
      </w:r>
      <w:r>
        <w:rPr>
          <w:rFonts w:eastAsia="modern a" w:cs="modern a" w:ascii="modern a" w:hAnsi="modern a"/>
          <w:color w:val="000000"/>
          <w:sz w:val="24"/>
          <w:szCs w:val="24"/>
          <w:lang w:val="en-US"/>
        </w:rPr>
        <w:t>, thus only non-negative integers smaller than or equal to 32767 are valid.  values outside this range will cause a runtim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currently support assignments in enum data types (sparse enums).  In OSF mode enum can have up to 32767 identifiers.  See the [v1_enum] attribute for more information about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Full multidimnsional IDL arrays are not conformant with C standards, and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ounds of each dimension of an array are expressed inside a separat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pair.  If the bracket pair contains a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 xml:space="preserve">which evaluates to n, a lower bound of 0 and an upper bound of n-1 are signified.  If the bracket pair is empty or contains a singl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the lower bound is 0, an the upper bound is determined at run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designating an array bound must resolve to an integer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a[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2[];</w:t>
        <w:tab/>
        <w:tab/>
        <w:t xml:space="preserve">// Same array shape as b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2[*][16]</w:t>
        <w:tab/>
        <w:tab/>
        <w:t xml:space="preserve">// Same array shape as 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1[1..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2[*..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may declare types which are arrays.  He may then declare arrays of objects of such types.  The semantics of an m dimensional arrays of n dimensional arrays are the same as the semantics of an m+n 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rect_collection1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int rect[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rect_collection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mantically equivalent to rect_collection2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ct_collection2[15][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ype attribute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_as attribute instructs the compiler to associate a presented type &lt;type_id&gt;, which clients and servers manipulate,  with a transmitted type &lt;xmit_type&gt;.  The user must supply routines which perform conversion between the presented and transmitted types, and to release memory used to hold the converted data.  The use of the transmit_as attribute instructs the stub to call the user supplied conversion routines prior to, and immediately following transmis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xmit_type&gt; of the transmit_as attribute must be a </w:t>
      </w:r>
      <w:r>
        <w:rPr>
          <w:rFonts w:eastAsia="roman a" w:cs="roman a" w:ascii="roman a" w:hAnsi="roman a"/>
          <w:color w:val="000000"/>
          <w:sz w:val="20"/>
          <w:szCs w:val="20"/>
          <w:lang w:val="en-US"/>
        </w:rPr>
        <w:t>&lt;simple_type_spec&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def statement containing the transmit_as attribute defines the &lt;type_id&gt; type, then the routines which the user must supply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to_xmit</w:t>
        <w:tab/>
        <w:t>Converts from the presented type to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om_xmit</w:t>
        <w:tab/>
        <w:t>Converts from the transmitted type to the presented typ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ype_id&gt;_</w:t>
      </w:r>
      <w:r>
        <w:rPr>
          <w:rFonts w:eastAsia="roman a" w:cs="roman a" w:ascii="roman a" w:hAnsi="roman a"/>
          <w:i/>
          <w:iCs/>
          <w:color w:val="000000"/>
          <w:sz w:val="20"/>
          <w:szCs w:val="20"/>
          <w:lang w:val="en-US"/>
        </w:rPr>
        <w:t>free_inst</w:t>
      </w:r>
      <w:r>
        <w:rPr>
          <w:rFonts w:eastAsia="modern a" w:cs="modern a" w:ascii="modern a" w:hAnsi="modern a"/>
          <w:color w:val="000000"/>
          <w:sz w:val="24"/>
          <w:szCs w:val="24"/>
          <w:lang w:val="en-US"/>
        </w:rPr>
        <w:tab/>
        <w:t>Frees storage used by the callee for the presen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ee_xmit</w:t>
        <w:tab/>
        <w:t>Frees storage used by the caller for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to_xmit ( (&lt;type_id&gt;*),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om_xmit ( (&lt;xmit_type&gt;*),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inst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xmit (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er stub calls the &lt;type_id&gt;_to_xmit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_from_xmit.   Upon return from the application code, the callee stub calls &lt;type_id&gt;_free_inst to deallocate the storage of the &lt;type_id&gt; on the server side.  Prior to returning to the user code the caller stub calls &lt;type_id&gt;_free_xmit to deallocate the &lt;xmit_type&gt; storage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makes the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tree_nod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ransmit_as(tree_xmit_type)] tree_node_t * tre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 must supply routines matching the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to_xmit ( tree_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om_xmit ( (tree_xmit_t *) , (tree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inst ( tre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xmi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e advantage of the double translation method for types which are otherwise not </w:t>
      </w:r>
      <w:r>
        <w:rPr>
          <w:rFonts w:eastAsia="roman a" w:cs="roman a" w:ascii="roman a" w:hAnsi="roman a"/>
          <w:color w:val="000000"/>
          <w:sz w:val="20"/>
          <w:szCs w:val="20"/>
          <w:lang w:val="en-US"/>
        </w:rPr>
        <w:t>transmissible</w:t>
      </w:r>
      <w:r>
        <w:rPr>
          <w:rFonts w:eastAsia="modern a" w:cs="modern a" w:ascii="modern a" w:hAnsi="modern a"/>
          <w:color w:val="000000"/>
          <w:sz w:val="24"/>
          <w:szCs w:val="24"/>
          <w:lang w:val="en-US"/>
        </w:rPr>
        <w:t xml:space="preserv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That is, types with the Context_handle type attribute, and types which are used as parameters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varying or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le attribute specifies that a type can occur as a generic handle.  Generic handles permit the design of handles which are meaningful to the application.  The user must provide binding and unbinding routines to convert between the generic handle type and the RPC primitive 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imitive handle contains destination information meaningful to the RPC runtime support mechanisms.  A generic handle can only be defined in a type declaration, not in an 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ameter with the handle attribute has a double purpose.  It is used to determine the binding for the call, and it is transmitted to the called procedure as a normal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generic handle of type &lt;type_id&gt;, the routines which the user must suppl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bind</w:t>
        <w:tab/>
        <w:t>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unbind</w:t>
        <w:tab/>
        <w:t>un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lt;type_id&gt;_bind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unbind ( &lt;type_id&gt;,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nding routine is called by client stubs prior to calls to remote procedures which have an in generic handle parameter, or which use implicit generic handle, to establish binding.  The unbinding routine is called immediately following a remote call using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e following declaration of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andle]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achin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mpipe[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_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must supply the following bind and unbind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h_service_bind( h_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h_service_unbind( h_service,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parameters with the [handle] attribute other than the first parameter are treated as ordinary parameters.  Their [handle] attribute is ignored and they do not contribute to the binding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ing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further information on objects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s see Sections 2.15, and 2.15.1-2.15.5.  To understand the differences between the two attributes refer to Section 2.15.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any interfaces, a called procedure needs to maintain state between calls.  This is done by means of a context handle.  A context handle is a pointer with a context_handle attribute.  A context handle is opaque on the caller side, and is treated as void*, with the following exception.  There is one distinguished context handle, which is termed a NULL context handle, which does not represents any currently saved context.  A context handle with any other value is termed an active context handle, and represents saved cont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aking an RPC which will create saved context, the caller passes a null context handle.  The called procedure will create an active context handle.  A called procedure with only the out attribute (ie not in, or in, out) is interpreted as if it were a null context handle at the time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responsibility of the caller to pass the unmodified handle back to the called procedure(s), for in or in, out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r modifies a context handle in any way, other than initializing it to NULL before its first use, then behavior is unpredict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which (potentially) closes a context handle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restricts context handle types to be void* pointers.  The proposed MIDL extension is important for portability of existing non RPC appl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contexts a context rundown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interface requires context but does not require a context rundown routine it is sufficient to use parameters which have the context_handle attribute.  However, where a rundown routine is required the user must define a named type which has the context_handle attribute.  The name of the user defined type determines the name of the rundown routine by using the following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context handle of type &lt;type_id&gt;, the user must supply to the application code (on the server side)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rundown</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is rout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rundown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 struct _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to supply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ontrol_block_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ntrol_block p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hile pcontrol_block is defined to be a pointer to a struct _control_block object, it must be treated as an opaque pointer on the caller side.  Only the called procedure has access to the struct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s which close active context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parameter, and must notify the runtime of closing the context by returning a N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valid in only one address space.  Therefore, the opaque data structure a context handle refers to on the client side implicitly contains a binding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operation has an in, or an in, out context handle parameter, as well as another in or in, out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in or an in, out context handle, any interface wide binding mechanism implicit_handle or auto_handl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operation has more than one in context handle their respective binding handles must refer to the sam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restrictions on the use of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only be parameters.  They may not be array elements, structure or union members or the base type of a pi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ptr or the uniqu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null context handle may not be i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transmitted as if the following type definition and constant definition ex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uid_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long midl_v1_0_context_typ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the only context handle type supported is </w:t>
      </w:r>
      <w:r>
        <w:rPr>
          <w:rFonts w:eastAsia="roman a" w:cs="roman a" w:ascii="roman a" w:hAnsi="roman a"/>
          <w:i/>
          <w:iCs/>
          <w:color w:val="000000"/>
          <w:sz w:val="20"/>
          <w:szCs w:val="20"/>
          <w:lang w:val="en-US"/>
        </w:rPr>
        <w:t>midl_v1_0_context_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al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ign(&lt;int_size&gt;) attribute allows an interface designer to specify an arbitrary  NDR alignment for a datum that is greater than it's natural alignment.  The specified alignment is that of an integer of the given &lt;int_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ing an alignment size that is smaller than the natural alignment has no eff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e use of the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attribute is to force alignment of byte arrays.  Byte arrays are used for sending uninterpreted data of arbitra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stru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n be applied to a structure or union.  Structures are aligned by default.  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uses the structure not to be aligned.  See the OSF NDR specification for characterization of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structure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 v1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e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NIDL V1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eration literals.  In V1 of IDL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 could optionally be preceded by a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ttribute.  Currently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ttribute can not be preceded by a size qualifier, and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by default.  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a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internally represented as a </w:t>
      </w:r>
      <w:r>
        <w:rPr>
          <w:rFonts w:eastAsia="roman a" w:cs="roman a" w:ascii="roman a" w:hAnsi="roman a"/>
          <w:i/>
          <w:iCs/>
          <w:color w:val="000000"/>
          <w:sz w:val="20"/>
          <w:szCs w:val="20"/>
          <w:lang w:val="en-US"/>
        </w:rPr>
        <w:t>long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is provided by IDL for compatibility with old software, and is not intended for use in new interface desig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 for declaring field attribute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t;usage_attribute&gt; is used, both as a field attribute, and in the types declaration, than it must be the sam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derived from &lt;attr_var&gt;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lt;Identifier&gt; representing either a field name or a parameter nam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n expression of the form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w:t>
      </w:r>
      <w:r>
        <w:rPr>
          <w:rFonts w:eastAsia="modern a" w:cs="modern a" w:ascii="modern a" w:hAnsi="modern a"/>
          <w:color w:val="000000"/>
          <w:sz w:val="24"/>
          <w:szCs w:val="24"/>
          <w:lang w:val="en-US"/>
        </w:rPr>
        <w:t>Identifier</w:t>
      </w:r>
      <w:r>
        <w:rPr>
          <w:rFonts w:eastAsia="roman a" w:cs="roman a" w:ascii="roman a" w:hAnsi="roman a"/>
          <w:color w:val="000000"/>
          <w:sz w:val="20"/>
          <w:szCs w:val="20"/>
          <w:lang w:val="en-US"/>
        </w:rPr>
        <w:t>&gt;</w:t>
      </w:r>
      <w:r>
        <w:rPr>
          <w:rFonts w:eastAsia="modern a" w:cs="modern a" w:ascii="modern a" w:hAnsi="modern a"/>
          <w:color w:val="000000"/>
          <w:sz w:val="24"/>
          <w:szCs w:val="24"/>
          <w:lang w:val="en-US"/>
        </w:rPr>
        <w:t>, in which case the required value is to be obtained by dereferencing the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lt;Numeric_constant&g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is intended for use in languages which support arbitrary lower bound on index value.  Since V1 is strictly C oriented it will not be implemented in V1.  For the purpose of this document the </w:t>
      </w: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value is alway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allows more than one &lt;attr_var&gt; as an attribute parameter.  This feature is useful for languages which allow multi dimensional arrays, conformant in all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DL, when size specifiers are applied to objects which are referenced via several levels of indirection (ie more than one *) multiple size specifiers may be used to specify the extent of each level of in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ign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gnore attribute designates that a pointer contained within a structure or union must not be dereferenced or "ch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ttribute is restricted to scalar (non_array) pointer members of structures or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alue of any structure member marked with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undefined at the destination, ie the remote system for an in parameter or the local system for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use of the ignore attribute is to avoid aliasing in transmitted data, without the use of automatic aliasing checking by compiler generated code.  Consider the following structure definitions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 p_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 [in] p_dbl_link_node list_h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_dbl_link_node p,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 = (dbl_link_node*)maloc(sizeof(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 (dbl_link_node*)maloc(sizeof(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next = q; q-&gt;previous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previous = q-&gt; next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bove example code creates data aliasing, even under the assumption that successive calls to the storage allocator (malloc) return different pointer values.  Note that just prior to calling </w:t>
      </w:r>
      <w:r>
        <w:rPr>
          <w:rFonts w:eastAsia="modern g" w:cs="modern g" w:ascii="modern g" w:hAnsi="modern g"/>
          <w:color w:val="000000"/>
          <w:sz w:val="17"/>
          <w:szCs w:val="17"/>
          <w:lang w:val="en-US"/>
        </w:rPr>
        <w:t>remote_op</w:t>
      </w:r>
      <w:r>
        <w:rPr>
          <w:rFonts w:eastAsia="roman a" w:cs="roman a" w:ascii="roman a" w:hAnsi="roman a"/>
          <w:color w:val="000000"/>
          <w:sz w:val="20"/>
          <w:szCs w:val="20"/>
          <w:lang w:val="en-US"/>
        </w:rPr>
        <w:t xml:space="preserve"> we have: </w:t>
      </w:r>
      <w:r>
        <w:rPr>
          <w:rFonts w:eastAsia="modern g" w:cs="modern g" w:ascii="modern g" w:hAnsi="modern g"/>
          <w:color w:val="000000"/>
          <w:sz w:val="17"/>
          <w:szCs w:val="17"/>
          <w:lang w:val="en-US"/>
        </w:rPr>
        <w:t>p == p-&gt;next-&gt;previous</w:t>
      </w:r>
      <w:r>
        <w:rPr>
          <w:rFonts w:eastAsia="roman a" w:cs="roman a" w:ascii="roman a" w:hAnsi="roman a"/>
          <w:color w:val="000000"/>
          <w:sz w:val="20"/>
          <w:szCs w:val="20"/>
          <w:lang w:val="en-US"/>
        </w:rPr>
        <w:t xml:space="preserve">, and thus </w:t>
      </w:r>
      <w:r>
        <w:rPr>
          <w:rFonts w:eastAsia="modern g" w:cs="modern g" w:ascii="modern g" w:hAnsi="modern g"/>
          <w:color w:val="000000"/>
          <w:sz w:val="17"/>
          <w:szCs w:val="17"/>
          <w:lang w:val="en-US"/>
        </w:rPr>
        <w:t>p-&gt;value == p-&gt;next-&gt;previous-&gt;value</w:t>
      </w:r>
      <w:r>
        <w:rPr>
          <w:rFonts w:eastAsia="modern a" w:cs="modern a" w:ascii="modern a" w:hAnsi="modern a"/>
          <w:color w:val="000000"/>
          <w:sz w:val="24"/>
          <w:szCs w:val="24"/>
          <w:lang w:val="en-US"/>
        </w:rPr>
        <w:t xml:space="preserve">.  Pointer aliasing is not supported in V1.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thus particularly useful in V1 of MIDL to get around the aliasing problem.  The following change in the definition of dbl_link_node would make the example legal (even f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nore] 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rray parameters with a field attribute are fully described only in conjunction with other size specifiers they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ultidimensional arrays with constant (compile time determined) 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e dimensional arrays (or pointers to them) whose upper bound, and range of transmitted elements is runtim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ultidimensional arrays with all of but the first dimension being compile time constants, and whose first dimension upper bound and range of transmitted elements is runtime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conforman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conformant if some of its bound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C conventions only the first dimension of a multidimensional array can be runtime determined.  Only upper bounds can be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pper bound of an array is determined at runtime its declaration must include a size_is or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lt;attr_var&gt;) attribute designates that &lt;attr_var&gt; is an upper bound on the allocation size of the array.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s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w:t>
        <w:tab/>
        <w:t>// a[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in_is(&lt;attr_var&gt;) attribute designates that &lt;attr_var&gt; is a lower bound on the value of a valid array index.  While it is not implemented in MIDL version 1, the notion of an array lower bound is useful for explaining some restriction on attribute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st of this document the min_is value is assumed to b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_is(&lt;attr_var&gt;) attribute designates that &lt;attr_var&gt; is an upper bound on the value of a valid array index.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 C, since the index lower bound is 0, the maximal index value, say max, is equal the size of an array min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a0[];</w:t>
        <w:tab/>
        <w:t>// a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1[];</w:t>
        <w:tab/>
        <w:t>// a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b[][20];</w:t>
        <w:tab/>
        <w:t>// b[1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varying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open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varying if its bounds are determined at compile time, but the range of transmitted elements is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open array (also called conformant varying) is an array both whose upper bound and range of transmitted element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termine the range of transmitted elements of an array the array declaration must include a length_is, first_is, or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ngth_is(&lt;attr_var&gt;) attribute designates that &lt;attr_var&gt; is the number of array elements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ze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length)] a1[100];</w:t>
        <w:tab/>
        <w:tab/>
        <w:tab/>
        <w:t>// a1[100], transmit elements a1[0] through a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ize), length_is(length)] a2[];</w:t>
        <w:tab/>
        <w:t>// a2[100], transmit elements a2[0]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rst_is(&lt;attr_var&gt;) attribute designates that &lt;attr_var&gt; is the index of the fir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first_is attribute this value is taken to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v), first_is(w)] a1[100];</w:t>
        <w:tab/>
        <w:tab/>
        <w:t>// a1[100], transmit elements a1[32] through a1[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length_is(w), first_is(w)] a2[];</w:t>
        <w:tab/>
        <w:t>// a2[100], transmit elements a2[32]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ast_is(&lt;attr_var&gt;) attribute designates that &lt;attr_var&gt; is the index of the la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length_is attribute, it must not have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first be the index of the first element to be transmitted (the parameter of the first_is attribute), and last be the index of the last element to be transmitted (the parameter of the last_is attribute).  Let length be the number of elements to be transmitted (the parameter of the length_is attribute).  The relationship between first, last, and length is given by the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 last - firs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y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x), length_is(w)] a1[129];</w:t>
        <w:tab/>
        <w:tab/>
        <w:t>// a1[129], transmit elements a1[33] through a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first_is(x), last_is(y)] a2[];</w:t>
        <w:tab/>
        <w:t>// a2[129], transmit elements a2[33] through a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x), length_is(w)] a1[129];</w:t>
        <w:tab/>
        <w:tab/>
        <w:t>// error: both length_is and last_is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apply to the relationships which must hold between the min_is, max_is, first_is, and last_is values.  Where one of these values is not specified explicitly, the corresponding value from the MIDL source applies.  The min_is value is alway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min_is value is greater than the max_is value, the interpretation is "storage for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first_is value must not be less than the min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last_is value must not be less than the min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ast_is value must not be greater than the max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first_is value must not be greater than the max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first_is value is greater than the last_is value than the interpretation is "transmit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which apply to the size_is and length_is values can be deduced from the above rules using the eq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ize_is value = the max_is value - the min_is value +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ength_is value = the last_is value - the first_is valu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ze_is value may be zero or negative.  In this event the interpretation is "storage for zero elements".  The length_is value may also be zero or negative.  In this event the interpretation is "transmit zero el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strictions are imposed by C on arrays whose bound is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conformant or open array can be nested in a C structure.  Such an array must be the last element of th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s can occur anywhere in 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nformant or open array as a struct field use pointer notation as described in Section 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restrictions are not stated in revision 1.4 of OSF IDL.  They are, however, imposed by the C programming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an OSF IDL attribute provided for interoperability with NCS NIDL V1.x.  The v1_array attribute may be provided in a typedef or in a parameter or 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1_array attribute may only be specified with the last_is and max_is attribute, or with the last_is attribute on an array with a fixed allocation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intended for backward compatibility with existing NIDL interfaces only.  It is not for developing new interfaces.  The following restrictions apply to arrays with the v1_arra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are limited to 65535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y may not have the length_is, size_is, first_is, or min_i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may not have the max_is attribute unless they also have the last_is attribute.  To get the same behavior as a IDL V2 (MIDL V1) attribute with only a max_is attribute one should specify the same &lt;attr_var&gt; with both the max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ngs are one dimensional arrays with the string attribute, or a pointer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The element type of such an array, or the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nforms the stub generator that the array or character pointer must be treated as a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updated NDR info on multi-byte based strings from DEC/OSF.  In particular, how is the size calculated for such strings?  Are they (byte)0 terminated, or must terminate with a an object of the base type all whose fields ar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eclaring strings it is necessary to allocate space for one more than the number of characters the string is intended to contain.  The extra character is used to hold a sentinel designating the end of the string,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def [string] char line[81]; </w:t>
        <w:tab/>
        <w:t>/* a string type which can hold up to 80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 names a parameter or a struct field holding designating the total number of bytes allocated for the string, that is one more than the number of characters held in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 or in, out conformant array parameter with the string attribute need not have the size_is or max_is attribute.  In these cases the allocation extent will be determined from the inpu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conformant arrays with the string attribute need to have a size_is or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ze_is(size), string] char string[]; </w:t>
        <w:tab/>
        <w:t>// A string holding at most size-1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ound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ze_is is an alternative way for specifying the maximum amount of string data possible.  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ge of the max_is attribute, and its relationship to size_is can be derived from Section 2.14.3 using the obvious analogy between arrays with and without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ray with the string attribute may not have any of the attributes which specify the range of transmitted characters within the string, i.e. first_is, last_is or length_is.  Stubs compute the length of a string using language specific means.  For instance, in C the strlen runtime function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unted string, with a length_is or last_is attribute, use a character array or character based pointer without the string attribute.</w:t>
      </w:r>
    </w:p>
    <w:p>
      <w:pPr>
        <w:pStyle w:val="Normal"/>
        <w:keepNext w:val="true"/>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llowing examples are not MIDL strings, rather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monstrate user defined counte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siz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size), length_is(length)] cha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8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_is(length)] char string[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ic_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inter to any of the base types specified in Section 2.15 above, may have the string attribute.  It designates a pointer to a string of the specified base type.  Such a string is equivalent to a conformant array, and is treated in accordance with the rules for a conformant array with the string attribute, given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attribut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mpatibility with OSF IDL the language includes a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t marks an array of char as being compatible with NCS NIDL V1.x </w:t>
      </w:r>
      <w:r>
        <w:rPr>
          <w:rFonts w:eastAsia="roman a" w:cs="roman a" w:ascii="roman a" w:hAnsi="roman a"/>
          <w:i/>
          <w:iCs/>
          <w:color w:val="000000"/>
          <w:sz w:val="20"/>
          <w:szCs w:val="20"/>
          <w:lang w:val="en-US"/>
        </w:rPr>
        <w:t>string0</w:t>
      </w:r>
      <w:r>
        <w:rPr>
          <w:rFonts w:eastAsia="modern a" w:cs="modern a" w:ascii="modern a" w:hAnsi="modern a"/>
          <w:color w:val="000000"/>
          <w:sz w:val="24"/>
          <w:szCs w:val="24"/>
          <w:lang w:val="en-US"/>
        </w:rPr>
        <w:t xml:space="preserve"> attribute.  This section describes the differences between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specifies that the stub should use whatever mechanism is supplied by a language to determine the length of strings.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directed towards C </w:t>
      </w:r>
      <w:r>
        <w:rPr>
          <w:rFonts w:eastAsia="roman a" w:cs="roman a" w:ascii="roman a" w:hAnsi="roman a"/>
          <w:i/>
          <w:iCs/>
          <w:color w:val="000000"/>
          <w:sz w:val="20"/>
          <w:szCs w:val="20"/>
          <w:lang w:val="en-US"/>
        </w:rPr>
        <w:t>NULL</w:t>
      </w:r>
      <w:r>
        <w:rPr>
          <w:rFonts w:eastAsia="modern a" w:cs="modern a" w:ascii="modern a" w:hAnsi="modern a"/>
          <w:color w:val="000000"/>
          <w:sz w:val="24"/>
          <w:szCs w:val="24"/>
          <w:lang w:val="en-US"/>
        </w:rPr>
        <w:t xml:space="preserve"> terminated strings onl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 of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n an interface may prevent the use of that interface by some programming langu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only applicable to an array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may be specified on a multi-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 are used by applications in a variety of ways.  MIDL supports three different levels of pointer capability to support a wide range of applications efficiently.  The level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uniqu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ference pointer is used simply to have a level of indirection.  It has the follow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always points to valid storage; particularly, it never has the value NULL.  It may always be dereferenc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value never changes during a call.  It always points to the same storage on return from the call, as it did when the call was ma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referenc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is more flexible than a reference pointer, although it shares several important characteristics.  The distinguished characteristics of unique poin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NULL to non-NULL during a call.  This results in allocating memory on return from the call into which the result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a non-NULL to NULL during a call.  This results in orphaning the pointee on return from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a unique pointer changes during a call from one non-NULL value to another non-NULL value, the change is ignored.  All pointees of the same type referenced by unique pointers are deemed to be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has the following characteristics in common with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uniqu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unique pointer if the pointer did not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pointers approach full pointer gener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 can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s value can change across a call.  It can change from NULL to non-NULL, from non-NULL to NULL, or from one non-NULL value to a different non-NULL value.  The value can also remain unchanged acros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orage pointed to by full pointers can be reached by other names in the application, ie. full pointers support aliasing.  All pointers which point to the same location must be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ductions for pointer attribut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t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used to designate the three classes of pointer semantic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 representing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representing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tr, representing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ttributes may be used on parameters, structure and union members, and in type definitions.  The pointer classes described by the above attributes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rightmost </w:t>
      </w:r>
      <w:r>
        <w:rPr>
          <w:rFonts w:eastAsia="roman a" w:cs="roman a" w:ascii="roman a" w:hAnsi="roman a"/>
          <w:color w:val="000000"/>
          <w:sz w:val="20"/>
          <w:szCs w:val="20"/>
          <w:lang w:val="en-US"/>
        </w:rPr>
        <w:t>&lt;pointer&gt; declarator</w:t>
      </w:r>
      <w:r>
        <w:rPr>
          <w:rFonts w:eastAsia="modern a" w:cs="modern a" w:ascii="modern a" w:hAnsi="modern a"/>
          <w:color w:val="000000"/>
          <w:sz w:val="24"/>
          <w:szCs w:val="24"/>
          <w:lang w:val="en-US"/>
        </w:rPr>
        <w:t xml:space="preserve">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pointer attribute placed on a parameter, (ie directly in the syntax of an operation declaration) affects only the right most &lt;pointer&gt; declarator for that parameter.  To affect any others intermediate named types mus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nlik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efault, pointers in structure members and union arms are interpreted as specified by the interface pointer attribute.  In these contexts the pointer attributes ref, unique, and ptr can be used to override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ointer attribute is used in both a typedef and a use site then it must be the sam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it is illegal to use a &lt;ptr_attr&gt; in both the typedef and on the use site even if they are the sam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the following examples:</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1_first_t will be treated as a unique pointer whenever it is used in the interfac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irst_t * p2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2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in] p2_first_t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2_first_t will be treated according to the pointer attribute in the interface whenever second_t is used, and as a reference pointer in remote_op.</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p1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example is illegal in OSF IDL because [unique] occurs both in the typedef and a use of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xactly on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must appear in the interface head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ith a parameter with more than one asteri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 structure member or union arm with a &lt;pointer&gt;-declarator which does not have a &lt;ptr_att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hich returns a pointer type, and does not have a &lt;ptr_attr&gt; as an &lt;operation_attribut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appears in the interface header and is not required it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quirement that a reference pointer always point to valid storage requires special consideration for varying or open array of reference and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siderations applies when there is an in or an in, out array of reference pointers whose associated length_is or last_is  value is also an in or an in, out parameter, or nested inside suc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caller side, in the above situation, all array elements which are in the transmitted range (between 0 or the first_is value and the length_is or last_is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callee side, the stub must instantiate storage for all array elements, regardless of the length_is or last_is value at the time of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have performance considerations which should be taken into account when designing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both the caller and the callee side, data is placed in preallocated storage if pointers are non-NULL, and storage is allocated for NULL pointers.  No restrictions are currently placed on 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restrictions will be specified in the next revi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the generality and flexibility of pointer support interferes with other features of MIDL, which translates into the follow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Primitive handles can not have the unique or the pointer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text handle parameters may not have the unique attribute or the pointer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Parameters with a &lt;pointer&gt; declarator whose types have the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ttribute apply the IDL pointer mechanisms to the resulting transmit representation, ie. the output of the &lt;type_id&gt;_to_xmit() routine.  The output of the inverse conversion routine, ie. &lt;type_id&gt;_from_xmit(), must provide a pointer with the characteristics of respective pointer class: </w:t>
      </w:r>
      <w:r>
        <w:rPr>
          <w:rFonts w:eastAsia="roman a" w:cs="roman a" w:ascii="roman a" w:hAnsi="roman a"/>
          <w:i/>
          <w:iCs/>
          <w:color w:val="000000"/>
          <w:sz w:val="20"/>
          <w:szCs w:val="20"/>
          <w:lang w:val="en-US"/>
        </w:rPr>
        <w:t>referenc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rameters and struct fields which are referenced by &lt;attr_var&gt; may not be unique or full pointers.  This guarantees that variables determining union arms or array size will never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e Sections 2.16.7.1 and 2.16.7.2 and for restrictions on values which may be assigned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allow pointer attributes on generic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full pointers may change values across a call stubs must be able to allocate and free the memory for the pointer referents (pointees).  To accomplish this, two special routines named midl_allocate and midl_free are provided by MIDL when needed.  Also two routines, midl_user_allocate and midl_user_free, must be supplied by the user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and midl_user_free routines are needed when an interface contains any full 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user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user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portable across different implementations of the architecture, and conform to OSF IDL conventions the midl_user_allocate routine must return a pointer which is eight bytes aligned.  The Microsoft implementation allows four byte alignment for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outine midl_user_allocate fails to allocate memory, it must return a NULL pointer.  The routine midl_allocate also follows this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nique pointers the Microsoft implementation will call directly the midl_user_allocate and midl_user_fre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s that are assigned to full pointers by application code that has been invoked by RPC must be obtain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other full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ll to the routine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avoiding aliasing all pointer values must be obtained from an input pointer of the same class of poin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xing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may lead to unexpected resul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is safe as long as the assignment does not violate the restrictions on changing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Section 2.16.1.2).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may lead to aliasing among other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s is demonstrated in the nex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detailed in Section 2.16.1.3 full pointers are the only pointer type which may cause aliasing of data, in the sense that if more than one pointer points to the same memory location, than all such pointers must be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and unique pointers are assumed to be cause no aliasing of data in the following sense.  The directed graph obtained by starting from a unique or reference pointer, following only unique or reference pointers, contains neither reconvergence nor cycles.  This graph must therefore be a rooted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xing full and unique (or reference pointers) may have interesting aliasing effects as is demonstrated by the following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r] short * 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a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_node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_node g,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pdata = h.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left = &amp;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right = &am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 this point: t-&gt;left-&gt;pdata == t-&gt;right-&gt;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although </w:t>
      </w:r>
      <w:r>
        <w:rPr>
          <w:rFonts w:eastAsia="modern g" w:cs="modern g" w:ascii="modern g" w:hAnsi="modern g"/>
          <w:color w:val="000000"/>
          <w:sz w:val="17"/>
          <w:szCs w:val="17"/>
          <w:lang w:val="en-US"/>
        </w:rPr>
        <w:t>t-&gt;left</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w:t>
      </w:r>
      <w:r>
        <w:rPr>
          <w:rFonts w:eastAsia="modern a" w:cs="modern a" w:ascii="modern a" w:hAnsi="modern a"/>
          <w:color w:val="000000"/>
          <w:sz w:val="24"/>
          <w:szCs w:val="24"/>
          <w:lang w:val="en-US"/>
        </w:rPr>
        <w:t xml:space="preserve"> point to unique memory locations, </w:t>
      </w:r>
      <w:r>
        <w:rPr>
          <w:rFonts w:eastAsia="modern g" w:cs="modern g" w:ascii="modern g" w:hAnsi="modern g"/>
          <w:color w:val="000000"/>
          <w:sz w:val="17"/>
          <w:szCs w:val="17"/>
          <w:lang w:val="en-US"/>
        </w:rPr>
        <w:t>t-&gt;left-&gt;pdata</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gt;pdata</w:t>
      </w:r>
      <w:r>
        <w:rPr>
          <w:rFonts w:eastAsia="modern a" w:cs="modern a" w:ascii="modern a" w:hAnsi="modern a"/>
          <w:color w:val="000000"/>
          <w:sz w:val="24"/>
          <w:szCs w:val="24"/>
          <w:lang w:val="en-US"/>
        </w:rPr>
        <w:t xml:space="preserve"> are aliased.  For this reason, aliasing support algorithms must follow all pointers (including unique and ref pointers) which may eventually reach a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ur memory management routines are always used in pairs.  The user application code always calls midl_allocate to allocate a pointee; midl_allocate in turn calls midl_user_allocate.  This provides the needed capability, while retaining user control over actual memory allocation.  There is a similar pairing of midl_free and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 and midl_free maintain tables which reflect aliasing, and can clean-up orphaned nodes on the callee side.  For supporting full pointers their use is mandatory.  For unique pointers they buy extra safety but at a potentially substantial cost in space and execution time.  This is the reason for the policy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extended mode the midl_user_allocate and midl_user_free routines are called for unique pointers.  The midl_allocate and midl_free are called for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midl_allocate and midl_free are called for both full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 explain this distinction in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routine is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r, when unmarshalling pointed-at out data with the unique attribute returned from the callee.  For in, out data referenced by unique pointers this applies only if the pointer value was NULL on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hen in doubt, always supply the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idl_user_free</w:t>
      </w:r>
      <w:r>
        <w:rPr>
          <w:rFonts w:eastAsia="modern a" w:cs="modern a" w:ascii="modern a" w:hAnsi="modern a"/>
          <w:color w:val="000000"/>
          <w:sz w:val="24"/>
          <w:szCs w:val="24"/>
          <w:lang w:val="en-US"/>
        </w:rPr>
        <w:t xml:space="preserve"> routines, even if they seem redundant.  This is because all allocation and deallocation at the stub level may use these routines, and they may be called from generated support routines, not necessarily directly by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free routine is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user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allocate (and midl_user_allocate) routines are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In an RPC caller, when unmarshalling pointed-at out data with the unique or ptr attribute returned from the callee.  For in, out data referenced by unique pointers this applies only if the pointer value was NULL on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free (and midl_user_free) routines are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node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orph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an RPC call, application code uses the MIDL provided midl_free routine to free a node pointed to by a full pointer, the effect of that free will be reflected on the callers side upon return to the caller, by having the caller stub call the caller's midl_user_free or midl_fre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Full pointers, aliasing support, or reflection of deletion at the caller side are not currently planned for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the latest NDR specification to clarify how distinction between node deletion and orphaning is transmitted back to the part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s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ommon_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 a;</w:t>
        <w:tab/>
        <w:tab/>
        <w:tab/>
        <w:tab/>
        <w:tab/>
        <w:t>/* A pointer in a structur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his_array[8];</w:t>
        <w:tab/>
        <w:tab/>
        <w:tab/>
        <w:tab/>
        <w:t>/* A statically sized array contained in a struc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my_array;</w:t>
        <w:tab/>
        <w:tab/>
        <w:t>/* A pointer to a conformant array of s long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on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sted </w:t>
      </w:r>
      <w:r>
        <w:rPr>
          <w:rFonts w:eastAsia="modern g" w:cs="modern g" w:ascii="modern g" w:hAnsi="modern g"/>
          <w:color w:val="000000"/>
          <w:sz w:val="17"/>
          <w:szCs w:val="17"/>
          <w:lang w:val="en-US"/>
        </w:rPr>
        <w:t>legal_array</w:t>
      </w:r>
      <w:r>
        <w:rPr>
          <w:rFonts w:eastAsia="modern a" w:cs="modern a" w:ascii="modern a" w:hAnsi="modern a"/>
          <w:color w:val="000000"/>
          <w:sz w:val="24"/>
          <w:szCs w:val="24"/>
          <w:lang w:val="en-US"/>
        </w:rPr>
        <w:t xml:space="preserve"> is an array (of size </w:t>
      </w:r>
      <w:r>
        <w:rPr>
          <w:rFonts w:eastAsia="modern g" w:cs="modern g" w:ascii="modern g" w:hAnsi="modern g"/>
          <w:color w:val="000000"/>
          <w:sz w:val="17"/>
          <w:szCs w:val="17"/>
          <w:lang w:val="en-US"/>
        </w:rPr>
        <w:t>s</w:t>
      </w:r>
      <w:r>
        <w:rPr>
          <w:rFonts w:eastAsia="modern a" w:cs="modern a" w:ascii="modern a" w:hAnsi="modern a"/>
          <w:color w:val="000000"/>
          <w:sz w:val="24"/>
          <w:szCs w:val="24"/>
          <w:lang w:val="en-US"/>
        </w:rPr>
        <w:t xml:space="preserve">) of pointers to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nd not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C the nested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xml:space="preserve"> in the following example is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il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l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raises the question: is the size specifier applicable to the array or to the pointer?  By the above rule, it should apply to the first level pointer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But then the array itself has unspecified bounds!  Therefore, this example is illegal in V1 of MIDL.  It will be supported in a future version, with a two dimensional disambiguating size specific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attributes controlling the valid range of elements may be supplied to arrays declared as a pointer just as they apply to arrays declared with square bracke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cation size of arrays declared with the pointer attribute can be determined at compile time if and only if the respective &lt;attr_var&gt; is actually a &lt;</w:t>
      </w:r>
      <w:r>
        <w:rPr>
          <w:rFonts w:eastAsia="roman a" w:cs="roman a" w:ascii="roman a" w:hAnsi="roman a"/>
          <w:color w:val="000000"/>
          <w:sz w:val="20"/>
          <w:szCs w:val="20"/>
          <w:lang w:val="en-US"/>
        </w:rPr>
        <w:t>limited_expr</w:t>
      </w:r>
      <w:r>
        <w:rPr>
          <w:rFonts w:eastAsia="modern a" w:cs="modern a" w:ascii="modern a" w:hAnsi="modern a"/>
          <w:color w:val="000000"/>
          <w:sz w:val="24"/>
          <w:szCs w:val="24"/>
          <w:lang w:val="en-US"/>
        </w:rPr>
        <w:t xml:space="preserv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supports only very limited mixing of pointer and bracket notation when declaring a pointer to a conformant array.  For instance, the </w:t>
      </w:r>
      <w:r>
        <w:rPr>
          <w:rFonts w:eastAsia="modern g" w:cs="modern g" w:ascii="modern g" w:hAnsi="modern g"/>
          <w:color w:val="000000"/>
          <w:sz w:val="17"/>
          <w:szCs w:val="17"/>
          <w:lang w:val="en-US"/>
        </w:rPr>
        <w:t>legal_struct</w:t>
      </w:r>
      <w:r>
        <w:rPr>
          <w:rFonts w:eastAsia="modern a" w:cs="modern a" w:ascii="modern a" w:hAnsi="modern a"/>
          <w:color w:val="000000"/>
          <w:sz w:val="24"/>
          <w:szCs w:val="24"/>
          <w:lang w:val="en-US"/>
        </w:rPr>
        <w:t xml:space="preserve"> example above is illegal in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cation size for arrays declared by a pointer cannot be statically determined in OSF IDL.  OSF IDL does not allow declaring a pointer to a varying array.  Use a pointer to a struct containing a varying array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the allocation value of an array to be the value of the parameter, field, or constant which determines the allocation size of the array.  When this value is determined by a parameter or field attribute, it is the &lt;attr_var&gt; of a size_is, or a max_is attribute.  If it is not a constant, then this section specifies the stub behavior for arrays which are out or in, out, and whose allocation value is also an out or an in, out parameter or structure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bracket notation, and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rrays using pointer notation, other than full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a pointer notation that are part of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in, out parameter, and are pointed to by either a </w:t>
      </w:r>
      <w:r>
        <w:rPr>
          <w:rFonts w:eastAsia="roman a" w:cs="roman a" w:ascii="roman a" w:hAnsi="roman a"/>
          <w:i/>
          <w:iCs/>
          <w:color w:val="000000"/>
          <w:sz w:val="20"/>
          <w:szCs w:val="20"/>
          <w:lang w:val="en-US"/>
        </w:rPr>
        <w:t>full pointe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unique pointer</w:t>
      </w:r>
      <w:r>
        <w:rPr>
          <w:rFonts w:eastAsia="modern a" w:cs="modern a" w:ascii="modern a" w:hAnsi="modern a"/>
          <w:color w:val="000000"/>
          <w:sz w:val="24"/>
          <w:szCs w:val="24"/>
          <w:lang w:val="en-US"/>
        </w:rPr>
        <w:t xml:space="preserve"> which is NULL at call activation time may have a different allocation size upon return from a call.  The allocation size in each direction is determined by the corresponding size_is or max_is parameter 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claration is potentially amb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ize_is(s)] long ** my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my_array a pointer to an array of longs, or an array of pointers to longs?  The convention is that the allocation extent and other size specifiers applies to the top level, or rightmost asterisk in the MIDL specification of parameter or field.  Thus the above declaration specifies my_array to be an array of pointers to lo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considerations apply to pointers to arrays, which are nested in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multi-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a proposed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char ** pp_char1;</w:t>
        <w:tab/>
        <w:t>// a pointer to an array of size len of pointers to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1)] char ** pp_char2;</w:t>
        <w:tab/>
        <w:t>// a pointer to an array of size len of pointers to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of size 1 of char; same as the previous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1, len)] char ** pp_char3;</w:t>
        <w:tab/>
        <w:t>// a pointer to a pointer to an array of size len of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rm of the third declaration above must be used to return a buffer of </w:t>
      </w:r>
      <w:r>
        <w:rPr>
          <w:rFonts w:eastAsia="roman a" w:cs="roman a" w:ascii="roman a" w:hAnsi="roman a"/>
          <w:i/>
          <w:iCs/>
          <w:color w:val="000000"/>
          <w:sz w:val="20"/>
          <w:szCs w:val="20"/>
          <w:lang w:val="en-US"/>
        </w:rPr>
        <w:t>len</w:t>
      </w:r>
      <w:r>
        <w:rPr>
          <w:rFonts w:eastAsia="modern a" w:cs="modern a" w:ascii="modern a" w:hAnsi="modern a"/>
          <w:color w:val="000000"/>
          <w:sz w:val="24"/>
          <w:szCs w:val="24"/>
          <w:lang w:val="en-US"/>
        </w:rPr>
        <w:t xml:space="preserve"> characters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rocedur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s: multi-dimen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 size specifier of the form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 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pplied to an object, the interpretation depends on the form of the object, and can be determined recursively as follow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or is equivalent to) an array of other objects, then the effect is equivalent to an array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specified objects, where each of the member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a pointer to another object, then the effect is equivalent to a pointer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pointee object type (ie a pointer to an array of objects), where each of the pointee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ssing components of the size vector (designated by consecutive commas, or missing because the list is too short) designate an already specified size for statically sized array dimensions, or default to a value of </w:t>
      </w:r>
      <w:r>
        <w:rPr>
          <w:rFonts w:eastAsia="roman a" w:cs="roman a" w:ascii="roman a" w:hAnsi="roman a"/>
          <w:i/>
          <w:iCs/>
          <w:color w:val="000000"/>
          <w:sz w:val="20"/>
          <w:szCs w:val="20"/>
          <w:lang w:val="en-US"/>
        </w:rPr>
        <w:t>on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1</w:t>
      </w:r>
      <w:r>
        <w:rPr>
          <w:rFonts w:eastAsia="modern a" w:cs="modern a" w:ascii="modern a" w:hAnsi="modern a"/>
          <w:color w:val="000000"/>
          <w:sz w:val="24"/>
          <w:szCs w:val="24"/>
          <w:lang w:val="en-US"/>
        </w:rPr>
        <w:t>) for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imilar rules apply to other size, length and index specifiers such as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1 = 8, s4 =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1 = 3, l2 = 6, l3 = 9, l4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char * A[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size_is(s1, , , s4), length_is(l1, l2, l3, l4)]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ere p is a pointer to a an array of size 8 of an array of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0 of an array of size 20 of pointers to a char array of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ransmission object, consists of a sub cube of dim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3, 6, 9, 12] representing the "upper left corn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tic four dimensional character array of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8, 10, 20, 16]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declaration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static callback is a procedure declared in the interface just as a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procedure.  The stub generator creates a stub for each such procedure, and any server procedure in the package may call any of the static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callbacks is a function pointer which is passed to a callee as an in parameter of a remote operation.  Parameter callback procedures are predefined using the typedef facility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arameter callbacks are not implemented in V1 of MIDL.  The OSF IDL spec does not currently include a callback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backs may nest to an arbitrary dep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attribute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ne of idempotent, broadcast, or maybe is present, at most once semantics is assumed.  That is: the respective application procedure will be called at most once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back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it is desirable to place a local procedure declaration in the IDL file, just because this is the logical place to describe interfaces to a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ndicates that a procedure declaration is not actually a remote operation, but rather a local procedure.  It instructs the MIDL compiler not to generate any stubs for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l attribute appears as an interface attribute, the effect is as if the local attribute appears on every operation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s supported only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mpotent attribute indicates that the operation does not modify any state and/or yields the same result on each invocation.  An idempotent operation may be invoked multiple times corresponding to a single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oadcast attribute specifies that the operation is to be broadcast to each host on the network each time the operation is called.  The output arguments that the caller receives are taken from the first reply to return successfully.  An operation with the broadcast attribute is implicitly an idempoten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ybe attribute specifies that the operation's caller does not require, and will not receive a response or fault indication.  An operation with the maybe attribute must have a void return type, and may not contain any output parameters.  An operation with the maybe attribute is implicitly an idempotent operation.  An operation with the maybe attribute is also implicitly a noliste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parameter declarat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directional attribute must be specified for each parameter.  The meanings of the directional attributes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w:t>
        <w:tab/>
        <w:t>Meaning</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The parameter is to be passed from the caller to the calle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The parameter is to be passed from the callee to the caller.</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crosoft extended mode, MIDL allows parameter without directional attributes.  A parameter without a directional attribute is treated as if it had the in attribute,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n and out attributes can optionally include the keyword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which indicates that only shape data is transmitted.  The following indicates the classes in the "shape data"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ointers which may be null (this does not include pointe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ructure members identified by a min_is, max_is, or a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es (discriminants) of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other information is considered to be "other data", and is not transmitted in the direction that has the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ince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ust always point to valid objects,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arameters can not b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y can be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ome object is reachable by following pointers from two distinct parameters aliasing is said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 is supported only for full pointers; both parameters involved in the aliasing must be full pointers.  Aliasing of either reference or unique pointers is not supported and will yield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MIDL express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lt;logical_or_expr&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stant integer expressions follow closely the integer expressions of the C programming language.  Normal C operators precedence rules apply for expression evaluation.  In addition to operators precedence the following </w:t>
      </w:r>
      <w:r>
        <w:rPr>
          <w:rFonts w:eastAsia="roman a" w:cs="roman a" w:ascii="roman a" w:hAnsi="roman a"/>
          <w:i/>
          <w:iCs/>
          <w:color w:val="000000"/>
          <w:sz w:val="20"/>
          <w:szCs w:val="20"/>
          <w:lang w:val="en-US"/>
        </w:rPr>
        <w:t>implicit conversion</w:t>
      </w:r>
      <w:r>
        <w:rPr>
          <w:rFonts w:eastAsia="modern a" w:cs="modern a" w:ascii="modern a" w:hAnsi="modern a"/>
          <w:color w:val="000000"/>
          <w:sz w:val="24"/>
          <w:szCs w:val="24"/>
          <w:lang w:val="en-US"/>
        </w:rPr>
        <w:t xml:space="preserve"> rules app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default size for a numeric literal (independent of usage)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A suffix of L on a numeric literal indicates a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Standard C </w:t>
      </w:r>
      <w:r>
        <w:rPr>
          <w:rFonts w:eastAsia="roman a" w:cs="roman a" w:ascii="roman a" w:hAnsi="roman a"/>
          <w:i/>
          <w:iCs/>
          <w:color w:val="000000"/>
          <w:sz w:val="20"/>
          <w:szCs w:val="20"/>
          <w:lang w:val="en-US"/>
        </w:rPr>
        <w:t>casting</w:t>
      </w:r>
      <w:r>
        <w:rPr>
          <w:rFonts w:eastAsia="modern a" w:cs="modern a" w:ascii="modern a" w:hAnsi="modern a"/>
          <w:color w:val="000000"/>
          <w:sz w:val="24"/>
          <w:szCs w:val="24"/>
          <w:lang w:val="en-US"/>
        </w:rPr>
        <w:t xml:space="preserve"> notation can be used to obtain any inte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ile evaluating expressions, all operands are converted to the integer size of the largest oper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w:t>
      </w:r>
      <w:r>
        <w:rPr>
          <w:rFonts w:eastAsia="roman a" w:cs="roman a" w:ascii="roman a" w:hAnsi="roman a"/>
          <w:i/>
          <w:iCs/>
          <w:color w:val="000000"/>
          <w:sz w:val="20"/>
          <w:szCs w:val="20"/>
          <w:lang w:val="en-US"/>
        </w:rPr>
        <w:t>use</w:t>
      </w:r>
      <w:r>
        <w:rPr>
          <w:rFonts w:eastAsia="modern a" w:cs="modern a" w:ascii="modern a" w:hAnsi="modern a"/>
          <w:color w:val="000000"/>
          <w:sz w:val="24"/>
          <w:szCs w:val="24"/>
          <w:lang w:val="en-US"/>
        </w:rPr>
        <w:t xml:space="preserve"> of an expression (ie either a constant initialization, or a use of an expression as an attribute variable) determines the representation (integer size) of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define constant integer expressions.  E is a constant integer expressio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E is an integer numeric literal (ie E has the form (unsigned)&lt;Integer&gt;), an enumeration literal or an E is an identifier which was previously defined to be an integer constant, via a const decla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E is a </w:t>
      </w:r>
      <w:r>
        <w:rPr>
          <w:rFonts w:eastAsia="roman a" w:cs="roman a" w:ascii="roman a" w:hAnsi="roman a"/>
          <w:i/>
          <w:iCs/>
          <w:color w:val="000000"/>
          <w:sz w:val="20"/>
          <w:szCs w:val="20"/>
          <w:lang w:val="en-US"/>
        </w:rPr>
        <w:t>binary expression</w:t>
      </w:r>
      <w:r>
        <w:rPr>
          <w:rFonts w:eastAsia="modern a" w:cs="modern a" w:ascii="modern a" w:hAnsi="modern a"/>
          <w:color w:val="000000"/>
          <w:sz w:val="24"/>
          <w:szCs w:val="24"/>
          <w:lang w:val="en-US"/>
        </w:rPr>
        <w:t xml:space="preserve"> of the form E1 op E2, whose operands E1 and E2 are integer expressions,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addition</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ubtrac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multiplica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integral division</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integral remainder modulo</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logical operator</w:t>
      </w:r>
      <w:r>
        <w:rPr>
          <w:rFonts w:eastAsia="modern a" w:cs="modern a" w:ascii="modern a" w:hAnsi="modern a"/>
          <w:color w:val="000000"/>
          <w:sz w:val="24"/>
          <w:szCs w:val="24"/>
          <w:lang w:val="en-US"/>
        </w:rPr>
        <w:t xml:space="preserve"> ("||" - logical or, "&amp;&amp;" - logical and), or an </w:t>
      </w:r>
      <w:r>
        <w:rPr>
          <w:rFonts w:eastAsia="roman a" w:cs="roman a" w:ascii="roman a" w:hAnsi="roman a"/>
          <w:i/>
          <w:iCs/>
          <w:color w:val="000000"/>
          <w:sz w:val="20"/>
          <w:szCs w:val="20"/>
          <w:lang w:val="en-US"/>
        </w:rPr>
        <w:t>equality operator</w:t>
      </w:r>
      <w:r>
        <w:rPr>
          <w:rFonts w:eastAsia="modern a" w:cs="modern a" w:ascii="modern a" w:hAnsi="modern a"/>
          <w:color w:val="000000"/>
          <w:sz w:val="24"/>
          <w:szCs w:val="24"/>
          <w:lang w:val="en-US"/>
        </w:rPr>
        <w:t xml:space="preserve"> ("==" - equal, "!=" - not equal) or a </w:t>
      </w:r>
      <w:r>
        <w:rPr>
          <w:rFonts w:eastAsia="roman a" w:cs="roman a" w:ascii="roman a" w:hAnsi="roman a"/>
          <w:i/>
          <w:iCs/>
          <w:color w:val="000000"/>
          <w:sz w:val="20"/>
          <w:szCs w:val="20"/>
          <w:lang w:val="en-US"/>
        </w:rPr>
        <w:t>comparison operator</w:t>
      </w:r>
      <w:r>
        <w:rPr>
          <w:rFonts w:eastAsia="modern a" w:cs="modern a" w:ascii="modern a" w:hAnsi="modern a"/>
          <w:color w:val="000000"/>
          <w:sz w:val="24"/>
          <w:szCs w:val="24"/>
          <w:lang w:val="en-US"/>
        </w:rPr>
        <w:t xml:space="preserve"> (&lt;, &gt;, &lt;=, &gt;=),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or, "&amp;"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exclusiv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E is a </w:t>
      </w:r>
      <w:r>
        <w:rPr>
          <w:rFonts w:eastAsia="roman a" w:cs="roman a" w:ascii="roman a" w:hAnsi="roman a"/>
          <w:i/>
          <w:iCs/>
          <w:color w:val="000000"/>
          <w:sz w:val="20"/>
          <w:szCs w:val="20"/>
          <w:lang w:val="en-US"/>
        </w:rPr>
        <w:t>unary expression</w:t>
      </w:r>
      <w:r>
        <w:rPr>
          <w:rFonts w:eastAsia="modern a" w:cs="modern a" w:ascii="modern a" w:hAnsi="modern a"/>
          <w:color w:val="000000"/>
          <w:sz w:val="24"/>
          <w:szCs w:val="24"/>
          <w:lang w:val="en-US"/>
        </w:rPr>
        <w:t xml:space="preserve"> of the form op </w:t>
      </w:r>
      <w:r>
        <w:rPr>
          <w:rFonts w:eastAsia="roman a" w:cs="roman a" w:ascii="roman a" w:hAnsi="roman a"/>
          <w:i/>
          <w:iCs/>
          <w:color w:val="000000"/>
          <w:sz w:val="20"/>
          <w:szCs w:val="20"/>
          <w:lang w:val="en-US"/>
        </w:rPr>
        <w:t>E1</w:t>
      </w:r>
      <w:r>
        <w:rPr>
          <w:rFonts w:eastAsia="modern a" w:cs="modern a" w:ascii="modern a" w:hAnsi="modern a"/>
          <w:color w:val="000000"/>
          <w:sz w:val="24"/>
          <w:szCs w:val="24"/>
          <w:lang w:val="en-US"/>
        </w:rPr>
        <w:t xml:space="preserve">, whose operand E1 is an integer expression,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ign reversal</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logical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logical negation</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complement, "&lt;&lt;" - shift left, "&gt;&gt;" - shif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 is an expression of the form E1 ? E2 : E3, where E1, E2 and E3 are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 is an expression of the form sizeof(&lt;simple_type_spec&gt;).  The default size of a sizeof() expression i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 is parenthesized expression of the form (E1), where E1 is a constant integer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ipe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ip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roman a" w:cs="roman a" w:ascii="roman a" w:hAnsi="roman a"/>
          <w:i/>
          <w:iCs/>
          <w:color w:val="000000"/>
          <w:sz w:val="20"/>
          <w:szCs w:val="20"/>
          <w:lang w:val="en-US"/>
        </w:rPr>
        <w:t>pipe</w:t>
      </w:r>
      <w:r>
        <w:rPr>
          <w:rFonts w:eastAsia="modern a" w:cs="modern a" w:ascii="modern a" w:hAnsi="modern a"/>
          <w:color w:val="000000"/>
          <w:sz w:val="24"/>
          <w:szCs w:val="24"/>
          <w:lang w:val="en-US"/>
        </w:rPr>
        <w:t xml:space="preserve"> is a programming construct introduced by OSF IDL to enable optimized bulk transfer of data.  The mechanism used for this are two specialized callback interfa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pipe parameter provides a way for the server to "pull" an open-ended stream of typed data from the client.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ipe parameter lets the server "push" an open-ended stream of typed data back to the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 will be described in detail in a future ver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 are data types derived from the base types which are intrinsic in the MIDL langu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error_status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d for objects containing communication status information.    Stubs return predefined error codes as their return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value (or output parameters) when encountering a runtime error.  Errors and exceptions can be raised by either runtime library routines or by stubs.  Please refer to Section 2.24 for a discussion of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ISO character set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types are provided to support non-ASCII/EBCDIC characters and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mantics of ISO types are as if the following type declarations had been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yte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ed more input from OSF/DEC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 wide character type.  The predefined wide character type of MIDL is defined as an </w:t>
      </w:r>
      <w:r>
        <w:rPr>
          <w:rFonts w:eastAsia="roman a" w:cs="roman a" w:ascii="roman a" w:hAnsi="roman a"/>
          <w:i/>
          <w:iCs/>
          <w:color w:val="000000"/>
          <w:sz w:val="20"/>
          <w:szCs w:val="20"/>
          <w:lang w:val="en-US"/>
        </w:rPr>
        <w:t>unsigned short</w:t>
      </w:r>
      <w:r>
        <w:rPr>
          <w:rFonts w:eastAsia="modern a" w:cs="modern a" w:ascii="modern a" w:hAnsi="modern a"/>
          <w:color w:val="000000"/>
          <w:sz w:val="24"/>
          <w:szCs w:val="24"/>
          <w:lang w:val="en-US"/>
        </w:rPr>
        <w:t xml:space="preserve">.  This definition is consistent with, but more specific than, the American National Standards for Information Systems X3.159-1989, Programming Language C [ANSIC89].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n integral type defined in </w:t>
      </w:r>
      <w:r>
        <w:rPr>
          <w:rFonts w:eastAsia="roman a" w:cs="roman a" w:ascii="roman a" w:hAnsi="roman a"/>
          <w:b/>
          <w:bCs/>
          <w:color w:val="000000"/>
          <w:sz w:val="20"/>
          <w:szCs w:val="20"/>
          <w:lang w:val="en-US"/>
        </w:rPr>
        <w:t>&lt;stddef.h&gt;</w:t>
      </w:r>
      <w:r>
        <w:rPr>
          <w:rFonts w:eastAsia="modern a" w:cs="modern a" w:ascii="modern a" w:hAnsi="modern a"/>
          <w:color w:val="000000"/>
          <w:sz w:val="24"/>
          <w:szCs w:val="24"/>
          <w:lang w:val="en-US"/>
        </w:rPr>
        <w:t>, but does not specify the actual type.  The Microsoft implementation will use the following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lso a predefined MIDL type.  However, the MIDL compiler will allow redefinition of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but only if it is consistent with the above defini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the null character shall have the value of zero.  Thus </w:t>
      </w:r>
      <w:r>
        <w:rPr>
          <w:rFonts w:eastAsia="modern g" w:cs="modern g" w:ascii="modern g" w:hAnsi="modern g"/>
          <w:color w:val="000000"/>
          <w:sz w:val="17"/>
          <w:szCs w:val="17"/>
          <w:lang w:val="en-US"/>
        </w:rPr>
        <w:t>(wchar_t)0</w:t>
      </w:r>
      <w:r>
        <w:rPr>
          <w:rFonts w:eastAsia="modern a" w:cs="modern a" w:ascii="modern a" w:hAnsi="modern a"/>
          <w:color w:val="000000"/>
          <w:sz w:val="24"/>
          <w:szCs w:val="24"/>
          <w:lang w:val="en-US"/>
        </w:rPr>
        <w:t xml:space="preserve"> is indeed a string terminator.  Stubs will use RPC library routines for wide character string manip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SI allows an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 character preceding a character or a string constant, as in </w:t>
      </w:r>
      <w:r>
        <w:rPr>
          <w:rFonts w:eastAsia="modern g" w:cs="modern g" w:ascii="modern g" w:hAnsi="modern g"/>
          <w:color w:val="000000"/>
          <w:sz w:val="17"/>
          <w:szCs w:val="17"/>
          <w:lang w:val="en-US"/>
        </w:rPr>
        <w:t>L'_'</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L"character string"</w:t>
      </w:r>
      <w:r>
        <w:rPr>
          <w:rFonts w:eastAsia="modern a" w:cs="modern a" w:ascii="modern a" w:hAnsi="modern a"/>
          <w:color w:val="000000"/>
          <w:sz w:val="24"/>
          <w:szCs w:val="24"/>
          <w:lang w:val="en-US"/>
        </w:rPr>
        <w:t>, for designating a single wide character or a sequence of wide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emantics of wide character strings is application specific and is not part of RPC per se.  Wide character strings can be used to implement </w:t>
      </w:r>
      <w:r>
        <w:rPr>
          <w:rFonts w:eastAsia="roman a" w:cs="roman a" w:ascii="roman a" w:hAnsi="roman a"/>
          <w:i/>
          <w:iCs/>
          <w:color w:val="000000"/>
          <w:sz w:val="20"/>
          <w:szCs w:val="20"/>
          <w:lang w:val="en-US"/>
        </w:rPr>
        <w:t>National Language Support (NLS),</w:t>
      </w:r>
      <w:r>
        <w:rPr>
          <w:rFonts w:eastAsia="modern a" w:cs="modern a" w:ascii="modern a" w:hAnsi="modern a"/>
          <w:color w:val="000000"/>
          <w:sz w:val="24"/>
          <w:szCs w:val="24"/>
          <w:lang w:val="en-US"/>
        </w:rPr>
        <w:t xml:space="preserve"> by interpreting them as </w:t>
      </w:r>
      <w:r>
        <w:rPr>
          <w:rFonts w:eastAsia="roman a" w:cs="roman a" w:ascii="roman a" w:hAnsi="roman a"/>
          <w:i/>
          <w:iCs/>
          <w:color w:val="000000"/>
          <w:sz w:val="20"/>
          <w:szCs w:val="20"/>
          <w:lang w:val="en-US"/>
        </w:rPr>
        <w:t>UNICODE</w:t>
      </w:r>
      <w:r>
        <w:rPr>
          <w:rFonts w:eastAsia="modern a" w:cs="modern a" w:ascii="modern a" w:hAnsi="modern a"/>
          <w:color w:val="000000"/>
          <w:sz w:val="24"/>
          <w:szCs w:val="24"/>
          <w:lang w:val="en-US"/>
        </w:rPr>
        <w:t xml:space="preserve">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null_wchar = L'\0';  // A wide null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ascII_wide_a =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 wchar_string = L"no string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1), string] wchar_t * p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2), string] wchar_t a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wo_bounded_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report run-time errors to application code in one of the following 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return type of a remote procedure is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procedure return value.  A value of zero indicates a successful ope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Otherwise, if the procedure h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value of this parameter.  A value of zero indicates a successfu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y other case the stub will raise the respectiv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report run-time errors to application code by raising an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ease refer to the runtime library specification (Section 2.10) for a detailed description of the supported exception handling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tab/>
        <w:t xml:space="preserve">The </w:t>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ACF specification follows closely the OSF ACF design, with a few extensions aimed at supporting specific operating environments, such as NT, DOS, and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icrosoft extended mode on the compiler is used the ACF file may effect the interaction between the client and the server.  Features which effect the interaction between a client and a server inclu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interface attribute,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type and usag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is erroneous to invoke the MIDL compiler in OSF compatibility mode, with an ACF file containing such features.  The default (and only valid) impersonation level for OSF compatibility mode compilation is </w:t>
      </w:r>
      <w:r>
        <w:rPr>
          <w:rFonts w:eastAsia="roman a" w:cs="roman a" w:ascii="roman a" w:hAnsi="roman a"/>
          <w:i/>
          <w:iCs/>
          <w:color w:val="000000"/>
          <w:sz w:val="20"/>
          <w:szCs w:val="20"/>
          <w:lang w:val="en-US"/>
        </w:rPr>
        <w:t>undefined</w:t>
      </w:r>
      <w:r>
        <w:rPr>
          <w:rFonts w:eastAsia="modern a" w:cs="modern a" w:ascii="modern a" w:hAnsi="modern a"/>
          <w:color w:val="000000"/>
          <w:sz w:val="24"/>
          <w:szCs w:val="24"/>
          <w:lang w:val="en-US"/>
        </w:rPr>
        <w:t>.  Future extensions, such as object oriented extensions to MIDL, may also effect the client-server interaction in a way which is incompatible with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shadows" the corresponding IDL fil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name in the ACF file must be the same as the interface name in the interface defini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ype names used in the ACF must refer to types defined in the interface definition.  The only exceptions to this are the &lt;acf_repr_type&gt;s, ie: the local type name, which is the target of a represen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operation names used in the ACF must refer to names of operations in the 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arameter is attributed in the ACF, than it must occur in the same position as in the interface definition.  If parameter names are used in the ACF, they must match the names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 the ACF file conform to the same rules as MIDL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he ACF file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acf_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 new types can be introduced in the ACF.  The typedef statement syntax is different from the C typedef syntax.  It's sole purpose is to apply type attributes to a previously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clude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clude statement specifies one or more header files that are to be included into generated stub code, via a C-preprocessor #include statements.  The C header file must be supplied by the user when compiling the stubs.  Generally, include statements rely on the C compiler mechanism of searching the directory structure for included files.  In the DOS and NT environments, under normal mode of operation, include C header files must be provided with the .h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F ACF convention is for the user not to supply the .h extension.  This is done for support of other (non C) langu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lude ACF statement provides some flexibility in distributed application design.  It is necessary for certain types such as &lt;acf_repr_type&gt; or implicit_handle types which are not defined in the IDL or it's closure under #include and import dir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eans of providing server location information to the RPC runtime is the </w:t>
      </w:r>
      <w:r>
        <w:rPr>
          <w:rFonts w:eastAsia="roman a" w:cs="roman a" w:ascii="roman a" w:hAnsi="roman a"/>
          <w:i/>
          <w:iCs/>
          <w:color w:val="000000"/>
          <w:sz w:val="20"/>
          <w:szCs w:val="20"/>
          <w:lang w:val="en-US"/>
        </w:rPr>
        <w:t>binding handle</w:t>
      </w:r>
      <w:r>
        <w:rPr>
          <w:rFonts w:eastAsia="modern a" w:cs="modern a" w:ascii="modern a" w:hAnsi="modern a"/>
          <w:color w:val="000000"/>
          <w:sz w:val="24"/>
          <w:szCs w:val="24"/>
          <w:lang w:val="en-US"/>
        </w:rPr>
        <w:t xml:space="preserve">.  Binding handles (or simply, </w:t>
      </w:r>
      <w:r>
        <w:rPr>
          <w:rFonts w:eastAsia="roman a" w:cs="roman a" w:ascii="roman a" w:hAnsi="roman a"/>
          <w:i/>
          <w:iCs/>
          <w:color w:val="000000"/>
          <w:sz w:val="20"/>
          <w:szCs w:val="20"/>
          <w:lang w:val="en-US"/>
        </w:rPr>
        <w:t>"handles"</w:t>
      </w:r>
      <w:r>
        <w:rPr>
          <w:rFonts w:eastAsia="modern a" w:cs="modern a" w:ascii="modern a" w:hAnsi="modern a"/>
          <w:color w:val="000000"/>
          <w:sz w:val="24"/>
          <w:szCs w:val="24"/>
          <w:lang w:val="en-US"/>
        </w:rPr>
        <w:t xml:space="preserve">) may be passed as a parameter of the operation or fetched by the generated stub from a static cell.  A handle passed as an operation parameter is termed an </w:t>
      </w:r>
      <w:r>
        <w:rPr>
          <w:rFonts w:eastAsia="roman a" w:cs="roman a" w:ascii="roman a" w:hAnsi="roman a"/>
          <w:i/>
          <w:iCs/>
          <w:color w:val="000000"/>
          <w:sz w:val="20"/>
          <w:szCs w:val="20"/>
          <w:lang w:val="en-US"/>
        </w:rPr>
        <w:t>explicit</w:t>
      </w:r>
      <w:r>
        <w:rPr>
          <w:rFonts w:eastAsia="modern a" w:cs="modern a" w:ascii="modern a" w:hAnsi="modern a"/>
          <w:color w:val="000000"/>
          <w:sz w:val="24"/>
          <w:szCs w:val="24"/>
          <w:lang w:val="en-US"/>
        </w:rPr>
        <w:t xml:space="preserve"> hand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an explicit handle is used, it is always the first parameter of an operation.  Explicit handles may be declared in the IDL source, in which case both the client and server </w:t>
      </w:r>
      <w:r>
        <w:rPr>
          <w:rFonts w:eastAsia="roman a" w:cs="roman a" w:ascii="roman a" w:hAnsi="roman a"/>
          <w:color w:val="000000"/>
          <w:sz w:val="20"/>
          <w:szCs w:val="20"/>
          <w:u w:val="single"/>
          <w:lang w:val="en-US"/>
        </w:rPr>
        <w:t>must</w:t>
      </w:r>
      <w:r>
        <w:rPr>
          <w:rFonts w:eastAsia="modern a" w:cs="modern a" w:ascii="modern a" w:hAnsi="modern a"/>
          <w:color w:val="000000"/>
          <w:sz w:val="24"/>
          <w:szCs w:val="24"/>
          <w:lang w:val="en-US"/>
        </w:rPr>
        <w:t xml:space="preserve"> use the explicit handle.  Explicit handles may also be declared in the ACF, in which case the two sides (client and server) can make the decision to use an explicit handle separat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an interface contains one or more operations whose first parameter is not an explicit handle, and which do not have 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or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ound to a remote address space, a means of providing an </w:t>
      </w:r>
      <w:r>
        <w:rPr>
          <w:rFonts w:eastAsia="roman a" w:cs="roman a" w:ascii="roman a" w:hAnsi="roman a"/>
          <w:i/>
          <w:iCs/>
          <w:color w:val="000000"/>
          <w:sz w:val="20"/>
          <w:szCs w:val="20"/>
          <w:lang w:val="en-US"/>
        </w:rPr>
        <w:t>implicit</w:t>
      </w:r>
      <w:r>
        <w:rPr>
          <w:rFonts w:eastAsia="modern a" w:cs="modern a" w:ascii="modern a" w:hAnsi="modern a"/>
          <w:color w:val="000000"/>
          <w:sz w:val="24"/>
          <w:szCs w:val="24"/>
          <w:lang w:val="en-US"/>
        </w:rPr>
        <w:t xml:space="preserve"> handle is needed.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s provide this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n interface has an operation requiring an implicit handle, and no ACF is supplied, or the supplied ACF does not specify either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then the compiler will default to using</w:t>
      </w:r>
      <w:r>
        <w:rPr>
          <w:rFonts w:eastAsia="roman a" w:cs="roman a" w:ascii="roman a" w:hAnsi="roman a"/>
          <w:i/>
          <w:iCs/>
          <w:color w:val="000000"/>
          <w:sz w:val="20"/>
          <w:szCs w:val="20"/>
          <w:lang w:val="en-US"/>
        </w:rPr>
        <w:t xml:space="preserve"> [auto_handle]</w:t>
      </w:r>
      <w:r>
        <w:rPr>
          <w:rFonts w:eastAsia="modern a" w:cs="modern a" w:ascii="modern a" w:hAnsi="modern a"/>
          <w:color w:val="000000"/>
          <w:sz w:val="24"/>
          <w:szCs w:val="24"/>
          <w:lang w:val="en-US"/>
        </w:rPr>
        <w:t xml:space="preserve"> and will issue an informational message.  An informational message will also be issued, and </w:t>
      </w:r>
      <w:r>
        <w:rPr>
          <w:rFonts w:eastAsia="roman a" w:cs="roman a" w:ascii="roman a" w:hAnsi="roman a"/>
          <w:i/>
          <w:iCs/>
          <w:color w:val="000000"/>
          <w:sz w:val="20"/>
          <w:szCs w:val="20"/>
          <w:lang w:val="en-US"/>
        </w:rPr>
        <w:t>auto-handle</w:t>
      </w:r>
      <w:r>
        <w:rPr>
          <w:rFonts w:eastAsia="modern a" w:cs="modern a" w:ascii="modern a" w:hAnsi="modern a"/>
          <w:color w:val="000000"/>
          <w:sz w:val="24"/>
          <w:szCs w:val="24"/>
          <w:lang w:val="en-US"/>
        </w:rPr>
        <w:t xml:space="preserve"> code will be inserted in the stub, in the event that an operation has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ut no other binding handle mechanism.  This is because the binding handle might not be bound to a remote address space at the tim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licit_handle] ACF attribute will not be implemented in V1.0 of M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used as an interface attribute, 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is applied to all operations in the interface. When used as an operation attribute, it is applied only to the specified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specifies the operation has an additional first parameter which is of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and is named </w:t>
      </w:r>
      <w:r>
        <w:rPr>
          <w:rFonts w:eastAsia="roman a" w:cs="roman a" w:ascii="roman a" w:hAnsi="roman a"/>
          <w:i/>
          <w:iCs/>
          <w:color w:val="000000"/>
          <w:sz w:val="20"/>
          <w:szCs w:val="20"/>
          <w:lang w:val="en-US"/>
        </w:rPr>
        <w:t>IDL_handle</w:t>
      </w:r>
      <w:r>
        <w:rPr>
          <w:rFonts w:eastAsia="modern a" w:cs="modern a" w:ascii="modern a" w:hAnsi="modern a"/>
          <w:color w:val="000000"/>
          <w:sz w:val="24"/>
          <w:szCs w:val="24"/>
          <w:lang w:val="en-US"/>
        </w:rPr>
        <w:t>.  Customized binding handles must be declared in the IDL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may occur as an interface attribute only if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ttribut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 do not occu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when [explicit_handle] applies to an operation, the signature in the IDL file matches the signature on the server side but not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lso that explicit handles </w:t>
      </w:r>
      <w:r>
        <w:rPr>
          <w:rFonts w:eastAsia="roman a" w:cs="roman a" w:ascii="roman a" w:hAnsi="roman a"/>
          <w:i/>
          <w:iCs/>
          <w:color w:val="000000"/>
          <w:sz w:val="20"/>
          <w:szCs w:val="20"/>
          <w:u w:val="single"/>
          <w:lang w:val="en-US"/>
        </w:rPr>
        <w:t>are</w:t>
      </w:r>
      <w:r>
        <w:rPr>
          <w:rFonts w:eastAsia="modern a" w:cs="modern a" w:ascii="modern a" w:hAnsi="modern a"/>
          <w:color w:val="000000"/>
          <w:sz w:val="24"/>
          <w:szCs w:val="24"/>
          <w:lang w:val="en-US"/>
        </w:rPr>
        <w:t xml:space="preserve"> implemented in V1.0.  It is only the [explicit_handle] ACF attribute which is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provides one of the ways of specifying handles.  Under the implicit handle method, the handle used on calls without a binding parameter is the global variable specified by 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only if the auto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imple_type_spec&gt; of the handle must be either based on the handle_t type, or have the handle attribute.  If the definition has the handle attribute, then the &lt;acf_handle_spec&gt; must also include a handle.  In this case the type is treated like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handle type need not be included in the IDL file, or it's closure under #include and import directives.  If the type definition has a handle attribute, and it is not included in the IDL file or its closure, then it is the users responsibility to supply the file containing the type definition at stub compilation time.  This can be done by an ACF include statement for the file containing the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idempotent, or that rebinding does not violate the at most once semantics, and that there is at least one more server available to handle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only if the implicit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the V1 time frame.  See comments below for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impersonatio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evel of client identification by a server (the client </w:t>
      </w:r>
      <w:r>
        <w:rPr>
          <w:rFonts w:eastAsia="roman a" w:cs="roman a" w:ascii="roman a" w:hAnsi="roman a"/>
          <w:i/>
          <w:iCs/>
          <w:color w:val="000000"/>
          <w:sz w:val="20"/>
          <w:szCs w:val="20"/>
          <w:lang w:val="en-US"/>
        </w:rPr>
        <w:t>security context</w:t>
      </w:r>
      <w:r>
        <w:rPr>
          <w:rFonts w:eastAsia="modern a" w:cs="modern a" w:ascii="modern a" w:hAnsi="modern a"/>
          <w:color w:val="000000"/>
          <w:sz w:val="24"/>
          <w:szCs w:val="24"/>
          <w:lang w:val="en-US"/>
        </w:rPr>
        <w:t xml:space="preserve">) is determined by the means by which a </w:t>
      </w:r>
      <w:r>
        <w:rPr>
          <w:rFonts w:eastAsia="roman a" w:cs="roman a" w:ascii="roman a" w:hAnsi="roman a"/>
          <w:i/>
          <w:iCs/>
          <w:color w:val="000000"/>
          <w:sz w:val="20"/>
          <w:szCs w:val="20"/>
          <w:lang w:val="en-US"/>
        </w:rPr>
        <w:t>client ID</w:t>
      </w:r>
      <w:r>
        <w:rPr>
          <w:rFonts w:eastAsia="modern a" w:cs="modern a" w:ascii="modern a" w:hAnsi="modern a"/>
          <w:color w:val="000000"/>
          <w:sz w:val="24"/>
          <w:szCs w:val="24"/>
          <w:lang w:val="en-US"/>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impersonation level determines what </w:t>
      </w:r>
      <w:r>
        <w:rPr>
          <w:rFonts w:eastAsia="roman a" w:cs="roman a" w:ascii="roman a" w:hAnsi="roman a"/>
          <w:b/>
          <w:bCs/>
          <w:color w:val="000000"/>
          <w:sz w:val="20"/>
          <w:szCs w:val="20"/>
          <w:lang w:val="en-US"/>
        </w:rPr>
        <w:t>servers can do</w:t>
      </w:r>
      <w:r>
        <w:rPr>
          <w:rFonts w:eastAsia="modern a" w:cs="modern a" w:ascii="modern a" w:hAnsi="modern a"/>
          <w:color w:val="000000"/>
          <w:sz w:val="24"/>
          <w:szCs w:val="24"/>
          <w:lang w:val="en-US"/>
        </w:rPr>
        <w:t xml:space="preserve"> with clien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undefined indicates unknown level of identification required by a service.  A server may or may not refuse service to a client over a given transport.  If no &lt;impersonation_spec&gt; is provided on the interface, the defaul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anonymous indicates that a server of this interface does not require any knowledge of the clients identity.  An interface with an impersonation level anonymous is accessible by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inimum impersonation level equal identification implies that servers for this interface need to uniquely identify clients.  Server application code will call the runtime to get the client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impersonation implies that the identification of the client is established with a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but</w:t>
      </w:r>
      <w:r>
        <w:rPr>
          <w:rFonts w:eastAsia="roman a" w:cs="roman a" w:ascii="roman a" w:hAnsi="roman a"/>
          <w:i/>
          <w:iCs/>
          <w:color w:val="000000"/>
          <w:sz w:val="20"/>
          <w:szCs w:val="20"/>
          <w:lang w:val="en-US"/>
        </w:rPr>
        <w:t xml:space="preserve"> only</w:t>
      </w:r>
      <w:r>
        <w:rPr>
          <w:rFonts w:eastAsia="modern a" w:cs="modern a" w:ascii="modern a" w:hAnsi="modern a"/>
          <w:color w:val="000000"/>
          <w:sz w:val="24"/>
          <w:szCs w:val="24"/>
          <w:lang w:val="en-US"/>
        </w:rPr>
        <w:t xml:space="preserve"> on the server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deleg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delegation implies that the identification of the client is established with an even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anywhere on the </w:t>
      </w:r>
      <w:r>
        <w:rPr>
          <w:rFonts w:eastAsia="roman a" w:cs="roman a" w:ascii="roman a" w:hAnsi="roman a"/>
          <w:i/>
          <w:iCs/>
          <w:color w:val="000000"/>
          <w:sz w:val="20"/>
          <w:szCs w:val="20"/>
          <w:lang w:val="en-US"/>
        </w:rPr>
        <w:t>networ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mpersonation attributes specifies a minimum impersonation level required by any server of the interface.  A client may bind to a server which implements an impersonation level equal or higher to the level specified in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specify any security level of service in IDL, but is going to support Kerberos in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 will not be implemented in V1 of the RPC system.  Impersonation will be implemented on N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feature will not be implemented in the V1 time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represen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represent_as attribute has been specified for &lt;acf_named_type&gt; the user must supply at least some of the routine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ab/>
        <w:t>Routine Us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from_local</w:t>
        <w:tab/>
        <w:t>Converts from the local type to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to_local</w:t>
        <w:tab/>
        <w:t>Converts from the network type to the local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pPr>
      <w:r>
        <w:rPr>
          <w:rFonts w:eastAsia="modern a" w:cs="modern a" w:ascii="modern a" w:hAnsi="modern a"/>
          <w:color w:val="000000"/>
          <w:sz w:val="24"/>
          <w:szCs w:val="24"/>
          <w:lang w:val="en-US"/>
        </w:rPr>
        <w:t>&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ab/>
        <w:t>Frees storage used by the caller for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named_type&gt;_free_local </w:t>
        <w:tab/>
        <w:t>Frees storage used by the callee for the local typ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 &lt;acf_named_type&gt;_free_local is not called on the call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om_local ( (&lt;acf_repr_type&gt;*),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to_local ( (&lt;acf_named_type&gt;*), (&lt;acf_repr_typ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 xml:space="preserve"> (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ee_local ( (&lt;acf_repr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and nocode may appear in the interface attribute list.  If neither is present the effect is as if code we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code attribute is ignored when generating server stubs.  It is an error to apply it when generating server stubs in OSF compati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de appears in the interface attribute list, client stub code will be generated for any operation in the interface which does not appear in the ACF with a nocode in its operation attribute list, and which does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code appears in the interface attribute list, stub code will only be generated for operations in the interface which appear in the ACF with a code in their operation attribute lists, and which do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or nocode may appear in an operations attribut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in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_line and out_of_line attributes may be applied at the interface or type level.  At most one can be applied to any interface or type.  They are only appropriate for non-scala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of these attributes is specified for a type, then the effect is as if the attribute specified in the interface attribute list has been specified for th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ype has the out_of_line attribute, marshalling and/or unmarshalling of that type will be performed through a subroutine call.  If a type has the in_line attribute, marshalling and/or unmarshalling of that type will be performed in-line code.  If neither in_line nor out_of_line is provided for an operation, in_line is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directives may be overridden by an automatic optimization switch, in future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dealing with types imported from another interface definition module, it is the ACF for the imported file which determines whether types defined in that file are marshalled </w:t>
      </w:r>
      <w:r>
        <w:rPr>
          <w:rFonts w:eastAsia="roman a" w:cs="roman a" w:ascii="roman a" w:hAnsi="roman a"/>
          <w:i/>
          <w:iCs/>
          <w:color w:val="000000"/>
          <w:sz w:val="20"/>
          <w:szCs w:val="20"/>
          <w:lang w:val="en-US"/>
        </w:rPr>
        <w:t>in-lin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out-of-lin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mm_stat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may occur at most once per operation.  It may appear as an operation attribute for the operation, or as a parameter attribute for one of the parameters of the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n operation attribute the operation must have been defined to deliver a result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If a communication error occurs during execution of the operation, the error code will be returned as the operation res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w:t>
      </w:r>
      <w:r>
        <w:rPr>
          <w:rFonts w:eastAsia="roman a" w:cs="roman a" w:ascii="roman a" w:hAnsi="roman a"/>
          <w:color w:val="000000"/>
          <w:sz w:val="20"/>
          <w:szCs w:val="20"/>
          <w:lang w:val="en-US"/>
        </w:rPr>
        <w:t>i</w:t>
      </w:r>
      <w:r>
        <w:rPr>
          <w:rFonts w:eastAsia="roman a" w:cs="roman a" w:ascii="roman a" w:hAnsi="roman a"/>
          <w:b/>
          <w:bCs/>
          <w:color w:val="000000"/>
          <w:sz w:val="20"/>
          <w:szCs w:val="20"/>
          <w:lang w:val="en-US"/>
        </w:rPr>
        <w:t>t mus</w:t>
      </w:r>
      <w:r>
        <w:rPr>
          <w:rFonts w:eastAsia="roman a" w:cs="roman a" w:ascii="roman a" w:hAnsi="roman a"/>
          <w:color w:val="000000"/>
          <w:sz w:val="20"/>
          <w:szCs w:val="20"/>
          <w:lang w:val="en-US"/>
        </w:rPr>
        <w:t>t be the</w:t>
      </w:r>
      <w:r>
        <w:rPr>
          <w:rFonts w:eastAsia="modern a" w:cs="modern a" w:ascii="modern a" w:hAnsi="modern a"/>
          <w:color w:val="000000"/>
          <w:sz w:val="24"/>
          <w:szCs w:val="24"/>
          <w:lang w:val="en-US"/>
        </w:rPr>
        <w:t xml:space="preserv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it need not be th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does specify the &lt;Identifier&gt; of a parameter defined in the IDL, then the parameter must b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n the event that the remote call completes successfully, the parameter has the value assigned by the called procedure.  The case of unsuccessful completion is discussed below.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the &lt;Identifier&gt; associated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is not the &lt;Identifier&gt; of a parameter defined in the IDL, then an extra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s created following the last parameter defined in the IDL.  In the case of successful completion of the call, the extra parameter will have the value </w:t>
      </w:r>
      <w:r>
        <w:rPr>
          <w:rFonts w:eastAsia="roman a" w:cs="roman a" w:ascii="roman a" w:hAnsi="roman a"/>
          <w:i/>
          <w:iCs/>
          <w:color w:val="000000"/>
          <w:sz w:val="20"/>
          <w:szCs w:val="20"/>
          <w:lang w:val="en-US"/>
        </w:rPr>
        <w:t>error_status_o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communication error occurs during execution of the operation, the error code will be returned in the parameter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p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nable_alloc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RPC manager routine must use 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to allocate memory for full pointers.  It may desire to use</w:t>
      </w:r>
      <w:r>
        <w:rPr>
          <w:rFonts w:eastAsia="roman a" w:cs="roman a" w:ascii="roman a" w:hAnsi="roman a"/>
          <w:i/>
          <w:iCs/>
          <w:color w:val="000000"/>
          <w:sz w:val="20"/>
          <w:szCs w:val="20"/>
          <w:lang w:val="en-US"/>
        </w:rPr>
        <w:t xml:space="preserve"> rpc_ss_allocate</w:t>
      </w:r>
      <w:r>
        <w:rPr>
          <w:rFonts w:eastAsia="modern a" w:cs="modern a" w:ascii="modern a" w:hAnsi="modern a"/>
          <w:color w:val="000000"/>
          <w:sz w:val="24"/>
          <w:szCs w:val="24"/>
          <w:lang w:val="en-US"/>
        </w:rPr>
        <w:t xml:space="preserve"> at other times, since the memory allocated by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is freed after the manager routine returns to the server stub.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equires initialization in the calling thread before it can be called. The stubs automatically perform this initialization if the operation uses full pointers, or a type with the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rces the stub code to initialize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mechanism in conditions where the stub would not ordinarily do so.  This allows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outine to be usable in manager routines from which it normally wouldn't be usable.  It has no effect if the stub would perform the initialization anyw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S RPC uses a different allocation scheme for pointees, which is symmetric with respect to clients and servers.  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is a no-op, it will be ignored by the compiler in V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allocat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ttribute occurs as a parameter attribute it modifies the allocation and deallocation scheme for that parameter.  When it is used as a type attribute it modifies the allocation (and deallocation) scheme for that type, and when it occurs as an interface attribute it affects all parameters and pointer types in the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riable can take on one or two of the four values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singl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l_n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single_node, storage for each node on both the caller and callee side is allocated separately, by calling midl_user_allocate.  This is the default behavior f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all_nodes, the size of the total graph (or tree) is pre-computed by the stub, and midl_user_allocate is called once, to allocate sufficient memory for all nodes in the graph, upon return from a remote call.  In this case application code will have to release this storage by making a single call to midl_user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value effects either caller or callee stubs, depending on whether client or server stubs are being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on_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lues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are applicable to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which are eithe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or are reachable from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By default, storage for the object pointed to by such pointers is allocated upon return from the remote call only if the pointer value changed from NULL to non-NULL during the course of a call.  The use of </w:t>
      </w:r>
      <w:r>
        <w:rPr>
          <w:rFonts w:eastAsia="roman a" w:cs="roman a" w:ascii="roman a" w:hAnsi="roman a"/>
          <w:i/>
          <w:iCs/>
          <w:color w:val="000000"/>
          <w:sz w:val="20"/>
          <w:szCs w:val="20"/>
          <w:lang w:val="en-US"/>
        </w:rPr>
        <w:t>[allocate(on_null)]</w:t>
      </w:r>
      <w:r>
        <w:rPr>
          <w:rFonts w:eastAsia="modern a" w:cs="modern a" w:ascii="modern a" w:hAnsi="modern a"/>
          <w:color w:val="000000"/>
          <w:sz w:val="24"/>
          <w:szCs w:val="24"/>
          <w:lang w:val="en-US"/>
        </w:rPr>
        <w:t xml:space="preserve"> designate this behavi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pplying the attribut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ique, in, out]</w:t>
      </w:r>
      <w:r>
        <w:rPr>
          <w:rFonts w:eastAsia="modern a" w:cs="modern a" w:ascii="modern a" w:hAnsi="modern a"/>
          <w:color w:val="000000"/>
          <w:sz w:val="24"/>
          <w:szCs w:val="24"/>
          <w:lang w:val="en-US"/>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dont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fre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xml:space="preserve"> parameters determine the behavior of stubs on pointers allocated using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on the calle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free, storage allocated for nodes on the callee side is freed by stubs upon return from the manager code.  This is the default behavior for pointers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storage for the type(s) involved is not deallocated by the callee stub.  This feature is useful for maintaining persistent pointer structures as part of the server state which is associated with a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pi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pilo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operation attribute gives the user a chance to call his own cleanup routine after marshalling the output arguments and return types, but before attempting to free the storage occupied by parameters on the server side.  When a user procedure, say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 xml:space="preserve"> with the following signa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ttributed with the epilog attribut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 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tub will call the user supplied routine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after marshalling output parameter, but prior to freeing storage.  The signature of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is identical to the signature of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_epilog(short arg1,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it is called with the same parameters supplied to the original call to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current implementation uses the notify attribute, as well as name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incompatible with NDR and OSF IDL.  It will only be available for internal use,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usr_marsh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user defined &lt;ptr_type&gt;, the user must supply the follo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marshall</w:t>
        <w:tab/>
        <w:t>Marshalls the object referenced into the runtime buff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unmarshall</w:t>
        <w:tab/>
        <w:t>Unmarshalls the data in the runtime buffer into user sp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size</w:t>
        <w:tab/>
        <w:t xml:space="preserve">Returns the size (in bytes) of user ob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free</w:t>
        <w:tab/>
        <w:t>Frees storage allocated on the callee sid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un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lt;ptr_type&gt;_siz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lt;ptr_type&gt;_fre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both &lt;ptr_type&gt;_marshall and &lt;ptr_type&gt;_unmarshall the buffer paramet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is an IN OUT parameter.  Upon calling user marshall (unmarshall) *buff points to the beginning of the buffer representation of the object.  It is modified by the user routine to point to the location of the next parameter in the buffer upon return from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call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size to calculate the number of bytes to be occupied by the buffer representation of the object referenced by *ptr.  The stub then calls &lt;ptr_type&gt;_marshall to marshall the object referenced by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 xml:space="preserve"> into the runtime buff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By convention,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points to the next available location in the buffer before and after the call.  Upon return from the remote call,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buffer representation of the object into the application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serv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object into application space.  This call must allocate the space for the object in the application address space.  Upon return from the application procedure,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marshall to marshall the object into return buffer.  Just prior to sending the return message the stub frees the storage occupied by the object in the application space by calling &lt;ptr_type&g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atching of ACF parameters to IDL parameters is only by name</w:t>
      </w:r>
      <w:r>
        <w:rPr>
          <w:rFonts w:eastAsia="roman a" w:cs="roman a" w:ascii="roman a" w:hAnsi="roman a"/>
          <w:color w:val="000000"/>
          <w:sz w:val="20"/>
          <w:szCs w:val="20"/>
          <w:lang w:val="en-US"/>
        </w:rPr>
        <w:t>.  ACF parameter attributes cannot be applied to ANSI prototypes using abstract decla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es ({}) enclose a vertical bar (|) separated list of alternatives.</w:t>
      </w:r>
    </w:p>
    <w:p>
      <w:pPr>
        <w:pStyle w:val="Normal"/>
        <w:bidi w:val="0"/>
        <w:spacing w:lineRule="auto" w:line="240" w:before="0" w:after="0"/>
        <w:ind w:left="0" w:right="0" w:hanging="0"/>
        <w:jc w:val="left"/>
        <w:rPr/>
      </w:pP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denotes the default in a list of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indicates text to be suppli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sterisk (*) indicates zero or more repetitions of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 indicates optional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a indicates that additional items are to be separated by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idl suffix occurs on a MIDL file name, the compiler will replace the .idl suffix by the respective suffix, as appropriate.  File names which have no dot suffix, will be augmented by the respective appropriate suf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midl [ option ]* midl_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are preceded by either a dash (-) or a slash (/) character in the NT and DOS environments.  The rest of this section uses dash,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convention (MIDL source file comes last) is different from the command line syntax of OSF IDL.  The OSF specification does not require file names to occur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app_config mode is not fully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ms_ext</w:t>
      </w:r>
      <w:r>
        <w:rPr>
          <w:rFonts w:eastAsia="modern a" w:cs="modern a" w:ascii="modern a" w:hAnsi="modern a"/>
          <w:color w:val="000000"/>
          <w:sz w:val="24"/>
          <w:szCs w:val="24"/>
          <w:lang w:val="en-US"/>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pp_config</w:t>
      </w:r>
      <w:r>
        <w:rPr>
          <w:rFonts w:eastAsia="modern a" w:cs="modern a" w:ascii="modern a" w:hAnsi="modern a"/>
          <w:color w:val="000000"/>
          <w:sz w:val="24"/>
          <w:szCs w:val="24"/>
          <w:lang w:val="en-US"/>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enumerates features currently supported under each of the abov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tatic callbacks: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handles in other then the firs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 xml:space="preserve">pointers to tagged declaration types are allowed, as long as the type does not actually appear in the interface.  </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ab/>
        <w:t>Example.</w:t>
      </w:r>
      <w:r>
        <w:rPr>
          <w:rFonts w:eastAsia="modern a" w:cs="modern a" w:ascii="modern a" w:hAnsi="modern a"/>
          <w:color w:val="000000"/>
          <w:sz w:val="24"/>
          <w:szCs w:val="24"/>
          <w:lang w:val="en-US"/>
        </w:rPr>
        <w:t xml:space="preserve">  Forward declaration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ontext_handle] struct my_struct_t * context_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pressions used as size / discriminator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0' and L"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pp_quote (&lt;optionally_quoted_string&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mplicit_handle] and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Attributes not yet </w:t>
      </w:r>
      <w:r>
        <w:rPr>
          <w:rFonts w:eastAsia="roman a" w:cs="roman a" w:ascii="roman a" w:hAnsi="roman a"/>
          <w:b/>
          <w:bCs/>
          <w:color w:val="000000"/>
          <w:sz w:val="20"/>
          <w:szCs w:val="20"/>
          <w:lang w:val="en-US"/>
        </w:rPr>
        <w:t>supported in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de] /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Optimization directives: [in_line] /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near, 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mplex declarator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_near _cdecl proc( int *_ far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procedures with ellipses in their paramete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non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ter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declaration qualifiers are also allowed with the ANSI conformant two underscores prefix "__" (ie __far, __pasca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c_port option is internal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option switch controls the language dialects and environments for which stubs are generated.  The only currently supported op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 c_por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 xml:space="preserve">ms_ext </w:t>
      </w:r>
      <w:r>
        <w:rPr>
          <w:rFonts w:eastAsia="roman a" w:cs="roman a" w:ascii="roman a" w:hAnsi="roman a"/>
          <w:strike/>
          <w:color w:val="000000"/>
          <w:sz w:val="20"/>
          <w:szCs w:val="20"/>
          <w:lang w:val="en-US"/>
        </w:rPr>
        <w:t xml:space="preserve">option, which is also the default, includes Microsoft extensions to the OSF model as described in this functional specification.  Microsoft extensions include static callbacks, constant expressions, and a different convention for allocating </w:t>
      </w:r>
      <w:r>
        <w:rPr>
          <w:rFonts w:eastAsia="roman a" w:cs="roman a" w:ascii="roman a" w:hAnsi="roman a"/>
          <w:i/>
          <w:iCs/>
          <w:strike/>
          <w:color w:val="000000"/>
          <w:sz w:val="20"/>
          <w:szCs w:val="20"/>
          <w:lang w:val="en-US"/>
        </w:rPr>
        <w:t>unique</w:t>
      </w:r>
      <w:r>
        <w:rPr>
          <w:rFonts w:eastAsia="roman a" w:cs="roman a" w:ascii="roman a" w:hAnsi="roman a"/>
          <w:strike/>
          <w:color w:val="000000"/>
          <w:sz w:val="20"/>
          <w:szCs w:val="20"/>
          <w:lang w:val="en-US"/>
        </w:rPr>
        <w:t xml:space="preserve"> pointee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f</w:t>
      </w:r>
      <w:r>
        <w:rPr>
          <w:rFonts w:eastAsia="roman a" w:cs="roman a" w:ascii="roman a" w:hAnsi="roman a"/>
          <w:strike/>
          <w:color w:val="000000"/>
          <w:sz w:val="20"/>
          <w:szCs w:val="20"/>
          <w:lang w:val="en-US"/>
        </w:rPr>
        <w:t xml:space="preserve"> option indicates the OSF compatibility mode.  In this mode strict compatibility with the OSF IDL Language Functional Specification, Revision 1.3, is obser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_port option designates C portability mode.  In this mode certain C constructs, and special functionality, required for porting existing applications written in C will be supported.  Among these features are ANSI prototypes, local operation attributes and manual marshalling.  </w:t>
      </w:r>
      <w:r>
        <w:rPr>
          <w:rFonts w:eastAsia="roman a" w:cs="roman a" w:ascii="roman a" w:hAnsi="roman a"/>
          <w:strike/>
          <w:color w:val="000000"/>
          <w:sz w:val="20"/>
          <w:szCs w:val="20"/>
          <w:lang w:val="en-US"/>
        </w:rPr>
        <w:t xml:space="preserve">Eventually, Microsoft C constructs such as </w:t>
      </w:r>
      <w:r>
        <w:rPr>
          <w:rFonts w:eastAsia="roman a" w:cs="roman a" w:ascii="roman a" w:hAnsi="roman a"/>
          <w:i/>
          <w:iCs/>
          <w:strike/>
          <w:color w:val="000000"/>
          <w:sz w:val="20"/>
          <w:szCs w:val="20"/>
          <w:lang w:val="en-US"/>
        </w:rPr>
        <w:t>ne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far</w:t>
      </w:r>
      <w:r>
        <w:rPr>
          <w:rFonts w:eastAsia="roman a" w:cs="roman a" w:ascii="roman a" w:hAnsi="roman a"/>
          <w:strike/>
          <w:color w:val="000000"/>
          <w:sz w:val="20"/>
          <w:szCs w:val="20"/>
          <w:lang w:val="en-US"/>
        </w:rPr>
        <w:t xml:space="preserve"> pointers, and </w:t>
      </w:r>
      <w:r>
        <w:rPr>
          <w:rFonts w:eastAsia="roman a" w:cs="roman a" w:ascii="roman a" w:hAnsi="roman a"/>
          <w:i/>
          <w:iCs/>
          <w:strike/>
          <w:color w:val="000000"/>
          <w:sz w:val="20"/>
          <w:szCs w:val="20"/>
          <w:lang w:val="en-US"/>
        </w:rPr>
        <w:t>#pragma pack</w:t>
      </w:r>
      <w:r>
        <w:rPr>
          <w:rFonts w:eastAsia="roman a" w:cs="roman a" w:ascii="roman a" w:hAnsi="roman a"/>
          <w:strike/>
          <w:color w:val="000000"/>
          <w:sz w:val="20"/>
          <w:szCs w:val="20"/>
          <w:lang w:val="en-US"/>
        </w:rPr>
        <w:t>, may be supported in C porta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w:t>
      </w:r>
      <w:r>
        <w:rPr>
          <w:rFonts w:eastAsia="roman a" w:cs="roman a" w:ascii="roman a" w:hAnsi="roman a"/>
          <w:i/>
          <w:iCs/>
          <w:color w:val="000000"/>
          <w:sz w:val="20"/>
          <w:szCs w:val="20"/>
          <w:lang w:val="en-US"/>
        </w:rPr>
        <w:t>-mode c_port</w:t>
      </w:r>
      <w:r>
        <w:rPr>
          <w:rFonts w:eastAsia="modern a" w:cs="modern a" w:ascii="modern a" w:hAnsi="modern a"/>
          <w:color w:val="000000"/>
          <w:sz w:val="24"/>
          <w:szCs w:val="24"/>
          <w:lang w:val="en-US"/>
        </w:rPr>
        <w:t xml:space="preserve"> is equivalent to turning on all three options: </w:t>
      </w:r>
      <w:r>
        <w:rPr>
          <w:rFonts w:eastAsia="roman a" w:cs="roman a" w:ascii="roman a" w:hAnsi="roman a"/>
          <w:i/>
          <w:iCs/>
          <w:color w:val="000000"/>
          <w:sz w:val="20"/>
          <w:szCs w:val="20"/>
          <w:lang w:val="en-US"/>
        </w:rPr>
        <w:t>-ms_ext -app_config -implicit_loc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clarative constructs NOT supported in C portability mode include general initializers and type-less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li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lient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tells the compiler which client-side files (C source modules) to generate. By default, both the stub and auxiliary modules are emitted.  This is equivalent to -client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tub</w:t>
      </w:r>
      <w:r>
        <w:rPr>
          <w:rFonts w:eastAsia="modern a" w:cs="modern a" w:ascii="modern a" w:hAnsi="modern a"/>
          <w:color w:val="000000"/>
          <w:sz w:val="24"/>
          <w:szCs w:val="24"/>
          <w:lang w:val="en-US"/>
        </w:rPr>
        <w:t xml:space="preserve"> option causes only the client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ux</w:t>
      </w:r>
      <w:r>
        <w:rPr>
          <w:rFonts w:eastAsia="modern a" w:cs="modern a" w:ascii="modern a" w:hAnsi="modern a"/>
          <w:color w:val="000000"/>
          <w:sz w:val="24"/>
          <w:szCs w:val="24"/>
          <w:lang w:val="en-US"/>
        </w:rPr>
        <w:t xml:space="preserve"> option causes only the client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none</w:t>
      </w:r>
      <w:r>
        <w:rPr>
          <w:rFonts w:eastAsia="modern a" w:cs="modern a" w:ascii="modern a" w:hAnsi="modern a"/>
          <w:color w:val="000000"/>
          <w:sz w:val="24"/>
          <w:szCs w:val="24"/>
          <w:lang w:val="en-US"/>
        </w:rPr>
        <w:t xml:space="preserve"> option causes no client-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they are requested by the user.  If the source file contents do not require generation of a client auxiliary file, it is not generated regardless of 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erve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tells the compiler which server-side files (C source modules) to generate. By default, both the stub and auxiliary modules are emitted. This is equivalent to -server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stub</w:t>
      </w:r>
      <w:r>
        <w:rPr>
          <w:rFonts w:eastAsia="modern a" w:cs="modern a" w:ascii="modern a" w:hAnsi="modern a"/>
          <w:color w:val="000000"/>
          <w:sz w:val="24"/>
          <w:szCs w:val="24"/>
          <w:lang w:val="en-US"/>
        </w:rPr>
        <w:t xml:space="preserve"> option causes only the server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aux</w:t>
      </w:r>
      <w:r>
        <w:rPr>
          <w:rFonts w:eastAsia="modern a" w:cs="modern a" w:ascii="modern a" w:hAnsi="modern a"/>
          <w:color w:val="000000"/>
          <w:sz w:val="24"/>
          <w:szCs w:val="24"/>
          <w:lang w:val="en-US"/>
        </w:rPr>
        <w:t xml:space="preserve"> option causes only the server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none</w:t>
      </w:r>
      <w:r>
        <w:rPr>
          <w:rFonts w:eastAsia="modern a" w:cs="modern a" w:ascii="modern a" w:hAnsi="modern a"/>
          <w:color w:val="000000"/>
          <w:sz w:val="24"/>
          <w:szCs w:val="24"/>
          <w:lang w:val="en-US"/>
        </w:rPr>
        <w:t xml:space="preserve"> option causes no server-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it is requested by the user.  If the source file contents do not require generation of a server auxiliary file, it is not generated regardless of 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urrent OSF data representation, namely NDR consis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set of standard representations of RPC base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rules for representing constructed types,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eceiver makes it right</w:t>
      </w:r>
      <w:r>
        <w:rPr>
          <w:rFonts w:eastAsia="modern a" w:cs="modern a" w:ascii="modern a" w:hAnsi="modern a"/>
          <w:color w:val="000000"/>
          <w:sz w:val="24"/>
          <w:szCs w:val="24"/>
          <w:lang w:val="en-US"/>
        </w:rPr>
        <w:t xml:space="preserve">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1 </w:t>
        <w:tab/>
        <w:t>The Environment Option +</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is in { fla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switch direct the compiler to generate stubs tailored to a particular client or server environment, or both.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directs the compiler to generate code which is safe to compile using any memory model, when either the client or the server operating environments are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When this option is used all pointers declared in the generated header file (including nested pointers) are preceded by the </w:t>
      </w:r>
      <w:r>
        <w:rPr>
          <w:rFonts w:eastAsia="roman a" w:cs="roman a" w:ascii="roman a" w:hAnsi="roman a"/>
          <w:i/>
          <w:iCs/>
          <w:strike/>
          <w:color w:val="000000"/>
          <w:sz w:val="20"/>
          <w:szCs w:val="20"/>
          <w:lang w:val="en-US"/>
        </w:rPr>
        <w:t>_far</w:t>
      </w:r>
      <w:r>
        <w:rPr>
          <w:rFonts w:eastAsia="roman a" w:cs="roman a" w:ascii="roman a" w:hAnsi="roman a"/>
          <w:strike/>
          <w:color w:val="000000"/>
          <w:sz w:val="20"/>
          <w:szCs w:val="20"/>
          <w:lang w:val="en-US"/>
        </w:rPr>
        <w:t xml:space="preserve"> keyword.  When this option is used for generating server stubs all server stubs are preceded by the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keyword.</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header and stubs generated using 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on a flat architecture server.  In this situation the application writer is required to </w:t>
      </w:r>
      <w:r>
        <w:rPr>
          <w:rFonts w:eastAsia="roman a" w:cs="roman a" w:ascii="roman a" w:hAnsi="roman a"/>
          <w:i/>
          <w:iCs/>
          <w:strike/>
          <w:color w:val="000000"/>
          <w:sz w:val="20"/>
          <w:szCs w:val="20"/>
          <w:lang w:val="en-US"/>
        </w:rPr>
        <w:t>#define _f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to the null string.</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environment option instructs the compiler to generate code for a non-segmented operating environ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stubs and headers generated with the use of 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option in a segmented architecture environment.  In this situation the user is responsible for supplying the command line option to the MS C compiler.  In this case client stubs need to be compiled using large or compact (/AL or /AC) memory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ck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1 | 2 | 4</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designates the packing level of structures in the target system.  Let the size of a base type be the number of bytes it occupies.  A packing level of p implies that base types of size &lt;= p are naturally aligned (ie start on memory address which is 0 modulo their size) and base types of size &gt; p start on memory address which is 0 modulo p.  Structs are aligned according to the alignment dictated by base type of the largest nested member.  See the Microsoft C Language Reference Manual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packing level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p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for Windows/NT and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for DOS and Windows 3.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v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is in { dos | win16 | win32 | os2_1x | generi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env option switch direct the compiler to generate stubs tailored to a particular client or server environment.  The default target environment is the environment that the compiler is executed in.  For instance, when generating stubs on an NT system, the default setting is </w:t>
      </w:r>
      <w:r>
        <w:rPr>
          <w:rFonts w:eastAsia="roman a" w:cs="roman a" w:ascii="roman a" w:hAnsi="roman a"/>
          <w:i/>
          <w:iCs/>
          <w:color w:val="000000"/>
          <w:sz w:val="20"/>
          <w:szCs w:val="20"/>
          <w:lang w:val="en-US"/>
        </w:rPr>
        <w:t>-env win3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dos</w:t>
      </w:r>
      <w:r>
        <w:rPr>
          <w:rFonts w:eastAsia="modern a" w:cs="modern a" w:ascii="modern a" w:hAnsi="modern a"/>
          <w:color w:val="000000"/>
          <w:sz w:val="24"/>
          <w:szCs w:val="24"/>
          <w:lang w:val="en-US"/>
        </w:rPr>
        <w:t xml:space="preserve"> environment setting instructs the compiler to generate stubs and header file which are suited for the default compiler setting on a DOS system.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environment setting instructs the compiler to generate stubs and header file which are suited for use in 16-bit Windows applications.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allback callee stubs on the client side are decorated by the </w:t>
      </w:r>
      <w:r>
        <w:rPr>
          <w:rFonts w:eastAsia="roman a" w:cs="roman a" w:ascii="roman a" w:hAnsi="roman a"/>
          <w:i/>
          <w:iCs/>
          <w:color w:val="000000"/>
          <w:sz w:val="20"/>
          <w:szCs w:val="20"/>
          <w:lang w:val="en-US"/>
        </w:rPr>
        <w:t>_export</w:t>
      </w:r>
      <w:r>
        <w:rPr>
          <w:rFonts w:eastAsia="modern a" w:cs="modern a" w:ascii="modern a" w:hAnsi="modern a"/>
          <w:color w:val="000000"/>
          <w:sz w:val="24"/>
          <w:szCs w:val="24"/>
          <w:lang w:val="en-US"/>
        </w:rPr>
        <w:t xml:space="preserve"> qualifier.  Note:  The stubs still need to be compiled with the -Gw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is the default environment setting for the dos version of the midl compil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32</w:t>
      </w:r>
      <w:r>
        <w:rPr>
          <w:rFonts w:eastAsia="modern a" w:cs="modern a" w:ascii="modern a" w:hAnsi="modern a"/>
          <w:color w:val="000000"/>
          <w:sz w:val="24"/>
          <w:szCs w:val="24"/>
          <w:lang w:val="en-US"/>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Generated stubs will assume the MS C copiler default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  On a MIPS processor system the natural alignment rules imply that doubles are 8 byte alig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os2_1x</w:t>
      </w:r>
      <w:r>
        <w:rPr>
          <w:rFonts w:eastAsia="modern a" w:cs="modern a" w:ascii="modern a" w:hAnsi="modern a"/>
          <w:color w:val="000000"/>
          <w:sz w:val="24"/>
          <w:szCs w:val="24"/>
          <w:lang w:val="en-US"/>
        </w:rPr>
        <w:t xml:space="preserve"> environment setting instructs the compiler to generate stubs and header file which are suited for use in the OS2 V1.x environment.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callee stubs (server stubs) are decorated by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qual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not externally exposed, and is documented here for internal use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generic</w:t>
      </w:r>
      <w:r>
        <w:rPr>
          <w:rFonts w:eastAsia="modern a" w:cs="modern a" w:ascii="modern a" w:hAnsi="modern a"/>
          <w:color w:val="000000"/>
          <w:sz w:val="24"/>
          <w:szCs w:val="24"/>
          <w:lang w:val="en-US"/>
        </w:rPr>
        <w:t xml:space="preserve"> environment setting instructs the compiler to generate stubs and header file which are suited for use on all platforms supported by MS RPC.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pointers declarations will be decorated by the keyword </w:t>
      </w:r>
      <w:r>
        <w:rPr>
          <w:rFonts w:eastAsia="roman a" w:cs="roman a" w:ascii="roman a" w:hAnsi="roman a"/>
          <w:i/>
          <w:iCs/>
          <w:color w:val="000000"/>
          <w:sz w:val="20"/>
          <w:szCs w:val="20"/>
          <w:lang w:val="en-US"/>
        </w:rPr>
        <w:t>__RPC_FAR</w:t>
      </w:r>
      <w:r>
        <w:rPr>
          <w:rFonts w:eastAsia="modern a" w:cs="modern a" w:ascii="modern a" w:hAnsi="modern a"/>
          <w:color w:val="000000"/>
          <w:sz w:val="24"/>
          <w:szCs w:val="24"/>
          <w:lang w:val="en-US"/>
        </w:rPr>
        <w:t>.  The system dependent header files rpc.h and rpcndr.h will contain the a #define macro adequate for the respective system (Null string for Win32 and _far for all other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a setting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filenam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 is a response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n a MIDL command line indicates that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s in a response file are interpreted as if they were present in the MIDL command line at the place a response file occu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each argument in a respond file must begin and end on the same line; using backlash ("\") to concatenate lin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Nested invocation of response fil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allows more then one response file in a command line, and any combination of command line switches and response files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lt;midl_switches&gt; @midl1.rsp &lt;more_midl_switches&gt; @midl2.resp itf.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response file must immediately proceed the "@" character; no white characters can occur between the "@" character and the response fil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r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signed</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unsigned | ansii7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option switch informs the MIDL compiler of the default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local data types, following the default C compiler for a given environ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small</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signed small</w:t>
      </w:r>
      <w:r>
        <w:rPr>
          <w:rFonts w:eastAsia="modern a" w:cs="modern a" w:ascii="modern a" w:hAnsi="modern a"/>
          <w:color w:val="000000"/>
          <w:sz w:val="24"/>
          <w:szCs w:val="24"/>
          <w:lang w:val="en-US"/>
        </w:rPr>
        <w:t xml:space="preserve">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J option on the MS C compiler changes the default for char from signed to unsigned.  The respective MIDL option is equivalent to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ansi7</w:t>
      </w:r>
      <w:r>
        <w:rPr>
          <w:rFonts w:eastAsia="modern a" w:cs="modern a" w:ascii="modern a" w:hAnsi="modern a"/>
          <w:color w:val="000000"/>
          <w:sz w:val="24"/>
          <w:szCs w:val="24"/>
          <w:lang w:val="en-US"/>
        </w:rPr>
        <w:t xml:space="preserve"> option indicates that all uses of char by the application are limited to values between 0 and 127.  This would prevent the MIDL compiler from converting unqualified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u w:val="single"/>
          <w:lang w:val="en-US"/>
        </w:rPr>
        <w:t>independently</w:t>
      </w:r>
      <w:r>
        <w:rPr>
          <w:rFonts w:eastAsia="modern a" w:cs="modern a" w:ascii="modern a" w:hAnsi="modern a"/>
          <w:color w:val="000000"/>
          <w:sz w:val="24"/>
          <w:szCs w:val="24"/>
          <w:lang w:val="en-US"/>
        </w:rPr>
        <w:t xml:space="preserve"> of the default C compiler implementation of char.</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6 </w:t>
        <w:tab/>
        <w:t>Segmented Architecture Cli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client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lient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dos</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windows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All three options above imply that the client uses segmented architecture.  The effect on RPC is that the default alignment and packing level is </w:t>
      </w:r>
      <w:r>
        <w:rPr>
          <w:rFonts w:eastAsia="roman a" w:cs="roman a" w:ascii="roman a" w:hAnsi="roman a"/>
          <w:i/>
          <w:iCs/>
          <w:strike/>
          <w:color w:val="000000"/>
          <w:sz w:val="20"/>
          <w:szCs w:val="20"/>
          <w:lang w:val="en-US"/>
        </w:rPr>
        <w:t>/Zp2</w:t>
      </w:r>
      <w:r>
        <w:rPr>
          <w:rFonts w:eastAsia="roman a" w:cs="roman a" w:ascii="roman a" w:hAnsi="roman a"/>
          <w:strike/>
          <w:color w:val="000000"/>
          <w:sz w:val="20"/>
          <w:szCs w:val="20"/>
          <w:lang w:val="en-US"/>
        </w:rPr>
        <w:t xml:space="preserve"> as opposed to </w:t>
      </w:r>
      <w:r>
        <w:rPr>
          <w:rFonts w:eastAsia="roman a" w:cs="roman a" w:ascii="roman a" w:hAnsi="roman a"/>
          <w:i/>
          <w:iCs/>
          <w:strike/>
          <w:color w:val="000000"/>
          <w:sz w:val="20"/>
          <w:szCs w:val="20"/>
          <w:lang w:val="en-US"/>
        </w:rPr>
        <w:t>/Zp4</w:t>
      </w:r>
      <w:r>
        <w:rPr>
          <w:rFonts w:eastAsia="roman a" w:cs="roman a" w:ascii="roman a" w:hAnsi="roman a"/>
          <w:strike/>
          <w:color w:val="000000"/>
          <w:sz w:val="20"/>
          <w:szCs w:val="20"/>
          <w:lang w:val="en-US"/>
        </w:rPr>
        <w:t>.  Stubs need to perform the conversion, unless data structures were carefully designed to be portable (padding fields may be necessary to preserve alignment across different packing level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 directs the compiler to generate client stubs for a DOS environment.  This implies no multithreaded clients, and no DLL capability.  In addition DOS clients never perform data conversion, and are thus using either an NDR prime (fixed format) or a "server makes it right" extended architecture.</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windows</w:t>
      </w:r>
      <w:r>
        <w:rPr>
          <w:rFonts w:eastAsia="roman a" w:cs="roman a" w:ascii="roman a" w:hAnsi="roman a"/>
          <w:strike/>
          <w:color w:val="000000"/>
          <w:sz w:val="20"/>
          <w:szCs w:val="20"/>
          <w:lang w:val="en-US"/>
        </w:rPr>
        <w:t xml:space="preserve"> option has all the above characteristics, except that it has cooperative multiprocessing, and may require special considerations in the area of memory manage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option directs the compiler to generate client stubs for version 1.2 of OS2, or higher, implying a 16-bit version of the MS C compiler (C6.0 or higher).  The NDR consequences are similar to 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s.  The difference is that clients may be multithreaded and stubs can potentially use DLL capability.</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 xml:space="preserve">OSF RPC architecture currently supports NDR with receiver makes it right.  This needs to be fixed.  There are two ways to go about it:  (1) Add a transfer syntax which implies a single fixed data representation (NDR prime).  (2) Extend the architecture to allow negotiation over who does conversion (receiver, client(?), server).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Need further negotiation with DEC/OSF on this.</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7 </w:t>
        <w:tab/>
        <w:t>Server Environm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server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server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n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urrently the only option for segmented architecture servers is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What about os2v2x? win32? win16?.  Non of these are currently planned.  Os2 optiones are currently not ex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fix switch instructs the stub generator to replace default suffixes used in MIDL by user defined prefixes,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 system uses a fixed naming convention when user defined procedures are supplied, and associated with type names.  The convention is to add a predefined suffix at the end of the user defined name.  For instance, if HandleType is a user defined generic handle type, then the names of the bind and unbind routines associated with it are HandleType_bind and HandleType_unbind.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old_new_pairlist is a list of pairs of name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dl_suffix user_prefix ] [ midl_suffix user_pre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suffix part is an existing MIDL suffix used in some user supplied procedure name, and the user_prefix part is the new prefix to be used.  Both names are quoted strings.  The list for existing MIDL suffixes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suffix is in</w:t>
        <w:tab/>
        <w:t>{ _bind | _unbind | _rundown | _to_xmit | _from_xmit | _free_inst | _free_xmit | _from_local | _to_local | _free | _free_local | _size | 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fix "_to_xmit" "linearize_" "_from_xmit" "delinearize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tructs stubs to replace calls to &lt;type_id&gt;_to_xmit and &lt;xmit_type&gt;_from_xmit by calls to linearize_&lt;type_id&gt; and delinearize_&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 option specifies directories to be searched for imported files, included files, and ACF files.  More than one -I directory can appear on a command line.  In this case, the directories are searched in the order they are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ite space between the -I switch and the input directory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compiler / C preprocessor whenever applic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S supported environments the search for both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proceeds as follows.  First the current directory is searched (as if the option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appear as the first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option)  then the directories following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directives are searched in the order they occur, and finally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re search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def_idir instructs the compiler to ignore the current directory and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nd only search user specified directo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no_def_idir switch is used in the absence of user defined directories, only the current directory is searched for impor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environments supported by OSF, implicitly directories are searched for imported files as if -I. appears before any user options, and the </w:t>
      </w:r>
      <w:r>
        <w:rPr>
          <w:rFonts w:eastAsia="roman a" w:cs="roman a" w:ascii="roman a" w:hAnsi="roman a"/>
          <w:i/>
          <w:iCs/>
          <w:color w:val="000000"/>
          <w:sz w:val="20"/>
          <w:szCs w:val="20"/>
          <w:lang w:val="en-US"/>
        </w:rPr>
        <w:t>-I\usr</w:t>
      </w:r>
      <w:r>
        <w:rPr>
          <w:rFonts w:eastAsia="modern a" w:cs="modern a" w:ascii="modern a" w:hAnsi="modern a"/>
          <w:color w:val="000000"/>
          <w:sz w:val="24"/>
          <w:szCs w:val="24"/>
          <w:lang w:val="en-US"/>
        </w:rPr>
        <w:t xml:space="preserve">\include\dce\idl appear after all user specified options Thus by default directories are searched in the following order:  first the current directory is searched, then the specified directories (if any) are searched, and finally the system IDL directory </w:t>
      </w:r>
      <w:r>
        <w:rPr>
          <w:rFonts w:eastAsia="roman a" w:cs="roman a" w:ascii="roman a" w:hAnsi="roman a"/>
          <w:i/>
          <w:iCs/>
          <w:color w:val="000000"/>
          <w:sz w:val="20"/>
          <w:szCs w:val="20"/>
          <w:lang w:val="en-US"/>
        </w:rPr>
        <w:t>\usr</w:t>
      </w:r>
      <w:r>
        <w:rPr>
          <w:rFonts w:eastAsia="modern a" w:cs="modern a" w:ascii="modern a" w:hAnsi="modern a"/>
          <w:color w:val="000000"/>
          <w:sz w:val="24"/>
          <w:szCs w:val="24"/>
          <w:lang w:val="en-US"/>
        </w:rPr>
        <w:t>\include\dce\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1 </w:t>
        <w:tab/>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file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name of the </w:t>
      </w:r>
      <w:r>
        <w:rPr>
          <w:rFonts w:eastAsia="roman a" w:cs="roman a" w:ascii="roman a" w:hAnsi="roman a"/>
          <w:strike/>
          <w:color w:val="000000"/>
          <w:sz w:val="20"/>
          <w:szCs w:val="20"/>
          <w:lang w:val="en-US"/>
        </w:rPr>
        <w:t xml:space="preserve">attribute </w:t>
      </w:r>
      <w:r>
        <w:rPr>
          <w:rFonts w:eastAsia="modern a" w:cs="modern a" w:ascii="modern a" w:hAnsi="modern a"/>
          <w:color w:val="000000"/>
          <w:sz w:val="24"/>
          <w:szCs w:val="24"/>
          <w:lang w:val="en-US"/>
        </w:rPr>
        <w:t>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acf switch, the compiler searches the list of directories supplied by the -I option (starting with the current directory, as is detailed in Section 4.9) for the ACF file.  If it is not found it is assumed that there is no ACF file for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for imported interfaces is analogous to the behavior with regard to ACF files, with the exception that the -acf switch does not apply to import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attribute is an extension to OSF IDL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pp_qu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c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cm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cpp_cmd </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command_line | -no_c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 "command_o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cmd option (which is also the default) specifies invoking a C preprocessor on the IDL and ACF files, and supplies the name of the preprocessor </w:t>
      </w:r>
      <w:r>
        <w:rPr>
          <w:rFonts w:eastAsia="roman a" w:cs="roman a" w:ascii="roman a" w:hAnsi="roman a"/>
          <w:color w:val="000000"/>
          <w:sz w:val="20"/>
          <w:szCs w:val="20"/>
          <w:lang w:val="en-US"/>
        </w:rPr>
        <w:t>to invoke.</w:t>
      </w:r>
      <w:r>
        <w:rPr>
          <w:rFonts w:eastAsia="modern a" w:cs="modern a" w:ascii="modern a" w:hAnsi="modern a"/>
          <w:color w:val="000000"/>
          <w:sz w:val="24"/>
          <w:szCs w:val="24"/>
          <w:lang w:val="en-US"/>
        </w:rPr>
        <w:t xml:space="preserve">  Note that the command_line argument to the cpp_cmd switch is no longer optional, and is now </w:t>
      </w:r>
      <w:r>
        <w:rPr>
          <w:rFonts w:eastAsia="roman a" w:cs="roman a" w:ascii="roman a" w:hAnsi="roman a"/>
          <w:color w:val="000000"/>
          <w:sz w:val="20"/>
          <w:szCs w:val="20"/>
          <w:u w:val="single"/>
          <w:lang w:val="en-US"/>
        </w:rPr>
        <w:t>mandatory</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_cpp turns off the C preprocessing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opt specifies additional options to pass to the C preprocessor, and can be used whether the cpp_cmd is used, or alternatively with the default C preprocessor for the environment.  The default </w:t>
      </w:r>
      <w:r>
        <w:rPr>
          <w:rFonts w:eastAsia="roman a" w:cs="roman a" w:ascii="roman a" w:hAnsi="roman a"/>
          <w:i/>
          <w:iCs/>
          <w:color w:val="000000"/>
          <w:sz w:val="20"/>
          <w:szCs w:val="20"/>
          <w:lang w:val="en-US"/>
        </w:rPr>
        <w:t>command_option</w:t>
      </w:r>
      <w:r>
        <w:rPr>
          <w:rFonts w:eastAsia="modern a" w:cs="modern a" w:ascii="modern a" w:hAnsi="modern a"/>
          <w:color w:val="000000"/>
          <w:sz w:val="24"/>
          <w:szCs w:val="24"/>
          <w:lang w:val="en-US"/>
        </w:rPr>
        <w:t xml:space="preserve">, when </w:t>
      </w:r>
      <w:r>
        <w:rPr>
          <w:rFonts w:eastAsia="roman a" w:cs="roman a" w:ascii="roman a" w:hAnsi="roman a"/>
          <w:i/>
          <w:iCs/>
          <w:color w:val="000000"/>
          <w:sz w:val="20"/>
          <w:szCs w:val="20"/>
          <w:lang w:val="en-US"/>
        </w:rPr>
        <w:t>-cpp_opt</w:t>
      </w:r>
      <w:r>
        <w:rPr>
          <w:rFonts w:eastAsia="modern a" w:cs="modern a" w:ascii="modern a" w:hAnsi="modern a"/>
          <w:color w:val="000000"/>
          <w:sz w:val="24"/>
          <w:szCs w:val="24"/>
          <w:lang w:val="en-US"/>
        </w:rPr>
        <w:t xml:space="preserve"> is not used, is the empty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IDL compiler concatenates the cpp_cmd, command_options, -I, -D, and -U options to invoke the C preprocessor.  This process is repeated for each imported IDL and ACF source files.  In the absence of the </w:t>
      </w:r>
      <w:r>
        <w:rPr>
          <w:rFonts w:eastAsia="roman a" w:cs="roman a" w:ascii="roman a" w:hAnsi="roman a"/>
          <w:i/>
          <w:iCs/>
          <w:color w:val="000000"/>
          <w:sz w:val="20"/>
          <w:szCs w:val="20"/>
          <w:lang w:val="en-US"/>
        </w:rPr>
        <w:t>-cpp_cmd</w:t>
      </w:r>
      <w:r>
        <w:rPr>
          <w:rFonts w:eastAsia="modern a" w:cs="modern a" w:ascii="modern a" w:hAnsi="modern a"/>
          <w:color w:val="000000"/>
          <w:sz w:val="24"/>
          <w:szCs w:val="24"/>
          <w:lang w:val="en-US"/>
        </w:rPr>
        <w:t xml:space="preserve"> the default is taken to be the version of the MS C compiler for the respective environment, with the -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and_options</w:t>
      </w:r>
      <w:r>
        <w:rPr>
          <w:rFonts w:eastAsia="modern a" w:cs="modern a" w:ascii="modern a" w:hAnsi="modern a"/>
          <w:color w:val="000000"/>
          <w:sz w:val="24"/>
          <w:szCs w:val="24"/>
          <w:lang w:val="en-US"/>
        </w:rPr>
        <w:t xml:space="preserve"> options is present the MIDL compiler will not automatically pass the -I, -D, and -U options to the preprocessor.  Instead, the command_line and command_options are concatenated for invoking the C preprocessor.  Note that all options are passed unchanged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w:t>
      </w:r>
      <w:r>
        <w:rPr>
          <w:rFonts w:eastAsia="modern g" w:cs="modern g" w:ascii="modern g" w:hAnsi="modern g"/>
          <w:color w:val="000000"/>
          <w:sz w:val="17"/>
          <w:szCs w:val="17"/>
          <w:lang w:val="en-US"/>
        </w:rPr>
        <w:t>#include foo.h</w:t>
      </w:r>
      <w:r>
        <w:rPr>
          <w:rFonts w:eastAsia="modern a" w:cs="modern a" w:ascii="modern a" w:hAnsi="modern a"/>
          <w:color w:val="000000"/>
          <w:sz w:val="24"/>
          <w:szCs w:val="24"/>
          <w:lang w:val="en-US"/>
        </w:rPr>
        <w:t xml:space="preserve"> directive in an IDL file causes the C preprocessor to textually include the file </w:t>
      </w:r>
      <w:r>
        <w:rPr>
          <w:rFonts w:eastAsia="modern g" w:cs="modern g" w:ascii="modern g" w:hAnsi="modern g"/>
          <w:color w:val="000000"/>
          <w:sz w:val="17"/>
          <w:szCs w:val="17"/>
          <w:lang w:val="en-US"/>
        </w:rPr>
        <w:t>foo.h</w:t>
      </w:r>
      <w:r>
        <w:rPr>
          <w:rFonts w:eastAsia="modern a" w:cs="modern a" w:ascii="modern a" w:hAnsi="modern a"/>
          <w:color w:val="000000"/>
          <w:sz w:val="24"/>
          <w:szCs w:val="24"/>
          <w:lang w:val="en-US"/>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cause all occurrences of "WINDOWS" in a file to be replaced by "4", but the "WINDOWS" macro will not be available at C compilation time.  To prevent the loss of macro definitions in an included fil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pp_quote(&lt;quoted_string&gt;)</w:t>
      </w:r>
      <w:r>
        <w:rPr>
          <w:rFonts w:eastAsia="modern a" w:cs="modern a" w:ascii="modern a" w:hAnsi="modern a"/>
          <w:color w:val="000000"/>
          <w:sz w:val="24"/>
          <w:szCs w:val="24"/>
          <w:lang w:val="en-US"/>
        </w:rPr>
        <w:t xml:space="preserve"> command instructs MIDL to emit a string into the generated header file.  The argument to </w:t>
      </w:r>
      <w:r>
        <w:rPr>
          <w:rFonts w:eastAsia="roman a" w:cs="roman a" w:ascii="roman a" w:hAnsi="roman a"/>
          <w:i/>
          <w:iCs/>
          <w:color w:val="000000"/>
          <w:sz w:val="20"/>
          <w:szCs w:val="20"/>
          <w:lang w:val="en-US"/>
        </w:rPr>
        <w:t>cpp_quote</w:t>
      </w:r>
      <w:r>
        <w:rPr>
          <w:rFonts w:eastAsia="modern a" w:cs="modern a" w:ascii="modern a" w:hAnsi="modern a"/>
          <w:color w:val="000000"/>
          <w:sz w:val="24"/>
          <w:szCs w:val="24"/>
          <w:lang w:val="en-US"/>
        </w:rPr>
        <w:t xml:space="preserve"> must be quoted, to prevent expansion by the C preprocessor.  The unquoted string is emitted into the generated header file.  For macro definitions nested in the included file foo.h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include foo.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 option defines a name, and an optional value, to be passed to the C preprocessor, as if by a #define directive.  Multiple -D directives can be used in a command line.  White space between the -D switch and the 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is ignored if -no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 removes any previous definition of name by passing the name to the C preprocessor, as if by an </w:t>
      </w:r>
      <w:r>
        <w:rPr>
          <w:rFonts w:eastAsia="roman a" w:cs="roman a" w:ascii="roman a" w:hAnsi="roman a"/>
          <w:i/>
          <w:iCs/>
          <w:color w:val="000000"/>
          <w:sz w:val="20"/>
          <w:szCs w:val="20"/>
          <w:lang w:val="en-US"/>
        </w:rPr>
        <w:t>#undefine</w:t>
      </w:r>
      <w:r>
        <w:rPr>
          <w:rFonts w:eastAsia="modern a" w:cs="modern a" w:ascii="modern a" w:hAnsi="modern a"/>
          <w:color w:val="000000"/>
          <w:sz w:val="24"/>
          <w:szCs w:val="24"/>
          <w:lang w:val="en-US"/>
        </w:rPr>
        <w:t xml:space="preserve"> directive.  Multiple -U directives can be used in a command line.  White space between the -U switch and the un-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ption is ignored if </w:t>
      </w:r>
      <w:r>
        <w:rPr>
          <w:rFonts w:eastAsia="roman a" w:cs="roman a" w:ascii="roman a" w:hAnsi="roman a"/>
          <w:i/>
          <w:iCs/>
          <w:color w:val="000000"/>
          <w:sz w:val="20"/>
          <w:szCs w:val="20"/>
          <w:lang w:val="en-US"/>
        </w:rPr>
        <w:t>-no</w:t>
      </w:r>
      <w:r>
        <w:rPr>
          <w:rFonts w:eastAsia="modern a" w:cs="modern a" w:ascii="modern a" w:hAnsi="modern a"/>
          <w:color w:val="000000"/>
          <w:sz w:val="24"/>
          <w:szCs w:val="24"/>
          <w:lang w:val="en-US"/>
        </w:rPr>
        <w:t>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_check option indicates that this invocation of the compiler is for syntax checking purposes only, and no output files should be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option overrides all other options which specify information about outpu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syntax checking mode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esence of the -space_opt option indicates that marshalling and unmarshalling code should be optimized for use of space rather than for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 segmented option implies the -space_op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ou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wtch</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der [header_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out option specifies a directory where output files should be placed.  It can be overridden by using an absolute pathname (ie. one that starts with a "\") or by specifying a drive letter followed by a ":" (as in </w:t>
      </w:r>
      <w:r>
        <w:rPr>
          <w:rFonts w:eastAsia="modern g" w:cs="modern g" w:ascii="modern g" w:hAnsi="modern g"/>
          <w:color w:val="000000"/>
          <w:sz w:val="17"/>
          <w:szCs w:val="17"/>
          <w:lang w:val="en-US"/>
        </w:rPr>
        <w:t>x:foo</w:t>
      </w:r>
      <w:r>
        <w:rPr>
          <w:rFonts w:eastAsia="modern a" w:cs="modern a" w:ascii="modern a" w:hAnsi="modern a"/>
          <w:color w:val="000000"/>
          <w:sz w:val="24"/>
          <w:szCs w:val="24"/>
          <w:lang w:val="en-US"/>
        </w:rPr>
        <w:t xml:space="preserve">) with any of the switches which enable specifying a file name for individual output files.  The default is the current working directory.  Filenames </w:t>
      </w:r>
      <w:r>
        <w:rPr>
          <w:rFonts w:eastAsia="roman a" w:cs="roman a" w:ascii="roman a" w:hAnsi="roman a"/>
          <w:i/>
          <w:iCs/>
          <w:color w:val="000000"/>
          <w:sz w:val="20"/>
          <w:szCs w:val="20"/>
          <w:lang w:val="en-US"/>
        </w:rPr>
        <w:t>may</w:t>
      </w:r>
      <w:r>
        <w:rPr>
          <w:rFonts w:eastAsia="modern a" w:cs="modern a" w:ascii="modern a" w:hAnsi="modern a"/>
          <w:color w:val="000000"/>
          <w:sz w:val="24"/>
          <w:szCs w:val="24"/>
          <w:lang w:val="en-US"/>
        </w:rPr>
        <w:t xml:space="preserve"> be explicitly quoted using double quotes (") to prevent shell interpretation of special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stub, -sstub, </w:t>
      </w:r>
      <w:r>
        <w:rPr>
          <w:rFonts w:eastAsia="roman a" w:cs="roman a" w:ascii="roman a" w:hAnsi="roman a"/>
          <w:i/>
          <w:iCs/>
          <w:color w:val="000000"/>
          <w:sz w:val="20"/>
          <w:szCs w:val="20"/>
          <w:lang w:val="en-US"/>
        </w:rPr>
        <w:t>-cau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aux</w:t>
      </w:r>
      <w:r>
        <w:rPr>
          <w:rFonts w:eastAsia="modern a" w:cs="modern a" w:ascii="modern a" w:hAnsi="modern a"/>
          <w:color w:val="000000"/>
          <w:sz w:val="24"/>
          <w:szCs w:val="24"/>
          <w:lang w:val="en-US"/>
        </w:rPr>
        <w:t xml:space="preserve">, and -cswtch options are used to name the client, server, and switch stub files respectfully.  By default names for the client and server stub files are obtained by adding the suffixes _c, _s, </w:t>
      </w:r>
      <w:r>
        <w:rPr>
          <w:rFonts w:eastAsia="roman a" w:cs="roman a" w:ascii="roman a" w:hAnsi="roman a"/>
          <w:i/>
          <w:iCs/>
          <w:color w:val="000000"/>
          <w:sz w:val="20"/>
          <w:szCs w:val="20"/>
          <w:lang w:val="en-US"/>
        </w:rPr>
        <w:t>_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y</w:t>
      </w:r>
      <w:r>
        <w:rPr>
          <w:rFonts w:eastAsia="modern a" w:cs="modern a" w:ascii="modern a" w:hAnsi="modern a"/>
          <w:color w:val="000000"/>
          <w:sz w:val="24"/>
          <w:szCs w:val="24"/>
          <w:lang w:val="en-US"/>
        </w:rPr>
        <w:t xml:space="preserve">, and _w to the IDL file respectively.  The naming convention is different from OSF, for shorter names in the DOS (and OS2) environ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eader option instructs the compiler to generate a header file, and optionally supplies a name which would override the default naming convention.  By default the compiler generates a header file, whose name is obtained by replacing the .idl suffix if the interface specification file by the .h suf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se options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keep</w:t>
      </w:r>
      <w:r>
        <w:rPr>
          <w:rFonts w:eastAsia="modern a" w:cs="modern a" w:ascii="modern a" w:hAnsi="modern a"/>
          <w:color w:val="000000"/>
          <w:sz w:val="24"/>
          <w:szCs w:val="24"/>
          <w:lang w:val="en-US"/>
        </w:rPr>
        <w:t xml:space="preserve"> option specifies which generated files are kept after a successful RPC compilation.  In RPC V1 the only option is to keep the source files.  The </w:t>
      </w:r>
      <w:r>
        <w:rPr>
          <w:rFonts w:eastAsia="roman a" w:cs="roman a" w:ascii="roman a" w:hAnsi="roman a"/>
          <w:i/>
          <w:iCs/>
          <w:color w:val="000000"/>
          <w:sz w:val="20"/>
          <w:szCs w:val="20"/>
          <w:lang w:val="en-US"/>
        </w:rPr>
        <w:t>-cc_cmd</w:t>
      </w:r>
      <w:r>
        <w:rPr>
          <w:rFonts w:eastAsia="modern a" w:cs="modern a" w:ascii="modern a" w:hAnsi="modern a"/>
          <w:color w:val="000000"/>
          <w:sz w:val="24"/>
          <w:szCs w:val="24"/>
          <w:lang w:val="en-US"/>
        </w:rPr>
        <w:t xml:space="preserve"> switch on the OSF compiler is used to select a C compiler (other than the default compiler for the environment).  Both options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lis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filename], or altern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s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ption instructs the compiler to generate a listing file, containing the source MIDL, and other diagnostic information.  If a listing filename is not specified the default name will be obtained by replacing the .idl suffix of the interface definition file by a .lst suffi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 </w:t>
      </w:r>
      <w:r>
        <w:rPr>
          <w:rFonts w:eastAsia="roman a" w:cs="roman a" w:ascii="roman a" w:hAnsi="roman a"/>
          <w:i/>
          <w:iCs/>
          <w:color w:val="000000"/>
          <w:sz w:val="20"/>
          <w:szCs w:val="20"/>
          <w:lang w:val="en-US"/>
        </w:rPr>
        <w:t>-lis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s</w:t>
      </w:r>
      <w:r>
        <w:rPr>
          <w:rFonts w:eastAsia="modern a" w:cs="modern a" w:ascii="modern a" w:hAnsi="modern a"/>
          <w:color w:val="000000"/>
          <w:sz w:val="24"/>
          <w:szCs w:val="24"/>
          <w:lang w:val="en-US"/>
        </w:rPr>
        <w:t xml:space="preserve"> switch, or a full pathname specification for the listing file, th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directory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1 the compiler will emit error messages in a format compatible with MS C compiler family to standard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le option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s = ( allocation | memory_access | trees | enum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non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specifies runtime error checking of stub code.  The currently specified runtime error check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 xml:space="preserve">allocation - checks for out of memory error (A null value returned by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memory_access - checks for arrays out of bound / exceeding the end of the buffer in unmarshalling code.  (Particularly useful for ensuring server robust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trees - checks for aliasing (including circular reference graph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 checks for truncation errors caused by conversion between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on systems with 32-bit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hort enum</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 xml:space="preserve">the NDR repres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 option is included for future error checking capabilities.  The -error without argument implie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ees error option will not be implemented in MIDL V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port impor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impor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ext | ms_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of the midl compiler in each case is summarized below:</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os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es not include support routines for imported types in A_x.c and A_y.c.  Instead it assumes B.idl is separately compiled with the -import osf switch.  That compilation would generate support routines for </w:t>
      </w:r>
      <w:r>
        <w:rPr>
          <w:rFonts w:eastAsia="roman a" w:cs="roman a" w:ascii="roman a" w:hAnsi="roman a"/>
          <w:b/>
          <w:bCs/>
          <w:color w:val="000000"/>
          <w:sz w:val="20"/>
          <w:szCs w:val="20"/>
          <w:lang w:val="en-US"/>
        </w:rPr>
        <w:t>all</w:t>
      </w:r>
      <w:r>
        <w:rPr>
          <w:rFonts w:eastAsia="modern a" w:cs="modern a" w:ascii="modern a" w:hAnsi="modern a"/>
          <w:color w:val="000000"/>
          <w:sz w:val="24"/>
          <w:szCs w:val="24"/>
          <w:lang w:val="en-US"/>
        </w:rPr>
        <w:t xml:space="preserve"> types in B.idl, and put them in B_x.c and B_y.c.  This mode should be used whenever the intent is to share types declared in an imported IDL file, say COMMON.IDL by several importers, say A.IDL and APRIME.IDL.  </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A_x.c and A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ode is useful for locally optimizing the output of stubs so that support routines for types which are not used in an RPC are not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B_x.c and B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st_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_init cons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cons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t_init switch controls the interpretation of IDL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osf</w:t>
      </w:r>
      <w:r>
        <w:rPr>
          <w:rFonts w:eastAsia="modern a" w:cs="modern a" w:ascii="modern a" w:hAnsi="modern a"/>
          <w:color w:val="000000"/>
          <w:sz w:val="24"/>
          <w:szCs w:val="24"/>
          <w:lang w:val="en-US"/>
        </w:rPr>
        <w:t xml:space="preserve"> mode the above is translated to a preprocessor directive of the following form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fine </w:t>
      </w:r>
      <w:r>
        <w:rPr>
          <w:rFonts w:eastAsia="roman a" w:cs="roman a" w:ascii="roman a" w:hAnsi="roman a"/>
          <w:color w:val="000000"/>
          <w:sz w:val="20"/>
          <w:szCs w:val="20"/>
          <w:lang w:val="en-US"/>
        </w:rPr>
        <w:t>&lt;Identifier&g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ms_c</w:t>
      </w:r>
      <w:r>
        <w:rPr>
          <w:rFonts w:eastAsia="modern a" w:cs="modern a" w:ascii="modern a" w:hAnsi="modern a"/>
          <w:color w:val="000000"/>
          <w:sz w:val="24"/>
          <w:szCs w:val="24"/>
          <w:lang w:val="en-US"/>
        </w:rPr>
        <w:t xml:space="preserve"> mode the above statement is emitted unchanged into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in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mode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extern 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legal, and since they have no OSF DCE equivalent, they will be emitted as is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lt;level&gt;</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no_war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firm</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lp</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her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in {0 | 1</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2 | 3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lt;level&gt;</w:t>
      </w:r>
      <w:r>
        <w:rPr>
          <w:rFonts w:eastAsia="modern a" w:cs="modern a" w:ascii="modern a" w:hAnsi="modern a"/>
          <w:color w:val="000000"/>
          <w:sz w:val="24"/>
          <w:szCs w:val="24"/>
          <w:lang w:val="en-US"/>
        </w:rPr>
        <w:t xml:space="preserve"> specifies the warning level of the MIDL compiler.  There is no space between the W and th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X</w:t>
      </w:r>
      <w:r>
        <w:rPr>
          <w:rFonts w:eastAsia="modern a" w:cs="modern a" w:ascii="modern a" w:hAnsi="modern a"/>
          <w:color w:val="000000"/>
          <w:sz w:val="24"/>
          <w:szCs w:val="24"/>
          <w:lang w:val="en-US"/>
        </w:rPr>
        <w:t xml:space="preserve"> instructs the MIDL compiler to treat all errors at the given warning error as erro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warn option suppresses compiler warning messages.  The use of the -no_warn switch is equivalent to </w:t>
      </w:r>
      <w:r>
        <w:rPr>
          <w:rFonts w:eastAsia="roman a" w:cs="roman a" w:ascii="roman a" w:hAnsi="roman a"/>
          <w:i/>
          <w:iCs/>
          <w:color w:val="000000"/>
          <w:sz w:val="20"/>
          <w:szCs w:val="20"/>
          <w:lang w:val="en-US"/>
        </w:rPr>
        <w:t>/W0</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rm option instructs the compiler to display all the options chosen without compiling the source MIDL c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help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option instructs the compiler to display a usage message, detailing all available MIDL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of the MIDL Functional Specification describes the output of the compiler.  In addition some differences between the OSF IDL compiler implementation and MS MIDL are discussed in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 compiler produces up to six output files while compiling a single source file.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erver switch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briefly describe the functions of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rrogate operation is called,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in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alls the RPC runtime to transmit the transformed arguments to the remote address space, and invoke th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Waits for the remote operation to complete and return output arg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ctually a callback request it dispatches the request to the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 return message for the original call it unpacks the output arguments from the transmitted form (unmarshalling), and returns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erver stub routine is invoked by the RPC runtime,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packs the input arguments from the transmitted form (un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vokes the remote operation defined in the IDL source file, passing the unmarshall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out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akes the output arguments available to the RPC runtime for shipment back to the caller, either by calling back to the runtime or by returning to the runtime with the packed output arguments as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turns to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auxiliary (aux) file provides marshalling and unmarshalling support needed by any client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client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structure types containing a field which directly or indirectly point to an instance of the structure type (these are termed self-point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mports another interface file, say </w:t>
      </w:r>
      <w:r>
        <w:rPr>
          <w:rFonts w:eastAsia="modern g" w:cs="modern g" w:ascii="modern g" w:hAnsi="modern g"/>
          <w:color w:val="000000"/>
          <w:sz w:val="17"/>
          <w:szCs w:val="17"/>
          <w:lang w:val="en-US"/>
        </w:rPr>
        <w:t>B.idl</w:t>
      </w:r>
      <w:r>
        <w:rPr>
          <w:rFonts w:eastAsia="roman a" w:cs="roman a" w:ascii="roman a" w:hAnsi="roman a"/>
          <w:color w:val="000000"/>
          <w:sz w:val="20"/>
          <w:szCs w:val="20"/>
          <w:lang w:val="en-US"/>
        </w:rPr>
        <w:t xml:space="preserve">.  When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s compiled, support routines are generated for types which are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ncluded in A, (directly or indirectly),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mported by A (directly or indirectl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upport routines are included only for types which are used by a client stub of the A interface.  These support routines are included in the client auxiliary file for A, </w:t>
      </w:r>
      <w:r>
        <w:rPr>
          <w:rFonts w:eastAsia="modern g" w:cs="modern g" w:ascii="modern g" w:hAnsi="modern g"/>
          <w:color w:val="000000"/>
          <w:sz w:val="17"/>
          <w:szCs w:val="17"/>
          <w:lang w:val="en-US"/>
        </w:rPr>
        <w:t>A_x.c</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auxiliary (aux) file provides marshalling and unmarshalling support needed by any server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server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y structure types containing a field which directly or indirectly point to an instance of the structure type (these are termed self-pointing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in Section 5.1.3 above, explaining why certain routines are included in auxiliary files instead of stub files applies equally to server au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switch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r can change the prefix chosen by using the </w:t>
      </w:r>
      <w:r>
        <w:rPr>
          <w:rFonts w:eastAsia="roman a" w:cs="roman a" w:ascii="roman a" w:hAnsi="roman a"/>
          <w:i/>
          <w:iCs/>
          <w:color w:val="000000"/>
          <w:sz w:val="20"/>
          <w:szCs w:val="20"/>
          <w:lang w:val="en-US"/>
        </w:rPr>
        <w:t>-prefix</w:t>
      </w:r>
      <w:r>
        <w:rPr>
          <w:rFonts w:eastAsia="modern a" w:cs="modern a" w:ascii="modern a" w:hAnsi="modern a"/>
          <w:color w:val="000000"/>
          <w:sz w:val="24"/>
          <w:szCs w:val="24"/>
          <w:lang w:val="en-US"/>
        </w:rPr>
        <w:t xml:space="preserve"> command line switch.  Refer to Section 4.8 for more information on customizing compiler created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times architectural differences between systems show up in the header file.  The two notable examples are use of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pointer modifiers, and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n IDL file, say </w:t>
      </w:r>
      <w:r>
        <w:rPr>
          <w:rFonts w:eastAsia="roman a" w:cs="roman a" w:ascii="roman a" w:hAnsi="roman a"/>
          <w:i/>
          <w:iCs/>
          <w:color w:val="000000"/>
          <w:sz w:val="20"/>
          <w:szCs w:val="20"/>
          <w:lang w:val="en-US"/>
        </w:rPr>
        <w:t>usrfile.idl</w:t>
      </w:r>
      <w:r>
        <w:rPr>
          <w:rFonts w:eastAsia="modern a" w:cs="modern a" w:ascii="modern a" w:hAnsi="modern a"/>
          <w:color w:val="000000"/>
          <w:sz w:val="24"/>
          <w:szCs w:val="24"/>
          <w:lang w:val="en-US"/>
        </w:rPr>
        <w:t xml:space="preserve"> the MIDL compiler generates the following three files, for its internal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i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a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existing files with those names may be overwritten by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Base type fields of size S &lt; N start on a (0 mod S) address, ie. will be aligned according to </w:t>
      </w:r>
      <w:r>
        <w:rPr>
          <w:rFonts w:eastAsia="roman a" w:cs="roman a" w:ascii="roman a" w:hAnsi="roman a"/>
          <w:i/>
          <w:iCs/>
          <w:color w:val="000000"/>
          <w:sz w:val="20"/>
          <w:szCs w:val="20"/>
          <w:lang w:val="en-US"/>
        </w:rPr>
        <w:t>natural alignment</w:t>
      </w:r>
      <w:r>
        <w:rPr>
          <w:rFonts w:eastAsia="modern a" w:cs="modern a" w:ascii="modern a" w:hAnsi="modern a"/>
          <w:color w:val="000000"/>
          <w:sz w:val="24"/>
          <w:szCs w:val="24"/>
          <w:lang w:val="en-US"/>
        </w:rPr>
        <w:t xml:space="preserv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ase types of size S &gt;= N start on a (0 mod N) bound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compound type itself, (as well as any field which is of compound type) is aligned according to the strictest alignment requirement on any of its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mpound types are padded to the next (0 mod N) memory boundary.  This is reflected in size returned by the sizeof C macro.  </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unpad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preprocessor to obey the follow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ake input from a file specified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rects its output to the standard output device (std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mit line number directives of one of the following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line </w:t>
      </w:r>
      <w:r>
        <w:rPr>
          <w:rFonts w:eastAsia="roman a" w:cs="roman a" w:ascii="roman a" w:hAnsi="roman a"/>
          <w:color w:val="000000"/>
          <w:sz w:val="20"/>
          <w:szCs w:val="20"/>
          <w:lang w:val="en-US"/>
        </w:rPr>
        <w:t>&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color w:val="000000"/>
          <w:sz w:val="20"/>
          <w:szCs w:val="20"/>
          <w:lang w:val="en-US"/>
        </w:rPr>
        <w:t xml:space="preserve"> &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implementation name conflicts for servers acting as clients is avoided by switch stubs which rename client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Client stub and stub to application epvs will not be implemented in V1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Client epv will not be implemented in V1 of N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client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client stub's surrogate procedures have the names defined for the operations in the IDL file.  This is correct behavior for the simple case, but makes two specific environments diffic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ith local implementations of the interface operations as well as client stubs for those operation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hich supports client stubs for multiple version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 OSF IDL compiler the following name constructors are used: &lt;interface&gt;</w:t>
      </w:r>
      <w:r>
        <w:rPr>
          <w:rFonts w:eastAsia="roman a" w:cs="roman a" w:ascii="roman a" w:hAnsi="roman a"/>
          <w:i/>
          <w:iCs/>
          <w:color w:val="000000"/>
          <w:sz w:val="20"/>
          <w:szCs w:val="20"/>
          <w:lang w:val="en-US"/>
        </w:rPr>
        <w:t>_v</w:t>
      </w:r>
      <w:r>
        <w:rPr>
          <w:rFonts w:eastAsia="modern a" w:cs="modern a" w:ascii="modern a" w:hAnsi="modern a"/>
          <w:color w:val="000000"/>
          <w:sz w:val="24"/>
          <w:szCs w:val="24"/>
          <w:lang w:val="en-US"/>
        </w:rPr>
        <w:t>&lt;maj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lt;min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lt;suffix&gt;, where &lt;suffix&gt;, where &lt;suffix&gt; is one of </w:t>
      </w:r>
      <w:r>
        <w:rPr>
          <w:rFonts w:eastAsia="roman a" w:cs="roman a" w:ascii="roman a" w:hAnsi="roman a"/>
          <w:i/>
          <w:iCs/>
          <w:color w:val="000000"/>
          <w:sz w:val="20"/>
          <w:szCs w:val="20"/>
          <w:lang w:val="en-US"/>
        </w:rPr>
        <w:t>_c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epv_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c_epv</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epv</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S RPC switch files containing caller stubs whose names changed by adding a predefined (or user defined) prefix can be generated on request.  Please refer to Section 5.1.5 for details on switch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S RPC callbacks are implemented by caller stubs which dispatch to callee stubs when they receive a callback request as a reply to an R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er side entry point vectors are used in two places in the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serv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main loop, as well as callback caller stubs (on the server side) use stub level epv to dispatch to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driver calls the runtime to initialize and start a server.  The server main loop (which is part of the runtime) receives call requests and dispatches them to callee stubs using a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caller stubs may receive a request for another (nested) callback as the return message from the original callback invocation.  They dispatch to the respective callback callee stub using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way, the server initialization code does not have to worry about the mepv at all; it just registers the ifspec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2.  &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3.  &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4.  &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5.  &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6.  &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7.  &lt;implicitly_signed_i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iz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8.  &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9.  &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0.  &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1.  &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2.  &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3.  &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4.  &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_list&gt;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5.  &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6.  &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7.  &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8.  &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9.  &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0.  &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1.  &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2.  &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3.  &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4.  &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5.  &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6.  &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7.  &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8.  &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9.  &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0.  &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1.  &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2.  &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3.  &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4.  &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5.  &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6.  &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7.  &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8.  &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9.  &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0.  &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1.  &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2.  &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3.  &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4.  &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5.  &lt;field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eld_attributes&g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6.  &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7.  &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8.  &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9.  &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0.  &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1.  &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2.  &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3.  &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4.  &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5.  &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6.  &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7.  &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8.  &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9.  &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0.  &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1.  &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2.  &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3.  &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4.  &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5.  &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6.  &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7.  &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8.  &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9.  &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0.  &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1.  &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2.  &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3.  &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4.  &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5.  &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6.  &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7.  &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8.  &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9.  &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0.  &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1.  &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2.  &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3.  &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4.  &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5.  &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6.  &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7.  &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8.  &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9.  &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0.  &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1.  &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2.  &lt;declaration_specifiers_postfix&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orage_class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3.  &lt;storage_class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ter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ati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uto&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gis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ativ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cscon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tlb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4.  &lt;mod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f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r16&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ne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hug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pasca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ortra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c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loadd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avereg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stcal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interrup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ex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b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smemi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5.  &lt;b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eg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6.  &lt;segb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7.  &lt;asmemi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emit&g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8.  &lt;segnam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segnam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9.  &lt;type_qualifie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ign"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oolean" </w:t>
      </w:r>
      <w:r>
        <w:rPr>
          <w:rFonts w:eastAsia="roman i" w:cs="roman i" w:ascii="roman i" w:hAnsi="roman i"/>
          <w:color w:val="000000"/>
          <w:sz w:val="20"/>
          <w:szCs w:val="20"/>
          <w:lang w:val="en-US"/>
        </w:rPr>
        <w:tab/>
        <w:t xml:space="preserve"> 23,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roadcas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yte" </w:t>
      </w:r>
      <w:r>
        <w:rPr>
          <w:rFonts w:eastAsia="roman i" w:cs="roman i" w:ascii="roman i" w:hAnsi="roman i"/>
          <w:color w:val="000000"/>
          <w:sz w:val="20"/>
          <w:szCs w:val="20"/>
          <w:lang w:val="en-US"/>
        </w:rPr>
        <w:tab/>
        <w:t xml:space="preserve"> 23, 39,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 </w:t>
      </w:r>
      <w:r>
        <w:rPr>
          <w:rFonts w:eastAsia="roman i" w:cs="roman i" w:ascii="roman i" w:hAnsi="roman i"/>
          <w:color w:val="000000"/>
          <w:sz w:val="20"/>
          <w:szCs w:val="20"/>
          <w:lang w:val="en-US"/>
        </w:rPr>
        <w:tab/>
        <w:t xml:space="preserve">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se" </w:t>
      </w:r>
      <w:r>
        <w:rPr>
          <w:rFonts w:eastAsia="roman i" w:cs="roman i" w:ascii="roman i" w:hAnsi="roman i"/>
          <w:color w:val="000000"/>
          <w:sz w:val="20"/>
          <w:szCs w:val="20"/>
          <w:lang w:val="en-US"/>
        </w:rPr>
        <w:tab/>
        <w:t xml:space="preserve"> 69, 7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har" </w:t>
      </w:r>
      <w:r>
        <w:rPr>
          <w:rFonts w:eastAsia="roman i" w:cs="roman i" w:ascii="roman i" w:hAnsi="roman i"/>
          <w:color w:val="000000"/>
          <w:sz w:val="20"/>
          <w:szCs w:val="20"/>
          <w:lang w:val="en-US"/>
        </w:rPr>
        <w:tab/>
        <w:t xml:space="preserve"> 4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st" </w:t>
      </w:r>
      <w:r>
        <w:rPr>
          <w:rFonts w:eastAsia="roman i" w:cs="roman i" w:ascii="roman i" w:hAnsi="roman i"/>
          <w:color w:val="000000"/>
          <w:sz w:val="20"/>
          <w:szCs w:val="20"/>
          <w:lang w:val="en-US"/>
        </w:rPr>
        <w:tab/>
        <w:t xml:space="preserve"> 22, 13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text_handl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efault" </w:t>
      </w:r>
      <w:r>
        <w:rPr>
          <w:rFonts w:eastAsia="roman i" w:cs="roman i" w:ascii="roman i" w:hAnsi="roman i"/>
          <w:color w:val="000000"/>
          <w:sz w:val="20"/>
          <w:szCs w:val="20"/>
          <w:lang w:val="en-US"/>
        </w:rPr>
        <w:tab/>
        <w:t xml:space="preserve"> 72, 7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dpoin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um" </w:t>
      </w:r>
      <w:r>
        <w:rPr>
          <w:rFonts w:eastAsia="roman i" w:cs="roman i" w:ascii="roman i" w:hAnsi="roman i"/>
          <w:color w:val="000000"/>
          <w:sz w:val="20"/>
          <w:szCs w:val="20"/>
          <w:lang w:val="en-US"/>
        </w:rPr>
        <w:tab/>
        <w:t xml:space="preserve"> 39, 7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rror_status_t" </w:t>
      </w:r>
      <w:r>
        <w:rPr>
          <w:rFonts w:eastAsia="roman i" w:cs="roman i" w:ascii="roman i" w:hAnsi="roman i"/>
          <w:color w:val="000000"/>
          <w:sz w:val="20"/>
          <w:szCs w:val="20"/>
          <w:lang w:val="en-US"/>
        </w:rPr>
        <w:tab/>
        <w:t xml:space="preserve"> 12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ir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loa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yper"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dempoten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gnor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ort" </w:t>
      </w:r>
      <w:r>
        <w:rPr>
          <w:rFonts w:eastAsia="roman i" w:cs="roman i" w:ascii="roman i" w:hAnsi="roman i"/>
          <w:color w:val="000000"/>
          <w:sz w:val="20"/>
          <w:szCs w:val="20"/>
          <w:lang w:val="en-US"/>
        </w:rPr>
        <w:tab/>
        <w:t xml:space="preserve"> 1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 </w:t>
      </w:r>
      <w:r>
        <w:rPr>
          <w:rFonts w:eastAsia="roman i" w:cs="roman i" w:ascii="roman i" w:hAnsi="roman i"/>
          <w:color w:val="000000"/>
          <w:sz w:val="20"/>
          <w:szCs w:val="20"/>
          <w:lang w:val="en-US"/>
        </w:rPr>
        <w:tab/>
        <w:t xml:space="preserve"> 47, 4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latin_1"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multi_lingual"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ucs"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a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ength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cal" </w:t>
      </w:r>
      <w:r>
        <w:rPr>
          <w:rFonts w:eastAsia="roman i" w:cs="roman i" w:ascii="roman i" w:hAnsi="roman i"/>
          <w:color w:val="000000"/>
          <w:sz w:val="20"/>
          <w:szCs w:val="20"/>
          <w:lang w:val="en-US"/>
        </w:rPr>
        <w:tab/>
        <w:t xml:space="preserve"> 5,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ng"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x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ybe"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in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dnet_ns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ip_tc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b"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lrpc"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ipe" </w:t>
      </w:r>
      <w:r>
        <w:rPr>
          <w:rFonts w:eastAsia="roman i" w:cs="roman i" w:ascii="roman i" w:hAnsi="roman i"/>
          <w:color w:val="000000"/>
          <w:sz w:val="20"/>
          <w:szCs w:val="20"/>
          <w:lang w:val="en-US"/>
        </w:rPr>
        <w:tab/>
        <w:t xml:space="preserve"> 13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ointer_defaul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tr"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f"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ape" </w:t>
      </w:r>
      <w:r>
        <w:rPr>
          <w:rFonts w:eastAsia="roman i" w:cs="roman i" w:ascii="roman i" w:hAnsi="roman i"/>
          <w:color w:val="000000"/>
          <w:sz w:val="20"/>
          <w:szCs w:val="20"/>
          <w:lang w:val="en-US"/>
        </w:rPr>
        <w:tab/>
        <w:t xml:space="preserve"> 10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ort"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of" </w:t>
      </w:r>
      <w:r>
        <w:rPr>
          <w:rFonts w:eastAsia="roman i" w:cs="roman i" w:ascii="roman i" w:hAnsi="roman i"/>
          <w:color w:val="000000"/>
          <w:sz w:val="20"/>
          <w:szCs w:val="20"/>
          <w:lang w:val="en-US"/>
        </w:rPr>
        <w:tab/>
        <w:t xml:space="preserve"> 1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mall"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uct" </w:t>
      </w:r>
      <w:r>
        <w:rPr>
          <w:rFonts w:eastAsia="roman i" w:cs="roman i" w:ascii="roman i" w:hAnsi="roman i"/>
          <w:color w:val="000000"/>
          <w:sz w:val="20"/>
          <w:szCs w:val="20"/>
          <w:lang w:val="en-US"/>
        </w:rPr>
        <w:tab/>
        <w:t xml:space="preserve"> 5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 </w:t>
      </w:r>
      <w:r>
        <w:rPr>
          <w:rFonts w:eastAsia="roman i" w:cs="roman i" w:ascii="roman i" w:hAnsi="roman i"/>
          <w:color w:val="000000"/>
          <w:sz w:val="20"/>
          <w:szCs w:val="20"/>
          <w:lang w:val="en-US"/>
        </w:rPr>
        <w:tab/>
        <w:t xml:space="preserve"> 6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is" </w:t>
      </w:r>
      <w:r>
        <w:rPr>
          <w:rFonts w:eastAsia="roman i" w:cs="roman i" w:ascii="roman i" w:hAnsi="roman i"/>
          <w:color w:val="000000"/>
          <w:sz w:val="20"/>
          <w:szCs w:val="20"/>
          <w:lang w:val="en-US"/>
        </w:rPr>
        <w:tab/>
        <w:t xml:space="preserve"> 8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type" </w:t>
      </w:r>
      <w:r>
        <w:rPr>
          <w:rFonts w:eastAsia="roman i" w:cs="roman i" w:ascii="roman i" w:hAnsi="roman i"/>
          <w:color w:val="000000"/>
          <w:sz w:val="20"/>
          <w:szCs w:val="20"/>
          <w:lang w:val="en-US"/>
        </w:rPr>
        <w:tab/>
        <w:t xml:space="preserve"> 8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ransmit_as"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ypedef"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on" </w:t>
      </w:r>
      <w:r>
        <w:rPr>
          <w:rFonts w:eastAsia="roman i" w:cs="roman i" w:ascii="roman i" w:hAnsi="roman i"/>
          <w:color w:val="000000"/>
          <w:sz w:val="20"/>
          <w:szCs w:val="20"/>
          <w:lang w:val="en-US"/>
        </w:rPr>
        <w:tab/>
        <w:t xml:space="preserve"> 5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que"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uid" </w:t>
      </w:r>
      <w:r>
        <w:rPr>
          <w:rFonts w:eastAsia="roman i" w:cs="roman i" w:ascii="roman i" w:hAnsi="roman i"/>
          <w:color w:val="000000"/>
          <w:sz w:val="20"/>
          <w:szCs w:val="20"/>
          <w:lang w:val="en-US"/>
        </w:rPr>
        <w:tab/>
        <w:t xml:space="preserve"> 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array"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enum" </w:t>
      </w:r>
      <w:r>
        <w:rPr>
          <w:rFonts w:eastAsia="roman i" w:cs="roman i" w:ascii="roman i" w:hAnsi="roman i"/>
          <w:color w:val="000000"/>
          <w:sz w:val="20"/>
          <w:szCs w:val="20"/>
          <w:lang w:val="en-US"/>
        </w:rPr>
        <w:tab/>
        <w:t xml:space="preserve"> 39,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uct"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ersion"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oid" </w:t>
      </w:r>
      <w:r>
        <w:rPr>
          <w:rFonts w:eastAsia="roman i" w:cs="roman i" w:ascii="roman i" w:hAnsi="roman i"/>
          <w:color w:val="000000"/>
          <w:sz w:val="20"/>
          <w:szCs w:val="20"/>
          <w:lang w:val="en-US"/>
        </w:rPr>
        <w:tab/>
        <w:t xml:space="preserve"> 23, 43, 13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wchar_t" </w:t>
      </w:r>
      <w:r>
        <w:rPr>
          <w:rFonts w:eastAsia="roman i" w:cs="roman i" w:ascii="roman i" w:hAnsi="roman i"/>
          <w:color w:val="000000"/>
          <w:sz w:val="20"/>
          <w:szCs w:val="20"/>
          <w:lang w:val="en-US"/>
        </w:rPr>
        <w:tab/>
        <w:t xml:space="preserve"> 23, 130</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itive_expr&gt;</w:t>
        <w:tab/>
        <w:t xml:space="preserve">120 </w:t>
        <w:tab/>
        <w:t xml:space="preserve"> 119,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_op&gt;</w:t>
        <w:tab/>
        <w:t xml:space="preserve">121 </w:t>
        <w:tab/>
        <w:t xml:space="preserve">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and&gt;</w:t>
        <w:tab/>
        <w:t xml:space="preserve">LEXEME </w:t>
        <w:tab/>
        <w:t xml:space="preserve">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_expr&gt;</w:t>
        <w:tab/>
        <w:t xml:space="preserve">114 </w:t>
        <w:tab/>
        <w:t xml:space="preserve"> 113, 1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bounds_pair&gt;</w:t>
        <w:tab/>
        <w:t xml:space="preserve"> 80 </w:t>
        <w:tab/>
        <w:t xml:space="preserve"> 7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2&gt;</w:t>
        <w:tab/>
        <w:t xml:space="preserve"> 79 </w:t>
        <w:tab/>
        <w:t xml:space="preserve"> 7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gt;</w:t>
        <w:tab/>
        <w:t xml:space="preserve"> 78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memit&gt;</w:t>
        <w:tab/>
        <w:t xml:space="preserve">137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signment_expr&gt;</w:t>
        <w:tab/>
        <w:t xml:space="preserve">108 </w:t>
        <w:tab/>
        <w:t xml:space="preserve"> 32, 10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gt;</w:t>
        <w:tab/>
        <w:t xml:space="preserve"> 88 </w:t>
        <w:tab/>
        <w:t xml:space="preserve"> 87, 8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_list&gt;</w:t>
        <w:tab/>
        <w:t xml:space="preserve"> 87 </w:t>
        <w:tab/>
        <w:t xml:space="preserve"> 86, 8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uto&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gt;</w:t>
        <w:tab/>
        <w:t xml:space="preserve">135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_type_spec&gt;</w:t>
        <w:tab/>
        <w:t xml:space="preserve"> 43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ast_expr&gt;</w:t>
        <w:tab/>
        <w:t xml:space="preserve">125 </w:t>
        <w:tab/>
        <w:t xml:space="preserve"> 123,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acter_constant&gt;</w:t>
        <w:tab/>
        <w:t xml:space="preserve">LEXEME </w:t>
        <w:tab/>
        <w:t xml:space="preserve">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_spec&gt;</w:t>
        <w:tab/>
        <w:t xml:space="preserve"> 44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mpound_initializer&gt;</w:t>
        <w:tab/>
        <w:t xml:space="preserve"> 34 </w:t>
        <w:tab/>
        <w:t xml:space="preserve"> 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ditional_expr&gt;</w:t>
        <w:tab/>
        <w:t xml:space="preserve">109 </w:t>
        <w:tab/>
        <w:t xml:space="preserve"> 107, 10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aration&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_specifier&gt;</w:t>
        <w:tab/>
        <w:t xml:space="preserve"> 22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gt;</w:t>
        <w:tab/>
        <w:t xml:space="preserve"> 24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_list&gt;</w:t>
        <w:tab/>
        <w:t xml:space="preserve"> 21 </w:t>
        <w:tab/>
        <w:t xml:space="preserve"> 20,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type_specifier&gt;</w:t>
        <w:tab/>
        <w:t xml:space="preserve"> 23 </w:t>
        <w:tab/>
        <w:t xml:space="preserve"> 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gt;</w:t>
        <w:tab/>
        <w:t xml:space="preserve"> 19 </w:t>
        <w:tab/>
        <w:t xml:space="preserve"> 18, 1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gt;</w:t>
        <w:tab/>
        <w:t xml:space="preserve"> 40 </w:t>
        <w:tab/>
        <w:t xml:space="preserve"> 26, 40, 54,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_postfix&gt;</w:t>
        <w:tab/>
        <w:t xml:space="preserve">132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2&gt;</w:t>
        <w:tab/>
        <w:t xml:space="preserve"> 38 </w:t>
        <w:tab/>
        <w:t xml:space="preserve"> 35, 78,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gt;</w:t>
        <w:tab/>
        <w:t xml:space="preserve"> 35 </w:t>
        <w:tab/>
        <w:t xml:space="preserve"> 31, 38, 57,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fault_case&gt;</w:t>
        <w:tab/>
        <w:t xml:space="preserve"> 73 </w:t>
        <w:tab/>
        <w:t xml:space="preserve"> 6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irectional_attribute&gt;</w:t>
        <w:tab/>
        <w:t xml:space="preserve">103 </w:t>
        <w:tab/>
        <w:t xml:space="preserve">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lipsis&gt;</w:t>
        <w:tab/>
        <w:t xml:space="preserve">LEXEME </w:t>
        <w:tab/>
        <w:t xml:space="preserve"> 9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default_case&gt;</w:t>
        <w:tab/>
        <w:t xml:space="preserve"> 72 </w:t>
        <w:tab/>
        <w:t xml:space="preserve"> 6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body&gt;</w:t>
        <w:tab/>
        <w:t xml:space="preserve"> 62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gt;</w:t>
        <w:tab/>
        <w:t xml:space="preserve"> 65 </w:t>
        <w:tab/>
        <w:t xml:space="preserve">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s&gt;</w:t>
        <w:tab/>
        <w:t xml:space="preserve"> 64 </w:t>
        <w:tab/>
        <w:t xml:space="preserve"> 62,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gt;</w:t>
        <w:tab/>
        <w:t xml:space="preserve"> 69 </w:t>
        <w:tab/>
        <w:t xml:space="preserve">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s&gt;</w:t>
        <w:tab/>
        <w:t xml:space="preserve"> 66 </w:t>
        <w:tab/>
        <w:t xml:space="preserve"> 65,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switch&gt;</w:t>
        <w:tab/>
        <w:t xml:space="preserve"> 59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gt;</w:t>
        <w:tab/>
        <w:t xml:space="preserve">  7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s&gt;</w:t>
        <w:tab/>
        <w:t xml:space="preserve">  6 </w:t>
        <w:tab/>
        <w:t xml:space="preserve"> 4,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ion_type&gt;</w:t>
        <w:tab/>
        <w:t xml:space="preserve"> 74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gt;</w:t>
        <w:tab/>
        <w:t xml:space="preserve"> 77 </w:t>
        <w:tab/>
        <w:t xml:space="preserve">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_list&gt;</w:t>
        <w:tab/>
        <w:t xml:space="preserve"> 76 </w:t>
        <w:tab/>
        <w:t xml:space="preserve"> 75,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_specifier&gt;</w:t>
        <w:tab/>
        <w:t xml:space="preserve"> 75 </w:t>
        <w:tab/>
        <w:t xml:space="preserve"> 7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expr&gt;</w:t>
        <w:tab/>
        <w:t xml:space="preserve">115 </w:t>
        <w:tab/>
        <w:t xml:space="preserve"> 114,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op&gt;</w:t>
        <w:tab/>
        <w:t xml:space="preserve">117 </w:t>
        <w:tab/>
        <w:t xml:space="preserve">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s&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clusive_or_expr&gt;</w:t>
        <w:tab/>
        <w:t xml:space="preserve">113 </w:t>
        <w:tab/>
        <w:t xml:space="preserve"> 112, 1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licitly_signed_int&gt;</w:t>
        <w:tab/>
        <w:t xml:space="preserve"> 48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gt;</w:t>
        <w:tab/>
        <w:t xml:space="preserve">106 </w:t>
        <w:tab/>
        <w:t xml:space="preserve"> 10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_list&gt;</w:t>
        <w:tab/>
        <w:t xml:space="preserve"> 71 </w:t>
        <w:tab/>
        <w:t xml:space="preserve"> 70, 7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tern&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amily_id&gt;</w:t>
        <w:tab/>
        <w:t xml:space="preserve">  8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gt;</w:t>
        <w:tab/>
        <w:t xml:space="preserve"> 86 </w:t>
        <w:tab/>
        <w:t xml:space="preserve"> 85,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s&gt;</w:t>
        <w:tab/>
        <w:t xml:space="preserve"> 85 </w:t>
        <w:tab/>
        <w:t xml:space="preserve"> 55, 8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_list&gt;</w:t>
        <w:tab/>
        <w:t xml:space="preserve"> 55 </w:t>
        <w:tab/>
        <w:t xml:space="preserve"> 5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lename&gt;</w:t>
        <w:tab/>
        <w:t xml:space="preserve">LEXEME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aration&gt;</w:t>
        <w:tab/>
        <w:t xml:space="preserve"> 25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_specifiers&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number&gt;</w:t>
        <w:tab/>
        <w:t xml:space="preserve"> 11 </w:t>
        <w:tab/>
        <w:t xml:space="preserve"> 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rep&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2, 11, 24, 38, 39, 42, 52, 60, 61, 77, 12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licitly_signed_int&gt;</w:t>
        <w:tab/>
        <w:t xml:space="preserve"> 47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gt;</w:t>
        <w:tab/>
        <w:t xml:space="preserve"> 14 </w:t>
        <w:tab/>
        <w:t xml:space="preserve">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s&gt;</w:t>
        <w:tab/>
        <w:t xml:space="preserve"> 13 </w:t>
        <w:tab/>
        <w:t xml:space="preserve"> 12,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list&gt;</w:t>
        <w:tab/>
        <w:t xml:space="preserve"> 15 </w:t>
        <w:tab/>
        <w:t xml:space="preserve"> 14,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name&gt;</w:t>
        <w:tab/>
        <w:t xml:space="preserve"> 16 </w:t>
        <w:tab/>
        <w:t xml:space="preserve">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clusive_or_expr&gt;</w:t>
        <w:tab/>
        <w:t xml:space="preserve">112 </w:t>
        <w:tab/>
        <w:t xml:space="preserve"> 111, 1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gt;</w:t>
        <w:tab/>
        <w:t xml:space="preserve"> 32 </w:t>
        <w:tab/>
        <w:t xml:space="preserve"> 31, 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_list&gt;</w:t>
        <w:tab/>
        <w:t xml:space="preserve"> 33 </w:t>
        <w:tab/>
        <w:t xml:space="preserve"> 33, 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_list&gt;</w:t>
        <w:tab/>
        <w:t xml:space="preserve"> 30 </w:t>
        <w:tab/>
        <w:t xml:space="preserve"> 25,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gt;</w:t>
        <w:tab/>
        <w:t xml:space="preserve">  4 </w:t>
        <w:tab/>
        <w:t xml:space="preserve">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s&gt;</w:t>
        <w:tab/>
        <w:t xml:space="preserve">  3 </w:t>
        <w:tab/>
        <w:t xml:space="preserve"> 2,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body&gt;</w:t>
        <w:tab/>
        <w:t xml:space="preserve"> 1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gt;</w:t>
        <w:tab/>
        <w:t xml:space="preserve"> 18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s&gt;</w:t>
        <w:tab/>
        <w:t xml:space="preserve"> 17 </w:t>
        <w:tab/>
        <w:t xml:space="preserve"> 12,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id&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national_character_type&gt;</w:t>
        <w:tab/>
        <w:t xml:space="preserve">130 </w:t>
        <w:tab/>
        <w:t xml:space="preserve"> 1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ize&gt;</w:t>
        <w:tab/>
        <w:t xml:space="preserve"> 49 </w:t>
        <w:tab/>
        <w:t xml:space="preserve"> 47, 48,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pec&gt;</w:t>
        <w:tab/>
        <w:t xml:space="preserve"> 46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imited_expr&gt;</w:t>
        <w:tab/>
        <w:t xml:space="preserve">107 </w:t>
        <w:tab/>
        <w:t xml:space="preserve"> 24, 57, 69, 71, 77, 8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and_expr&gt;</w:t>
        <w:tab/>
        <w:t xml:space="preserve">111 </w:t>
        <w:tab/>
        <w:t xml:space="preserve"> 110,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or_expr&gt;</w:t>
        <w:tab/>
        <w:t xml:space="preserve">110 </w:t>
        <w:tab/>
        <w:t xml:space="preserve"> 109,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ion&gt;</w:t>
        <w:tab/>
        <w:t xml:space="preserve"> 54 </w:t>
        <w:tab/>
        <w:t xml:space="preserve"> 53, 65, 68, 72, 7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gt;</w:t>
        <w:tab/>
        <w:t xml:space="preserve"> 57 </w:t>
        <w:tab/>
        <w:t xml:space="preserve">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_list&gt;</w:t>
        <w:tab/>
        <w:t xml:space="preserve"> 56 </w:t>
        <w:tab/>
        <w:t xml:space="preserve"> 54,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odifier&gt;</w:t>
        <w:tab/>
        <w:t xml:space="preserve">134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base&gt;</w:t>
        <w:tab/>
        <w:t xml:space="preserve">LEXEME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cdec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mit&gt;</w:t>
        <w:tab/>
        <w:t xml:space="preserve">LEXEME </w:t>
        <w:tab/>
        <w:t xml:space="preserve">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xpor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16&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stcal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ortran&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huge&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interrup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loadd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ne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pasca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avereg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ment&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name&gt;</w:t>
        <w:tab/>
        <w:t xml:space="preserve">LEXEME </w:t>
        <w:tab/>
        <w:t xml:space="preserve"> 136,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lf&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iplicative_expr&gt;</w:t>
        <w:tab/>
        <w:t xml:space="preserve">123 </w:t>
        <w:tab/>
        <w:t xml:space="preserve"> 120,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_op&gt;</w:t>
        <w:tab/>
        <w:t xml:space="preserve">124 </w:t>
        <w:tab/>
        <w:t xml:space="preserve">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eq&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_v1_operation_attribute&gt;</w:t>
        <w:tab/>
        <w:t xml:space="preserve"> 96 </w:t>
        <w:tab/>
        <w:t xml:space="preserve">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9, 11, 79, 80, 128,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gt;</w:t>
        <w:tab/>
        <w:t xml:space="preserve"> 95 </w:t>
        <w:tab/>
        <w:t xml:space="preserve">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s&gt;</w:t>
        <w:tab/>
        <w:t xml:space="preserve"> 93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_list&gt;</w:t>
        <w:tab/>
        <w:t xml:space="preserve"> 94 </w:t>
        <w:tab/>
        <w:t xml:space="preserve"> 93,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t_shape&gt;</w:t>
        <w:tab/>
        <w:t xml:space="preserve">104 </w:t>
        <w:tab/>
        <w:t xml:space="preserve"> 10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_decl&gt;</w:t>
        <w:tab/>
        <w:t xml:space="preserve"> 91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ror&gt;</w:t>
        <w:tab/>
        <w:t xml:space="preserve">LEXEME </w:t>
        <w:tab/>
        <w:t xml:space="preserve">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declaration&gt;</w:t>
        <w:tab/>
        <w:t xml:space="preserve"> 99 </w:t>
        <w:tab/>
        <w:t xml:space="preserve">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list&gt;</w:t>
        <w:tab/>
        <w:t xml:space="preserve"> 98 </w:t>
        <w:tab/>
        <w:t xml:space="preserve"> 97,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declaration&gt;</w:t>
        <w:tab/>
        <w:t xml:space="preserve">105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list&gt;</w:t>
        <w:tab/>
        <w:t xml:space="preserve"> 97 </w:t>
        <w:tab/>
        <w:t xml:space="preserve"> 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s_decl2&gt;</w:t>
        <w:tab/>
        <w:t xml:space="preserve"> 92 </w:t>
        <w:tab/>
        <w:t xml:space="preserve">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gt;</w:t>
        <w:tab/>
        <w:t xml:space="preserve">102 </w:t>
        <w:tab/>
        <w:t xml:space="preserve">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s&gt;</w:t>
        <w:tab/>
        <w:t xml:space="preserve">100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_list&gt;</w:t>
        <w:tab/>
        <w:t xml:space="preserve">101 </w:t>
        <w:tab/>
        <w:t xml:space="preserve"> 100,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csconst&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ative&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tlbx&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ipe_type&gt;</w:t>
        <w:tab/>
        <w:t xml:space="preserve">131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2&gt;</w:t>
        <w:tab/>
        <w:t xml:space="preserve"> 37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gt;</w:t>
        <w:tab/>
        <w:t xml:space="preserve"> 36 </w:t>
        <w:tab/>
        <w:t xml:space="preserve"> 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edefined_type_spec&gt;</w:t>
        <w:tab/>
        <w:t xml:space="preserve">129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imary_expr&gt;</w:t>
        <w:tab/>
        <w:t xml:space="preserve">128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tr_attr&gt;</w:t>
        <w:tab/>
        <w:t xml:space="preserve"> 90 </w:t>
        <w:tab/>
        <w:t xml:space="preserve"> 4,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gister&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al_expr&gt;</w:t>
        <w:tab/>
        <w:t xml:space="preserve">116 </w:t>
        <w:tab/>
        <w:t xml:space="preserve"> 115,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_op&gt;</w:t>
        <w:tab/>
        <w:t xml:space="preserve">118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base&gt;</w:t>
        <w:tab/>
        <w:t xml:space="preserve">136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name&gt;</w:t>
        <w:tab/>
        <w:t xml:space="preserve">138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expr&gt;</w:t>
        <w:tab/>
        <w:t xml:space="preserve">119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op&gt;</w:t>
        <w:tab/>
        <w:t xml:space="preserve">122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gn_spec&gt;</w:t>
        <w:tab/>
        <w:t xml:space="preserve"> 45 </w:t>
        <w:tab/>
        <w:t xml:space="preserve"> 44, 4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mple_type_spec&gt;</w:t>
        <w:tab/>
        <w:t xml:space="preserve"> 42 </w:t>
        <w:tab/>
        <w:t xml:space="preserve"> 41, 82,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atic&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orage_class_specifier&gt;</w:t>
        <w:tab/>
        <w:t xml:space="preserve">133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28,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uct_declaration_list&gt;</w:t>
        <w:tab/>
        <w:t xml:space="preserve"> 53 </w:t>
        <w:tab/>
        <w:t xml:space="preserve"> 51, 5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spec&gt;</w:t>
        <w:tab/>
        <w:t xml:space="preserve"> 60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type_spec&gt;</w:t>
        <w:tab/>
        <w:t xml:space="preserve"> 39 </w:t>
        <w:tab/>
        <w:t xml:space="preserve"> 60, 8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t;</w:t>
        <w:tab/>
        <w:t xml:space="preserve"> 52 </w:t>
        <w:tab/>
        <w:t xml:space="preserve"> 39, 51, 58, 7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pec&gt;</w:t>
        <w:tab/>
        <w:t xml:space="preserve"> 50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truct_spec&gt;</w:t>
        <w:tab/>
        <w:t xml:space="preserve"> 51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union_spec&gt;</w:t>
        <w:tab/>
        <w:t xml:space="preserve"> 58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gt;</w:t>
        <w:tab/>
        <w:t xml:space="preserve"> 81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s&gt;</w:t>
        <w:tab/>
        <w:t xml:space="preserve"> 29 </w:t>
        <w:tab/>
        <w:t xml:space="preserve"> 28,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_list&gt;</w:t>
        <w:tab/>
        <w:t xml:space="preserve"> 28 </w:t>
        <w:tab/>
        <w:t xml:space="preserve"> 2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decl&gt;</w:t>
        <w:tab/>
        <w:t xml:space="preserve"> 27 </w:t>
        <w:tab/>
        <w:t xml:space="preserve"> 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qualifier2&gt;</w:t>
        <w:tab/>
        <w:t xml:space="preserve">139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specifie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expr&gt;</w:t>
        <w:tab/>
        <w:t xml:space="preserve">126 </w:t>
        <w:tab/>
        <w:t xml:space="preserve"> 1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operator&gt;</w:t>
        <w:tab/>
        <w:t xml:space="preserve">127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body&gt;</w:t>
        <w:tab/>
        <w:t xml:space="preserve"> 63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gt;</w:t>
        <w:tab/>
        <w:t xml:space="preserve"> 68 </w:t>
        <w:tab/>
        <w:t xml:space="preserve">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s&gt;</w:t>
        <w:tab/>
        <w:t xml:space="preserve"> 67 </w:t>
        <w:tab/>
        <w:t xml:space="preserve"> 63,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_label&gt;</w:t>
        <w:tab/>
        <w:t xml:space="preserve"> 70 </w:t>
        <w:tab/>
        <w:t xml:space="preserve"> 6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instance_switch_attr&gt;</w:t>
        <w:tab/>
        <w:t xml:space="preserve"> 89 </w:t>
        <w:tab/>
        <w:t xml:space="preserve"> 8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name&gt;</w:t>
        <w:tab/>
        <w:t xml:space="preserve"> 61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type_switch_attr&gt;</w:t>
        <w:tab/>
        <w:t xml:space="preserve"> 84 </w:t>
        <w:tab/>
        <w:t xml:space="preserve">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sage_attribute&gt;</w:t>
        <w:tab/>
        <w:t xml:space="preserve"> 83 </w:t>
        <w:tab/>
        <w:t xml:space="preserve">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version_spec&gt;</w:t>
        <w:tab/>
        <w:t xml:space="preserve">  9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xmit_type&gt;</w:t>
        <w:tab/>
        <w:t xml:space="preserve"> 82 </w:t>
        <w:tab/>
        <w:t xml:space="preserve"> 81</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xeme Group</w:t>
        <w:tab/>
        <w:t>Explan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Identifier&gt;</w:t>
        <w:tab/>
        <w:t>A valid C identifier.  A C identifier has at most 31 characters (letters, digits, and underscore characters), and must start with a letter or an underscore ('</w:t>
      </w:r>
      <w:r>
        <w:rPr>
          <w:rFonts w:eastAsia="roman i" w:cs="roman i" w:ascii="roman i" w:hAnsi="roman i"/>
          <w:b/>
          <w:bCs/>
          <w:color w:val="000000"/>
          <w:sz w:val="20"/>
          <w:szCs w:val="20"/>
          <w:lang w:val="en-US"/>
        </w:rPr>
        <w:t>_</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String&gt;</w:t>
        <w:tab/>
        <w:t>A quoted string, delimited by double quotation mark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Character_constant&gt;</w:t>
        <w:tab/>
        <w:t>A single character, surrounded by single quote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A valid C (integral) literal constan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Elipsis&gt;</w:t>
        <w:tab/>
        <w:t>The C notation which designates an indeterminable number of procedure argument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Filename&gt;</w:t>
        <w:tab/>
        <w:t>A DOS / NT valid pathname.  All &lt;Filename&gt;s in an IDL or ACF files are assumed to be quoted.  DOS pathnames are separated by a back-slash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Within a quoted strings back-slash represents an ANSI-C escape sequence, interpreted as a single character quote.  Thus within a &lt;Filename&gt; each back-slash separator should be escaped with another back-slash, as in: </w:t>
      </w:r>
      <w:r>
        <w:rPr>
          <w:rFonts w:eastAsia="modern g" w:cs="modern g" w:ascii="modern g" w:hAnsi="modern g"/>
          <w:color w:val="000000"/>
          <w:sz w:val="17"/>
          <w:szCs w:val="17"/>
          <w:lang w:val="en-US"/>
        </w:rPr>
        <w:t>"\\rpc\\idl\\test.idl"</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Nmpipe_spec&gt;</w:t>
        <w:tab/>
        <w:t xml:space="preserve">A valid named pipe name.  In the DOS / NT environment this is identical to a file name with the only restriction is that the first component name </w:t>
      </w:r>
      <w:r>
        <w:rPr>
          <w:rFonts w:eastAsia="modern g" w:cs="modern g" w:ascii="modern g" w:hAnsi="modern g"/>
          <w:color w:val="000000"/>
          <w:sz w:val="17"/>
          <w:szCs w:val="17"/>
          <w:lang w:val="en-US"/>
        </w:rPr>
        <w:t>"pipe"</w:t>
      </w:r>
      <w:r>
        <w:rPr>
          <w:rFonts w:eastAsia="roman i" w:cs="roman i" w:ascii="roman i" w:hAnsi="roman i"/>
          <w:color w:val="000000"/>
          <w:sz w:val="20"/>
          <w:szCs w:val="20"/>
          <w:lang w:val="en-US"/>
        </w:rPr>
        <w:t xml:space="preserve"> has a special meaning..  Example: </w:t>
      </w:r>
      <w:r>
        <w:rPr>
          <w:rFonts w:eastAsia="modern g" w:cs="modern g" w:ascii="modern g" w:hAnsi="modern g"/>
          <w:color w:val="000000"/>
          <w:sz w:val="17"/>
          <w:szCs w:val="17"/>
          <w:lang w:val="en-US"/>
        </w:rPr>
        <w:t>"\\pipe\\endpoint\\my_pipe"</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Msc_...&gt;</w:t>
        <w:tab/>
        <w:t xml:space="preserve">Keywords used by MS C are represented in this document by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with the Msc_ prefix.  A complete list of these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follows:  &lt;Msc_base&gt;, &lt;Msc_cdecl&gt;, &lt;Msc_emit&gt;, &lt;Msc_export&gt;, &lt;Msc_far16&gt;, &lt;Msc_far&gt;, &lt;Msc_fastcall&gt;, &lt;Msc_fortran&gt;, &lt;Msc_huge&gt;, &lt;Msc_interrupt&gt;, &lt;Msc_loadds&gt;, &lt;Msc_near&gt;, &lt;Msc_pascal&gt;, &lt;Msc_saveregs&gt;, &lt;Msc_segment&gt;, &lt;Msc_segname&gt;, &lt;Msc_self&gt;, &lt;Msc_export&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Pcode_...&gt;</w:t>
        <w:tab/>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used by the MS Pcode compiler:  &lt;Pcode_csconst&gt;, &lt;Pcode_native&gt;, &lt;Pcode_nsys&gt;, &lt;Pcode_nuop&gt;, &lt;Pcode_sys&gt;, &lt;Pcode_tlbx&gt;, &lt;Pcode_uop&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NSI C Keyword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are ANSI-C keywords allowed in C portability mode: &lt;Register&gt;, &lt;Static&gt;, &lt;Auto&gt;, &lt;Extern&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Operator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designate multi-charachter C operators: &lt;Andand&gt; - </w:t>
      </w:r>
      <w:r>
        <w:rPr>
          <w:rFonts w:eastAsia="roman i" w:cs="roman i" w:ascii="roman i" w:hAnsi="roman i"/>
          <w:b/>
          <w:bCs/>
          <w:color w:val="000000"/>
          <w:sz w:val="20"/>
          <w:szCs w:val="20"/>
          <w:lang w:val="en-US"/>
        </w:rPr>
        <w:t>&amp;&amp;</w:t>
      </w:r>
      <w:r>
        <w:rPr>
          <w:rFonts w:eastAsia="roman i" w:cs="roman i" w:ascii="roman i" w:hAnsi="roman i"/>
          <w:color w:val="000000"/>
          <w:sz w:val="20"/>
          <w:szCs w:val="20"/>
          <w:lang w:val="en-US"/>
        </w:rPr>
        <w:t xml:space="preserve">, &lt;Equals&gt;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Rshift&gt; - </w:t>
      </w:r>
      <w:r>
        <w:rPr>
          <w:rFonts w:eastAsia="roman i" w:cs="roman i" w:ascii="roman i" w:hAnsi="roman i"/>
          <w:b/>
          <w:bCs/>
          <w:color w:val="000000"/>
          <w:sz w:val="20"/>
          <w:szCs w:val="20"/>
          <w:lang w:val="en-US"/>
        </w:rPr>
        <w:t>&gt;&gt;</w:t>
      </w:r>
      <w:r>
        <w:rPr>
          <w:rFonts w:eastAsia="roman i" w:cs="roman i" w:ascii="roman i" w:hAnsi="roman i"/>
          <w:color w:val="000000"/>
          <w:sz w:val="20"/>
          <w:szCs w:val="20"/>
          <w:lang w:val="en-US"/>
        </w:rPr>
        <w:t xml:space="preserve">, &lt;Oror&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Noteq&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Gteq&gt; - </w:t>
      </w:r>
      <w:r>
        <w:rPr>
          <w:rFonts w:eastAsia="roman i" w:cs="roman i" w:ascii="roman i" w:hAnsi="roman i"/>
          <w:b/>
          <w:bCs/>
          <w:color w:val="000000"/>
          <w:sz w:val="20"/>
          <w:szCs w:val="20"/>
          <w:lang w:val="en-US"/>
        </w:rPr>
        <w:t>&gt;=</w:t>
      </w:r>
      <w:r>
        <w:rPr>
          <w:rFonts w:eastAsia="roman i" w:cs="roman i" w:ascii="roman i" w:hAnsi="roman i"/>
          <w:color w:val="000000"/>
          <w:sz w:val="20"/>
          <w:szCs w:val="20"/>
          <w:lang w:val="en-US"/>
        </w:rPr>
        <w:t xml:space="preserve">, &lt;Lshift&gt; - </w:t>
      </w:r>
      <w:r>
        <w:rPr>
          <w:rFonts w:eastAsia="roman i" w:cs="roman i" w:ascii="roman i" w:hAnsi="roman i"/>
          <w:b/>
          <w:bCs/>
          <w:color w:val="000000"/>
          <w:sz w:val="20"/>
          <w:szCs w:val="20"/>
          <w:lang w:val="en-US"/>
        </w:rPr>
        <w:t>&lt;&lt;</w:t>
      </w:r>
      <w:r>
        <w:rPr>
          <w:rFonts w:eastAsia="roman i" w:cs="roman i" w:ascii="roman i" w:hAnsi="roman i"/>
          <w:color w:val="000000"/>
          <w:sz w:val="20"/>
          <w:szCs w:val="20"/>
          <w:lang w:val="en-US"/>
        </w:rPr>
        <w:t xml:space="preserve">, &lt;Lteq&gt; - </w:t>
      </w:r>
      <w:r>
        <w:rPr>
          <w:rFonts w:eastAsia="roman i" w:cs="roman i" w:ascii="roman i" w:hAnsi="roman i"/>
          <w:b/>
          <w:bCs/>
          <w:color w:val="000000"/>
          <w:sz w:val="20"/>
          <w:szCs w:val="20"/>
          <w:lang w:val="en-US"/>
        </w:rPr>
        <w:t>&l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words in the IDL languag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case</w:t>
        <w:tab/>
        <w:t>cha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nst</w:t>
        <w:tab/>
        <w:t>default</w:t>
        <w:tab/>
        <w:t>double</w:t>
        <w:tab/>
        <w:t>enum</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FALSE</w:t>
        <w:tab/>
        <w:t>float</w:t>
        <w:tab/>
        <w:t>handle_t</w:t>
        <w:tab/>
        <w:t>hype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mport</w:t>
        <w:tab/>
        <w:t>int</w:t>
        <w:tab/>
        <w:t>interface</w:t>
        <w:tab/>
        <w:t>long</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hor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mall</w:t>
        <w:tab/>
        <w:t>struct</w:t>
        <w:tab/>
        <w:t>switch</w:t>
        <w:tab/>
        <w:t>TRUE</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def</w:t>
        <w:tab/>
        <w:t>union</w:t>
        <w:tab/>
        <w:t>unsigned</w:t>
        <w:tab/>
        <w:t>void</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n C reserved key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default</w:t>
        <w:tab/>
        <w:t>FAL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_t</w:t>
        <w:tab/>
        <w:t>hyper</w:t>
        <w:tab/>
        <w:t>import</w:t>
        <w:tab/>
        <w:t>interfac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mall</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U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 of the IDL language that are reserved when in the context of attribute lists, i.e., between a left bracket ([) and its matching right bracket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lign</w:t>
        <w:tab/>
        <w:t>broadcast</w:t>
        <w:tab/>
        <w:t>callback</w:t>
        <w:tab/>
        <w:t>ca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mm_status</w:t>
        <w:tab/>
        <w:t>context_handle</w:t>
        <w:tab/>
        <w:t>endpoint</w:t>
        <w:tab/>
        <w:t>first_is</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w:t>
        <w:tab/>
        <w:t>idempotent</w:t>
        <w:tab/>
        <w:t>ignore</w:t>
        <w:tab/>
        <w:t>implicit_handl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w:t>
        <w:tab/>
        <w:t>last_is</w:t>
        <w:tab/>
        <w:t>length_is</w:t>
        <w:tab/>
        <w:t>local</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max_is</w:t>
        <w:tab/>
        <w:t>maybe</w:t>
        <w:tab/>
        <w:t>min_is</w:t>
        <w:tab/>
        <w:t>ou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pointer_default</w:t>
        <w:tab/>
        <w:t>ptr</w:t>
        <w:tab/>
        <w:t>ref</w:t>
        <w:tab/>
        <w:t>sha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ize_is</w:t>
        <w:tab/>
        <w:t>string</w:t>
        <w:tab/>
        <w:t>switch_is</w:t>
        <w:tab/>
        <w:t>switch_ty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ansmit_as</w:t>
        <w:tab/>
        <w:t>unique</w:t>
        <w:tab/>
        <w:t>uuid</w:t>
        <w:tab/>
        <w:t>v1_array</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v1_enum</w:t>
        <w:tab/>
        <w:t>v1_string</w:t>
        <w:tab/>
        <w:t>v1_struct</w:t>
        <w:tab/>
        <w:t>version</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acf_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ocate" </w:t>
      </w:r>
      <w:r>
        <w:rPr>
          <w:rFonts w:eastAsia="roman i" w:cs="roman i" w:ascii="roman i" w:hAnsi="roman i"/>
          <w:color w:val="000000"/>
          <w:sz w:val="20"/>
          <w:szCs w:val="20"/>
          <w:lang w:val="en-US"/>
        </w:rPr>
        <w:tab/>
        <w:t xml:space="preserve"> 2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_node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way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uto_handle" </w:t>
      </w:r>
      <w:r>
        <w:rPr>
          <w:rFonts w:eastAsia="roman i" w:cs="roman i" w:ascii="roman i" w:hAnsi="roman i"/>
          <w:color w:val="000000"/>
          <w:sz w:val="20"/>
          <w:szCs w:val="20"/>
          <w:lang w:val="en-US"/>
        </w:rPr>
        <w:tab/>
        <w:t xml:space="preserve"> 1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_quota" </w:t>
      </w:r>
      <w:r>
        <w:rPr>
          <w:rFonts w:eastAsia="roman i" w:cs="roman i" w:ascii="roman i" w:hAnsi="roman i"/>
          <w:color w:val="000000"/>
          <w:sz w:val="20"/>
          <w:szCs w:val="20"/>
          <w:lang w:val="en-US"/>
        </w:rPr>
        <w:tab/>
        <w:t xml:space="preserve"> 1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_quota" </w:t>
      </w:r>
      <w:r>
        <w:rPr>
          <w:rFonts w:eastAsia="roman i" w:cs="roman i" w:ascii="roman i" w:hAnsi="roman i"/>
          <w:color w:val="000000"/>
          <w:sz w:val="20"/>
          <w:szCs w:val="20"/>
          <w:lang w:val="en-US"/>
        </w:rPr>
        <w:tab/>
        <w:t xml:space="preserve"> 1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de" </w:t>
      </w:r>
      <w:r>
        <w:rPr>
          <w:rFonts w:eastAsia="roman i" w:cs="roman i" w:ascii="roman i" w:hAnsi="roman i"/>
          <w:color w:val="000000"/>
          <w:sz w:val="20"/>
          <w:szCs w:val="20"/>
          <w:lang w:val="en-US"/>
        </w:rPr>
        <w:tab/>
        <w:t xml:space="preserve"> 3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mm_status" </w:t>
      </w:r>
      <w:r>
        <w:rPr>
          <w:rFonts w:eastAsia="roman i" w:cs="roman i" w:ascii="roman i" w:hAnsi="roman i"/>
          <w:color w:val="000000"/>
          <w:sz w:val="20"/>
          <w:szCs w:val="20"/>
          <w:lang w:val="en-US"/>
        </w:rPr>
        <w:tab/>
        <w:t xml:space="preserve"> 3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_mapped" </w:t>
      </w:r>
      <w:r>
        <w:rPr>
          <w:rFonts w:eastAsia="roman i" w:cs="roman i" w:ascii="roman i" w:hAnsi="roman i"/>
          <w:color w:val="000000"/>
          <w:sz w:val="20"/>
          <w:szCs w:val="20"/>
          <w:lang w:val="en-US"/>
        </w:rPr>
        <w:tab/>
        <w:t xml:space="preserve"> 2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able_allocate" </w:t>
      </w:r>
      <w:r>
        <w:rPr>
          <w:rFonts w:eastAsia="roman i" w:cs="roman i" w:ascii="roman i" w:hAnsi="roman i"/>
          <w:color w:val="000000"/>
          <w:sz w:val="20"/>
          <w:szCs w:val="20"/>
          <w:lang w:val="en-US"/>
        </w:rPr>
        <w:tab/>
        <w:t xml:space="preserve"> 3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xplicit_handle" </w:t>
      </w:r>
      <w:r>
        <w:rPr>
          <w:rFonts w:eastAsia="roman i" w:cs="roman i" w:ascii="roman i" w:hAnsi="roman i"/>
          <w:color w:val="000000"/>
          <w:sz w:val="20"/>
          <w:szCs w:val="20"/>
          <w:lang w:val="en-US"/>
        </w:rPr>
        <w:tab/>
        <w:t xml:space="preserve"> 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eap"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licit_handle" </w:t>
      </w:r>
      <w:r>
        <w:rPr>
          <w:rFonts w:eastAsia="roman i" w:cs="roman i" w:ascii="roman i" w:hAnsi="roman i"/>
          <w:color w:val="000000"/>
          <w:sz w:val="20"/>
          <w:szCs w:val="20"/>
          <w:lang w:val="en-US"/>
        </w:rPr>
        <w:tab/>
        <w:t xml:space="preserve"> 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clude" </w:t>
      </w:r>
      <w:r>
        <w:rPr>
          <w:rFonts w:eastAsia="roman i" w:cs="roman i" w:ascii="roman i" w:hAnsi="roman i"/>
          <w:color w:val="000000"/>
          <w:sz w:val="20"/>
          <w:szCs w:val="20"/>
          <w:lang w:val="en-US"/>
        </w:rPr>
        <w:tab/>
        <w:t xml:space="preserve"> 1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line" </w:t>
      </w:r>
      <w:r>
        <w:rPr>
          <w:rFonts w:eastAsia="roman i" w:cs="roman i" w:ascii="roman i" w:hAnsi="roman i"/>
          <w:color w:val="000000"/>
          <w:sz w:val="20"/>
          <w:szCs w:val="20"/>
          <w:lang w:val="en-US"/>
        </w:rPr>
        <w:tab/>
        <w:t xml:space="preserve"> 2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ocode" </w:t>
      </w:r>
      <w:r>
        <w:rPr>
          <w:rFonts w:eastAsia="roman i" w:cs="roman i" w:ascii="roman i" w:hAnsi="roman i"/>
          <w:color w:val="000000"/>
          <w:sz w:val="20"/>
          <w:szCs w:val="20"/>
          <w:lang w:val="en-US"/>
        </w:rPr>
        <w:tab/>
        <w:t xml:space="preserve"> 3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n_null"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_of_line" </w:t>
      </w:r>
      <w:r>
        <w:rPr>
          <w:rFonts w:eastAsia="roman i" w:cs="roman i" w:ascii="roman i" w:hAnsi="roman i"/>
          <w:color w:val="000000"/>
          <w:sz w:val="20"/>
          <w:szCs w:val="20"/>
          <w:lang w:val="en-US"/>
        </w:rPr>
        <w:tab/>
        <w:t xml:space="preserve"> 2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present_as" </w:t>
      </w:r>
      <w:r>
        <w:rPr>
          <w:rFonts w:eastAsia="roman i" w:cs="roman i" w:ascii="roman i" w:hAnsi="roman i"/>
          <w:color w:val="000000"/>
          <w:sz w:val="20"/>
          <w:szCs w:val="20"/>
          <w:lang w:val="en-US"/>
        </w:rPr>
        <w:tab/>
        <w:t xml:space="preserve"> 2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ngle_node"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sr_marshall" </w:t>
      </w:r>
      <w:r>
        <w:rPr>
          <w:rFonts w:eastAsia="roman i" w:cs="roman i" w:ascii="roman i" w:hAnsi="roman i"/>
          <w:color w:val="000000"/>
          <w:sz w:val="20"/>
          <w:szCs w:val="20"/>
          <w:lang w:val="en-US"/>
        </w:rPr>
        <w:tab/>
        <w:t xml:space="preserve">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llocate_attr&gt;</w:t>
        <w:tab/>
        <w:t xml:space="preserve"> 25 </w:t>
        <w:tab/>
        <w:t xml:space="preserve"> 5,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uto_handle_attr&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body_element&gt;</w:t>
        <w:tab/>
        <w:t xml:space="preserve"> 14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back_quota_attr&gt;</w:t>
        <w:tab/>
        <w:t xml:space="preserve"> 12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_quota_attr&gt;</w:t>
        <w:tab/>
        <w:t xml:space="preserve"> 11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de_attr&gt;</w:t>
        <w:tab/>
        <w:t xml:space="preserve"> 33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mmstat_attr&gt;</w:t>
        <w:tab/>
        <w:t xml:space="preserve"> 32 </w:t>
        <w:tab/>
        <w:t xml:space="preserve"> 31,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doublemapped_attr&gt;</w:t>
        <w:tab/>
        <w:t xml:space="preserve"> 28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nable_alloc_attr&gt;</w:t>
        <w:tab/>
        <w:t xml:space="preserve"> 35 </w:t>
        <w:tab/>
        <w:t xml:space="preserve">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xplicit_handle_attr&gt;</w:t>
        <w:tab/>
        <w:t xml:space="preserve">  7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andle_type_spec&gt;</w:t>
        <w:tab/>
        <w:t xml:space="preserve">  9 </w:t>
        <w:tab/>
        <w:t xml:space="preserve"> 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eap_attr&gt;</w:t>
        <w:tab/>
        <w:t xml:space="preserve"> 27 </w:t>
        <w:tab/>
        <w:t xml:space="preserve">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attr&gt;</w:t>
        <w:tab/>
        <w:t xml:space="preserve">  6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spec&gt;</w:t>
        <w:tab/>
        <w:t xml:space="preserve">  8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gt;</w:t>
        <w:tab/>
        <w:t xml:space="preserve"> 15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list&gt;</w:t>
        <w:tab/>
        <w:t xml:space="preserve"> 16 </w:t>
        <w:tab/>
        <w:t xml:space="preserve"> 15,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name&gt;</w:t>
        <w:tab/>
        <w:t xml:space="preserve"> 17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line_attr&gt;</w:t>
        <w:tab/>
        <w:t xml:space="preserve"> 23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s&gt;</w:t>
        <w:tab/>
        <w:t xml:space="preserve">  4 </w:t>
        <w:tab/>
        <w:t xml:space="preserve"> 3,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_list&gt;</w:t>
        <w:tab/>
        <w:t xml:space="preserve">  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name&gt;</w:t>
        <w:tab/>
        <w:t xml:space="preserve"> 1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nocode_attr&gt;</w:t>
        <w:tab/>
        <w:t xml:space="preserve"> 34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eration&gt;</w:t>
        <w:tab/>
        <w:t xml:space="preserve"> 29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_list&gt;</w:t>
        <w:tab/>
        <w:t xml:space="preserve"> 30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utofline_attr&gt;</w:t>
        <w:tab/>
        <w:t xml:space="preserve"> 24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gt;</w:t>
        <w:tab/>
        <w:t xml:space="preserve"> 37 </w:t>
        <w:tab/>
        <w:t xml:space="preserve">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s&gt;</w:t>
        <w:tab/>
        <w:t xml:space="preserve"> 36 </w:t>
        <w:tab/>
        <w:t xml:space="preserve"> 29,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gt;</w:t>
        <w:tab/>
        <w:t xml:space="preserve"> 40 </w:t>
        <w:tab/>
        <w:t xml:space="preserve">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s&gt;</w:t>
        <w:tab/>
        <w:t xml:space="preserve"> 39 </w:t>
        <w:tab/>
        <w:t xml:space="preserve"> 38,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_list&gt;</w:t>
        <w:tab/>
        <w:t xml:space="preserve"> 38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esent_attr&gt;</w:t>
        <w:tab/>
        <w:t xml:space="preserve"> 21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_type&gt;</w:t>
        <w:tab/>
        <w:t xml:space="preserve"> 22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_list&gt;</w:t>
        <w:tab/>
        <w:t xml:space="preserve"> 19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declaration&gt;</w:t>
        <w:tab/>
        <w:t xml:space="preserve"> 18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usr_marshall_att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llocate_var&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8, 9, 13, 18, 22, 29,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11, 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def&gt;</w:t>
        <w:tab/>
        <w:t xml:space="preserve">LEXEME </w:t>
        <w:tab/>
        <w:t xml:space="preserv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w:t>
        <w:tab/>
        <w:t xml:space="preserve">Appendix E.  Error Codes and Exceptions </w:t>
      </w:r>
      <w:r>
        <w:rPr>
          <w:rFonts w:eastAsia="roman a" w:cs="roman a" w:ascii="roman a" w:hAnsi="roman a"/>
          <w:b/>
          <w:bCs/>
          <w:color w:val="000000"/>
          <w:sz w:val="24"/>
          <w:szCs w:val="24"/>
          <w:lang w:val="en-US"/>
        </w:rPr>
        <w:t xml:space="preserve">Summ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summarizes the error codes (exceptions) which may be returned (raised) by stubs on the caller side.  All error code names are prefixed by RPC_.  The prefix RPC_STUB designates an error originating at the stub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BORTING_MANAGER - Indicates that the manager is being aborted.  This will likely occur after one or more RPC_OUT_OF errors occurred, and the manager attempted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CCESS_DENIED - Access to some resource necessary to complete the operation has been denied for security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SSOCIATION_CLOSED - This error will occur when an attempt is made to perform an operation on a closed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UFFER_TOO_SMALL - The specified buffer is too small to contain the reques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 - The remote procedure call failed; it may or may not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_DNE - The remote procedure call failed and is guarantied not to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CONNECT - A transport virtual circuit can not be established to the specifi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SUPPORT - The requested operation can no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ADDRESS - The specified address duplicates an exis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INTERFACE - The specified interface duplicates an existing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TERFACE_NOT_FOUND - The requested interface could not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ADDRESS - The transport information specified for an address is invalid.  Legal transport information depends upon the transport type of th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FLAGS - A flags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HANDLE - The handle parameter is not of the requir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INTERFACE - The requested interface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LEVEL - The specified level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ARAMETER - A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ROTOCOL - The specified RPC protocol is not support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STACK - A protocol stack is not of a val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FER_SYNTAX - The requested transfer syntax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PORT - The specified transport type is not supported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ALUE - A specified value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ERSION - The requested interface version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ADDRESSES - No addresses have been specified to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CALL_ACTIVE - The current thread is not currently handling a call (or a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RUNDOWN - No rundown routine is monitoring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STACKS - There are no protocol stacks in the specified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RESOURCES - Not enough resources (other than memory or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THREADS - Not enough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PLY_FAILED - Indicates that a reply could not be sent to the client after a call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SOURCE_WAIT_TIMEOUT - The wait for a resource tim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BOUND - The specified bounds of an array are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TAG - The discriminant value does not match any of the case values.  There is no defaul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OPEN_FAIL - The file designated by DCERPCCHARTRANS can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SHORT_FILE - The file containing char translation table has fewer than 512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IN_NULL_CONTEXT - A null context handle is passed in an [in]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MISMATCH - Only raised on the callee side.  A uuid in an [in] handle does not correspond to any known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DAMAGED - Only raised on the caller side.  A uuid in an [in, out] context handle changed during a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ASCII to EBCDIC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37, 0x2D, 0x2E, 0x2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6, 0x05, 0x25,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3C, 0x3D, 0x32, 0x26,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3F, 0x27,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0, 0x4F, 0x7F, 0x7B, 0x5B, 0x6C, 0x50, 0x7D,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D, 0x5D, 0x5C, 0x4E, 0x6B, 0x60, 0x4B, 0x61,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0, 0xF1, 0xF2, 0xF3, 0xF4, 0xF5, 0xF6, 0xF7,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8, 0xF9, 0x7A, 0x5E, 0x4C, 0x7E, 0x6E, 0x6F,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C, 0xC1, 0xC2, 0xC3, 0xC4, 0xC5, 0xC6, 0xC7,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C8, 0xC9, 0xD1, 0xD2, 0xD3, 0xD4, 0xD5, 0xD6,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D7, 0xD8, 0xD9, 0xE2, 0xE3, 0xE4, 0xE5, 0xE6,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E7, 0xE8, 0xE9, 0x4A, 0xE0, 0x5A, 0x5F, 0x6D,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81, 0x82, 0x83, 0x84, 0x85, 0x86, 0x87,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88, 0x89, 0x91, 0x92, 0x93, 0x94, 0x95, 0x96,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97, 0x98, 0x99, 0xA2, 0xA3, 0xA4, 0xA5, 0xA6,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A7, 0xA8, 0xA9, 0xC0, 0x6A, 0xD0, 0xA1, 0x07,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EBCDIC to ASCII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1A, 0x09, 0x1A, 0x7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1A, 0x1A, 0x08, 0x1A,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1A, 0x1A,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A, 0x17, 0x1B,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5, 0x06, 0x07,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6, 0x1A, 0x1A, 0x1A, 0x1A, 0x04,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4, 0x15, 0x1A, 0x1A,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 0x1A, 0x1A, 0x1A, 0x1A, 0x1A, 0x1A, 0x1A,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B, 0x2E, 0x3C, 0x28, 0x2B, 0x21,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6, 0x1A, 0x1A, 0x1A, 0x1A, 0x1A, 0x1A, 0x1A,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D, 0x24, 0x2A, 0x29, 0x3B, 0x5E,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D, 0x2F, 0x1A, 0x1A, 0x1A, 0x1A, 0x1A, 0x1A,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7C, 0x2C, 0x25, 0x5F, 0x3E, 0x3F,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0, 0x3A, 0x23, 0x40, 0x27, 0x3D, 0x22,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1, 0x62, 0x63, 0x64, 0x65, 0x66, 0x67,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68, 0x69, 0x1A, 0x1A, 0x1A, 0x1A, 0x1A, 0x1A,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A, 0x6B, 0x6C, 0x6D, 0x6E, 0x6F, 0x70,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1, 0x72, 0x1A, 0x1A, 0x1A, 0x1A, 0x1A, 0x1A,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7E, 0x73, 0x74, 0x75, 0x76, 0x77, 0x78,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7A, 0x1A, 0x1A, 0x1A, 0x1A, 0x1A, 0x1A,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B, 0x41, 0x42, 0x43, 0x44, 0x45, 0x46, 0x47,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8, 0x49, 0x1A, 0x1A, 0x1A, 0x1A, 0x1A, 0x1A,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D, 0x4A, 0x4B, 0x4C, 0x4D, 0x4E, 0x4F, 0x50,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1, 0x52, 0x1A, 0x1A, 0x1A, 0x1A, 0x1A, 0x1A,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3, 0x54, 0x55, 0x56, 0x57, 0x58,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9, 0x5A, 0x1A, 0x1A, 0x1A, 0x1A, 0x1A, 0x1A,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0, 0x31, 0x32, 0x33, 0x34, 0x35, 0x36, 0x37,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8, 0x39, 0x1A, 0x1A, 0x1A, 0x1A, 0x1A,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IC89] </w:t>
        <w:tab/>
        <w:t xml:space="preserve">American National Standards for Information Systems X3.159-1989 (Programming Languag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7]</w:t>
        <w:tab/>
        <w:t>Apollo Domain: Network Computing System (NCS) Reference, Order No. 010200, Revision 00, June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9]</w:t>
        <w:tab/>
        <w:t>Apollo Domain: Network Computing Architecture (NCA) Protocol Specification (Preliminary Draft), Order No. 10200-A00, Januar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e84]</w:t>
        <w:tab/>
        <w:t>Birrell, A.D., and Nelson, A.D., "Implementing Remote Procedure Calls," ACM Transactions on Computer Systems, II(1) pp. 39-59,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i91]</w:t>
        <w:tab/>
        <w:t>Hinxman, T., and Simon, A., "DCE IDL Compiler Specification," Digital Equipment Corporation, and Hewlett Packard Co. Revision V1.6, 15-Nov-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Le90]</w:t>
        <w:tab/>
        <w:t>Montague, M., and Lenzmeier, C., "RPC Runtime Functional Specification" LAN MAN 3.0 Functional Specifications," Revision 1.4.5, Oct 23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LR]</w:t>
        <w:tab/>
        <w:t>Microsoft C 5.1 Optimizing Compiler - Language Reference, Document Number 410840018-500-RO2-0887 Part Number 048-014-0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ls81]</w:t>
        <w:tab/>
        <w:t>Bruce, J. Nelson, "Remote Procedure Call,"  Ph.D. Dissertation, Carnegie Mellon University, CMU Report CMU-CS-81-119.  Also reproduced as XEROX PARC Report CSL-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ummary of the differences between MIDL and OSF IDL.  The summary below does not list differences in the ACF and command line switches, which reflect differences in the computing environments of the two RPC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ingle line comments (// notation).  IDL leaves this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C portability mode full C (MS C + ANSI C) declarative syntax is allowed for use on types serving as parameters of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proced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type is not implemented in V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is a synonym to IDL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and primitive handles have binding semantics even when they do not occur as the first 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allows more than one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nested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IDL has a restriction of one nested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which has to occur at the end of the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parse enumerations,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have better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support (tru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aking the size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into account, vs.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s and redefining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implemented by OSF IDL tod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context handles can be declared as pointers to any user defined type, IDL context handles must be of type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DL allows more than one &lt;attr_var&gt; in size specifiers (as in </w:t>
      </w:r>
      <w:r>
        <w:rPr>
          <w:rFonts w:eastAsia="roman a" w:cs="roman a" w:ascii="roman a" w:hAnsi="roman a"/>
          <w:i/>
          <w:iCs/>
          <w:color w:val="000000"/>
          <w:sz w:val="20"/>
          <w:szCs w:val="20"/>
          <w:lang w:val="en-US"/>
        </w:rPr>
        <w:t>[max_is(m, n)] a[*, *]</w:t>
      </w:r>
      <w:r>
        <w:rPr>
          <w:rFonts w:eastAsia="modern a" w:cs="modern a" w:ascii="modern a" w:hAnsi="modern a"/>
          <w:color w:val="000000"/>
          <w:sz w:val="24"/>
          <w:szCs w:val="24"/>
          <w:lang w:val="en-US"/>
        </w:rPr>
        <w:t xml:space="preserve"> ) for use in languages which support multidimensional arrays dynamic in all dimen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n MIDL this notation is reserved for specifying allocation extent for pointees by multi level indirection (as in </w:t>
      </w:r>
      <w:r>
        <w:rPr>
          <w:rFonts w:eastAsia="roman a" w:cs="roman a" w:ascii="roman a" w:hAnsi="roman a"/>
          <w:i/>
          <w:iCs/>
          <w:color w:val="000000"/>
          <w:sz w:val="20"/>
          <w:szCs w:val="20"/>
          <w:lang w:val="en-US"/>
        </w:rPr>
        <w:t>[max_is(m, n)] **p</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an attribute to occur as both a type attribute and a usage attribute, as long as they are consistent;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the usage of pointer attributes on generic handles;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S and OSF use different models of allocation and free routines for memory occupied by pointees.  (Portability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MIDL supports non encapsulated unions; IDL supports encapsul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MIDL will not support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array</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both IDL-s support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IDL supports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nd IDL supports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IDL supports pipes; M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static callbacks in V1; IDL does not currently support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supports the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IDL attribute;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does not support the </w:t>
      </w:r>
      <w:r>
        <w:rPr>
          <w:rFonts w:eastAsia="roman a" w:cs="roman a" w:ascii="roman a" w:hAnsi="roman a"/>
          <w:i/>
          <w:iCs/>
          <w:color w:val="000000"/>
          <w:sz w:val="20"/>
          <w:szCs w:val="20"/>
          <w:lang w:val="en-US"/>
        </w:rPr>
        <w:t>broadcas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idempot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ybe</w:t>
      </w:r>
      <w:r>
        <w:rPr>
          <w:rFonts w:eastAsia="modern a" w:cs="modern a" w:ascii="modern a" w:hAnsi="modern a"/>
          <w:color w:val="000000"/>
          <w:sz w:val="24"/>
          <w:szCs w:val="24"/>
          <w:lang w:val="en-US"/>
        </w:rPr>
        <w:t xml:space="preserve"> attributes in V1; IDL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constant integer expressions; IDL does no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support wchar_t for UNICODE NLS in V1; IDL supports </w:t>
      </w:r>
      <w:r>
        <w:rPr>
          <w:rFonts w:eastAsia="roman a" w:cs="roman a" w:ascii="roman a" w:hAnsi="roman a"/>
          <w:i/>
          <w:iCs/>
          <w:color w:val="000000"/>
          <w:sz w:val="20"/>
          <w:szCs w:val="20"/>
          <w:lang w:val="en-US"/>
        </w:rPr>
        <w:t>ISO_LATIN_1, ISO_MULTI_LINGUAL, and ISO_UC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is a summary of the three modes supported by the MIDL compiler.  The OSF compatibility mode feature set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Microsoft extended mode feature set, which in turn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C portability mode featur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Compatibility Mode (-mode os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SF IDL construct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Extended Mode (-mode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ddition to OSF IDL language constructs this mode contains several syntactic and semantic ext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IDL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tatic callbacks: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pars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 declarations containing ass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handles in other than first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d pointer is a legal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SI procedure signatures (abstract declarato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suppor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0' and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stant 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ACF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ortability Mode (-mode c_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Microsoft extended language constructs, full ANSI C / MS C declarative syntax.  Notable exceptions are general initializers and type-less procedures.  C constructs not included in the MS extension language are supported to the extent that the respective declaration will be emitted into the generated header file.  Such constructs generate an error when used in an RPC.  o</w:t>
        <w:tab/>
        <w:t>C Portability construct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mplex declarators (such as: * near * far a)[]; and: void ** near cdecl proc( i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rocedures with ellipses in their param list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n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voi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procedure attribute in IDL.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xtern</w:t>
      </w:r>
      <w:r>
        <w:rPr>
          <w:rFonts w:eastAsia="modern a" w:cs="modern a" w:ascii="modern a" w:hAnsi="modern a"/>
          <w:color w:val="000000"/>
          <w:sz w:val="24"/>
          <w:szCs w:val="24"/>
          <w:lang w:val="en-US"/>
        </w:rPr>
        <w:t xml:space="preserve"> declarationso</w:t>
        <w:tab/>
        <w:t xml:space="preserve">certain MS C keywords required for support of common PC platforms (such as </w:t>
      </w:r>
      <w:r>
        <w:rPr>
          <w:rFonts w:eastAsia="roman a" w:cs="roman a" w:ascii="roman a" w:hAnsi="roman a"/>
          <w:i/>
          <w:iCs/>
          <w:color w:val="000000"/>
          <w:sz w:val="20"/>
          <w:szCs w:val="20"/>
          <w:lang w:val="en-US"/>
        </w:rPr>
        <w:t>_cdec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pasca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MS specific keywords such as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ne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volatile</w:t>
      </w:r>
      <w:r>
        <w:rPr>
          <w:rFonts w:eastAsia="modern a" w:cs="modern a" w:ascii="modern a" w:hAnsi="modern a"/>
          <w:color w:val="000000"/>
          <w:sz w:val="24"/>
          <w:szCs w:val="24"/>
          <w:lang w:val="en-US"/>
        </w:rPr>
        <w:t xml:space="preserve"> etc.  (Move from c_port to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DL compiler currently does not handle multiple line #prag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Limited expressions can not contain a general functio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veat: escaped characters within string / character constants may be translated by the MIDL compiler into an equivalent but different character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compile-time errors emitted by the MIDL compiler along with the format and the warning levels in various modes of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constructs but are invalid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Thus an idl file containing such  modifiers will compile without errors in the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but will be erroneous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each error documented below will be qualified by how it is interpreted in ea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for error reporting is upward compatible with the microsoft  C-compiler error report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mand lin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mand line error : D???? : &lt;error text&gt; [&lt;additional error inf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warning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warning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error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xt_info token refers to surrounding error context that the MIDL compiler tries to report for easy error location.  This info is emitted on type / procedure signatures, during semantic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error message list below i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warning, it is represented by :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n actual error, it is represented by :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fatal error, it is represented by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 W3 / W2 / E ) would mean that in the c_port mode, it is a warning at level 3 or higher, in ms_ext mode it is a warning at level 2 or higher and in osf mode it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 list of the MIDL compiler error messages in the form:</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D1000 : </w:t>
        <w:tab/>
        <w:t>NO_INPUT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source file name"</w:t>
      </w:r>
      <w:r>
        <w:rPr>
          <w:rFonts w:eastAsia="modern a" w:cs="modern a" w:ascii="modern a" w:hAnsi="modern a"/>
          <w:color w:val="000000"/>
          <w:sz w:val="24"/>
          <w:szCs w:val="24"/>
          <w:lang w:val="en-US"/>
        </w:rPr>
        <w:t xml:space="preserve"> - No input file was specified in the command line to the midl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1 :</w:t>
        <w:tab/>
        <w:t>INPUT_OPE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open input file"</w:t>
      </w:r>
      <w:r>
        <w:rPr>
          <w:rFonts w:eastAsia="modern a" w:cs="modern a" w:ascii="modern a" w:hAnsi="modern a"/>
          <w:color w:val="000000"/>
          <w:sz w:val="24"/>
          <w:szCs w:val="24"/>
          <w:lang w:val="en-US"/>
        </w:rPr>
        <w:t xml:space="preserve"> - The input file specified could not be ope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2 :</w:t>
        <w:tab/>
        <w:t>INPUT_RE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while reading input file"</w:t>
      </w:r>
      <w:r>
        <w:rPr>
          <w:rFonts w:eastAsia="modern a" w:cs="modern a" w:ascii="modern a" w:hAnsi="modern a"/>
          <w:color w:val="000000"/>
          <w:sz w:val="24"/>
          <w:szCs w:val="24"/>
          <w:lang w:val="en-US"/>
        </w:rPr>
        <w:t xml:space="preserve"> - The system returned an error while reading the input fil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3 :</w:t>
        <w:tab/>
        <w:t>PREPROCESSOR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turned by the c preprocessor ( error-number )"</w:t>
      </w:r>
      <w:r>
        <w:rPr>
          <w:rFonts w:eastAsia="modern a" w:cs="modern a" w:ascii="modern a" w:hAnsi="modern a"/>
          <w:color w:val="000000"/>
          <w:sz w:val="24"/>
          <w:szCs w:val="24"/>
          <w:lang w:val="en-US"/>
        </w:rPr>
        <w:t xml:space="preserve"> - The preprocessor returned an error. The error number is reproduced to the outpu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4 :</w:t>
        <w:tab/>
        <w:t>PREPROCESSOR_EXE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execute preprocessor"</w:t>
      </w:r>
      <w:r>
        <w:rPr>
          <w:rFonts w:eastAsia="modern a" w:cs="modern a" w:ascii="modern a" w:hAnsi="modern a"/>
          <w:color w:val="000000"/>
          <w:sz w:val="24"/>
          <w:szCs w:val="24"/>
          <w:lang w:val="en-US"/>
        </w:rPr>
        <w:t xml:space="preserve"> - The preprocessor could not be executed for reasons not known. If the preprocessor fails due to known reasons, other preprocessor related messages are repor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5 :</w:t>
        <w:tab/>
        <w:t>NO_PREPROCESS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find preprocessor"</w:t>
      </w:r>
      <w:r>
        <w:rPr>
          <w:rFonts w:eastAsia="modern a" w:cs="modern a" w:ascii="modern a" w:hAnsi="modern a"/>
          <w:color w:val="000000"/>
          <w:sz w:val="24"/>
          <w:szCs w:val="24"/>
          <w:lang w:val="en-US"/>
        </w:rPr>
        <w:t xml:space="preserve"> - The preprocessor could not be located.  This can happen if the MIDL compiler cannot locate the preprocessor in the paths specified in the PATH  environment variab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6 :</w:t>
        <w:tab/>
        <w:t>PREPROCESSOR_INVAL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preprocessor executable"</w:t>
      </w:r>
      <w:r>
        <w:rPr>
          <w:rFonts w:eastAsia="modern a" w:cs="modern a" w:ascii="modern a" w:hAnsi="modern a"/>
          <w:color w:val="000000"/>
          <w:sz w:val="24"/>
          <w:szCs w:val="24"/>
          <w:lang w:val="en-US"/>
        </w:rPr>
        <w:t xml:space="preserve"> - The preprocessor that was found is an invalid executable for the environment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7 :</w:t>
        <w:tab/>
        <w:t>SWITCH_RE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witch redefined"</w:t>
      </w:r>
      <w:r>
        <w:rPr>
          <w:rFonts w:eastAsia="modern a" w:cs="modern a" w:ascii="modern a" w:hAnsi="modern a"/>
          <w:color w:val="000000"/>
          <w:sz w:val="24"/>
          <w:szCs w:val="24"/>
          <w:lang w:val="en-US"/>
        </w:rPr>
        <w:t xml:space="preserve"> - A switch was redefined.  The switch which was redefined is displayed after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8 :</w:t>
        <w:tab/>
        <w:t>UNKNOWN_SWI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switch"</w:t>
      </w:r>
      <w:r>
        <w:rPr>
          <w:rFonts w:eastAsia="modern a" w:cs="modern a" w:ascii="modern a" w:hAnsi="modern a"/>
          <w:color w:val="000000"/>
          <w:sz w:val="24"/>
          <w:szCs w:val="24"/>
          <w:lang w:val="en-US"/>
        </w:rPr>
        <w:t xml:space="preserve"> - An unknown switch was specified on the command lin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9 :</w:t>
        <w:tab/>
        <w:t>UNKNOWN_ARGUMEN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argument"</w:t>
      </w:r>
      <w:r>
        <w:rPr>
          <w:rFonts w:eastAsia="modern a" w:cs="modern a" w:ascii="modern a" w:hAnsi="modern a"/>
          <w:color w:val="000000"/>
          <w:sz w:val="24"/>
          <w:szCs w:val="24"/>
          <w:lang w:val="en-US"/>
        </w:rPr>
        <w:t xml:space="preserve"> - An unknown argument was seen on the MIDL command line. This argument was probably specified without a '-' or '/' switch syntax preceding it, and does not belong to any preceding switches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0 :</w:t>
        <w:tab/>
        <w:t>UNIMPLEMENTED_SWI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switch "</w:t>
      </w:r>
      <w:r>
        <w:rPr>
          <w:rFonts w:eastAsia="modern a" w:cs="modern a" w:ascii="modern a" w:hAnsi="modern a"/>
          <w:color w:val="000000"/>
          <w:sz w:val="24"/>
          <w:szCs w:val="24"/>
          <w:lang w:val="en-US"/>
        </w:rPr>
        <w:t xml:space="preserve"> - The switch specified is recognised by MIDL, but is unimplemented as ye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1 :</w:t>
        <w:tab/>
        <w:t>MISSING_AR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argument(s)"</w:t>
      </w:r>
      <w:r>
        <w:rPr>
          <w:rFonts w:eastAsia="modern a" w:cs="modern a" w:ascii="modern a" w:hAnsi="modern a"/>
          <w:color w:val="000000"/>
          <w:sz w:val="24"/>
          <w:szCs w:val="24"/>
          <w:lang w:val="en-US"/>
        </w:rPr>
        <w:t xml:space="preserve"> - The switch expected an argument which is missi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2 :</w:t>
        <w:tab/>
        <w:t>ILLEGAL_ARGU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gument for switch"</w:t>
      </w:r>
      <w:r>
        <w:rPr>
          <w:rFonts w:eastAsia="modern a" w:cs="modern a" w:ascii="modern a" w:hAnsi="modern a"/>
          <w:color w:val="000000"/>
          <w:sz w:val="24"/>
          <w:szCs w:val="24"/>
          <w:lang w:val="en-US"/>
        </w:rPr>
        <w:t xml:space="preserve"> - The argument supplied to the switch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3 :</w:t>
        <w:tab/>
        <w:t>BAD_SWITCH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switch syntax"</w:t>
      </w:r>
      <w:r>
        <w:rPr>
          <w:rFonts w:eastAsia="modern a" w:cs="modern a" w:ascii="modern a" w:hAnsi="modern a"/>
          <w:color w:val="000000"/>
          <w:sz w:val="24"/>
          <w:szCs w:val="24"/>
          <w:lang w:val="en-US"/>
        </w:rPr>
        <w:t xml:space="preserve"> - The switch syntax specification has a syntax error. Some switches take at least a space between the switch name and the argument, some dont. For the switch that was specified, the syntax used was wro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4 :</w:t>
        <w:tab/>
        <w:t>NO_CPP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cpp overrides -cpp_cmd/-cpp_opt"</w:t>
      </w:r>
      <w:r>
        <w:rPr>
          <w:rFonts w:eastAsia="modern a" w:cs="modern a" w:ascii="modern a" w:hAnsi="modern a"/>
          <w:color w:val="000000"/>
          <w:sz w:val="24"/>
          <w:szCs w:val="24"/>
          <w:lang w:val="en-US"/>
        </w:rPr>
        <w:t xml:space="preserve"> - The cpp_opt command was supplied along with the no_cpp switch.  The no_cpp switch overri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5 :</w:t>
        <w:tab/>
        <w:t>NO_WARN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warn overrides warning level switches"</w:t>
      </w:r>
      <w:r>
        <w:rPr>
          <w:rFonts w:eastAsia="modern a" w:cs="modern a" w:ascii="modern a" w:hAnsi="modern a"/>
          <w:color w:val="000000"/>
          <w:sz w:val="24"/>
          <w:szCs w:val="24"/>
          <w:lang w:val="en-US"/>
        </w:rPr>
        <w:t xml:space="preserve"> - The no_warn option was specified along with a warning level switch (W? etc). The no_warn switch overrides all warning level switch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6 :</w:t>
        <w:tab/>
        <w:t>INTERMEDIATE_FILE_CREATE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create intermediate file "</w:t>
      </w:r>
      <w:r>
        <w:rPr>
          <w:rFonts w:eastAsia="modern a" w:cs="modern a" w:ascii="modern a" w:hAnsi="modern a"/>
          <w:color w:val="000000"/>
          <w:sz w:val="24"/>
          <w:szCs w:val="24"/>
          <w:lang w:val="en-US"/>
        </w:rPr>
        <w:t xml:space="preserve"> - The system returned an error when the compiler tried to create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7 :</w:t>
        <w:tab/>
        <w:t>SERVER_AUX_FILE_NOT_SPECIFIED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ust specify -server(aux/all) in presence of cswtch"</w:t>
      </w:r>
      <w:r>
        <w:rPr>
          <w:rFonts w:eastAsia="modern a" w:cs="modern a" w:ascii="modern a" w:hAnsi="modern a"/>
          <w:color w:val="000000"/>
          <w:sz w:val="24"/>
          <w:szCs w:val="24"/>
          <w:lang w:val="en-US"/>
        </w:rPr>
        <w:t xml:space="preserve"> - The user must specify the -server (aux/all) option if the -cswtch has been specified. Cswtch generates stubs so that the server can act as the client. If -server is specified, it must be specified with the "all" or "aux" op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8 :</w:t>
        <w:tab/>
        <w:t>OUT_OF_SYSTEM_FILE_HANDLES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system file handles "</w:t>
      </w:r>
      <w:r>
        <w:rPr>
          <w:rFonts w:eastAsia="modern a" w:cs="modern a" w:ascii="modern a" w:hAnsi="modern a"/>
          <w:color w:val="000000"/>
          <w:sz w:val="24"/>
          <w:szCs w:val="24"/>
          <w:lang w:val="en-US"/>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9 :</w:t>
        <w:tab/>
        <w:t>BOTH_CSWTCH_SSWTCH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cswtch and -sswt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0 :</w:t>
        <w:tab/>
        <w:t>ABSTRACT_DECL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bstract declarators illegal in osf mode"</w:t>
      </w:r>
      <w:r>
        <w:rPr>
          <w:rFonts w:eastAsia="modern a" w:cs="modern a" w:ascii="modern a" w:hAnsi="modern a"/>
          <w:color w:val="000000"/>
          <w:sz w:val="24"/>
          <w:szCs w:val="24"/>
          <w:lang w:val="en-US"/>
        </w:rPr>
        <w:t xml:space="preserve"> - Abstract declarator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1 :</w:t>
        <w:tab/>
        <w:t>ACTUAL_DECLARATION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declaration of data objects is illegal in osf mode."</w:t>
      </w:r>
      <w:r>
        <w:rPr>
          <w:rFonts w:eastAsia="modern a" w:cs="modern a" w:ascii="modern a" w:hAnsi="modern a"/>
          <w:color w:val="000000"/>
          <w:sz w:val="24"/>
          <w:szCs w:val="24"/>
          <w:lang w:val="en-US"/>
        </w:rPr>
        <w:t xml:space="preserve"> - In osf mode, C-like declaration of actual data objects is illegal. This is a microsoft extension permitted in ms_ext and c_port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eclaration would be illegal in osf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2 :</w:t>
        <w:tab/>
        <w:t>BAD_ENUM_VALU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enum value"</w:t>
      </w:r>
      <w:r>
        <w:rPr>
          <w:rFonts w:eastAsia="modern a" w:cs="modern a" w:ascii="modern a" w:hAnsi="modern a"/>
          <w:color w:val="000000"/>
          <w:sz w:val="24"/>
          <w:szCs w:val="24"/>
          <w:lang w:val="en-US"/>
        </w:rPr>
        <w:t xml:space="preserve"> - Enum labels can have values in the 16 bit range. This error messages reports the use of an enum value which lies outside this ran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3 :</w:t>
        <w:tab/>
        <w:t>BAD_OSF_CONSTRUCT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4 :</w:t>
        <w:tab/>
        <w:t>BAD_OSF_CONSTRUCT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a pointer to an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pointer to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pointer to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5 :</w:t>
        <w:tab/>
        <w:t>BAD_OSF_CONSTRUCT_PTR_TO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pointer to an void is syntactically illegal in osf and ms_ext mode."</w:t>
      </w:r>
      <w:r>
        <w:rPr>
          <w:rFonts w:eastAsia="modern a" w:cs="modern a" w:ascii="modern a" w:hAnsi="modern a"/>
          <w:color w:val="000000"/>
          <w:sz w:val="24"/>
          <w:szCs w:val="24"/>
          <w:lang w:val="en-US"/>
        </w:rPr>
        <w:t xml:space="preserve"> - A pointer to a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6 :</w:t>
        <w:tab/>
        <w:t>BAD_OSF_CONSTRUCT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void is syntactically illegal in osf and ms_ext mode."</w:t>
      </w:r>
      <w:r>
        <w:rPr>
          <w:rFonts w:eastAsia="modern a" w:cs="modern a" w:ascii="modern a" w:hAnsi="modern a"/>
          <w:color w:val="000000"/>
          <w:sz w:val="24"/>
          <w:szCs w:val="24"/>
          <w:lang w:val="en-US"/>
        </w:rPr>
        <w:t xml:space="preserve"> - This use of a type which is either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or derives from void is  not valid syntax in osf and ms_ext mo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7 :</w:t>
        <w:tab/>
        <w:t>C_STACK_OVERFLOW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mpiler stack overflow"</w:t>
      </w:r>
      <w:r>
        <w:rPr>
          <w:rFonts w:eastAsia="modern a" w:cs="modern a" w:ascii="modern a" w:hAnsi="modern a"/>
          <w:color w:val="000000"/>
          <w:sz w:val="24"/>
          <w:szCs w:val="24"/>
          <w:lang w:val="en-US"/>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8 :</w:t>
        <w:tab/>
        <w:t>DUPLICATE_DEFINI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definition"</w:t>
      </w:r>
      <w:r>
        <w:rPr>
          <w:rFonts w:eastAsia="modern a" w:cs="modern a" w:ascii="modern a" w:hAnsi="modern a"/>
          <w:color w:val="000000"/>
          <w:sz w:val="24"/>
          <w:szCs w:val="24"/>
          <w:lang w:val="en-US"/>
        </w:rPr>
        <w:t xml:space="preserve"> - This error message can appear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rocedure proto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member of struct / union of the same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of the same name already exists in the proto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9 :</w:t>
        <w:tab/>
        <w:t>ECHO_STRING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cho_string illegal in osf mod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0 :</w:t>
        <w:tab/>
        <w:t>INITIALIZER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umber of initializers does not match the data typ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g" w:cs="modern g" w:ascii="modern g" w:hAnsi="modern g"/>
          <w:color w:val="000000"/>
          <w:sz w:val="17"/>
          <w:szCs w:val="17"/>
          <w:lang w:val="en-US"/>
        </w:rPr>
        <w:t>C2011 :</w:t>
        <w:tab/>
        <w:t>NO_HANDLE_TYPE_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handle defined, using auto_handle as default "</w:t>
      </w:r>
      <w:r>
        <w:rPr>
          <w:rFonts w:eastAsia="modern a" w:cs="modern a" w:ascii="modern a" w:hAnsi="modern a"/>
          <w:color w:val="000000"/>
          <w:sz w:val="24"/>
          <w:szCs w:val="24"/>
          <w:lang w:val="en-US"/>
        </w:rPr>
        <w:t xml:space="preserve"> - No handle type was defined as the default handle type. The compiler assumes auto handle by defaul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2 :</w:t>
        <w:tab/>
        <w:t>OUT_OF_MEMORY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memory"</w:t>
      </w:r>
      <w:r>
        <w:rPr>
          <w:rFonts w:eastAsia="modern a" w:cs="modern a" w:ascii="modern a" w:hAnsi="modern a"/>
          <w:color w:val="000000"/>
          <w:sz w:val="24"/>
          <w:szCs w:val="24"/>
          <w:lang w:val="en-US"/>
        </w:rPr>
        <w:t xml:space="preserve"> - The compiler ran out of memory during compilation.  Reduce the size or complexity of the idl file or allocate more memory to the proces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3 :</w:t>
        <w:tab/>
        <w:t>RECURSIVE_DE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recursive definition"</w:t>
      </w:r>
      <w:r>
        <w:rPr>
          <w:rFonts w:eastAsia="modern a" w:cs="modern a" w:ascii="modern a" w:hAnsi="modern a"/>
          <w:color w:val="000000"/>
          <w:sz w:val="24"/>
          <w:szCs w:val="24"/>
          <w:lang w:val="en-US"/>
        </w:rPr>
        <w:t xml:space="preserve"> - A structure / union was recursively defined.  Probably, a pointer specification in a nested structure definition was mis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4 :</w:t>
        <w:tab/>
        <w:t>REDUNDANT_IMPOR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mport of a file already processed is ignored"</w:t>
      </w:r>
      <w:r>
        <w:rPr>
          <w:rFonts w:eastAsia="modern a" w:cs="modern a" w:ascii="modern a" w:hAnsi="modern a"/>
          <w:color w:val="000000"/>
          <w:sz w:val="24"/>
          <w:szCs w:val="24"/>
          <w:lang w:val="en-US"/>
        </w:rPr>
        <w:t xml:space="preserve"> - Import of an idl file is an idempotent operation.  All but the frst import operation are ignor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5 :</w:t>
        <w:tab/>
        <w:t>SPARSE_ENUM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ssignment in enum definition is illegal in osf mode"</w:t>
      </w:r>
      <w:r>
        <w:rPr>
          <w:rFonts w:eastAsia="modern a" w:cs="modern a" w:ascii="modern a" w:hAnsi="modern a"/>
          <w:color w:val="000000"/>
          <w:sz w:val="24"/>
          <w:szCs w:val="24"/>
          <w:lang w:val="en-US"/>
        </w:rPr>
        <w:t xml:space="preserve"> - Sparse enum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6 :</w:t>
        <w:tab/>
        <w:t>TYPE_MOD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modifiers illegal in osf mode"</w:t>
      </w:r>
      <w:r>
        <w:rPr>
          <w:rFonts w:eastAsia="modern a" w:cs="modern a" w:ascii="modern a" w:hAnsi="modern a"/>
          <w:color w:val="000000"/>
          <w:sz w:val="24"/>
          <w:szCs w:val="24"/>
          <w:lang w:val="en-US"/>
        </w:rPr>
        <w:t xml:space="preserve"> - Type modifiers like _cdecl / _far  etc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7 :</w:t>
        <w:tab/>
        <w:t>TYPE_QUAL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qualifiers illegal in osf mode"</w:t>
      </w:r>
      <w:r>
        <w:rPr>
          <w:rFonts w:eastAsia="modern a" w:cs="modern a" w:ascii="modern a" w:hAnsi="modern a"/>
          <w:color w:val="000000"/>
          <w:sz w:val="24"/>
          <w:szCs w:val="24"/>
          <w:lang w:val="en-US"/>
        </w:rPr>
        <w:t xml:space="preserve"> - Type qualifier "volatile"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8 :</w:t>
        <w:tab/>
        <w:t>UNDEFINED_SYMBO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symbol"</w:t>
      </w:r>
      <w:r>
        <w:rPr>
          <w:rFonts w:eastAsia="modern a" w:cs="modern a" w:ascii="modern a" w:hAnsi="modern a"/>
          <w:color w:val="000000"/>
          <w:sz w:val="24"/>
          <w:szCs w:val="24"/>
          <w:lang w:val="en-US"/>
        </w:rPr>
        <w:t xml:space="preserve"> - An undefined symbol was used in an expression.  This can happens if, for example, the user tries to use an enum label without defining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9 :</w:t>
        <w:tab/>
        <w:t>UNDEFIN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type" -</w:t>
      </w:r>
      <w:r>
        <w:rPr>
          <w:rFonts w:eastAsia="modern a" w:cs="modern a" w:ascii="modern a" w:hAnsi="modern a"/>
          <w:color w:val="000000"/>
          <w:sz w:val="24"/>
          <w:szCs w:val="24"/>
          <w:lang w:val="en-US"/>
        </w:rPr>
        <w:t xml:space="preserve"> An undefined type is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0 :</w:t>
        <w:tab/>
        <w:t>UNRESOLV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solved type declaration"</w:t>
      </w:r>
      <w:r>
        <w:rPr>
          <w:rFonts w:eastAsia="modern a" w:cs="modern a" w:ascii="modern a" w:hAnsi="modern a"/>
          <w:color w:val="000000"/>
          <w:sz w:val="24"/>
          <w:szCs w:val="24"/>
          <w:lang w:val="en-US"/>
        </w:rPr>
        <w:t xml:space="preserve"> - The type reported in the additional-info field was never defi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1 :</w:t>
        <w:tab/>
        <w:t>USE_OF_UNINITED_DATA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se of uninitialized data in expression"</w:t>
      </w:r>
      <w:r>
        <w:rPr>
          <w:rFonts w:eastAsia="modern a" w:cs="modern a" w:ascii="modern a" w:hAnsi="modern a"/>
          <w:color w:val="000000"/>
          <w:sz w:val="24"/>
          <w:szCs w:val="24"/>
          <w:lang w:val="en-US"/>
        </w:rPr>
        <w:t xml:space="preserve"> - The expression specified used a data item which has not been previously initializ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2 :</w:t>
        <w:tab/>
        <w:t>WCHAR_CONSTANT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constant is illegal in osf mode"</w:t>
      </w:r>
      <w:r>
        <w:rPr>
          <w:rFonts w:eastAsia="modern a" w:cs="modern a" w:ascii="modern a" w:hAnsi="modern a"/>
          <w:color w:val="000000"/>
          <w:sz w:val="24"/>
          <w:szCs w:val="24"/>
          <w:lang w:val="en-US"/>
        </w:rPr>
        <w:t xml:space="preserve"> - The use of wide-character constants is not allowe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3 :</w:t>
        <w:tab/>
        <w:t>WCHAR_STRING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string is illegal in osf mode"</w:t>
      </w:r>
      <w:r>
        <w:rPr>
          <w:rFonts w:eastAsia="modern a" w:cs="modern a" w:ascii="modern a" w:hAnsi="modern a"/>
          <w:color w:val="000000"/>
          <w:sz w:val="24"/>
          <w:szCs w:val="24"/>
          <w:lang w:val="en-US"/>
        </w:rPr>
        <w:t xml:space="preserve"> - The use of a wide character string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4 :</w:t>
        <w:tab/>
        <w:t>WCHAR_T_ILLEG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nsistent redefinition of type wchar_t"</w:t>
      </w:r>
      <w:r>
        <w:rPr>
          <w:rFonts w:eastAsia="modern a" w:cs="modern a" w:ascii="modern a" w:hAnsi="modern a"/>
          <w:color w:val="000000"/>
          <w:sz w:val="24"/>
          <w:szCs w:val="24"/>
          <w:lang w:val="en-US"/>
        </w:rPr>
        <w:t xml:space="preserve"> -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was redefined as anything other than </w:t>
      </w:r>
      <w:r>
        <w:rPr>
          <w:rFonts w:eastAsia="modern g" w:cs="modern g" w:ascii="modern g" w:hAnsi="modern g"/>
          <w:color w:val="000000"/>
          <w:sz w:val="17"/>
          <w:szCs w:val="17"/>
          <w:lang w:val="en-US"/>
        </w:rPr>
        <w:t>unsigned short</w:t>
      </w:r>
      <w:r>
        <w:rPr>
          <w:rFonts w:eastAsia="modern a" w:cs="modern a" w:ascii="modern a" w:hAnsi="modern a"/>
          <w:color w:val="000000"/>
          <w:sz w:val="24"/>
          <w:szCs w:val="24"/>
          <w:lang w:val="en-US"/>
        </w:rPr>
        <w:t xml:space="preserve">.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is undefined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5 :</w:t>
        <w:tab/>
        <w:t>MACRO_REDEFINTION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redefini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6 :</w:t>
        <w:tab/>
        <w:t>PARAM_MACRO_UN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s with parameters not implemented"</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7 :</w:t>
        <w:tab/>
        <w:t>MACRO_DEF_BUFFER_OVERFLOW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definition buffer overflow"</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8 :</w:t>
        <w:tab/>
        <w:t>ASSUM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assumes"</w:t>
      </w:r>
      <w:r>
        <w:rPr>
          <w:rFonts w:eastAsia="modern a" w:cs="modern a" w:ascii="modern a" w:hAnsi="modern a"/>
          <w:color w:val="000000"/>
          <w:sz w:val="24"/>
          <w:szCs w:val="24"/>
          <w:lang w:val="en-US"/>
        </w:rPr>
        <w:t xml:space="preserve"> - This message appears when the compiler tries to recover from a syntax error, by assuming a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9 :</w:t>
        <w:tab/>
        <w:t>DISCARD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discards"</w:t>
      </w:r>
      <w:r>
        <w:rPr>
          <w:rFonts w:eastAsia="modern a" w:cs="modern a" w:ascii="modern a" w:hAnsi="modern a"/>
          <w:color w:val="000000"/>
          <w:sz w:val="24"/>
          <w:szCs w:val="24"/>
          <w:lang w:val="en-US"/>
        </w:rPr>
        <w:t xml:space="preserve"> - This message appears when the compiler tries to recover from a syntax error, by discarding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0 :</w:t>
        <w:tab/>
        <w:t>BENIGN_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yntax error"</w:t>
      </w:r>
      <w:r>
        <w:rPr>
          <w:rFonts w:eastAsia="modern a" w:cs="modern a" w:ascii="modern a" w:hAnsi="modern a"/>
          <w:color w:val="000000"/>
          <w:sz w:val="24"/>
          <w:szCs w:val="24"/>
          <w:lang w:val="en-US"/>
        </w:rPr>
        <w:t xml:space="preserve"> - The compiler detected a syntax error at the specified line.It is treating this as a benign syntax error pending error recovery. This message is generally followed by other error recovery messag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1 :</w:t>
        <w:tab/>
        <w:t>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coverable syntax error"</w:t>
      </w:r>
      <w:r>
        <w:rPr>
          <w:rFonts w:eastAsia="modern a" w:cs="modern a" w:ascii="modern a" w:hAnsi="modern a"/>
          <w:color w:val="000000"/>
          <w:sz w:val="24"/>
          <w:szCs w:val="24"/>
          <w:lang w:val="en-US"/>
        </w:rPr>
        <w:t xml:space="preserve"> - The compiler detected a syntax error at the specified line.and attempted to recover from it, but failed within a finite number of tries. The syntax error is then treated as unrecoverable and the compiler exits the compil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C2032 </w:t>
        <w:tab/>
        <w:t>UNKNOWN_PRAGMA_OP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pragma option"</w:t>
      </w:r>
      <w:r>
        <w:rPr>
          <w:rFonts w:eastAsia="modern a" w:cs="modern a" w:ascii="modern a" w:hAnsi="modern a"/>
          <w:color w:val="000000"/>
          <w:sz w:val="24"/>
          <w:szCs w:val="24"/>
          <w:lang w:val="en-US"/>
        </w:rPr>
        <w:t xml:space="preserve"> - An unknown pragma option was specified to a midl_pragma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3 :</w:t>
        <w:tab/>
        <w:t>UNIMPLEMENTED_ATTR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attribute"</w:t>
      </w:r>
      <w:r>
        <w:rPr>
          <w:rFonts w:eastAsia="modern a" w:cs="modern a" w:ascii="modern a" w:hAnsi="modern a"/>
          <w:color w:val="000000"/>
          <w:sz w:val="24"/>
          <w:szCs w:val="24"/>
          <w:lang w:val="en-US"/>
        </w:rPr>
        <w:t xml:space="preserve"> - The attribute is not implemented in V1 of the MIDL compiler.  The attribute which is in error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4 :</w:t>
        <w:tab/>
        <w:t>UNIMPLEMENTED_FEATURE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feature"</w:t>
      </w:r>
      <w:r>
        <w:rPr>
          <w:rFonts w:eastAsia="modern a" w:cs="modern a" w:ascii="modern a" w:hAnsi="modern a"/>
          <w:color w:val="000000"/>
          <w:sz w:val="24"/>
          <w:szCs w:val="24"/>
          <w:lang w:val="en-US"/>
        </w:rPr>
        <w:t xml:space="preserve"> - The language feature used is as yet unimplemented.  The unimplemented feature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5 :</w:t>
        <w:tab/>
        <w:t>UNIMPLEMENT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type"</w:t>
      </w:r>
      <w:r>
        <w:rPr>
          <w:rFonts w:eastAsia="modern a" w:cs="modern a" w:ascii="modern a" w:hAnsi="modern a"/>
          <w:color w:val="000000"/>
          <w:sz w:val="24"/>
          <w:szCs w:val="24"/>
          <w:lang w:val="en-US"/>
        </w:rPr>
        <w:t xml:space="preserve"> - The type specified in the construct is recognised but not implemented. The use of 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base type will result in this messag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6 :</w:t>
        <w:tab/>
        <w:t>EXPR_DEREF_ON_NON_POINTE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eference on non-pointer"</w:t>
      </w:r>
      <w:r>
        <w:rPr>
          <w:rFonts w:eastAsia="modern a" w:cs="modern a" w:ascii="modern a" w:hAnsi="modern a"/>
          <w:color w:val="000000"/>
          <w:sz w:val="24"/>
          <w:szCs w:val="24"/>
          <w:lang w:val="en-US"/>
        </w:rPr>
        <w:t xml:space="preserve"> - The dereference operator (*) was applied to a non-pointer express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7 :</w:t>
        <w:tab/>
        <w:t>EXPR_DIV_BY_ZERO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ivide by zero"</w:t>
      </w:r>
      <w:r>
        <w:rPr>
          <w:rFonts w:eastAsia="modern a" w:cs="modern a" w:ascii="modern a" w:hAnsi="modern a"/>
          <w:color w:val="000000"/>
          <w:sz w:val="24"/>
          <w:szCs w:val="24"/>
          <w:lang w:val="en-US"/>
        </w:rPr>
        <w:t xml:space="preserve"> - The constant expression contains a divide by zer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8 :</w:t>
        <w:tab/>
        <w:t>EXPR_ILLEGAL_C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cast"</w:t>
      </w:r>
      <w:r>
        <w:rPr>
          <w:rFonts w:eastAsia="modern a" w:cs="modern a" w:ascii="modern a" w:hAnsi="modern a"/>
          <w:color w:val="000000"/>
          <w:sz w:val="24"/>
          <w:szCs w:val="24"/>
          <w:lang w:val="en-US"/>
        </w:rPr>
        <w:t xml:space="preserve"> - Occurs if an attempt is made to cast an expression in an illegal fashion, eg casting an integer to an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9 :</w:t>
        <w:tab/>
        <w:t>EXPR_INCOMPATIBLE_TYPE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mpatible types for expression"</w:t>
      </w:r>
      <w:r>
        <w:rPr>
          <w:rFonts w:eastAsia="modern a" w:cs="modern a" w:ascii="modern a" w:hAnsi="modern a"/>
          <w:color w:val="000000"/>
          <w:sz w:val="24"/>
          <w:szCs w:val="24"/>
          <w:lang w:val="en-US"/>
        </w:rPr>
        <w:t xml:space="preserve"> - The left and right hand side of the operator in an expression are of incompatible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0 :</w:t>
        <w:tab/>
        <w:t>EXPR_INDEXING_NON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dex operator used on non-array expression"</w:t>
      </w:r>
      <w:r>
        <w:rPr>
          <w:rFonts w:eastAsia="modern a" w:cs="modern a" w:ascii="modern a" w:hAnsi="modern a"/>
          <w:color w:val="000000"/>
          <w:sz w:val="24"/>
          <w:szCs w:val="24"/>
          <w:lang w:val="en-US"/>
        </w:rPr>
        <w:t xml:space="preserve"> - The expression uses the array indexing operation on a data item which is not of the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1 :</w:t>
        <w:tab/>
        <w:t>EXPR_LHS_NON_COMPOSI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ft hand side of expression is a struct/union/enum"</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2 :</w:t>
        <w:tab/>
        <w:t>EXPR_NOT_CONSTA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expression expected "</w:t>
      </w:r>
      <w:r>
        <w:rPr>
          <w:rFonts w:eastAsia="modern a" w:cs="modern a" w:ascii="modern a" w:hAnsi="modern a"/>
          <w:color w:val="000000"/>
          <w:sz w:val="24"/>
          <w:szCs w:val="24"/>
          <w:lang w:val="en-US"/>
        </w:rPr>
        <w:t xml:space="preserve"> - A constant expression was expected in the syntax. An example could be specifying a variable / undefined symbol for array boun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3 :</w:t>
        <w:tab/>
        <w:t>EXPR_NOT_EVALUAT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attempt to evaluate expression at compile time "</w:t>
      </w:r>
      <w:r>
        <w:rPr>
          <w:rFonts w:eastAsia="modern a" w:cs="modern a" w:ascii="modern a" w:hAnsi="modern a"/>
          <w:color w:val="000000"/>
          <w:sz w:val="24"/>
          <w:szCs w:val="24"/>
          <w:lang w:val="en-US"/>
        </w:rPr>
        <w:t xml:space="preserve"> - This error can occur if the compiler cannot evaluate an expression at compil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4 :</w:t>
        <w:tab/>
        <w:t>EXPR_NOT_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expression"</w:t>
      </w:r>
      <w:r>
        <w:rPr>
          <w:rFonts w:eastAsia="modern a" w:cs="modern a" w:ascii="modern a" w:hAnsi="modern a"/>
          <w:color w:val="000000"/>
          <w:sz w:val="24"/>
          <w:szCs w:val="24"/>
          <w:lang w:val="en-US"/>
        </w:rPr>
        <w:t xml:space="preserve"> - This error should normally never appear. This indicates an internal error and must be reported to Microsoft product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5 :</w:t>
        <w:tab/>
        <w:t>EXPR_TOO_COMPL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too complex "</w:t>
      </w:r>
      <w:r>
        <w:rPr>
          <w:rFonts w:eastAsia="modern a" w:cs="modern a" w:ascii="modern a" w:hAnsi="modern a"/>
          <w:color w:val="000000"/>
          <w:sz w:val="24"/>
          <w:szCs w:val="24"/>
          <w:lang w:val="en-US"/>
        </w:rPr>
        <w:t xml:space="preserve"> - The compiler currently reports this error when a it attempts to evaluate a constant expression which has a pointer dereference or the cast or &amp; operat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6 :</w:t>
        <w:tab/>
        <w:t>NO_PTR_DEFAULT_ON_INTERFAC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pointer_default specified on interface "</w:t>
      </w:r>
      <w:r>
        <w:rPr>
          <w:rFonts w:eastAsia="modern a" w:cs="modern a" w:ascii="modern a" w:hAnsi="modern a"/>
          <w:color w:val="000000"/>
          <w:sz w:val="24"/>
          <w:szCs w:val="24"/>
          <w:lang w:val="en-US"/>
        </w:rPr>
        <w:t xml:space="preserve"> - No pointer_default was specified on an interface which has at least one occurrence of a pointer which does not have any pointer attributes specified on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7 :</w:t>
        <w:tab/>
        <w:t>NO_LOCAL_SPECIFIED_WITH_HPP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local attribute was not specified on the base interface file with the -hpp switch"</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OHNMUR : PLEASE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AN INTERNAL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8 :</w:t>
        <w:tab/>
        <w:t>DERIVES_FROM_BIT_FIEL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bit fields"</w:t>
      </w:r>
      <w:r>
        <w:rPr>
          <w:rFonts w:eastAsia="modern a" w:cs="modern a" w:ascii="modern a" w:hAnsi="modern a"/>
          <w:color w:val="000000"/>
          <w:sz w:val="24"/>
          <w:szCs w:val="24"/>
          <w:lang w:val="en-US"/>
        </w:rPr>
        <w:t xml:space="preserve"> - A data type has been used in an rpc construct that derives from bit fiel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9 :</w:t>
        <w:tab/>
        <w:t>DERIVES_FROM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function"</w:t>
      </w:r>
      <w:r>
        <w:rPr>
          <w:rFonts w:eastAsia="modern a" w:cs="modern a" w:ascii="modern a" w:hAnsi="modern a"/>
          <w:color w:val="000000"/>
          <w:sz w:val="24"/>
          <w:szCs w:val="24"/>
          <w:lang w:val="en-US"/>
        </w:rPr>
        <w:t xml:space="preserve"> - A data type has been used in an rpc construct that derives from a function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0 :</w:t>
        <w:tab/>
        <w:t>DERIVES_FROM_FUNC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pointer to function"</w:t>
      </w:r>
      <w:r>
        <w:rPr>
          <w:rFonts w:eastAsia="modern a" w:cs="modern a" w:ascii="modern a" w:hAnsi="modern a"/>
          <w:color w:val="000000"/>
          <w:sz w:val="24"/>
          <w:szCs w:val="24"/>
          <w:lang w:val="en-US"/>
        </w:rPr>
        <w:t xml:space="preserve"> - A data type has been used in an rpc construct that derives from a pointer to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1 :</w:t>
        <w:tab/>
        <w:t>DERIVES_FROM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2 :</w:t>
        <w:tab/>
        <w:t>DERIVES_FROM_NRPC_UN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non-rpc union"</w:t>
      </w:r>
      <w:r>
        <w:rPr>
          <w:rFonts w:eastAsia="modern a" w:cs="modern a" w:ascii="modern a" w:hAnsi="modern a"/>
          <w:color w:val="000000"/>
          <w:sz w:val="24"/>
          <w:szCs w:val="24"/>
          <w:lang w:val="en-US"/>
        </w:rPr>
        <w:t xml:space="preserve"> - A parameter derives from uses a non-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3 :</w:t>
        <w:tab/>
        <w:t>DERIVES_FROM_PTR_TO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nly parameter is a pointer to an open structure"</w:t>
      </w:r>
      <w:r>
        <w:rPr>
          <w:rFonts w:eastAsia="modern a" w:cs="modern a" w:ascii="modern a" w:hAnsi="modern a"/>
          <w:color w:val="000000"/>
          <w:sz w:val="24"/>
          <w:szCs w:val="24"/>
          <w:lang w:val="en-US"/>
        </w:rPr>
        <w:t xml:space="preserve"> - A parameter specified with only the out attribute derives from a conformant array or structur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4 :</w:t>
        <w:tab/>
        <w:t>DERIVES_FROM_PTR_TO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 pointer  to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5 :</w:t>
        <w:tab/>
        <w:t>DERIVES_FROM_UNSIZED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sized string cannot be an out only parameter"</w:t>
      </w:r>
      <w:r>
        <w:rPr>
          <w:rFonts w:eastAsia="modern a" w:cs="modern a" w:ascii="modern a" w:hAnsi="modern a"/>
          <w:color w:val="000000"/>
          <w:sz w:val="24"/>
          <w:szCs w:val="24"/>
          <w:lang w:val="en-US"/>
        </w:rPr>
        <w:t xml:space="preserve"> - An out only parameter cannot be a string if the size of the string has not been specified using a size_is attribute or a fix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6 :</w:t>
        <w:tab/>
        <w:t>DERIVES_FROM_VO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7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8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9 :</w:t>
        <w:tab/>
        <w:t>NON_PTR_OU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parameter is non-pointer"</w:t>
      </w:r>
      <w:r>
        <w:rPr>
          <w:rFonts w:eastAsia="modern a" w:cs="modern a" w:ascii="modern a" w:hAnsi="modern a"/>
          <w:color w:val="000000"/>
          <w:sz w:val="24"/>
          <w:szCs w:val="24"/>
          <w:lang w:val="en-US"/>
        </w:rPr>
        <w:t xml:space="preserve"> - An out parameter that is not a pointer has been specified. Specifying out on such a parameter is of no us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0 :</w:t>
        <w:tab/>
        <w:t>OPEN_STRUCT_A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pen structure passed as a parameter will be truncated"</w:t>
      </w:r>
      <w:r>
        <w:rPr>
          <w:rFonts w:eastAsia="modern a" w:cs="modern a" w:ascii="modern a" w:hAnsi="modern a"/>
          <w:color w:val="000000"/>
          <w:sz w:val="24"/>
          <w:szCs w:val="24"/>
          <w:lang w:val="en-US"/>
        </w:rPr>
        <w:t xml:space="preserve"> - A structure / union branch with a conformant array as its last element was specified as a parameter will be trunca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1 :</w:t>
        <w:tab/>
        <w:t>OUT_CONTE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context handle must be a pointer to pointer"</w:t>
      </w:r>
      <w:r>
        <w:rPr>
          <w:rFonts w:eastAsia="modern a" w:cs="modern a" w:ascii="modern a" w:hAnsi="modern a"/>
          <w:color w:val="000000"/>
          <w:sz w:val="24"/>
          <w:szCs w:val="24"/>
          <w:lang w:val="en-US"/>
        </w:rPr>
        <w:t xml:space="preserve"> - An out context handle parameter must be a pointer to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2 :</w:t>
        <w:tab/>
        <w:t>PARAM_CTXT_HDL_TRANSMIT_AS ( E / E / 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ab/>
        <w:t>"a parameter which is a context-handle must not derive from a type which has the transmit_as attribute applied to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3 :</w:t>
        <w:tab/>
        <w:t>PARAM_IS_ELIPS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variable number of arguments is invalid."</w:t>
      </w:r>
      <w:r>
        <w:rPr>
          <w:rFonts w:eastAsia="modern a" w:cs="modern a" w:ascii="modern a" w:hAnsi="modern a"/>
          <w:color w:val="000000"/>
          <w:sz w:val="24"/>
          <w:szCs w:val="24"/>
          <w:lang w:val="en-US"/>
        </w:rPr>
        <w:t xml:space="preserve"> - Variable number of arguments cannot be appl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4 :</w:t>
        <w:tab/>
        <w:t>VOID_PARAM_WITH_NAM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void parameter specified with name"</w:t>
      </w:r>
      <w:r>
        <w:rPr>
          <w:rFonts w:eastAsia="modern a" w:cs="modern a" w:ascii="modern a" w:hAnsi="modern a"/>
          <w:color w:val="000000"/>
          <w:sz w:val="24"/>
          <w:szCs w:val="24"/>
          <w:lang w:val="en-US"/>
        </w:rPr>
        <w:t xml:space="preserve"> - A parameter with void as basic type specified with a nam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5 :</w:t>
        <w:tab/>
        <w:t>HANDLE_NOT_FIRST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nly first parameter can be a handle in osf mode"</w:t>
      </w:r>
      <w:r>
        <w:rPr>
          <w:rFonts w:eastAsia="modern a" w:cs="modern a" w:ascii="modern a" w:hAnsi="modern a"/>
          <w:color w:val="000000"/>
          <w:sz w:val="24"/>
          <w:szCs w:val="24"/>
          <w:lang w:val="en-US"/>
        </w:rPr>
        <w:t xml:space="preserve"> - In osf mode, a parameter which is a handle must be the first parameter in the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6 :</w:t>
        <w:tab/>
        <w:t>PROC_PARAM_ERROR_STATUS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and parameter both have error_status_t as basic type"</w:t>
      </w:r>
      <w:r>
        <w:rPr>
          <w:rFonts w:eastAsia="modern a" w:cs="modern a" w:ascii="modern a" w:hAnsi="modern a"/>
          <w:color w:val="000000"/>
          <w:sz w:val="24"/>
          <w:szCs w:val="24"/>
          <w:lang w:val="en-US"/>
        </w:rPr>
        <w:t xml:space="preserve"> - A procedure and its parameter can not both have error_status_t as their basic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7 :</w:t>
        <w:tab/>
        <w:t>LOCAL_ATTR_ON_PROC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attribute on a procedure is invalid in osf and ms_ext mod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8 :</w:t>
        <w:tab/>
        <w:t>CONFORMANT_ARRAY_NOT_L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ing from a conformant array is not last member of struct/union"</w:t>
      </w:r>
      <w:r>
        <w:rPr>
          <w:rFonts w:eastAsia="modern a" w:cs="modern a" w:ascii="modern a" w:hAnsi="modern a"/>
          <w:color w:val="000000"/>
          <w:sz w:val="24"/>
          <w:szCs w:val="24"/>
          <w:lang w:val="en-US"/>
        </w:rPr>
        <w:t xml:space="preserve"> - The structure contains a field deriving from a conformant array or another structure deriving from a conformant array and is not the last field in the struct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9 :</w:t>
        <w:tab/>
        <w:t>DUPLICATE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case label"</w:t>
      </w:r>
      <w:r>
        <w:rPr>
          <w:rFonts w:eastAsia="modern a" w:cs="modern a" w:ascii="modern a" w:hAnsi="modern a"/>
          <w:color w:val="000000"/>
          <w:sz w:val="24"/>
          <w:szCs w:val="24"/>
          <w:lang w:val="en-US"/>
        </w:rPr>
        <w:t xml:space="preserve"> - A duplicate case label was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0 :</w:t>
        <w:tab/>
        <w:t>NO_UNION_DEFAULT (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default case specified for union"</w:t>
      </w:r>
      <w:r>
        <w:rPr>
          <w:rFonts w:eastAsia="modern a" w:cs="modern a" w:ascii="modern a" w:hAnsi="modern a"/>
          <w:color w:val="000000"/>
          <w:sz w:val="24"/>
          <w:szCs w:val="24"/>
          <w:lang w:val="en-US"/>
        </w:rPr>
        <w:t xml:space="preserve"> - A discriminated union was specified without a default cas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1 :</w:t>
        <w:tab/>
        <w:t>UNION_ARM_WITHOUT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case specified for union arm"</w:t>
      </w:r>
      <w:r>
        <w:rPr>
          <w:rFonts w:eastAsia="modern a" w:cs="modern a" w:ascii="modern a" w:hAnsi="modern a"/>
          <w:color w:val="000000"/>
          <w:sz w:val="24"/>
          <w:szCs w:val="24"/>
          <w:lang w:val="en-US"/>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2 :</w:t>
        <w:tab/>
        <w:t>BIT_FIELDS_ILLEGAL(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uct/union with bit_fields is illegal in osf mode"</w:t>
      </w:r>
      <w:r>
        <w:rPr>
          <w:rFonts w:eastAsia="modern a" w:cs="modern a" w:ascii="modern a" w:hAnsi="modern a"/>
          <w:color w:val="000000"/>
          <w:sz w:val="24"/>
          <w:szCs w:val="24"/>
          <w:lang w:val="en-US"/>
        </w:rPr>
        <w:t>-Bit fields have been used to specify the type of a struct / union field. This is syntactically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3 :</w:t>
        <w:tab/>
        <w:t>BIT_FIELDS_NON_ANSI(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 on a type other than int is a non ansi-compatible extension."</w:t>
      </w:r>
      <w:r>
        <w:rPr>
          <w:rFonts w:eastAsia="modern a" w:cs="modern a" w:ascii="modern a" w:hAnsi="modern a"/>
          <w:color w:val="000000"/>
          <w:sz w:val="24"/>
          <w:szCs w:val="24"/>
          <w:lang w:val="en-US"/>
        </w:rPr>
        <w:t xml:space="preserve"> - Ansi specifies that bit field specifications be applied only to field deriving from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4 :</w:t>
        <w:tab/>
        <w:t>BIT_FIELDS_NOT_INTEGRAL(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s can be applied only to simple integral typ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5 :</w:t>
        <w:tab/>
        <w:t>CTXT_HDL_FIELD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 field cannot be a or derive from a contex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6 :</w:t>
        <w:tab/>
        <w:t>FIELD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7 :</w:t>
        <w:tab/>
        <w:t>FIELD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8 :</w:t>
        <w:tab/>
        <w:t>FUNCTION_FIEL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cannot be func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9 :</w:t>
        <w:tab/>
        <w:t>HANDLE_T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a handle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0 :</w:t>
        <w:tab/>
        <w:t>VOID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voi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1 :</w:t>
        <w:tab/>
        <w:t>ATTRIBUTE_ID_UNRESOLV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unresolved"</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2 :</w:t>
        <w:tab/>
        <w:t>ATTRIBUTE_MUST_BE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must be of integral type"</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3 :</w:t>
        <w:tab/>
        <w:t>BYTE_COUNT_NOT_OUT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yte_count can be applied to parameters of pointer type only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4 :</w:t>
        <w:tab/>
        <w:t>BYTE_COUNT_ON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hich is a pointer to conformant array or struct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5 :</w:t>
        <w:tab/>
        <w:t>BYTE_COUNT_PARAM_NOT_I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byte_count must be an in parame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6 :</w:t>
        <w:tab/>
        <w:t>BYTE_COUNT_PARAM_NOT_INTEGR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the byte_count is not of integral typ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7 :</w:t>
        <w:tab/>
        <w:t>BYTE_COUNT_PARAM_OUT ( W2 / W2 / W2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a byte_count parameter with an out attribute is meaningl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8 :</w:t>
        <w:tab/>
        <w:t>BYTE_COUNT_WITH_SIZE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ith size_attribu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9 :</w:t>
        <w:tab/>
        <w:t>CASE_EXPR_NOT_CON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constant"</w:t>
      </w:r>
      <w:r>
        <w:rPr>
          <w:rFonts w:eastAsia="modern a" w:cs="modern a" w:ascii="modern a" w:hAnsi="modern a"/>
          <w:color w:val="000000"/>
          <w:sz w:val="24"/>
          <w:szCs w:val="24"/>
          <w:lang w:val="en-US"/>
        </w:rPr>
        <w:t xml:space="preserve"> - The expression specified for a case label is not a constan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0 :</w:t>
        <w:tab/>
        <w:t>CASE_EXPR_NOT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an integer type"</w:t>
      </w:r>
      <w:r>
        <w:rPr>
          <w:rFonts w:eastAsia="modern a" w:cs="modern a" w:ascii="modern a" w:hAnsi="modern a"/>
          <w:color w:val="000000"/>
          <w:sz w:val="24"/>
          <w:szCs w:val="24"/>
          <w:lang w:val="en-US"/>
        </w:rPr>
        <w:t xml:space="preserve"> - The expression specified for a case label is not an integer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1 :</w:t>
        <w:tab/>
        <w:t>CASE_INAPPLI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construct inapplicable on member"</w:t>
      </w:r>
      <w:r>
        <w:rPr>
          <w:rFonts w:eastAsia="modern a" w:cs="modern a" w:ascii="modern a" w:hAnsi="modern a"/>
          <w:color w:val="000000"/>
          <w:sz w:val="24"/>
          <w:szCs w:val="24"/>
          <w:lang w:val="en-US"/>
        </w:rPr>
        <w:t xml:space="preserve"> - A case specification was given for a field of a struct.  The case construct is applicable only to the arms of a 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2 :</w:t>
        <w:tab/>
        <w:t>CONTEXT_HANDLE_NON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is non-pointer"</w:t>
      </w:r>
      <w:r>
        <w:rPr>
          <w:rFonts w:eastAsia="modern a" w:cs="modern a" w:ascii="modern a" w:hAnsi="modern a"/>
          <w:color w:val="000000"/>
          <w:sz w:val="24"/>
          <w:szCs w:val="24"/>
          <w:lang w:val="en-US"/>
        </w:rPr>
        <w:t xml:space="preserve"> - Context_handle specified on a non-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4 :</w:t>
        <w:tab/>
        <w:t>CONTEXT_HANDLE_VOID_PTR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s must be a pointer to void in osf mode"</w:t>
      </w:r>
      <w:r>
        <w:rPr>
          <w:rFonts w:eastAsia="modern a" w:cs="modern a" w:ascii="modern a" w:hAnsi="modern a"/>
          <w:color w:val="000000"/>
          <w:sz w:val="24"/>
          <w:szCs w:val="24"/>
          <w:lang w:val="en-US"/>
        </w:rPr>
        <w:t xml:space="preserve"> - context handles must be pointers to voi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5 :</w:t>
        <w:tab/>
        <w:t>ERROR_STATUS_T_REPE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wo parameters have error_status_t as basic type"</w:t>
      </w:r>
      <w:r>
        <w:rPr>
          <w:rFonts w:eastAsia="modern a" w:cs="modern a" w:ascii="modern a" w:hAnsi="modern a"/>
          <w:color w:val="000000"/>
          <w:sz w:val="24"/>
          <w:szCs w:val="24"/>
          <w:lang w:val="en-US"/>
        </w:rPr>
        <w:t xml:space="preserve"> - Two parameters in the RPC procedure have th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as their return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6 :</w:t>
        <w:tab/>
        <w:t>E_STAT_T_MUST_BE_PTR_TO_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must be a pointer to error_status_t"</w:t>
      </w:r>
      <w:r>
        <w:rPr>
          <w:rFonts w:eastAsia="modern a" w:cs="modern a" w:ascii="modern a" w:hAnsi="modern a"/>
          <w:color w:val="000000"/>
          <w:sz w:val="24"/>
          <w:szCs w:val="24"/>
          <w:lang w:val="en-US"/>
        </w:rPr>
        <w:t>. If a parameter derives from error_status_t, then it has to be a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7 :</w:t>
        <w:tab/>
        <w:t>ENDPOINT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point syntax error"</w:t>
      </w:r>
      <w:r>
        <w:rPr>
          <w:rFonts w:eastAsia="modern a" w:cs="modern a" w:ascii="modern a" w:hAnsi="modern a"/>
          <w:color w:val="000000"/>
          <w:sz w:val="24"/>
          <w:szCs w:val="24"/>
          <w:lang w:val="en-US"/>
        </w:rPr>
        <w:t xml:space="preserve"> - The endpoint syntax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8 :</w:t>
        <w:tab/>
        <w:t>INAPPLICABLE_ATTRIBU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applicable attribute"</w:t>
      </w:r>
      <w:r>
        <w:rPr>
          <w:rFonts w:eastAsia="modern a" w:cs="modern a" w:ascii="modern a" w:hAnsi="modern a"/>
          <w:color w:val="000000"/>
          <w:sz w:val="24"/>
          <w:szCs w:val="24"/>
          <w:lang w:val="en-US"/>
        </w:rPr>
        <w:t xml:space="preserve"> - The specified attribute is inapplicable in this construct.  An example of such a specification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ing] struct 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9 :</w:t>
        <w:tab/>
        <w:t>INVALID_ALLOCATE_MOD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allocate mode"</w:t>
      </w:r>
      <w:r>
        <w:rPr>
          <w:rFonts w:eastAsia="modern a" w:cs="modern a" w:ascii="modern a" w:hAnsi="modern a"/>
          <w:color w:val="000000"/>
          <w:sz w:val="24"/>
          <w:szCs w:val="24"/>
          <w:lang w:val="en-US"/>
        </w:rPr>
        <w:t xml:space="preserve"> - The user specified an invalid mode for the allocate attribute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0 :</w:t>
        <w:tab/>
        <w:t>INVALID_ATTR_ON_FIX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ttribute on fixed array"</w:t>
      </w:r>
      <w:r>
        <w:rPr>
          <w:rFonts w:eastAsia="modern a" w:cs="modern a" w:ascii="modern a" w:hAnsi="modern a"/>
          <w:color w:val="000000"/>
          <w:sz w:val="24"/>
          <w:szCs w:val="24"/>
          <w:lang w:val="en-US"/>
        </w:rPr>
        <w:t xml:space="preserve"> - A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as specified on an array of fixed dimens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1 :</w:t>
        <w:tab/>
        <w:t>INVALID_SIZE_ATTR_O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ize or index attribute inconsistent with the string attribute"</w:t>
      </w:r>
      <w:r>
        <w:rPr>
          <w:rFonts w:eastAsia="modern a" w:cs="modern a" w:ascii="modern a" w:hAnsi="modern a"/>
          <w:color w:val="000000"/>
          <w:sz w:val="24"/>
          <w:szCs w:val="24"/>
          <w:lang w:val="en-US"/>
        </w:rPr>
        <w:t xml:space="preserve"> - If a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s applied to a parameter / field, then th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ttributes cannot be appl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2 :</w:t>
        <w:tab/>
        <w:t>LAST_AND_LENGT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last_is and length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3 :</w:t>
        <w:tab/>
        <w:t>MAX_AND_SIZ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max_is and size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4 :</w:t>
        <w:tab/>
        <w:t>NO_SWITCH_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switch_is specified at use of union field"</w:t>
      </w:r>
      <w:r>
        <w:rPr>
          <w:rFonts w:eastAsia="modern a" w:cs="modern a" w:ascii="modern a" w:hAnsi="modern a"/>
          <w:color w:val="000000"/>
          <w:sz w:val="24"/>
          <w:szCs w:val="24"/>
          <w:lang w:val="en-US"/>
        </w:rPr>
        <w:t xml:space="preserve"> - No discriminant is specified for the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5 :</w:t>
        <w:tab/>
        <w:t>NO_UUID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uuid specified for interface"</w:t>
      </w:r>
      <w:r>
        <w:rPr>
          <w:rFonts w:eastAsia="modern a" w:cs="modern a" w:ascii="modern a" w:hAnsi="modern a"/>
          <w:color w:val="000000"/>
          <w:sz w:val="24"/>
          <w:szCs w:val="24"/>
          <w:lang w:val="en-US"/>
        </w:rPr>
        <w:t xml:space="preserve"> - No uuid has been specified for the interfac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6 :</w:t>
        <w:tab/>
        <w:t>UUID_LOCAL_BOTH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local and uuid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7 :</w:t>
        <w:tab/>
        <w:t>SIZE_LENGTH_TYPE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ngth attribute and size attribute expression type mismatch "</w:t>
      </w:r>
      <w:r>
        <w:rPr>
          <w:rFonts w:eastAsia="modern a" w:cs="modern a" w:ascii="modern a" w:hAnsi="modern a"/>
          <w:color w:val="000000"/>
          <w:sz w:val="24"/>
          <w:szCs w:val="24"/>
          <w:lang w:val="en-US"/>
        </w:rPr>
        <w:t xml:space="preserve"> -  The length and size attribute expression types mismatch. For example, if the attribute variable for the size_is expression is an unsigned long, but the attribute variavle for length_is is a long, this warning will be issu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8 :</w:t>
        <w:tab/>
        <w:t>STRING_NOT_ON_BYTE_CHA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attribute not on byte or char array"</w:t>
      </w:r>
      <w:r>
        <w:rPr>
          <w:rFonts w:eastAsia="modern a" w:cs="modern a" w:ascii="modern a" w:hAnsi="modern a"/>
          <w:color w:val="000000"/>
          <w:sz w:val="24"/>
          <w:szCs w:val="24"/>
          <w:lang w:val="en-US"/>
        </w:rPr>
        <w:t xml:space="preserve"> - A string attribute cannot be applied to a pointer or array whose base type is not a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all whose members are of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type. In ms_ext and c_port modes, string can be applied to such data deriving from wchar_t types als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9 :</w:t>
        <w:tab/>
        <w:t>SWITCH_TYP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of switch_is variable does not match with the switch_type of the union"</w:t>
      </w:r>
      <w:r>
        <w:rPr>
          <w:rFonts w:eastAsia="modern a" w:cs="modern a" w:ascii="modern a" w:hAnsi="modern a"/>
          <w:color w:val="000000"/>
          <w:sz w:val="24"/>
          <w:szCs w:val="24"/>
          <w:lang w:val="en-US"/>
        </w:rPr>
        <w:t xml:space="preserve"> -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variable does not match the type of the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cation for the union.  If the union did not have a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ed, then the type of the switch is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fiel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0 :</w:t>
        <w:tab/>
        <w:t>TRANSMIT_AS_CT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cannot be applied to a type which derives from a context_handl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1 :</w:t>
        <w:tab/>
        <w:t>TRANSMIT_AS_NON_RP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specifies a type which is non-rpcable"</w:t>
      </w:r>
      <w:r>
        <w:rPr>
          <w:rFonts w:eastAsia="modern a" w:cs="modern a" w:ascii="modern a" w:hAnsi="modern a"/>
          <w:color w:val="000000"/>
          <w:sz w:val="24"/>
          <w:szCs w:val="24"/>
          <w:lang w:val="en-US"/>
        </w:rPr>
        <w:t xml:space="preserve"> - The transmit_as attribute specifies a type which is non-rpcable like int or void or their derivativ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2 :</w:t>
        <w:tab/>
        <w:t>TRANSMIT_AS_POINT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ransmitted type cannot be a pointer or derives from a pointer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3 :</w:t>
        <w:tab/>
        <w:t>TRANSMIT_TYPE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ype on which transmit_as has been applied cannot bederive from a conformant array or structur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4 :</w:t>
        <w:tab/>
        <w:t>UUID_FORMA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format is incorrect"</w:t>
      </w:r>
      <w:r>
        <w:rPr>
          <w:rFonts w:eastAsia="modern a" w:cs="modern a" w:ascii="modern a" w:hAnsi="modern a"/>
          <w:color w:val="000000"/>
          <w:sz w:val="24"/>
          <w:szCs w:val="24"/>
          <w:lang w:val="en-US"/>
        </w:rPr>
        <w:t xml:space="preserve"> - The uuid format does not conform to specific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5 :</w:t>
        <w:tab/>
        <w:t>UUID_NOT_H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is not a hex number"</w:t>
      </w:r>
      <w:r>
        <w:rPr>
          <w:rFonts w:eastAsia="modern a" w:cs="modern a" w:ascii="modern a" w:hAnsi="modern a"/>
          <w:color w:val="000000"/>
          <w:sz w:val="24"/>
          <w:szCs w:val="24"/>
          <w:lang w:val="en-US"/>
        </w:rPr>
        <w:t xml:space="preserve"> - The uuid specified for the interface contains characters which are invalid in a hexadecimal number represent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6 :</w:t>
        <w:tab/>
        <w:t>ACF_INTERFAC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cf interface name mismatches with idl"</w:t>
      </w:r>
      <w:r>
        <w:rPr>
          <w:rFonts w:eastAsia="modern a" w:cs="modern a" w:ascii="modern a" w:hAnsi="modern a"/>
          <w:color w:val="000000"/>
          <w:sz w:val="24"/>
          <w:szCs w:val="24"/>
          <w:lang w:val="en-US"/>
        </w:rPr>
        <w:t xml:space="preserve"> - Interface name in acf mismatches with the interface name in the corresponding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7 :</w:t>
        <w:tab/>
        <w:t>CONFLICTING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flicting attributes"</w:t>
      </w:r>
      <w:r>
        <w:rPr>
          <w:rFonts w:eastAsia="modern a" w:cs="modern a" w:ascii="modern a" w:hAnsi="modern a"/>
          <w:color w:val="000000"/>
          <w:sz w:val="24"/>
          <w:szCs w:val="24"/>
          <w:lang w:val="en-US"/>
        </w:rPr>
        <w:t xml:space="preserve"> - Conflicting attributes specified. for example </w:t>
      </w:r>
      <w:r>
        <w:rPr>
          <w:rFonts w:eastAsia="roman a" w:cs="roman a" w:ascii="roman a" w:hAnsi="roman a"/>
          <w:i/>
          <w:iCs/>
          <w:color w:val="000000"/>
          <w:sz w:val="20"/>
          <w:szCs w:val="20"/>
          <w:lang w:val="en-US"/>
        </w:rPr>
        <w:t>code</w:t>
      </w:r>
      <w:r>
        <w:rPr>
          <w:rFonts w:eastAsia="modern a" w:cs="modern a" w:ascii="modern a" w:hAnsi="modern a"/>
          <w:color w:val="000000"/>
          <w:sz w:val="24"/>
          <w:szCs w:val="24"/>
          <w:lang w:val="en-US"/>
        </w:rPr>
        <w:t xml:space="preserve"> was specified with </w:t>
      </w:r>
      <w:r>
        <w:rPr>
          <w:rFonts w:eastAsia="roman a" w:cs="roman a" w:ascii="roman a" w:hAnsi="roman a"/>
          <w:i/>
          <w:iCs/>
          <w:color w:val="000000"/>
          <w:sz w:val="20"/>
          <w:szCs w:val="20"/>
          <w:lang w:val="en-US"/>
        </w:rPr>
        <w:t>nocod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8 :</w:t>
        <w:tab/>
        <w:t>INVALID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with comm_status attribute must be a pointer to type error_status_t"</w:t>
      </w:r>
      <w:r>
        <w:rPr>
          <w:rFonts w:eastAsia="modern a" w:cs="modern a" w:ascii="modern a" w:hAnsi="modern a"/>
          <w:color w:val="000000"/>
          <w:sz w:val="24"/>
          <w:szCs w:val="24"/>
          <w:lang w:val="en-US"/>
        </w:rPr>
        <w:t xml:space="preserve"> - The comm_status attribute was not specified on a parameter which points to an error_status_t type.</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C2119 :</w:t>
        <w:tab/>
        <w:t>INVALID_COMM_STATUS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with comm_status attribute must return error_status_t"</w:t>
      </w:r>
      <w:r>
        <w:rPr>
          <w:rFonts w:eastAsia="modern a" w:cs="modern a" w:ascii="modern a" w:hAnsi="modern a"/>
          <w:color w:val="000000"/>
          <w:sz w:val="24"/>
          <w:szCs w:val="24"/>
          <w:lang w:val="en-US"/>
        </w:rPr>
        <w:t xml:space="preserve"> - The comm_status attribute was specified on a procedure which does not have a return type error_status_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0 :</w:t>
        <w:tab/>
        <w:t>LOCAL_PROC_IN_AC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procedure specified in acf file"</w:t>
      </w:r>
      <w:r>
        <w:rPr>
          <w:rFonts w:eastAsia="modern a" w:cs="modern a" w:ascii="modern a" w:hAnsi="modern a"/>
          <w:color w:val="000000"/>
          <w:sz w:val="24"/>
          <w:szCs w:val="24"/>
          <w:lang w:val="en-US"/>
        </w:rPr>
        <w:t xml:space="preserve"> - A local procedure was specified in the acf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1 :</w:t>
        <w:tab/>
        <w:t>NON_OUT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 with comm_status attribute must have out attribute"</w:t>
      </w:r>
      <w:r>
        <w:rPr>
          <w:rFonts w:eastAsia="modern a" w:cs="modern a" w:ascii="modern a" w:hAnsi="modern a"/>
          <w:color w:val="000000"/>
          <w:sz w:val="24"/>
          <w:szCs w:val="24"/>
          <w:lang w:val="en-US"/>
        </w:rPr>
        <w:t xml:space="preserve"> - The comm_status attribute was specified on a parameter which does not hav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2 :</w:t>
        <w:tab/>
        <w:t>PARAM_COUNT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match in number of parameters specified"</w:t>
      </w:r>
      <w:r>
        <w:rPr>
          <w:rFonts w:eastAsia="modern a" w:cs="modern a" w:ascii="modern a" w:hAnsi="modern a"/>
          <w:color w:val="000000"/>
          <w:sz w:val="24"/>
          <w:szCs w:val="24"/>
          <w:lang w:val="en-US"/>
        </w:rPr>
        <w:t xml:space="preserve"> - The number of parameters specified for a procedure in the idl file mismatches with that specified in the acf.</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3 :</w:t>
        <w:tab/>
        <w:t>TYPE_HAS_NO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has no handle in idl file"</w:t>
      </w:r>
      <w:r>
        <w:rPr>
          <w:rFonts w:eastAsia="modern a" w:cs="modern a" w:ascii="modern a" w:hAnsi="modern a"/>
          <w:color w:val="000000"/>
          <w:sz w:val="24"/>
          <w:szCs w:val="24"/>
          <w:lang w:val="en-US"/>
        </w:rPr>
        <w:t xml:space="preserve"> - The implicit handle type did not have a handle attribute in the idl file and does not derive from handle_t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4 :</w:t>
        <w:tab/>
        <w:t>UNDEFINED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procedure "</w:t>
      </w:r>
      <w:r>
        <w:rPr>
          <w:rFonts w:eastAsia="modern a" w:cs="modern a" w:ascii="modern a" w:hAnsi="modern a"/>
          <w:color w:val="000000"/>
          <w:sz w:val="24"/>
          <w:szCs w:val="24"/>
          <w:lang w:val="en-US"/>
        </w:rPr>
        <w:t xml:space="preserve"> - This error occurs during acf processing, when an attribute was applied to a procedure which was not defined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5 :</w:t>
        <w:tab/>
        <w:t>UNDEF_PARAM_IN_ID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oes not exist in idl file"</w:t>
      </w:r>
      <w:r>
        <w:rPr>
          <w:rFonts w:eastAsia="modern a" w:cs="modern a" w:ascii="modern a" w:hAnsi="modern a"/>
          <w:color w:val="000000"/>
          <w:sz w:val="24"/>
          <w:szCs w:val="24"/>
          <w:lang w:val="en-US"/>
        </w:rPr>
        <w:t xml:space="preserve"> - A parameter specified in the acf file, does not exist in the definition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6 :</w:t>
        <w:tab/>
        <w:t>ARRAY_BOUNDS_CONSTRUCT_B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bounds construct not supported"</w:t>
      </w:r>
      <w:r>
        <w:rPr>
          <w:rFonts w:eastAsia="modern a" w:cs="modern a" w:ascii="modern a" w:hAnsi="modern a"/>
          <w:color w:val="000000"/>
          <w:sz w:val="24"/>
          <w:szCs w:val="24"/>
          <w:lang w:val="en-US"/>
        </w:rPr>
        <w:t xml:space="preserve"> - MIDL currently does not support and array bounds construct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ray[ Constant .. Constant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7 :</w:t>
        <w:tab/>
        <w:t>ARRAY_ELEMENT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function"</w:t>
      </w:r>
      <w:r>
        <w:rPr>
          <w:rFonts w:eastAsia="modern a" w:cs="modern a" w:ascii="modern a" w:hAnsi="modern a"/>
          <w:color w:val="000000"/>
          <w:sz w:val="24"/>
          <w:szCs w:val="24"/>
          <w:lang w:val="en-US"/>
        </w:rPr>
        <w:t xml:space="preserve"> - An array element cannot be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8 :</w:t>
        <w:tab/>
        <w:t>CTXT_HDL_ARRAY_ELE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cannot be an array el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9 :</w:t>
        <w:tab/>
        <w:t>ILLEGAL_ARRAY_BOUN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ray bound specification"</w:t>
      </w:r>
      <w:r>
        <w:rPr>
          <w:rFonts w:eastAsia="modern a" w:cs="modern a" w:ascii="modern a" w:hAnsi="modern a"/>
          <w:color w:val="000000"/>
          <w:sz w:val="24"/>
          <w:szCs w:val="24"/>
          <w:lang w:val="en-US"/>
        </w:rPr>
        <w:t xml:space="preserve"> - The user specification of array bounds for the fixed size array is illegal.  This can happen if, for example, the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value is a constant larger than th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valu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0 :</w:t>
        <w:tab/>
        <w:t>ILLEGAL_CONFORMANT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r to or array of conformant array is illegal"</w:t>
      </w:r>
      <w:r>
        <w:rPr>
          <w:rFonts w:eastAsia="modern a" w:cs="modern a" w:ascii="modern a" w:hAnsi="modern a"/>
          <w:color w:val="000000"/>
          <w:sz w:val="24"/>
          <w:szCs w:val="24"/>
          <w:lang w:val="en-US"/>
        </w:rPr>
        <w:t xml:space="preserve"> - A pointer to or an array of conformant array is illegal for now.</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1 :</w:t>
        <w:tab/>
        <w:t>UNSIZ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e / array does not derive any size"</w:t>
      </w:r>
      <w:r>
        <w:rPr>
          <w:rFonts w:eastAsia="modern a" w:cs="modern a" w:ascii="modern a" w:hAnsi="modern a"/>
          <w:color w:val="000000"/>
          <w:sz w:val="24"/>
          <w:szCs w:val="24"/>
          <w:lang w:val="en-US"/>
        </w:rPr>
        <w:t xml:space="preserve"> - A conformant array was specified without any size specification. At least max_is or size_is needs to b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2 :</w:t>
        <w:tab/>
        <w:t>VOID_ARRAY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void"</w:t>
      </w:r>
      <w:r>
        <w:rPr>
          <w:rFonts w:eastAsia="modern a" w:cs="modern a" w:ascii="modern a" w:hAnsi="modern a"/>
          <w:color w:val="000000"/>
          <w:sz w:val="24"/>
          <w:szCs w:val="24"/>
          <w:lang w:val="en-US"/>
        </w:rPr>
        <w:t xml:space="preserve"> - An array element cannot be voi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3 :</w:t>
        <w:tab/>
        <w:t>CHAR_CONST_NOT_TERMIN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character consta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4 :</w:t>
        <w:tab/>
        <w:t>EOF_IN_COM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com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5 :</w:t>
        <w:tab/>
        <w:t>EOF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string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6 :</w:t>
        <w:tab/>
        <w:t>ID_TRUNCAT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dentifier too long, truncating "</w:t>
      </w:r>
      <w:r>
        <w:rPr>
          <w:rFonts w:eastAsia="modern a" w:cs="modern a" w:ascii="modern a" w:hAnsi="modern a"/>
          <w:color w:val="000000"/>
          <w:sz w:val="24"/>
          <w:szCs w:val="24"/>
          <w:lang w:val="en-US"/>
        </w:rPr>
        <w:t>..The identifier exceeded the maximum allowable length of 31 characters. It is truncated to 31 characters. The resultant identifier is display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7 :</w:t>
        <w:tab/>
        <w:t>NEWLINE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string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8 :</w:t>
        <w:tab/>
        <w:t>STRING_TOO_LO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constant too long"</w:t>
      </w:r>
      <w:r>
        <w:rPr>
          <w:rFonts w:eastAsia="modern a" w:cs="modern a" w:ascii="modern a" w:hAnsi="modern a"/>
          <w:color w:val="000000"/>
          <w:sz w:val="24"/>
          <w:szCs w:val="24"/>
          <w:lang w:val="en-US"/>
        </w:rPr>
        <w:t xml:space="preserve"> The string exceeded the maximum allowable length.</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9 :</w:t>
        <w:tab/>
        <w:t>CONSTANT_TOO_BI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too big"</w:t>
      </w:r>
      <w:r>
        <w:rPr>
          <w:rFonts w:eastAsia="modern a" w:cs="modern a" w:ascii="modern a" w:hAnsi="modern a"/>
          <w:color w:val="000000"/>
          <w:sz w:val="24"/>
          <w:szCs w:val="24"/>
          <w:lang w:val="en-US"/>
        </w:rPr>
        <w:t xml:space="preserve"> - The constant is too large to be represented internally.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40 :</w:t>
        <w:tab/>
        <w:t>ERROR_OPENING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creating file"</w:t>
      </w:r>
      <w:r>
        <w:rPr>
          <w:rFonts w:eastAsia="modern a" w:cs="modern a" w:ascii="modern a" w:hAnsi="modern a"/>
          <w:color w:val="000000"/>
          <w:sz w:val="24"/>
          <w:szCs w:val="24"/>
          <w:lang w:val="en-US"/>
        </w:rPr>
        <w:t xml:space="preserve"> - The compiler could not create the output file, whose name is specified in the additional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section header conven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extension /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eletion / less / un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iffe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mode section to a new section discussing new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ext, -app_config,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old -env, -client_env, -server_env by a unified -env section -env environment is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 | win16 | win32 | os2_1x | gener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cpp_quote under C preprocessor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none" and "memory_access" to -error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ponse file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ilog] 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emporarily added -erro range.  (Likely addition / change: replace -error by -error_off, -error being the default.  Alternatively have both -check_on / -check_off, with the same options, and select the defaults more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enum description.  (Only values between 0 and 32767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onst_init {osf(D)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help (-?) with a very brief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 will not be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xpanded on code emitted for const declaration (BUG #6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RPC_HANDLE by RPC_BINDING_HANDLE (BUG #67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a section on other files generated / overwritten by the implementation) .i, ._i_, and ._a_ to the .idl base name are reserved by the implementation (BUG #67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section on C compiler / preprocessor requirements (BUG #67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odified -I switch description to apply to ACF files (in addition to included/imported files) (BUG #67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W&lt;level&gt; and /WX switches (BUG #67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larified switch passing convention for -D -U -I - optional white space issue.  User options are passed unmodified to the C compiler/pre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misc errors/omissions (BUG #67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CR - midl_user_allocate(int) etc. Stevez.  VibhasC: midl_user_allocate(size_t), where size_t is an ANSI recognized integral type defined in &lt;stddef.h&gt; and &lt;malloc.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compiler &amp; command line error message list (Vibha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the syntax for const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default packing level to conform to C compiler default in different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char opt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allocate(free | dont_free)]</w:t>
      </w:r>
      <w:r>
        <w:rPr>
          <w:rFonts w:eastAsia="modern a" w:cs="modern a" w:ascii="modern a" w:hAnsi="modern a"/>
          <w:color w:val="000000"/>
          <w:sz w:val="24"/>
          <w:szCs w:val="24"/>
          <w:lang w:val="en-US"/>
        </w:rPr>
        <w:t xml:space="preserve"> 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a list of &lt;const_init_declarator&g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Allow a (</w:t>
      </w:r>
      <w:r>
        <w:rPr>
          <w:rFonts w:eastAsia="roman a" w:cs="roman a" w:ascii="roman a" w:hAnsi="roman a"/>
          <w:i/>
          <w:iCs/>
          <w:color w:val="000000"/>
          <w:sz w:val="20"/>
          <w:szCs w:val="20"/>
          <w:lang w:val="en-US"/>
        </w:rPr>
        <w:t>wchar_t *</w:t>
      </w:r>
      <w:r>
        <w:rPr>
          <w:rFonts w:eastAsia="modern a" w:cs="modern a" w:ascii="modern a" w:hAnsi="modern a"/>
          <w:color w:val="000000"/>
          <w:sz w:val="24"/>
          <w:szCs w:val="24"/>
          <w:lang w:val="en-US"/>
        </w:rPr>
        <w:t>) consta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ed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description (no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 implemen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CF interface attribu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import </w:t>
      </w:r>
      <w:r>
        <w:rPr>
          <w:rFonts w:eastAsia="roman a" w:cs="roman a" w:ascii="roman a" w:hAnsi="roman a"/>
          <w:i/>
          <w:iCs/>
          <w:color w:val="000000"/>
          <w:sz w:val="20"/>
          <w:szCs w:val="20"/>
          <w:lang w:val="en-US"/>
        </w:rPr>
        <w:t>import_mode</w:t>
      </w:r>
      <w:r>
        <w:rPr>
          <w:rFonts w:eastAsia="modern a" w:cs="modern a" w:ascii="modern a" w:hAnsi="modern a"/>
          <w:color w:val="000000"/>
          <w:sz w:val="24"/>
          <w:szCs w:val="24"/>
          <w:lang w:val="en-US"/>
        </w:rPr>
        <w:t xml:space="preserve"> midl 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lt;constant_expr&gt; to &lt;limited_expr&gt; in the gramm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note on named pipe format change in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named pipe grammar to reflect new families of trans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the family strings for TCP/IP and DecNet.  Removed LPC and NetBio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ost references to OS/2.  Added NT specific comments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error message lists for PDK1 (MIDL compiler version 1.0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header notation for OSF incompatibilities, and Not V1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isc internal notes and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ustomization of character translation table following NIDL V1.4 spe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bitset</w:t>
      </w:r>
      <w:r>
        <w:rPr>
          <w:rFonts w:eastAsia="modern a" w:cs="modern a" w:ascii="modern a" w:hAnsi="modern a"/>
          <w:color w:val="000000"/>
          <w:sz w:val="24"/>
          <w:szCs w:val="24"/>
          <w:lang w:val="en-US"/>
        </w:rPr>
        <w:t xml:space="preserve">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dense</w:t>
      </w:r>
      <w:r>
        <w:rPr>
          <w:rFonts w:eastAsia="modern a" w:cs="modern a" w:ascii="modern a" w:hAnsi="modern a"/>
          <w:color w:val="000000"/>
          <w:sz w:val="24"/>
          <w:szCs w:val="24"/>
          <w:lang w:val="en-US"/>
        </w:rPr>
        <w:t xml:space="preserve">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the "pointer_to_array" C notation (eg </w:t>
      </w:r>
      <w:r>
        <w:rPr>
          <w:rFonts w:eastAsia="roman a" w:cs="roman a" w:ascii="roman a" w:hAnsi="roman a"/>
          <w:i/>
          <w:iCs/>
          <w:color w:val="000000"/>
          <w:sz w:val="26"/>
          <w:szCs w:val="26"/>
          <w:lang w:val="en-US"/>
        </w:rPr>
        <w:t>short (*a)[];</w:t>
      </w:r>
      <w:r>
        <w:rPr>
          <w:rFonts w:eastAsia="modern a" w:cs="modern a" w:ascii="modern a" w:hAnsi="modern a"/>
          <w:color w:val="000000"/>
          <w:sz w:val="24"/>
          <w:szCs w:val="24"/>
          <w:lang w:val="en-US"/>
        </w:rPr>
        <w:t xml:space="preserve">) to avoid further language ambiguities and confusing no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runtime compatible express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emporarily remov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by a simplified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autobind/autounbind</w:t>
      </w:r>
      <w:r>
        <w:rPr>
          <w:rFonts w:eastAsia="modern a" w:cs="modern a" w:ascii="modern a" w:hAnsi="modern a"/>
          <w:color w:val="000000"/>
          <w:sz w:val="24"/>
          <w:szCs w:val="24"/>
          <w:lang w:val="en-US"/>
        </w:rPr>
        <w:t xml:space="preserve"> terminology for </w:t>
      </w:r>
      <w:r>
        <w:rPr>
          <w:rFonts w:eastAsia="roman a" w:cs="roman a" w:ascii="roman a" w:hAnsi="roman a"/>
          <w:i/>
          <w:iCs/>
          <w:color w:val="000000"/>
          <w:sz w:val="20"/>
          <w:szCs w:val="20"/>
          <w:lang w:val="en-US"/>
        </w:rPr>
        <w: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orced user supplied </w:t>
      </w:r>
      <w:r>
        <w:rPr>
          <w:rFonts w:eastAsia="roman a" w:cs="roman a" w:ascii="roman a" w:hAnsi="roman a"/>
          <w:i/>
          <w:iCs/>
          <w:color w:val="000000"/>
          <w:sz w:val="20"/>
          <w:szCs w:val="20"/>
          <w:lang w:val="en-US"/>
        </w:rPr>
        <w:t>unbind</w:t>
      </w:r>
      <w:r>
        <w:rPr>
          <w:rFonts w:eastAsia="modern a" w:cs="modern a" w:ascii="modern a" w:hAnsi="modern a"/>
          <w:color w:val="000000"/>
          <w:sz w:val="24"/>
          <w:szCs w:val="24"/>
          <w:lang w:val="en-US"/>
        </w:rPr>
        <w:t xml:space="preserve"> routine in all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NDR for </w:t>
      </w:r>
      <w:r>
        <w:rPr>
          <w:rFonts w:eastAsia="roman a" w:cs="roman a" w:ascii="roman a" w:hAnsi="roman a"/>
          <w:i/>
          <w:iCs/>
          <w:color w:val="000000"/>
          <w:sz w:val="20"/>
          <w:szCs w:val="20"/>
          <w:lang w:val="en-US"/>
        </w:rPr>
        <w:t>context_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to reflect OSF NIDL V1.4 revision: </w:t>
      </w:r>
      <w:r>
        <w:rPr>
          <w:rFonts w:eastAsia="roman a" w:cs="roman a" w:ascii="roman a" w:hAnsi="roman a"/>
          <w:i/>
          <w:iCs/>
          <w:color w:val="000000"/>
          <w:sz w:val="20"/>
          <w:szCs w:val="20"/>
          <w:lang w:val="en-US"/>
        </w:rPr>
        <w:t>port</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endpoin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lt;int_size&gt; on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of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routines following OSF NIDL V1.4 r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size specification for multi leve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mplified expressions to follow normal C rules for integer expressions.  Allow implicit type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irrelevant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opa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pointer_size</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 xml:space="preserve">off_line </w:t>
      </w:r>
      <w:r>
        <w:rPr>
          <w:rFonts w:eastAsia="modern a" w:cs="modern a" w:ascii="modern a" w:hAnsi="modern a"/>
          <w:color w:val="000000"/>
          <w:sz w:val="24"/>
          <w:szCs w:val="24"/>
          <w:lang w:val="en-US"/>
        </w:rPr>
        <w:t>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ACF attribut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by </w:t>
      </w:r>
      <w:r>
        <w:rPr>
          <w:rFonts w:eastAsia="roman a" w:cs="roman a" w:ascii="roman a" w:hAnsi="roman a"/>
          <w:i/>
          <w:iCs/>
          <w:color w:val="000000"/>
          <w:sz w:val="20"/>
          <w:szCs w:val="20"/>
          <w:lang w:val="en-US"/>
        </w:rPr>
        <w:t>allocation_un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single_node_forced</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l_nodes_forced</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val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a </w:t>
      </w:r>
      <w:r>
        <w:rPr>
          <w:rFonts w:eastAsia="roman a" w:cs="roman a" w:ascii="roman a" w:hAnsi="roman a"/>
          <w:i/>
          <w:iCs/>
          <w:color w:val="000000"/>
          <w:sz w:val="20"/>
          <w:szCs w:val="20"/>
          <w:lang w:val="en-US"/>
        </w:rPr>
        <w:t>fla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gmented</w:t>
      </w:r>
      <w:r>
        <w:rPr>
          <w:rFonts w:eastAsia="modern a" w:cs="modern a" w:ascii="modern a" w:hAnsi="modern a"/>
          <w:color w:val="000000"/>
          <w:sz w:val="24"/>
          <w:szCs w:val="24"/>
          <w:lang w:val="en-US"/>
        </w:rPr>
        <w:t xml:space="preserve"> option to the </w:t>
      </w:r>
      <w:r>
        <w:rPr>
          <w:rFonts w:eastAsia="roman a" w:cs="roman a" w:ascii="roman a" w:hAnsi="roman a"/>
          <w:i/>
          <w:iCs/>
          <w:color w:val="000000"/>
          <w:sz w:val="20"/>
          <w:szCs w:val="20"/>
          <w:lang w:val="en-US"/>
        </w:rPr>
        <w:t>-env</w:t>
      </w:r>
      <w:r>
        <w:rPr>
          <w:rFonts w:eastAsia="modern a" w:cs="modern a" w:ascii="modern a" w:hAnsi="modern a"/>
          <w:color w:val="000000"/>
          <w:sz w:val="24"/>
          <w:szCs w:val="24"/>
          <w:lang w:val="en-US"/>
        </w:rPr>
        <w:t xml:space="preserve">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MS specific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by </w:t>
      </w:r>
      <w:r>
        <w:rPr>
          <w:rFonts w:eastAsia="roman a" w:cs="roman a" w:ascii="roman a" w:hAnsi="roman a"/>
          <w:i/>
          <w:iCs/>
          <w:color w:val="000000"/>
          <w:sz w:val="20"/>
          <w:szCs w:val="20"/>
          <w:lang w:val="en-US"/>
        </w:rPr>
        <w:t>-client_env</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_en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stubs</w:t>
      </w:r>
      <w:r>
        <w:rPr>
          <w:rFonts w:eastAsia="modern a" w:cs="modern a" w:ascii="modern a" w:hAnsi="modern a"/>
          <w:color w:val="000000"/>
          <w:sz w:val="24"/>
          <w:szCs w:val="24"/>
          <w:lang w:val="en-US"/>
        </w:rPr>
        <w:t xml:space="preserve"> option by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which are more expressive (following OSF spec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d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attribute to AC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no_listen</w:t>
      </w:r>
      <w:r>
        <w:rPr>
          <w:rFonts w:eastAsia="modern a" w:cs="modern a" w:ascii="modern a" w:hAnsi="modern a"/>
          <w:color w:val="000000"/>
          <w:sz w:val="24"/>
          <w:szCs w:val="24"/>
          <w:lang w:val="en-US"/>
        </w:rPr>
        <w:t xml:space="preserve"> attribute by a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following NIDL Spec V1.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description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llowing NIDL Spec V1.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compiler outputs and build considerations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uxilia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V discussion.  Expose client EPV to us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implementation by a slightly clearer consistent deriv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erved words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default ASCII/EBCDIC translation tab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Fixed &lt;field_attributes&gt; production (added a missing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the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struct based </w:t>
      </w:r>
      <w:r>
        <w:rPr>
          <w:rFonts w:eastAsia="roman a" w:cs="roman a" w:ascii="roman a" w:hAnsi="roman a"/>
          <w:i/>
          <w:iCs/>
          <w:color w:val="000000"/>
          <w:sz w:val="20"/>
          <w:szCs w:val="20"/>
          <w:lang w:val="en-US"/>
        </w:rPr>
        <w:t>strings</w:t>
      </w:r>
      <w:r>
        <w:rPr>
          <w:rFonts w:eastAsia="modern a" w:cs="modern a" w:ascii="modern a" w:hAnsi="modern a"/>
          <w:color w:val="000000"/>
          <w:sz w:val="24"/>
          <w:szCs w:val="24"/>
          <w:lang w:val="en-US"/>
        </w:rPr>
        <w:t xml:space="preserve"> back in (for multi-byte charac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wchar_t predefined type for UNICODE / NLS.  Added wide character string and character constants (L'_', L"a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rror codes / exception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llocate()] to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leted parameter matching by position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listing file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import convention for the MS enviro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an array of pointers (as in: </w:t>
      </w:r>
      <w:r>
        <w:rPr>
          <w:rFonts w:eastAsia="modern g" w:cs="modern g" w:ascii="modern g" w:hAnsi="modern g"/>
          <w:color w:val="000000"/>
          <w:sz w:val="17"/>
          <w:szCs w:val="17"/>
          <w:lang w:val="en-US"/>
        </w:rPr>
        <w:t>[size_is(s)] long * 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uniform multi-level pointer / multi-dimensional array siz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explanation of </w:t>
      </w:r>
      <w:r>
        <w:rPr>
          <w:rFonts w:eastAsia="roman a" w:cs="roman a" w:ascii="roman a" w:hAnsi="roman a"/>
          <w:i/>
          <w:iCs/>
          <w:color w:val="000000"/>
          <w:sz w:val="20"/>
          <w:szCs w:val="20"/>
          <w:lang w:val="en-US"/>
        </w:rPr>
        <w:t>enum =&gt; short</w:t>
      </w:r>
      <w:r>
        <w:rPr>
          <w:rFonts w:eastAsia="modern a" w:cs="modern a" w:ascii="modern a" w:hAnsi="modern a"/>
          <w:color w:val="000000"/>
          <w:sz w:val="24"/>
          <w:szCs w:val="24"/>
          <w:lang w:val="en-US"/>
        </w:rPr>
        <w:t xml:space="preserve"> trans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switch to work uniformly for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using current directory and the INCLUDE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attribute back to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nd separate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lt;allocate_var&g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3</w:t>
        <w:tab/>
        <w:t>January 22, 1990.  Yet another OSF Directed change...  Full RPC spe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w:t>
        <w:tab/>
        <w:t>Ma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NIDL transmission of complex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etch of replaceable logic in th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w:t>
        <w:tab/>
        <w:t>Marc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document organization slightly, and move to a consistent document grammar.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xpression  grammar section to allow for explicit type conversion.  Remove references to bitsets.  Have only integer expressions.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to ACF.  Rewrite section.  Done (awaiting approval of security archit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visit compiler switch section.  Add a </w:t>
      </w:r>
      <w:r>
        <w:rPr>
          <w:rFonts w:eastAsia="roman a" w:cs="roman a" w:ascii="roman a" w:hAnsi="roman a"/>
          <w:i/>
          <w:iCs/>
          <w:color w:val="000000"/>
          <w:sz w:val="20"/>
          <w:szCs w:val="20"/>
          <w:lang w:val="en-US"/>
        </w:rPr>
        <w:t>segmented_env</w:t>
      </w:r>
      <w:r>
        <w:rPr>
          <w:rFonts w:eastAsia="modern a" w:cs="modern a" w:ascii="modern a" w:hAnsi="modern a"/>
          <w:color w:val="000000"/>
          <w:sz w:val="24"/>
          <w:szCs w:val="24"/>
          <w:lang w:val="en-US"/>
        </w:rPr>
        <w:t xml:space="preserve"> switch to force server stubs to correctly compile in an OS/2 environment (implicit /ALu =&gt; all pointers are </w:t>
      </w:r>
      <w:r>
        <w:rPr>
          <w:rFonts w:eastAsia="roman a" w:cs="roman a" w:ascii="roman a" w:hAnsi="roman a"/>
          <w:i/>
          <w:iCs/>
          <w:color w:val="000000"/>
          <w:sz w:val="20"/>
          <w:szCs w:val="20"/>
          <w:lang w:val="en-US"/>
        </w:rPr>
        <w:t>far</w:t>
      </w:r>
      <w:r>
        <w:rPr>
          <w:rFonts w:eastAsia="modern a" w:cs="modern a" w:ascii="modern a" w:hAnsi="modern a"/>
          <w:color w:val="000000"/>
          <w:sz w:val="24"/>
          <w:szCs w:val="24"/>
          <w:lang w:val="en-US"/>
        </w:rPr>
        <w:t xml:space="preserve">, and all server stubs ha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parate keyword table at end of document to reserved words and attribut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incompatibilities with NIDL (Portability issue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scheme for pointee allocation and free is inadequate for MS RPC.  (Non symmetrical by default.  Contradictory: malloc does not return 8 or even 4 byte aligned memory).  Currently it's an un addressed portability issue.  (Not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 module and EPV issues.  The current MS model is simpler but more limited than OSF.  In V1 we will not implement application level epv on the server side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Note that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w:t>
      </w:r>
      <w:r>
        <w:rPr>
          <w:rFonts w:eastAsia="roman a" w:cs="roman a" w:ascii="roman a" w:hAnsi="roman a"/>
          <w:b/>
          <w:bCs/>
          <w:color w:val="000000"/>
          <w:sz w:val="20"/>
          <w:szCs w:val="20"/>
          <w:lang w:val="en-US"/>
        </w:rPr>
        <w:t>is implemented</w:t>
      </w:r>
      <w:r>
        <w:rPr>
          <w:rFonts w:eastAsia="modern a" w:cs="modern a" w:ascii="modern a" w:hAnsi="modern a"/>
          <w:color w:val="000000"/>
          <w:sz w:val="24"/>
          <w:szCs w:val="24"/>
          <w:lang w:val="en-US"/>
        </w:rPr>
        <w:t xml:space="preserve"> in V1.  It's only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CF attribute which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implemented in V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pragma midl_import(off), #pragma midl_import_aux("filename.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has constant expressions, and improved their enum support.  Also, they have [local] as an interface attribute, but not as an 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lt;constant_expr&gt; to &lt;limited_expr&gt;, to avoid confusion! (DCR Bug #19)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stinguish between alignment and packing level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ment requirement of midl_user_allocate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fault packing level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import {osf | ms_ext | ms_nt} extensions and chang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echo("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or rather change it to conform with OSF o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varying arrays of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allocate(dont_free)]</w:t>
      </w:r>
      <w:r>
        <w:rPr>
          <w:rFonts w:eastAsia="modern a" w:cs="modern a" w:ascii="modern a" w:hAnsi="modern a"/>
          <w:color w:val="000000"/>
          <w:sz w:val="24"/>
          <w:szCs w:val="24"/>
          <w:lang w:val="en-US"/>
        </w:rPr>
        <w:t xml:space="preserve"> for persistent storage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notify]</w:t>
      </w:r>
      <w:r>
        <w:rPr>
          <w:rFonts w:eastAsia="modern a" w:cs="modern a" w:ascii="modern a" w:hAnsi="modern a"/>
          <w:color w:val="000000"/>
          <w:sz w:val="24"/>
          <w:szCs w:val="24"/>
          <w:lang w:val="en-US"/>
        </w:rPr>
        <w:t xml:space="preserve"> procedure attribute.  (Server stubs call &lt;proc_name&gt;</w:t>
      </w:r>
      <w:r>
        <w:rPr>
          <w:rFonts w:eastAsia="roman a" w:cs="roman a" w:ascii="roman a" w:hAnsi="roman a"/>
          <w:i/>
          <w:iCs/>
          <w:color w:val="000000"/>
          <w:sz w:val="20"/>
          <w:szCs w:val="20"/>
          <w:lang w:val="en-US"/>
        </w:rPr>
        <w:t>_notify(</w:t>
      </w:r>
      <w:r>
        <w:rPr>
          <w:rFonts w:eastAsia="modern a" w:cs="modern a" w:ascii="modern a" w:hAnsi="modern a"/>
          <w:color w:val="000000"/>
          <w:sz w:val="24"/>
          <w:szCs w:val="24"/>
          <w:lang w:val="en-US"/>
        </w:rPr>
        <w:t xml:space="preserve"> &lt;proc_args&gt;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fter marshalling arguments, just prior to replying to the original call).  (Change to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and potentially add </w:t>
      </w:r>
      <w:r>
        <w:rPr>
          <w:rFonts w:eastAsia="roman a" w:cs="roman a" w:ascii="roman a" w:hAnsi="roman a"/>
          <w:i/>
          <w:iCs/>
          <w:color w:val="000000"/>
          <w:sz w:val="20"/>
          <w:szCs w:val="20"/>
          <w:lang w:val="en-US"/>
        </w:rPr>
        <w:t>[prolog]</w:t>
      </w:r>
      <w:r>
        <w:rPr>
          <w:rFonts w:eastAsia="modern a" w:cs="modern a" w:ascii="modern a" w:hAnsi="modern a"/>
          <w:color w:val="000000"/>
          <w:sz w:val="24"/>
          <w:szCs w:val="24"/>
          <w:lang w:val="en-US"/>
        </w:rPr>
        <w:t xml:space="preserve">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lationships between attributes (page 32) lines 18-19 do not allow for shipping 0 el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w:t>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 which is applicable to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pointers.  It implies </w:t>
      </w:r>
      <w:r>
        <w:rPr>
          <w:rFonts w:eastAsia="roman a" w:cs="roman a" w:ascii="roman a" w:hAnsi="roman a"/>
          <w:i/>
          <w:iCs/>
          <w:color w:val="000000"/>
          <w:sz w:val="20"/>
          <w:szCs w:val="20"/>
          <w:lang w:val="en-US"/>
        </w:rPr>
        <w:t>[allocate(all_nodes)]</w:t>
      </w:r>
      <w:r>
        <w:rPr>
          <w:rFonts w:eastAsia="modern a" w:cs="modern a" w:ascii="modern a" w:hAnsi="modern a"/>
          <w:color w:val="000000"/>
          <w:sz w:val="24"/>
          <w:szCs w:val="24"/>
          <w:lang w:val="en-US"/>
        </w:rPr>
        <w:t>, and dumps data in a user allocated buff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Add example: (such as </w:t>
      </w:r>
      <w:r>
        <w:rPr>
          <w:rFonts w:eastAsia="roman a" w:cs="roman a" w:ascii="roman a" w:hAnsi="roman a"/>
          <w:i/>
          <w:iCs/>
          <w:color w:val="000000"/>
          <w:sz w:val="20"/>
          <w:szCs w:val="20"/>
          <w:lang w:val="en-US"/>
        </w:rPr>
        <w:t>[align(long)]</w:t>
      </w:r>
      <w:r>
        <w:rPr>
          <w:rFonts w:eastAsia="modern a" w:cs="modern a" w:ascii="modern a" w:hAnsi="modern a"/>
          <w:color w:val="000000"/>
          <w:sz w:val="24"/>
          <w:szCs w:val="24"/>
          <w:lang w:val="en-US"/>
        </w:rPr>
        <w:t>) to avoid confusion.  (Not implemented until we change the allocation / free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handle =&gt; customized handle (following DCE name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RPC_HANDLE</w:t>
      </w:r>
      <w:r>
        <w:rPr>
          <w:rFonts w:eastAsia="modern a" w:cs="modern a" w:ascii="modern a" w:hAnsi="modern a"/>
          <w:color w:val="000000"/>
          <w:sz w:val="24"/>
          <w:szCs w:val="24"/>
          <w:lang w:val="en-US"/>
        </w:rPr>
        <w:t xml:space="preserve"> type from the spec. (DCR Bug #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 allow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on any integer array or pointer. (Bug #76) - Postponed to V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multiple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 xml:space="preserve"> declarations (as in const x=1, y=2;).  (DCR Bug #76).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a description of the DecNet and TCP/IP endpoint family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dital_cn_family&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t;UUID&gt;"@"] &lt;digital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hange client_env options: {dos | win16 | win32 | os2v1x | nt}, and server_env to {nt | dos | os2v1x}.  In dos and os2v1x modes add _far pointer modifiers.  Change the default in the dos midl to use dos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num description (#defines are no more!).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 grammar to eliminate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mp;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lt;attr1&gt;][&lt;attr2&gt;] notation to replace the [&lt;attr1&gt;, &lt;attr2&gt;] notation.</w:t>
      </w:r>
    </w:p>
    <w:p>
      <w:pPr>
        <w:pStyle w:val="Normal"/>
        <w:tabs>
          <w:tab w:val="left" w:pos="1440" w:leader="none"/>
          <w:tab w:val="left" w:pos="1584" w:leader="none"/>
        </w:tabs>
        <w:bidi w:val="0"/>
        <w:spacing w:lineRule="auto" w:line="240" w:before="0" w:after="200"/>
        <w:ind w:left="720" w:right="0" w:hanging="72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Known PDK1 Bu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odifier _near used by MS C does not cause a midl compile time error.  This is a bug, since _near pointers are not supported, and will cause a failure of the application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ocal] interface definition is allowed in ms_ext mode.  It also allows int definitions in the interface!  In fact, the default mode on the compiler is so forgiving that it looks more like c_port node than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bidi w:val="0"/>
        <w:spacing w:lineRule="auto" w:line="240" w:before="0" w:after="0"/>
        <w:ind w:left="0" w:right="0" w:hanging="0"/>
        <w:jc w:val="left"/>
        <w:rPr/>
      </w:pPr>
      <w:r>
        <w:br w:type="page"/>
      </w:r>
      <w:r>
        <w:rPr>
          <w:rFonts w:eastAsia="modern a" w:cs="modern a" w:ascii="modern a" w:hAnsi="modern a"/>
          <w:color w:val="000000"/>
          <w:sz w:val="24"/>
          <w:szCs w:val="24"/>
          <w:lang w:val="en-US"/>
        </w:rPr>
        <w:t xml:space="preserve">18. 18 </w:t>
        <w:tab/>
      </w:r>
      <w:r>
        <w:rPr>
          <w:rFonts w:eastAsia="roman a" w:cs="roman a" w:ascii="roman a" w:hAnsi="roman a"/>
          <w:b/>
          <w:bCs/>
          <w:color w:val="000000"/>
          <w:sz w:val="24"/>
          <w:szCs w:val="24"/>
          <w:lang w:val="en-US"/>
        </w:rPr>
        <w:t>Appendix M.  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declaration</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_status</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_allocat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r_marshall</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_handle</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typ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_of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_a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_node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_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_null</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_nod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t array</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dimensional</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typ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ea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switch</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_env</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_ini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cmd</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w:t>
        <w:tab/>
        <w:t>69,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cpp</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_env</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lt;level&g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p</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declar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clar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point vector</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 epv</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expression</w:t>
        <w:tab/>
        <w:t>10, 29,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w:t>
        <w:tab/>
        <w:t>49,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_is</w:t>
        <w:tab/>
        <w:t>28, 3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4, 25,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 handle</w:t>
        <w:tab/>
        <w:t>4,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ic 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handle</w:t>
        <w:tab/>
        <w:t>4,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itive handle</w:t>
        <w:tab/>
        <w:t>4,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INDING_HANDL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fined</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attribut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poin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defini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heade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fre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allocat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fre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attribute</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mpoten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tab/>
        <w:t>46,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declaration</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attribute</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r</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w:t>
        <w:tab/>
        <w:t>40,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rray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level</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deletion</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phaning</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_status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LATIN_1</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MULTI_LINGUA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U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char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 Procedure Cal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gged typ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g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_as</w:t>
        <w:tab/>
        <w:t>22,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uc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w:t>
        <w:tab/>
        <w:t>18,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ncapsulate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g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24, 33,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ing</w:t>
        <w:tab/>
        <w:t>24, 35</w:t>
      </w:r>
    </w:p>
    <w:p>
      <w:pPr>
        <w:pStyle w:val="Normal"/>
        <w:bidi w:val="0"/>
        <w:spacing w:lineRule="auto" w:line="240" w:before="0" w:after="20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sectPr>
          <w:headerReference w:type="even" r:id="rId7"/>
          <w:headerReference w:type="default" r:id="rId8"/>
          <w:footerReference w:type="even" r:id="rId9"/>
          <w:footerReference w:type="default" r:id="rId10"/>
          <w:type w:val="nextPage"/>
          <w:pgSz w:w="12240" w:h="15840"/>
          <w:pgMar w:left="1440" w:right="1440" w:gutter="0" w:header="1440" w:top="2094" w:footer="1440" w:bottom="2094"/>
          <w:pgNumType w:start="1" w:fmt="decimal"/>
          <w:formProt w:val="false"/>
          <w:textDirection w:val="lrTb"/>
          <w:docGrid w:type="default" w:linePitch="600" w:charSpace="32768"/>
        </w:sectPr>
      </w:pPr>
    </w:p>
    <w:p>
      <w:pPr>
        <w:pStyle w:val="Normal"/>
        <w:bidi w:val="0"/>
        <w:jc w:val="left"/>
        <w:rPr/>
      </w:pPr>
      <w:r>
        <w:rPr/>
      </w:r>
    </w:p>
    <w:p>
      <w:pPr>
        <w:sectPr>
          <w:type w:val="continuous"/>
          <w:pgSz w:w="12240" w:h="15840"/>
          <w:pgMar w:left="1440" w:right="1440" w:gutter="0" w:header="1440" w:top="2094" w:footer="1440" w:bottom="2094"/>
          <w:cols w:num="2" w:space="0" w:equalWidth="true" w:sep="false"/>
          <w:formProt w:val="false"/>
          <w:textDirection w:val="lrTb"/>
          <w:docGrid w:type="default" w:linePitch="600" w:charSpace="32768"/>
        </w:sectPr>
      </w:pPr>
    </w:p>
    <w:sectPr>
      <w:type w:val="continuous"/>
      <w:pgSz w:w="12240" w:h="15840"/>
      <w:pgMar w:left="1440" w:right="1440" w:gutter="0" w:header="1440" w:top="2094" w:footer="1440" w:bottom="20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i">
    <w:charset w:val="01"/>
    <w:family w:val="auto"/>
    <w:pitch w:val="default"/>
  </w:font>
  <w:font w:name="modern g">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 Language Functional Specificatio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RPC Language Functional Specif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ov harel</cp:lastModifiedBy>
  <cp:revision>0</cp:revision>
  <dc:subject/>
  <dc:title>MIDL Functional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4000</vt:lpwstr>
  </property>
</Properties>
</file>