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FAILURE MODE TEST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correct command forma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/edi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lcs /edit /tree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file1.c file2.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/grant *.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correct option name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notavalidoptio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tificatio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x guest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rx gues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replace guest:C /tx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tree /rx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tree /dx gues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/g guest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rx guest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 gu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correct option forma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gues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 gues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revoke guest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guest: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revoke 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tree oa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correct option combination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guest:F /edi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edit /grant guest:F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guest:F /grant everyone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guest:C /edit /grant everyone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guest:R /deny everyone /edit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revoke guest /deny everyone /revoke administrato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guest:R /replace everyone:R /replace administrator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revoke guest  /grant everyone:C /deny guest /deny administrato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tree /tree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tree /revoke guest /grant everyone:C /deny administrator /replace “power users”:N /tree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edit /deny guest /grant guest: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incorrect object names &amp; forma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dog:\catcher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SUCCESS MODE TESTING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est all options individually, no /tree, verify resul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deny test2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grant test1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grant test1:F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grant test1:W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grant test1: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replace test1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replace test1:F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replace test1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replace test1: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revoke test1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deny test1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grant test2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grant test2:F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grant test2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grant test2: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replace test2:R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replace test2:F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replace test2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replace test2: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revoke test2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deny test2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est multiple accesses, no /tree, verify resul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grant test1:R test2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replace test1:C test2:R test3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revoke test1 test2 test3 test4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deny test1 test2 test3 test4 test5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grant test1:R test2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replace test1:C test2:R test3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revoke test1 test2 test3 test4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a.dat /edit /deny test1 test2 test3 test4 test5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est multiple files, no /tree, verify results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test1:R test2:F test3:C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dat /change test1:F test2:R test3:C test4: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test using /tree, verify results (including subdirectories)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grant test1:R test2:F test3:C /tree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dat /tree /change test1:F test2:R test3:C test4:N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>cacls *.* /tree /grant test1:R test2:N test3:R test4:F</w:t>
      </w:r>
    </w:p>
    <w:p>
      <w:pPr>
        <w:pStyle w:val="Normal"/>
        <w:numPr>
          <w:ilvl w:val="0"/>
          <w:numId w:val="0"/>
        </w:numPr>
        <w:ind w:left="1080" w:hanging="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p>
      <w:pPr>
        <w:pStyle w:val="Normal"/>
        <w:ind w:left="360" w:hanging="360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32app\wordnt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emont</dc:creator>
  <dc:description/>
  <dc:language>en-US</dc:language>
  <cp:lastModifiedBy>davemont</cp:lastModifiedBy>
  <cp:lastPrinted>1993-12-13T12:27:00Z</cp:lastPrinted>
  <cp:revision>5</cp:revision>
  <dc:subject/>
  <dc:title>CACLS testing</dc:title>
</cp:coreProperties>
</file>