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This template contains hidden text that describes various features of the template.  To see the hidden text, get into Options and set</w:t>
      </w:r>
      <w:r>
        <w:rPr>
          <w:rFonts w:eastAsia="roman a" w:cs="roman a" w:ascii="roman a" w:hAnsi="roman a"/>
          <w:vanish/>
          <w:color w:val="000000"/>
          <w:sz w:val="24"/>
          <w:szCs w:val="24"/>
          <w:lang w:val="en-US"/>
        </w:rPr>
        <w:t xml:space="preserve"> </w:t>
      </w:r>
      <w:r>
        <w:rPr>
          <w:rFonts w:eastAsia="modern a" w:cs="modern a" w:ascii="modern a" w:hAnsi="modern a"/>
          <w:vanish/>
          <w:color w:val="000000"/>
          <w:sz w:val="24"/>
          <w:szCs w:val="24"/>
          <w:lang w:val="en-US"/>
        </w:rPr>
        <w:t>show hidden text to Yes.  After you've read the hidden text, you may want to delete it.  It does no harm to leave it in.</w:t>
      </w:r>
      <w:r>
        <w:rPr>
          <w:rFonts w:eastAsia="roman a" w:cs="roman a" w:ascii="roman a" w:hAnsi="roman a"/>
          <w:vanish/>
          <w:color w:val="000000"/>
          <w:sz w:val="24"/>
          <w:szCs w:val="24"/>
          <w:lang w:val="en-US"/>
        </w:rPr>
        <w:t xml:space="preserve">  </w:t>
      </w:r>
      <w:r>
        <w:rPr>
          <w:rFonts w:eastAsia="modern a" w:cs="modern a" w:ascii="modern a" w:hAnsi="modern a"/>
          <w:vanish/>
          <w:color w:val="000000"/>
          <w:sz w:val="24"/>
          <w:szCs w:val="24"/>
          <w:lang w:val="en-US"/>
        </w:rPr>
        <w:t>HOWEVER, you must either delete this paragraph or make it hidden (A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s Business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000 Intermediate Assembly Language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  Patrick N. Tha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3, March 7, 1991</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o not remove any of the division marks (:::) in this template.  They control the basic layout of the document, including the way page numbers are printed.</w:t>
      </w: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text below (".Begin Table C.") is hidden text that is necessary for the table of contents to work correctly.  Don't delete the hidden text, or you'll end up with the TOC at the end of your document.</w:t>
      </w:r>
    </w:p>
    <w:p>
      <w:pPr>
        <w:pStyle w:val="Normal"/>
        <w:bidi w:val="0"/>
        <w:spacing w:lineRule="auto" w:line="240" w:before="0" w:after="0"/>
        <w:ind w:left="0" w:right="0" w:hanging="0"/>
        <w:jc w:val="left"/>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ASM68 API</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bBuildIasm</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chSzOpcode</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CchSzOpe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ASM Structur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PER Structur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imitatio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vision History</w:t>
        <w:tab/>
        <w:t>10</w:t>
      </w:r>
    </w:p>
    <w:p>
      <w:pPr>
        <w:pStyle w:val="Normal"/>
        <w:bidi w:val="0"/>
        <w:spacing w:lineRule="auto" w:line="240" w:before="0" w:after="0"/>
        <w:ind w:left="0" w:right="0" w:hanging="0"/>
        <w:jc w:val="left"/>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End Table C.</w:t>
      </w: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following text shows how to format various textual elements using the LANG style sheet.  You should remove these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brary was created to provide a general purpose means to convert between the binary 68000 and 68881/68882 machine code and a textual representation of that machine code.  This is accomplished in a two-step process.  First, the binary machine code is converted into an intermediate form, the Intermediate Assembly Language or IASM.  The Intermediate Assembly Language is then easily parsed into its components and a textual representation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roach has the advantage that it may be used by applications that wish to generate a textual representation of 68000 and 68881/68882 machine code but already have the machine code represented in an internal format.  Rather than generating the actual machine code and using a traditional disassembler, the application would simply convert each instruction from its own internal format to the Intermediate Assembly Language and call the functions to render a textual represen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ASM68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API within the 68000 Intermediate Assembly Language Library.  The first API creates the IASM structure from the actual binary 68000 and 68881/68882 machine code.  The remaining two API write string representations of the opcode and operand, respectively, from the IAS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bBuildI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ills in the fields of the specified IASM structure, from the next 68000 or 68881/68882 machine instruction read from memory starting at pbInstr.  A virtual program counter is supplied to handle situations where the program counter and instruction stream are not identical (i.e. the instruction has been read into a separate buffer).  The virtual program counter is necessary for proper expansion of any labels encountered.  The API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int CbBuildIasm(piasm, pc, pbIn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asm</w:t>
        <w:tab/>
        <w:t>pointer to the IASM structure being b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w:t>
        <w:tab/>
        <w:t>starting virtual program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Instr</w:t>
        <w:tab/>
        <w:t>pointer to the instruction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tab/>
        <w:t>the number of bytes read to construct the IAS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API will read at most cbINSTRMAX bytes from pbIn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chSzOp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rites the name of opcode (null-terminated), indicated by the specified IASM structure, to the string pointed at by psz, using the specified options.  The API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int CchSzOpcode(piasm, psz, 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asm</w:t>
        <w:tab/>
        <w:t>pointer to the IASM structure to be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w:t>
        <w:tab/>
        <w:t>pointer to the destination string for the opcod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w:t>
        <w:tab/>
        <w:t>formatting options, one of the follow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DEFAULT</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default format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UPPER</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opcode is upper-cased (default is lower-c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tab/>
        <w:t>the number of characters placed in the destination string, not including the terminating null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API does not take the length of the destination string as an argument.  The API assumes that the string is at least cchSZOPCODEMAX character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CchSzO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rites a null-terminated string representing the operand, indicated by the specified OPER structure, to the string pointed at by psz, using the specified options.  The API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int CchSzOper(poper, psz, 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er</w:t>
        <w:tab/>
        <w:t>pointer to the OPER structure to be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w:t>
        <w:tab/>
        <w:t>pointer to the destination string for the ope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w:t>
        <w:tab/>
        <w:t>formatting options, one of the follow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DEFAULT</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default format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UPPER</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operand is upper-cased (default is lower-c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ALTREGLIST</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register lists are written as "&lt;dn,...,an&gt;" (default is "dn/dn-dn/.../an/an-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optREL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labels are written as ".+/-displacement" (default is the destination program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tab/>
        <w:t>the number of characters placed in the destination string, not including the terminating null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API does not take the length of the destination string as an argument.  The API assumes that the string is at least cchSZOPERMAX characters long.  If labels are specified (eaDISP, eaINDEX, eaPCDISP, eaPCINDEX, or eaLABEL effective addressing modes), cchSZOPERMAX characters may not be enough to hold the operand and extra care should be take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AS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ASM structure was designed with two goals in mind.  First, it must be general enough so that an application may convert from its own internal format to the IASM structure.  Second, it must resemble the actual 68000 and 68881/68882 machine code closely enough that the machine code may be easily ren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exist in the IAS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w:t>
        <w:tab/>
        <w:t>a value, from the opcode enumerated type (see iasmop.h), indicating the opcode for this i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w:t>
        <w:tab/>
        <w:t>indicates the operation size of the instruction and may be one of the follow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izeBYTE</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n 8-bi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ize</w:t>
      </w:r>
      <w:r>
        <w:rPr>
          <w:rFonts w:eastAsia="roman a" w:cs="roman a" w:ascii="roman a" w:hAnsi="roman a"/>
          <w:color w:val="000000"/>
          <w:sz w:val="24"/>
          <w:szCs w:val="24"/>
          <w:lang w:val="en-US"/>
        </w:rPr>
        <w:t xml:space="preserve">WORD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 16-bi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ize</w:t>
      </w:r>
      <w:r>
        <w:rPr>
          <w:rFonts w:eastAsia="roman a" w:cs="roman a" w:ascii="roman a" w:hAnsi="roman a"/>
          <w:color w:val="000000"/>
          <w:sz w:val="24"/>
          <w:szCs w:val="24"/>
          <w:lang w:val="en-US"/>
        </w:rPr>
        <w:t xml:space="preserve">LONG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 32-bi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ize</w:t>
      </w:r>
      <w:r>
        <w:rPr>
          <w:rFonts w:eastAsia="roman a" w:cs="roman a" w:ascii="roman a" w:hAnsi="roman a"/>
          <w:color w:val="000000"/>
          <w:sz w:val="24"/>
          <w:szCs w:val="24"/>
          <w:lang w:val="en-US"/>
        </w:rPr>
        <w:t xml:space="preserve">NULL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unsiz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izeSINGL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 single precision floating poin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izeDOUBL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 double precision floating poin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izeEXTENDED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n extended precision floating point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izePACKED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operation is a packed floating poin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er</w:t>
        <w:tab/>
        <w:t>number of operands used by this instruction (must be either 0,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1</w:t>
        <w:tab/>
        <w:t>OPER structure (see below) for the first operand,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2</w:t>
        <w:tab/>
        <w:t>OPER structure (see below) for the second operand, if necessa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PER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 structure is used to represent each operand within the IASM structure.  The fields used within the OPER structure is dependent on the effective addressing mode contained in the ea field and is present in every OPER structure.  The ea field may be set to one of the following val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DREG</w:t>
        <w:tab/>
        <w:t>"D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data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data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AREG</w:t>
        <w:tab/>
        <w:t>"A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INDIRECT</w:t>
        <w:tab/>
        <w:t>"(A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indirect through an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POSTINC</w:t>
        <w:tab/>
        <w:t>"(A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indirect through an address register with post-inc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PREDEC</w:t>
        <w:tab/>
        <w:t>"-(A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indirect through an address register with pre-dec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DISP</w:t>
        <w:tab/>
        <w:t>"label+/-d16(An)"</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16-bit displacement from an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isp</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16-bit displacement (sign-extended) from value in the address register and the indicated label, if so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pointer to a string that symbolically represents the base of the displacement (may be NULL if no string ex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INDEX</w:t>
        <w:tab/>
        <w:t>"label+/-d8(An,Rn.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8-bit displacement from the sum of the address register and the index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address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2</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index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fARegInde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non-zero if the index is an address register; otherwise, the index register is a data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fLongInde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non-zero if the entire index register will be used in computing the effective address; otherwise only the low-order word (sign-extended) will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isp</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8-bit displacement (sign-extended) from value in the address register and the indicated label, if so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pointer to a string that symbolically represents the base of the displacement (may be NULL if no string ex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SHORTADDR</w:t>
        <w:tab/>
        <w:t>"xxx.w"</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is an absolute 16-bit add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w</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16-bit add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LONGADDR</w:t>
        <w:tab/>
        <w:t>"xxx.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is an absolute 32-bit add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32-bit add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PCDISP</w:t>
        <w:tab/>
        <w:t>"label+/-d16" or "d16(PC)"</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16-bit displacement from the program coun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pc</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32-bit program counter of the instr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isp</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16-bit displacement (sign-extended) from the label, if specified, or the program coun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pointer to a string that symbolically represents the base of the displacement (may be NULL if no string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szLabel is specified (i.e. not NULL), the supplied program counter is igno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PCINDEX</w:t>
        <w:tab/>
        <w:t>"label+/-d8(Rn.X)" or "d8(PC,Rn.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8-bit displacement from the sum of the program counter and the index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2</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index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fARegInde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non-zero if the index is an address register; otherwise, the index register is a data regis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fLongInde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non-zero if the entire index register will be used in computing the effective address; otherwise only the low-order word (sign-extended) will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pc</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32-bit program counter of the instr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isp</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8-bit displacement (sign-extended) from the label, if specified, or the program coun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pointer to a string that symbolically represents the base of the displacement (may be NULL if no string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szLabel is specified (i.e. not NULL), the supplied program counter is igno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BYTEIMMED</w:t>
        <w:tab/>
        <w:t>"#byte"</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8-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b</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8-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WORDIMMED</w:t>
        <w:tab/>
        <w:t>"#word"</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16-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w</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16-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LONGIMMED</w:t>
        <w:tab/>
        <w:t>"#lon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32-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32-bi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SINGLEIMMED</w:t>
        <w:tab/>
        <w:t>"#single"</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single precision floating poin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s</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single precision floating point value (float in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DOUBLEIMMED</w:t>
        <w:tab/>
        <w:t>"#double"</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double precision floating poin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d</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double precision floating point value (double in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EXTENDEDIMMED</w:t>
        <w:tab/>
        <w:t>"#extended"</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extended precision floating point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x</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immediate extended precision floating point value (long double in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SYMIMMED</w:t>
        <w:tab/>
        <w:t>"#symbo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n immediate value indicated by the given symb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string representing the symbol specifying the immediate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LABEL</w:t>
        <w:tab/>
        <w:t>"label+/-d32" or "address"</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lab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pc</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32-bit program counter of the instr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isp</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32-bit displacement from either the program counter or the label string, if specified, to the lab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zLabe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if not NULL, this string is used to represent the symbolic base of the label calc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SREG</w:t>
        <w:tab/>
        <w:t>special register</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either the condition codes register (CCR), the status register (SR), the user stack pointer (USP), the floating point instruction address register (FPIAR), the floating point status register (FPSR), or the floating point control register (FPC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either regCCR (CCR), regSR (SR), regUSP (USP), regFPIAR (FPIAR), regFPSR (FPSR), or regFPCR (FPC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DREGPAIR</w:t>
        <w:tab/>
        <w:t>data register</w:t>
      </w:r>
      <w:r>
        <w:rPr>
          <w:rFonts w:eastAsia="roman a" w:cs="roman a" w:ascii="roman a" w:hAnsi="roman a"/>
          <w:color w:val="000000"/>
          <w:sz w:val="24"/>
          <w:szCs w:val="24"/>
          <w:lang w:val="en-US"/>
        </w:rPr>
        <w:t xml:space="preserve"> pair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pair of data registers (i.e. MULU.L &lt;ea&gt;,Dh: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first data register in the pa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2</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second data register in the pa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FREGPAIR</w:t>
        <w:tab/>
        <w:t>floating point register</w:t>
      </w:r>
      <w:r>
        <w:rPr>
          <w:rFonts w:eastAsia="roman a" w:cs="roman a" w:ascii="roman a" w:hAnsi="roman a"/>
          <w:color w:val="000000"/>
          <w:sz w:val="24"/>
          <w:szCs w:val="24"/>
          <w:lang w:val="en-US"/>
        </w:rPr>
        <w:t xml:space="preserve"> pair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effective address is a pair of floating point registers (i.e. FSINCOS.X &lt;ea&gt;,FPc:F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first floating point register in the pa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2</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the number of the second floating point register in the p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REGLIST</w:t>
        <w:tab/>
        <w:t>a register list for the MOVEM or FMOVEM instr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val.rl</w:t>
      </w:r>
      <w:r>
        <w:rPr>
          <w:rFonts w:eastAsia="roman a" w:cs="roman a" w:ascii="roman a" w:hAnsi="roman a"/>
          <w:color w:val="000000"/>
          <w:sz w:val="24"/>
          <w:szCs w:val="24"/>
          <w:lang w:val="en-US"/>
        </w:rPr>
        <w:t xml:space="preserve"> </w:t>
      </w:r>
      <w:r>
        <w:rPr>
          <w:rFonts w:ascii="modern b" w:hAnsi="modern b" w:cs="modern b" w:eastAsia="modern b"/>
          <w:color w:val="000000"/>
          <w:sz w:val="24"/>
          <w:szCs w:val="24"/>
          <w:lang w:val="en-US"/>
        </w:rPr>
        <w:t>舒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32-bit bitmask where bits 0-7 correspond to data registers 0-7, bits 8-15 correspond to address registers 0-7, bits 16-23 correspond to floating point registers 0-7, and bits 24, 25, and 26 correspond to FPIAR, FPSR, and FPCR,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NULL</w:t>
        <w:tab/>
        <w:t>no effective address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brary handles all 68000 instructions and all 68881/68882 floating point instructions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Packed floating point immediat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MOVE.P  FPn,&lt;ea&gt;{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FMOVE.P  FPn,&lt;ea&gt;{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7/90</w:t>
        <w:tab/>
        <w:t>Initial draft (pa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90</w:t>
        <w:tab/>
        <w:t>Added szLabel to OPER structure for labels (pa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8/90</w:t>
        <w:tab/>
        <w:t>Renamed OPR to OPER; detailed rules for the use of the szLabel field with the DISP, INDEX, PCDISP, and PCINDEX effective addressing modes (pa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7/91</w:t>
        <w:tab/>
        <w:t>Modifications for supporting 68881/68882 floating point instructions (pa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8/91</w:t>
        <w:tab/>
        <w:t>Added eaSYMIMMED effective addressing mod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i">
    <w:charset w:val="01"/>
    <w:family w:val="auto"/>
    <w:pitch w:val="default"/>
  </w:font>
  <w:font w:name="moder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8/9105/15/89┼6</dc:description>
  <dc:language>en-US</dc:language>
  <cp:lastModifiedBy/>
  <cp:revision>0</cp:revision>
  <dc:subject/>
  <dc:title/>
</cp:coreProperties>
</file>