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H syste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Jul  6 11:52:33 PD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OCLIB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doclib.c - standard DH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file contains the functions that implemen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 documents as abstract data types.  While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s intended to be portable, it is not defin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implementation supports a canonical folder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anonical folder format specifies the ordering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thin a short and long; shorts are assumed to b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 longs are assumed to be four bytes.  This canon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kes it possible to read folders created on on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 another architecture; this is particularly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file-sharing network where the host cpu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atural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unctions exported from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folder - prepare a DH folder f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utfolder - clos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name - get a DH name for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fldlen - get an upper bound on highest docid 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doc - ge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scanfolder - scan the exis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utdoc - close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deldoc - make a document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flags - return the attribute flags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utflags - set the attribute flags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text - write document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hdr - get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bdy - write the body of the document to the passe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uttext - replace contents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utbdy - replace the body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uthdr - set new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id - get the nam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hdrlen - get length of a docu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getbdylen - get length of a docu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readbdy - read data from body into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seekbdy - set address readbdy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Memory Allocation Hoo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(*dh_alloc)(int) = m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dh_free)(char *) =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alloc(size)</w:t>
        <w:tab/>
        <w:t>(*dh_alloc)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free(object) (*dh_free)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folder - prepare a DH folder f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lderhand = getfolder(foldername, function, 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 a folder handle for the folder fold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unction can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LD_CREATE</w:t>
        <w:tab/>
        <w:t>create a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LD_SPEC</w:t>
        <w:tab/>
        <w:t>open exist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per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LD_READONLY</w:t>
        <w:tab/>
        <w:t>open for read, deny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LD_READWRITE</w:t>
        <w:tab/>
        <w:t>open for read-write, deny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ndle getfolder(char *name, short func, int 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putfolder - clos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tfolder indicates that this folder is no long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 be manipulated.  Thus, we can now deallocate an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ssociated with that folder, after commiting all buff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:</w:t>
        <w:tab/>
        <w:t>This version always blows away handles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ut it will at least REPORT errors.  Need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here to allow recover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fh = Fhandle of folde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ERROR 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utfolder(Fhandle 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name - get a DH name for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name gets the name of an open folder.  The name of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s the canonical pathname of the file that represents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fh = handle to releva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pointer to memalloc'ed string contain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name(Fhandle 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doc - ge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 a document handle for the document indicated by flags [and doci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lags can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OC_SPEC</w:t>
        <w:tab/>
        <w:t>document specified by 'docid' in 'fol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OC_CREATE</w:t>
        <w:tab/>
        <w:t>create new document in 'fol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fh = Fhandle to parent folder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unc = desir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ocid = document id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ERROR if failed, Dhandle to document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dle getdoc(Fhandle fh, short func, Docid doc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scanfolder - scan the exis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 the document id for the specifi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lags can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DOC_SET </w:t>
        <w:tab/>
        <w:t>prepare for scan, return first doc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OC_NEXT</w:t>
        <w:tab/>
        <w:t>return next document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fh = Fhandle to parent folder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unc = desir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ocid = doc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ERROR if failed, docid of document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d scanfolder(Fhandle fh, short func, Docid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fldlen - return upper bound on last docid currently 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fh = handle to folder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Highest docid currently possible in folder,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d</w:t>
        <w:tab/>
        <w:t>getfldlen(Fhandle 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putdoc - close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t_doc indicates that the document is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e manipulated.  Thus, we can free all the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re allocated for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dh = Dhandle to documen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none unless there's an error, in which c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utdoc(Dhandle 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deldoc</w:t>
        <w:tab/>
        <w:t>- make a document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ldoc simply calls getdoc and putflags to set DAF_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ldoc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UGBUG - deleting an open document will result in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ldoc(Fhandle fh, Docid doc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flags - return the attribute flags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tflags returns the flag set for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ly flag bits which are defined for use by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e returned.  The mask argument selects which flag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.  Using a mask of -1L will report on all user manipu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lags.</w:t>
        <w:tab/>
        <w:t>Using a mask of DAT_DELETED, for example,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ther the given document is deleted.</w:t>
        <w:tab/>
        <w:t>Applications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 set mask to only report those bits they understand, si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its may be def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:</w:t>
        <w:tab/>
        <w:t>It is NOT an error to request the status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lags, it simply isn't allowed.  No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dh    = handle to docume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ask  = one bits select which flags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lags = word to fill in wit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it:</w:t>
        <w:tab/>
        <w:t>flags = relevent part of flags word f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etflags(Dhandle dh, Docflag mask, Docflag *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putflags - set the attribute flags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tflags sets the flag set for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ly flag bits which are defined for use by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e set.  The mask argument selects which flags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 mask of -1L will cause all user manipulable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 be set.  Using a mask of DAT_DELETE, for example,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 clear the document's deleted bit.  Applications ar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 set mask to only those bits they understand, si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its may be defined in the future, and setting such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ually hav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:</w:t>
        <w:tab/>
        <w:t>It is NOT an error to request the status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lags, it simply isn't allowed.  No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:</w:t>
        <w:tab/>
        <w:t>New flag settings don't take effect until a putdoc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dh    = handle to docume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ask  = one bits select which flags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lags = values to set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utflags(Dhandle dh, Docflag mask, Docflag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text - write document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entire document, header and all,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ssed stream in pres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 dh = handle of document to write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stream = stream to write docum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ERROR 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ettext(Dhandle dh, 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hdr - get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e return a pointer to on allocated piece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ains the header for the document.  The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rom the heap.</w:t>
        <w:tab/>
        <w:t>Because the memory pointe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, we must assume that we transfer ownership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us, he is responsible for freeing the memory when h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dh = handle of releva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pointer to block of memory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RROR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hdr(Dhandle 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bdy - write the body of the document to the passe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ody of the relevant document is written onto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dh = handl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le = file handle to write bod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etbdy(Dhandle dh, 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puttext - replace contents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entire document is replaced by the document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stream, assumed to be a document is present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dh = handle of docume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le = file handle to read new document cont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ERROR 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uttext(Dhandle dh, 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putbdy - replace the body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ody of the specified documen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ody read from the specified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 - this code is arranged so that if we punt due to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failure, the old version of the document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intact.</w:t>
        <w:tab/>
        <w:t>Further, we will resize the file to it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size, and thus avoid filling the disk with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</w:t>
        <w:tab/>
        <w:t>dh = handle of docume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fd = file handle to read bo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</w:t>
        <w:tab/>
        <w:t>ERROR if some difficulty arises, OK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utbdy(Dhandle dh, short i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puthdr - set new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document specified by dh gets a new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ich is specified by the memory block that bp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header block is NULL terminated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new header is &lt;= old header, write it back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to avoid wasting lots of space with redundent head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n't update in-memory structures until after writ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so that if it fails, things will be as corre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</w:t>
        <w:tab/>
        <w:t>dh = handle of document which will recieve the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p = pointer to new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</w:t>
        <w:tab/>
        <w:t>ERROR if some problem, el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#ERROR# Should we restore old header if write fa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ark entry corru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uthdr(Dhandle dh, char *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id - get the nam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name of the document is its 'document id'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ust a number.</w:t>
        <w:tab/>
        <w:t>This number is computed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 the doclist and returned.  (ie Convert a document handle -&gt; doc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</w:t>
        <w:tab/>
        <w:t>dh = handle of doc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</w:t>
        <w:tab/>
        <w:t>id of document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d getid(Dhandle 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hdrlen - get the length of a document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length of the header is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dex,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</w:t>
        <w:tab/>
        <w:t>dh = handle of doc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</w:t>
        <w:tab/>
        <w:t>length of document's header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hdrlen(Dhandle 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getbdylen - get the length of a document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length of the body is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dex,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</w:t>
        <w:tab/>
        <w:t>dh = handle of doc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</w:t>
        <w:tab/>
        <w:t>length of document's body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bdylen(Dhandle 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readbdy - read data from body into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bdy does a "read" on the body of document.</w:t>
        <w:tab/>
        <w:t>(Use gethd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header of a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</w:t>
        <w:tab/>
        <w:t>dh   - document handle for docume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p   - buffer pointer, points to where data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want - how many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IT</w:t>
        <w:tab/>
        <w:t>got  - how many bytes actually read, 0 -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</w:t>
        <w:tab/>
        <w:t>OK if things worked (got == 0 for EO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RROR if some error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eadbdy(Dhandle dh, char *bp, unsigned short want, unsigned short *g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seekbdy - set address readbdy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ekbdy sets the position within the document's body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bdy call on that document will start reading from.</w:t>
        <w:tab/>
        <w:t>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s number 0, implict seekbdy(dh, 0L) is done at getdoc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ekbdy will also return the current read position.  If fun =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e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eking beyond the end of a body produces an error.  Use getbdy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earn the length of a document'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</w:t>
        <w:tab/>
        <w:t>dh   - document handle for docume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un  - function 0 -&gt; set position, 1 -&gt; return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rpos - new position to set if fu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IT</w:t>
        <w:tab/>
        <w:t>oldrpos -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</w:t>
        <w:tab/>
        <w:t>ERROR 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ekbdy(Dhandle dh, short fun, long rpos, long *oldr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TMPN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mktmpnam - make mktemp behave in a reason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ktmpnam duplicates the pattern string, passed the dupl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ktemp (thus preserving the pattern string), and retur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f the new name string.  Use free to dispose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ktmpnam will examine the contents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"TMPENV" (TMP on Xenix or Dos systems) to learn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temp file should go in.  If no such environment variab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 it is NULL, mktmpnam will use a system dependent default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 the defined variable TMP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</w:t>
        <w:tab/>
        <w:t>address of file name string, NULL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k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OCLIS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 dlist.c - code to handle creation of DH style doc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adddl - add an entry to the output doc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dl adds an entry to the output doclist, which 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fh = handle to releva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id = document id of relevant document 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dl(Fhandle fh, Docid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putdl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d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MAP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map - apply functions to list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file contains the code required to app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 lists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'Document list' is a sequence of entries;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pecifies a folder and some documents 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grammar for an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&lt;entry&gt; ::= &lt;foldernam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&lt;lis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&lt;foldername&gt; ':'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first production for &lt;entry&gt; specifi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cuments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second production for &lt;entry&gt; specifies the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f documents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third production for &lt;entry&gt; specified the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f documents in &lt;folder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foldername is the DH pathname of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&lt;list&gt; is compo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&lt;list&gt; ::= &lt;list&gt; ',' &lt;el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&lt;el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&lt;element&gt; ::=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&lt;num&gt; '-'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&lt;num&gt; '-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 '-'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list specifies all of the documents spec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pon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first production for &lt;element&gt; specifies a sing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second production specifies all of the docum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cid is greater than or equal to the first num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an or equal to the second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third production specifies all the docum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cid is greater than or equal to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fourth production specifies all the docum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cid is less than or equal to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map - map a function over a doc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unction is called once for each docume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 the document list passed as name.  Bas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reak off the folder name, open the fo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ss the buck to mapdoc.  On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s that we handle the special document lis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ere, reading the real documen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din, and calling map recursive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cument lists read from stdin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'-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first = ptr to function to call when folde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unc = function to be called for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ast = ptr to function to call before fold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oclist = string of document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per = how to open folder (FLD_READONLY or FLD_READ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i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p(int (*first)(), int (*func)(), int (*last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 *doclist, int 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null - do nothing function to satisfy 'map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p expects to get a function to call when each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s first gotten, and another to call jus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ut back.  This function is made availabl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at wish to do nothing at th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ry:</w:t>
        <w:tab/>
        <w:t>fh = handle of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turn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ull(Fhandle 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HEADER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  <w:tab/>
        <w:t>dh.h - standard header file for D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ENV "EDITOR"</w:t>
        <w:tab/>
        <w:t>/* name of default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THENV "DHPATH"</w:t>
        <w:tab/>
        <w:t>/* path string to search for f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MPENV</w:t>
        <w:tab/>
        <w:t>"TMP"</w:t>
        <w:tab/>
        <w:tab/>
        <w:t>/* path of directory to hold temporary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ITDEF "vi"</w:t>
        <w:tab/>
        <w:tab/>
        <w:t>/* default editor, if not in enviro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MPDEF defines the default temporary directory to use if on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environment.   (This varies from system to system.)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MPDEF</w:t>
        <w:tab/>
        <w:t>"/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MPDEF</w:t>
        <w:tab/>
        <w:t>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MPPATT is the last component of the path name passed to mkte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MPPATT "/dh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MPPATT "\\dh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dmen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THSEP '/'</w:t>
        <w:tab/>
        <w:tab/>
        <w:t>/* separator char in path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THBRK ':'</w:t>
        <w:tab/>
        <w:tab/>
        <w:t>/* separator char in search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THSEP '\\'</w:t>
        <w:tab/>
        <w:tab/>
        <w:t>/* separator char in path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THBRK ';'</w:t>
        <w:tab/>
        <w:tab/>
        <w:t>/* separator char in search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specif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PA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PA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lder object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D_SPE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D_CREAT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</w:t>
        <w:tab/>
        <w:tab/>
        <w:t>F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lder operation decls - legal values for "oper" arg to getf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D_READONLY</w:t>
        <w:tab/>
        <w:t>0</w:t>
        <w:tab/>
        <w:tab/>
        <w:t xml:space="preserve">    // Readonly, deny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D_READWRITE</w:t>
        <w:tab/>
        <w:t>1</w:t>
        <w:tab/>
        <w:tab/>
        <w:t xml:space="preserve">    // Read-write,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cument object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C_SE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C_NEXT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C_SPEC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C_CREAT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</w:t>
        <w:tab/>
        <w:tab/>
        <w:t>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</w:t>
        <w:tab/>
        <w:tab/>
        <w:t>Do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</w:t>
        <w:tab/>
        <w:t>Doc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DOCI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cument attribut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F_DELETED</w:t>
        <w:tab/>
        <w:t>2L</w:t>
        <w:tab/>
        <w:tab/>
        <w:t>/* Set if deleted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s app can set or cl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F_NOTRESERVED DAF_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clarations fo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ld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ndle getfolder(char *name, short func, int o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putfolder(F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getname(F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d</w:t>
        <w:tab/>
        <w:t>getfldlen(F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cument access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dle getdoc(Fhandle, short, Doc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putdoc(D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d</w:t>
        <w:tab/>
        <w:t>getid(D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d</w:t>
        <w:tab/>
        <w:t>scanfolder(Fhandle, short, Doc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deldoc(Fhandle, Doc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cument manipulatio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gettext(Dhandle, 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puttext(Dhandle, sh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getflags(Dhandle, Docflag, Docfla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putflags(Dhandle, Docflag, Doc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gethdr(D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puthdr(Dhandl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getbdy(Dhandle, 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putbdy(Dhandle, short);   /* Should use this on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readbdy(Dhandle, char *, unsigned short, unsigned shor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seekbdy(Dhandle, short, long, long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gethdrlen(D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getbdylen(D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face to 'map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ap(int (*first)(), int (*func)(), int (*last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doclist, int o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nu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face to doclist construction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addd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putd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face to mktmpn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mktmpnam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