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lan for Wzmail 1.10.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 of the product we are testing is the real and protect mode Wzmail 1.10.75 and both the on-line and Word documentation for this version.  The on-line version is being updated from a file supplied by GeorgeF, and the Word version is being updated from 1.10.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platfo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duct is to be checked for support of OS/2 1.21 and 1.3 for protect-mode, or DOS 4.01 and 5.00 for real mode, running Lan Manager 2.0 (OS/2, DOS basic, or DOS enhanced).  The main testing will be done on a set of machines including a Wyse pc286, a Compaq 386/20, and a PS/2 Model 70/3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testing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jor test coverage will be done through a script (appendix A) that will cover those testable commands not added in this revision.  (On untestable commands such as newpass, it is necessary to override security in order to test.)  All new commands or old commands known to have changed paths will be hand checked for proper operation in such a manner that all code lines for that command will be executed at leas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 platform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ommand tests on each platform will cover the following known or suspected weak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080" w:right="72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no free disk space in default directory: reports of deleted tools.ini files when space gets low need to be checked by filling all free space on the drive as a second worst case, then freeing up just under enough for a tools.ini duplicate.</w:t>
      </w:r>
    </w:p>
    <w:p>
      <w:pPr>
        <w:pStyle w:val="Normal"/>
        <w:bidi w:val="0"/>
        <w:spacing w:lineRule="auto" w:line="240" w:before="0" w:after="0"/>
        <w:ind w:left="1080" w:right="720" w:hanging="360"/>
        <w:jc w:val="left"/>
        <w:rPr>
          <w:rFonts w:ascii="modern a" w:hAnsi="modern a" w:eastAsia="modern a" w:cs="modern a"/>
          <w:color w:val="000000"/>
          <w:sz w:val="24"/>
          <w:szCs w:val="24"/>
          <w:lang w:val="en-US"/>
        </w:rPr>
      </w:pPr>
      <w:r>
        <w:rPr/>
      </w:r>
    </w:p>
    <w:p>
      <w:pPr>
        <w:pStyle w:val="Normal"/>
        <w:bidi w:val="0"/>
        <w:spacing w:lineRule="auto" w:line="240" w:before="0" w:after="0"/>
        <w:ind w:left="1080" w:right="72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ge mail folders: maximum size of a folder, and maximum number of messages are in question; also, is it possible to get an oversize message in a folder?</w:t>
      </w:r>
    </w:p>
    <w:p>
      <w:pPr>
        <w:pStyle w:val="Normal"/>
        <w:bidi w:val="0"/>
        <w:spacing w:lineRule="auto" w:line="240" w:before="0" w:after="0"/>
        <w:ind w:left="1080" w:right="720" w:hanging="360"/>
        <w:jc w:val="left"/>
        <w:rPr>
          <w:rFonts w:ascii="modern a" w:hAnsi="modern a" w:eastAsia="modern a" w:cs="modern a"/>
          <w:color w:val="000000"/>
          <w:sz w:val="24"/>
          <w:szCs w:val="24"/>
          <w:lang w:val="en-US"/>
        </w:rPr>
      </w:pPr>
      <w:r>
        <w:rPr/>
      </w:r>
    </w:p>
    <w:p>
      <w:pPr>
        <w:pStyle w:val="Normal"/>
        <w:bidi w:val="0"/>
        <w:spacing w:lineRule="auto" w:line="240" w:before="0" w:after="0"/>
        <w:ind w:left="1080" w:right="72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mail header lines: maximum size should be tested, especially with the 1.10.75 change to allow long email names.  Xenix will have a max of approximately 2K (whatever fits in the execmail argument)</w:t>
      </w:r>
    </w:p>
    <w:p>
      <w:pPr>
        <w:pStyle w:val="Normal"/>
        <w:bidi w:val="0"/>
        <w:spacing w:lineRule="auto" w:line="240" w:before="0" w:after="0"/>
        <w:ind w:left="1080" w:right="720" w:hanging="360"/>
        <w:jc w:val="left"/>
        <w:rPr>
          <w:rFonts w:ascii="modern a" w:hAnsi="modern a" w:eastAsia="modern a" w:cs="modern a"/>
          <w:color w:val="000000"/>
          <w:sz w:val="24"/>
          <w:szCs w:val="24"/>
          <w:lang w:val="en-US"/>
        </w:rPr>
      </w:pPr>
      <w:r>
        <w:rPr/>
      </w:r>
    </w:p>
    <w:p>
      <w:pPr>
        <w:pStyle w:val="Normal"/>
        <w:bidi w:val="0"/>
        <w:spacing w:lineRule="auto" w:line="240" w:before="0" w:after="0"/>
        <w:ind w:left="1080" w:right="72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arge mail downloads: some users have complained of problems with heavy email over a vacation (200-300 or more messages at download), these problems range from excessive slowness to GP faults, corruption, and lost 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ff to hunt for</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ug is known to exist where Wzmail occaisionally trashes the user name, often adding a space to the end.  This results in not being able to connect to the host, as the name/password pair is not correct, and in not recognizing the messages the user has sent as having been sent by the user.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needs to be done where flags go into how a command works when the command is changed.  Example, for a short time, NewMailOnSend brought down new mail into the 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default, folder on a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check for the viability of using UNC-specified folders (i.e. \\toolsvr\sources\y-tools\folders instead of redirecting m: to \\toolsvr\sources, and using m:\y-tools\folders).  This should be possible as is for OS/2, and the DOS version needs to be checked for the points where changes are necessary to allow this.  Note that further changes to Wzmail are required to eliminate the "Disk space low" message from checking the space in driv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 Test scri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zts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se -n y-tmpm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temp.m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n y-tmpm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tmep.m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n y-tmpm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s to y-tmpm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ly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ly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ain f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u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u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s for Wzts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tarting folder: empty created message, bug message to tools, containing the starting current message, retained message to y-tmpmt, starting current message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folder foo:reply to self and y-tmpmtp of curren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urrent directory files temp.mai and tmep.m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mpting for pass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new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w:t>
        <w:tab/>
        <w:tab/>
        <w:t>NewMailOn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NewMailOnSend=yes, send a message to the test account from a non-default folder; send another from the default folder, but use get -r to get there; send a message from the default folder after a plain get; and only at this point sould you get the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ll</w:t>
        <w:tab/>
        <w:t>new default, new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w and -n for waiting, test default from ShellWait, quit from wzmail, change default and redo, remove default and check that default is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 </w:t>
        <w:tab/>
        <w:t>new default, new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w and -n for waiting, test default from PrintWait, quit from wzmail, change default and redo, remove default and check that default is no-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w:t>
        <w:tab/>
        <w:tab/>
        <w:t>pieces also handle copy/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that get * will show all .fld files in the current directory, that get will return to the default mailfolder, and that get *.* shows all files in the curren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w:t>
        <w:tab/>
        <w:tab/>
        <w:t>new pattern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w:t>
        <w:tab/>
        <w:tab/>
        <w:t>new pattern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for get, but with copy and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hone </w:t>
        <w:tab/>
        <w:t>uses whois like log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that phone retreives those names from the header.  At least one of the messages tested should be to lan, to show that only names and not aliases are being found, as lan would otherwise match "NEWENGLAND" and "IRE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eck that mailinfo alone pops up a selection window, prompts as necessary on the items ending in ellip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at all shown items work for both selection and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eck that mailinfo -r works for arbitrary XENIX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eck that mailinfo works properly first time when wzmail did not update the alias file and did not have the mailinfo.lst file in place on sta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new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Info.L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MailOnSend</w:t>
        <w:tab/>
        <w:tab/>
        <w:t>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ll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h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ll be tested by all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O windows don't GP fault with Ctrl or Alt ch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ss ctrl and alt arrows and ctrl-tab and alt-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 files have .mai ext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ll be shown on edit/com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line no longer 72 char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to mcimail?to:__&lt;testaccount&gt;,_spaces_to_match_44_char_limit#mbx:__&lt;testaccount&gt;</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Wzmail header fields ignored instead of str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with a Newsgroups: line, and confirm it returns with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2 LFNS ma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reate long named folder under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ias files opened in shar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un two copies of Wzmail pointing at the same remote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field matches RFC822, uses TZ env. 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eck on a returne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S MSJ spaw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r DOS, do a mem, copying down the free memory, start wzmail, shell mem, check that new value is within 4K of orig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2 uses current screen size as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ove rows= from tools.ini, mode 80,60 on a VGA screen, start wzmail, verify 60 line text.</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