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dPrinterDriver (Win3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AddPrinterDriver(lpszName, dwLevel, lpbDriver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TSTR lpszName;</w:t>
        <w:tab/>
        <w:t>/* address of server name</w:t>
        <w:tab/>
        <w:t>*/</w:t>
      </w:r>
    </w:p>
    <w:p>
      <w:pPr>
        <w:pStyle w:val="Normal"/>
        <w:rPr/>
      </w:pPr>
      <w:r>
        <w:rPr/>
        <w:t>DWORD dwLevel;</w:t>
        <w:tab/>
        <w:t>/* printer info structure level</w:t>
        <w:tab/>
        <w:t>*/</w:t>
      </w:r>
    </w:p>
    <w:p>
      <w:pPr>
        <w:pStyle w:val="Normal"/>
        <w:rPr/>
      </w:pPr>
      <w:r>
        <w:rPr/>
        <w:t>LPBYTE lpbDriverInfo;</w:t>
        <w:tab/>
        <w:t>/* address of structure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ddPrinterDriver function installs a local or remote printer driver and links the configuration, data, and driver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szName</w:t>
        <w:tab/>
        <w:t xml:space="preserve">Points to a null-terminated string that specifies the name of the server on which the driver should be </w:t>
      </w:r>
    </w:p>
    <w:p>
      <w:pPr>
        <w:pStyle w:val="Normal"/>
        <w:rPr/>
      </w:pPr>
      <w:r>
        <w:rPr/>
        <w:t xml:space="preserve">installed. If the driver will be installed locally, this string should be NULL. </w:t>
      </w:r>
    </w:p>
    <w:p>
      <w:pPr>
        <w:pStyle w:val="Normal"/>
        <w:rPr/>
      </w:pPr>
      <w:r>
        <w:rPr/>
        <w:t>dwLevel</w:t>
        <w:tab/>
        <w:t xml:space="preserve">Specifies the version of the structure to which lpbDriverInfo points. This value must be 2. </w:t>
      </w:r>
    </w:p>
    <w:p>
      <w:pPr>
        <w:pStyle w:val="Normal"/>
        <w:rPr/>
      </w:pPr>
      <w:r>
        <w:rPr/>
        <w:t>lpbDriverInfo</w:t>
        <w:tab/>
        <w:t xml:space="preserve">Points to a DRIVER_INFO_2 structure. </w:t>
      </w:r>
    </w:p>
    <w:p>
      <w:pPr>
        <w:pStyle w:val="Normal"/>
        <w:rPr/>
      </w:pPr>
      <w:r>
        <w:rPr/>
        <w:tab/>
        <w:t xml:space="preserve">If the pEnvironment member of the DRIVER_INFO_2 structure is NULL,  the current environment of </w:t>
      </w:r>
    </w:p>
    <w:p>
      <w:pPr>
        <w:pStyle w:val="Normal"/>
        <w:rPr/>
      </w:pPr>
      <w:r>
        <w:rPr/>
        <w:t xml:space="preserve">the caller/client (not of the destination/server) is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</w:t>
      </w:r>
    </w:p>
    <w:p>
      <w:pPr>
        <w:pStyle w:val="Normal"/>
        <w:rPr/>
      </w:pPr>
      <w:r>
        <w:rPr/>
        <w:t xml:space="preserve">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an application calls this function, all files required by the driver must be copied to the system's printer-driver </w:t>
      </w:r>
    </w:p>
    <w:p>
      <w:pPr>
        <w:pStyle w:val="Normal"/>
        <w:rPr/>
      </w:pPr>
      <w:r>
        <w:rPr/>
        <w:t xml:space="preserve">directory. An application can retrieve the name of this directory by calling the GetPrinterDriverDirectory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pplication can determine which printer drivers are currently installed by calling the EnumPrinterDrivers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PrinterDrivers, GetPrinterDriver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to Dayt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Versioning in Printer Driv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NT Daytona now makes use of the cVersion field  in a DRIVER_INFO_2 structure. This allows Windows NT 3.0 and Windows NT 3.5  to interoperate with one another. The spooler subsystem for Daytona and future versions of Windows NT  identifies itself with a Spooler version number. The spooler version number consists of a the tuple: &lt;MajorVersion, MinorVersion&gt;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river that is installed into the spooler system now maintains a Major and a Minor version number. If no version information can be detected, the spooler treats the driver as a MajorVersion = 0 and MinorVersion = 0 driver.  A spooler system can run drivers which have a Major Version and Minor Version which is less than or equal to the Major Version and Minor Version associated with the spool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 Windows NT Daytona system on an x86 platform can  install Windows NT 3.0 drivers as well as Windows NT 3.5 drivers. When a Windows NT 3.0 machine attempts to connect to this machine, the Windows NT 3.5 machine will provide it with the Windows NT 3.0 driv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9T09:42:00Z</dcterms:created>
  <dc:creator>Krishna Ganugapati</dc:creator>
  <dc:description/>
  <dc:language>en-US</dc:language>
  <cp:lastModifiedBy>Krishna Ganugapati</cp:lastModifiedBy>
  <dcterms:modified xsi:type="dcterms:W3CDTF">1994-05-09T09:42:00Z</dcterms:modified>
  <cp:revision>1</cp:revision>
  <dc:subject/>
  <dc:title>AddPrinterDriver (Win32)  </dc:title>
</cp:coreProperties>
</file>