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OpenPrint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penPrinter (Win32)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OOL OpenPrinter(pPrinterName, phPrinter, pDefault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PTSTR pPrinterName;</w:t>
        <w:tab/>
        <w:t>/* address of printer or server name</w:t>
        <w:tab/>
        <w:t>*/</w:t>
      </w:r>
    </w:p>
    <w:p>
      <w:pPr>
        <w:pStyle w:val="Normal"/>
        <w:bidi w:val="0"/>
        <w:jc w:val="left"/>
        <w:rPr/>
      </w:pPr>
      <w:r>
        <w:rPr/>
        <w:t>LPHANDLE phPrinter;</w:t>
        <w:tab/>
        <w:t>/* address of printer or server handle</w:t>
        <w:tab/>
        <w:t>*/</w:t>
      </w:r>
    </w:p>
    <w:p>
      <w:pPr>
        <w:pStyle w:val="Normal"/>
        <w:bidi w:val="0"/>
        <w:jc w:val="left"/>
        <w:rPr/>
      </w:pPr>
      <w:r>
        <w:rPr/>
        <w:t>LPPRINTER_DEFAULTS pDefault;</w:t>
        <w:tab/>
        <w:t>/* address of printer defaults structure</w:t>
        <w:tab/>
        <w:t>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OpenPrinter function retrieves a handle identifying the specified printer or print serv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  <w:tab/>
        <w:t>Descri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PrinterName</w:t>
        <w:tab/>
        <w:t xml:space="preserve">Points to a null-terminated string that specifies the name of the printer or print server. </w:t>
      </w:r>
    </w:p>
    <w:p>
      <w:pPr>
        <w:pStyle w:val="Normal"/>
        <w:bidi w:val="0"/>
        <w:jc w:val="left"/>
        <w:rPr/>
      </w:pPr>
      <w:r>
        <w:rPr/>
        <w:t>phPrinter</w:t>
        <w:tab/>
        <w:t xml:space="preserve">Points to a value that receives the handle identifying the opened printer or print server object. </w:t>
      </w:r>
    </w:p>
    <w:p>
      <w:pPr>
        <w:pStyle w:val="Normal"/>
        <w:bidi w:val="0"/>
        <w:jc w:val="left"/>
        <w:rPr/>
      </w:pPr>
      <w:r>
        <w:rPr/>
        <w:t>pDefault</w:t>
        <w:tab/>
        <w:t xml:space="preserve">Points to a PRINTER_DEFAULTS structure. This value can be NULL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the function succeeds, the return value is TRUE; otherwise, it is FALSE. To get extended error information, use the GetLastError func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pDefault parameter allows an application to specify the data type and device mode values that are used for printing documents submitted by the StartDocPrinter </w:t>
      </w:r>
    </w:p>
    <w:p>
      <w:pPr>
        <w:pStyle w:val="Normal"/>
        <w:bidi w:val="0"/>
        <w:jc w:val="left"/>
        <w:rPr/>
      </w:pPr>
      <w:r>
        <w:rPr/>
        <w:t xml:space="preserve">function. However, these values can be overridden by using the SetJob function once a document has been started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DesiredAccess member of the PRINTER_DEFAULTS data structure pointed to by pDefault specifies the accesses that an application wishes to perform using </w:t>
      </w:r>
    </w:p>
    <w:p>
      <w:pPr>
        <w:pStyle w:val="Normal"/>
        <w:bidi w:val="0"/>
        <w:jc w:val="left"/>
        <w:rPr/>
      </w:pPr>
      <w:r>
        <w:rPr/>
        <w:t xml:space="preserve">the handle returned by OpenPrinter. If an application wishes to open a printer to perform administrative tasks, such as the SetPrinter function, it should open the printer </w:t>
      </w:r>
    </w:p>
    <w:p>
      <w:pPr>
        <w:pStyle w:val="Normal"/>
        <w:bidi w:val="0"/>
        <w:jc w:val="left"/>
        <w:rPr/>
      </w:pPr>
      <w:r>
        <w:rPr/>
        <w:t xml:space="preserve">with PRINTER_ALL_ACCESS access. If an application wishes only to perform basic printing operations, an access value that includes PRINTER_ACCESS_USE is </w:t>
      </w:r>
    </w:p>
    <w:p>
      <w:pPr>
        <w:pStyle w:val="Normal"/>
        <w:bidi w:val="0"/>
        <w:jc w:val="left"/>
        <w:rPr/>
      </w:pPr>
      <w:r>
        <w:rPr/>
        <w:t xml:space="preserve">sufficient. </w:t>
      </w:r>
    </w:p>
    <w:p>
      <w:pPr>
        <w:pStyle w:val="Normal"/>
        <w:bidi w:val="0"/>
        <w:jc w:val="left"/>
        <w:rPr/>
      </w:pPr>
      <w:r>
        <w:rPr/>
        <w:t xml:space="preserve">An application can determine what permissions a client has on a print server, or obtain a handle to a print server in  order to call WaitForPrinterChange. To do so, it </w:t>
      </w:r>
    </w:p>
    <w:p>
      <w:pPr>
        <w:pStyle w:val="Normal"/>
        <w:bidi w:val="0"/>
        <w:jc w:val="left"/>
        <w:rPr/>
      </w:pPr>
      <w:r>
        <w:rPr/>
        <w:t xml:space="preserve">should call OpenPrinter with pPrinterName set to the name of the server and should specify a server access mask value such as SERVER_ALL_ACCESS. The </w:t>
      </w:r>
    </w:p>
    <w:p>
      <w:pPr>
        <w:pStyle w:val="Normal"/>
        <w:bidi w:val="0"/>
        <w:jc w:val="left"/>
        <w:rPr/>
      </w:pPr>
      <w:r>
        <w:rPr/>
        <w:t xml:space="preserve">pDatatype and pDevMode members of the PRINTER_DEFAULTS data structure should be set to NULL. The handle returned by such a call may be passed to </w:t>
      </w:r>
    </w:p>
    <w:p>
      <w:pPr>
        <w:pStyle w:val="Normal"/>
        <w:bidi w:val="0"/>
        <w:jc w:val="left"/>
        <w:rPr/>
      </w:pPr>
      <w:r>
        <w:rPr/>
        <w:t xml:space="preserve">ClosePrinter or WaitForPrinterChang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a user does not hold permission to open a specified printer or print server with the desired access, the OpenPrinter call will fail, and GetLastError will return the value </w:t>
      </w:r>
    </w:p>
    <w:p>
      <w:pPr>
        <w:pStyle w:val="Normal"/>
        <w:bidi w:val="0"/>
        <w:jc w:val="left"/>
        <w:rPr/>
      </w:pPr>
      <w:r>
        <w:rPr/>
        <w:t xml:space="preserve">ERROR_ACCESS_DENIED. </w:t>
      </w:r>
    </w:p>
    <w:p>
      <w:pPr>
        <w:pStyle w:val="Normal"/>
        <w:bidi w:val="0"/>
        <w:jc w:val="left"/>
        <w:rPr/>
      </w:pPr>
      <w:r>
        <w:rPr/>
        <w:t>See Als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ClosePrinter, WaitForPrinterChange, PRINTER_DEFAULT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