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ReadPrinter (Win32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OOL ReadPrinter(hPrinter, lpBuf, cbBuf, lpdwByte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NDLE hPrinter;</w:t>
        <w:tab/>
        <w:t>/* handle of printer object</w:t>
        <w:tab/>
        <w:t>*/</w:t>
      </w:r>
    </w:p>
    <w:p>
      <w:pPr>
        <w:pStyle w:val="Normal"/>
        <w:bidi w:val="0"/>
        <w:jc w:val="left"/>
        <w:rPr/>
      </w:pPr>
      <w:r>
        <w:rPr/>
        <w:t>LPVOID lpBuf;</w:t>
        <w:tab/>
        <w:t>/* address of array of bytes that receives data</w:t>
        <w:tab/>
        <w:t>*/</w:t>
      </w:r>
    </w:p>
    <w:p>
      <w:pPr>
        <w:pStyle w:val="Normal"/>
        <w:bidi w:val="0"/>
        <w:jc w:val="left"/>
        <w:rPr/>
      </w:pPr>
      <w:r>
        <w:rPr/>
        <w:t>DWORD cbBuf;</w:t>
        <w:tab/>
        <w:t>/* size, in bytes, of array</w:t>
        <w:tab/>
        <w:t>*/</w:t>
      </w:r>
    </w:p>
    <w:p>
      <w:pPr>
        <w:pStyle w:val="Normal"/>
        <w:bidi w:val="0"/>
        <w:jc w:val="left"/>
        <w:rPr/>
      </w:pPr>
      <w:r>
        <w:rPr/>
        <w:t>LPDWORD lpdwBytes;</w:t>
        <w:tab/>
        <w:t>/* address of variable with number of bytes retrieved</w:t>
        <w:tab/>
        <w:t>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ReadPrinter function retrieves data from the given printe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</w:t>
        <w:tab/>
        <w:t>Descrip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Printer</w:t>
        <w:tab/>
        <w:t xml:space="preserve">Identifies the printer for which to retrieve data. </w:t>
      </w:r>
    </w:p>
    <w:p>
      <w:pPr>
        <w:pStyle w:val="Normal"/>
        <w:bidi w:val="0"/>
        <w:jc w:val="left"/>
        <w:rPr/>
      </w:pPr>
      <w:r>
        <w:rPr/>
        <w:t>lpBuf</w:t>
        <w:tab/>
        <w:t xml:space="preserve">Points to an array of bytes that receives the printer data. </w:t>
      </w:r>
    </w:p>
    <w:p>
      <w:pPr>
        <w:pStyle w:val="Normal"/>
        <w:bidi w:val="0"/>
        <w:jc w:val="left"/>
        <w:rPr/>
      </w:pPr>
      <w:r>
        <w:rPr/>
        <w:t>cbBuf</w:t>
        <w:tab/>
        <w:t xml:space="preserve">Specifies the size, in bytes, of the buffer to which lpBuf points. </w:t>
      </w:r>
    </w:p>
    <w:p>
      <w:pPr>
        <w:pStyle w:val="Normal"/>
        <w:bidi w:val="0"/>
        <w:jc w:val="left"/>
        <w:rPr/>
      </w:pPr>
      <w:r>
        <w:rPr/>
        <w:t>lpdwBytes</w:t>
        <w:tab/>
        <w:t xml:space="preserve">Points to a variable that receives the number of bytes of data copied into the array to which lpBuf point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f the function succeeds, the return value is TRUE; otherwise, it is FALSE. To get extended error information, use the GetLastError func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is function returns an error if the device or the printer is not bidirectional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e Als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OpenPrint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