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StartPagePrinter (Win32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L StartPagePrinter(hPrinte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StartPagePrinter function informs the spooler that a page is about to be printed on the given print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  <w:tab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Printer</w:t>
        <w:tab/>
        <w:t xml:space="preserve">Identifies a print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printer handle hPrinter is obtained by calling the OpenPrinte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hen an application has finished writing a page, it should call the EndPagePrinter function to inform the spooler that the page is complete. </w:t>
      </w:r>
    </w:p>
    <w:p>
      <w:pPr>
        <w:pStyle w:val="Normal"/>
        <w:bidi w:val="0"/>
        <w:jc w:val="left"/>
        <w:rPr/>
      </w:pPr>
      <w:r>
        <w:rPr/>
        <w:t>See Als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ndPagePrinter, OpenPrin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