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Virtual Device Driver (VDD) Support For NT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lass of DOS applications which ru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ustom hardware. Generally these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luggable card and a 16bit device driv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As these cards are beyond the scope of norm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NTVDM cannot virtualize them in a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So all such applications are not suppo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SV is writing an NT native device driver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it is technically quite simple to provide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DOS application runs unmodified and in a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e vendor has to write a Virtual Device Driver (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virtualize the card for the DOS applica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>DOS Application</w:t>
        <w:tab/>
        <w:t xml:space="preserve">  |</w:t>
        <w:tab/>
        <w:t xml:space="preserve"> 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-map |</w:t>
        <w:tab/>
        <w:t xml:space="preserve"> ^     |Mem-Map</w:t>
        <w:tab/>
        <w:t>|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      |</w:t>
        <w:tab/>
        <w:t xml:space="preserve"> |     |IO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|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  |     V</w:t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 xml:space="preserve">   | DM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 xml:space="preserve">    NTVDM  -------|</w:t>
        <w:tab/>
        <w:t xml:space="preserve">  NT User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| Dispatches the event to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 xml:space="preserve">     VDD</w:t>
        <w:tab/>
        <w:t xml:space="preserve">  |</w:t>
        <w:tab/>
        <w:t xml:space="preserve">  VDD is a DLL attached to NTV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| Call the re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NT Device Driver</w:t>
        <w:tab/>
        <w:t xml:space="preserve">  |</w:t>
        <w:tab/>
        <w:t xml:space="preserve">  Ker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| Carries out the operation with it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 xml:space="preserve"> Plugged Card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ain work items to achieve the abov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oading the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upport for I/O mapp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upport for Memory mapp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upport for DM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Register manipul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Memory acces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nterrupt simul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Miscelleneou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ading the V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administrator will add the command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HKEY_LOCAL_MACHINE\SYSTEM\CurrentControlSet\CONTROL\"VirtualDevice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registry for all the VDDs to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M process. The command line format is REG_MULT_SZ (i.e. ASCII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will laways be present and install program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ir VD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irtualDevice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DD = &lt;full-path of the VDD1.DLL&gt;\0&lt;full-path of the VDD2&gt;\0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D A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VDM will load all these VDDs from the registry at the VDM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time and call their initialization routine. VD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at this time that their respective NT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nd make all the resource allocations. The VDD hand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initialization routine will be the Id of the VD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DD servic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upport for I/O mapped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rvices will be provided for VDDs to deal with 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VDDInstallIOHook (HANDLE, IO_PORT_RANGE, IO_PORT_HANDL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VDDDeInstallIOHook (HANDLE, IO_PORT_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LE is the one passed to the VDD in its DLL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IO hook may be installed for a given port,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will fail. On DeInstalling, the default IO hoo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, which means no one is hooked on those IO ports. IO_PORT_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tleast provide a byte read and a byte write handler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and string handlers can also be provided. In the absense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tring handlers, these will be emulated using byt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rt has to be hooked for both read and write. VDDs should no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ports as these are virtualized by NTVDM and servic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DDs to access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D Action:  On an IO access (or on a series of IO accesses) the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heck if it needs to start the DMA. If so it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MA services given in the following sectio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'nt require the DMA or if the DMA has trans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, then the VDD can call its NT devic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the desired request. (It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D first requests the device driver and than using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s copies the contents to the VDM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upport for Memory mapped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rvices will be  provided for VDDs to deal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pped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VDDInstallMemoryHooks (HANDLE, ADDR_RANGE, MEMORY_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VDDDeInstallMemoryHooks (HANDLE, ADDR_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_range should be a valid range i.e. above RMSIZE and be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. Only one Memory hook may be installed for a given range,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will fail. On deinstalling the range, VDD will no longer ge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on those ranges.     Memory_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on which address the fault occured and whether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r write fault. On its return from the memory handl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hat the fault wa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rt-range will actually result in a whole page to be reserv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 page will not remain available to EMM for EMM page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D Action: It can map the normal memory and let the app wri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ter they can use the WIN32 API's or it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per the case to deal the whole memor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upport for DM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MA service will be provided for the V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DDRequestDMA (HANDLE, DMA_CHANNEL, BUFFER, TRANSFER_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VDDQueryDMA (HANDLE, DMA_CHANNEL, DMA_INFO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VDDSetDma (HANDLE, DMA_CHANNEL, INDEX, DMA_INFO_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VDM will control all the DMA ports and will mai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per channel basis. There are two flavor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DD can carry-out the DMA operations. It can call VDDRequest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service will interpret the DMA registers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transfer. It should be clear at this point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two buffer copyings. For example, the VDD will ask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o trasnfer some data in a buffer (allocated by VDD)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is service to transfer this buffer to the address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sked for (through DMA program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a VDD can collect all the DMA regis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DQueryDMA and figure out where the DOS application</w:t>
        <w:tab/>
        <w:t>has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to take place, in what mode and how much to transfer. The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NT device driver with same address as asked by DOS app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re will be only one copying. VDD should use VDDSetDM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n operation to update the DM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egister manipulation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eference section for details. There is a get and a s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V86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Memory Access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rvices are provided for Manipulating VDM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OID GetVDMPointer(ULONG Address, ULONG Size, BOOL Protected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</w:t>
        <w:tab/>
        <w:t>FreeVDMPointer(ULONG Address, ULONG Size, BOOL Protected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</w:t>
        <w:tab/>
        <w:t>FlushVDMPointer(ULONG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ONG Size, PVOID Buffer, BOOL Protected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Interrupt simul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rvices is provided for simulating an interrupt to the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VDDSimulateInterrupt (BYTE ms, BYTE line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eou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rvices will be provided for memory allocation/de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DAllocMem (HANDLE, ADDRESS, PAG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DFreeMem  (HANDLE, ADDRESS, PAG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D will use VDDAllocMem when it gets a page fault on a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hooked using VDDInstallMemoryHook. Later it can fre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DDFreeMem. We are asking VDDs to use WIN32 API for all thei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 also a VDD could have used VirtualAlloc and VirtualF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that on a non-x86 machine this would'nt have wor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uch a plateform the VDM memory is under the emulator's contro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be told of such memo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rvice will be provided for VD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DTerminateVDM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D will use this service to terminate the VDM. For instance if a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 to allocate memory on a memory mapped IO, it may wan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DM as its state is inconsist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Ds should always use these services to achieve platefor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REFERENCE SEC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Basic typedefs of VDD IO hooks 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FNVDD_INB)   (WORD iport,BYTE *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FNVDD_INW)   (WORD iport,WORD *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FNVDD_INSB)  (WORD iport,BYTE * data,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FNVDD_INSW)  (WORD iport,WORD * data,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FNVDD_OUTB)  (WORD iport,BYTE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FNVDD_OUTW)  (WORD iport,WORD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FNVDD_OUTSB) (WORD iport,BYTE * data,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FNVDD_OUTSW) (WORD iport,WORD * data,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 Array of handlers for VDD IO hooks. 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VDD_IO_HANDLE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VDD_INB</w:t>
        <w:tab/>
        <w:t xml:space="preserve"> inb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VDD_INW</w:t>
        <w:tab/>
        <w:t xml:space="preserve"> inw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VDD_INSB</w:t>
        <w:tab/>
        <w:t xml:space="preserve"> insb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VDD_INSW</w:t>
        <w:tab/>
        <w:t xml:space="preserve"> insw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VDD_OUTB</w:t>
        <w:tab/>
        <w:t xml:space="preserve"> outb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VDD_OUTW</w:t>
        <w:tab/>
        <w:t xml:space="preserve"> outw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VDD_OUTSB outsb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VDD_OUTSW outsw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VDD_IO_HANDLERS, *PVDD_IO_HANDL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Port Range structure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VDD_IO_PORTRAN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VDD_IO_PORTRANGE, *PVDD_IO_PORTR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 Memory mapped I/O handler. 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VDD_MEMORY_HANDLER) (PVOID FaultAddress, ULONG R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Buffer for returning DMA information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VDD_DMA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VDD_DMA_INFO, *PVDD_DMA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VDDInstallIOHook - This service is provided for VDDs to h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O ports they are responsib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VDD      ; VD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PortRange; Number of VDD_IO_PORTRANG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PortRange; Pointer to array of VDD_IO_POR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Ohandler : VDD handler for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UCCESS :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AILURE :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GetLastError has the extende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1. The first one to hook a port will get control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requests will be failed. There is no concept of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the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2. IOHandler must atleast provide a byte read and a by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handler. Others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3. If word or string handlers are not provided, thei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will be emulated using byt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4. VDDs should not hook DMA ports. NTVDM manages 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the clients and services are provided to perform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operations and to access and modify DM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5. VDDs should not hook video ports as well. Such a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will succeed but there is no gurantee that the IO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ge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6. Each Vdd is allowed to install only one set of IO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7. Extended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RROR_ACCESS_DENIED   - One of the requested ports is already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RROR_ALREADY_EXISTS  - Vdd already has active IO por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RROR_OUTOFMEMORY     - Insufficient resources for additional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Port handl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RROR_INVALID_ADDRESS - One of the IO port handlers ha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VDDInstallIOHook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           h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           cPor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DD_IO_PORTRANGE pPor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DD_IO_HANDLERS  pIOF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VDDDeInstallIOHook - This service is provided for VDDs to unh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IO ports they have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VDD</w:t>
        <w:tab/>
        <w:t>: VD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. On Deinstalling a hook, the defult hook is plac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those ports. Default hook  returns 0xff 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and ignores the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DDDeInstallIOHook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           h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           cPor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DD_IO_PORTRANGE pPor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VDDInstallMemoryHook - This service is provided for VDDs to h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 Memory Mapped IO addresses they are res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VDD</w:t>
        <w:tab/>
        <w:t>: VD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ddr    : Starting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ount   :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MemoryHandler : VDD handler for the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UCCESS :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AILURE :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GetLastError has the extende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. The first one to hook an address will get the contro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is no concept of chaining the hooks. VDD should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memory range in its initialization routine.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the VDDs are loaded, EMM will eat up all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memory ranges for UMB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2. Memory handler will be called with the address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page fault occured and with a falg telling whether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read or 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3. On returning from the hook handler it will be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the page fault was handled and the return will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4. Installing a hook on a memory rang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consumption of memory based upon page boundaries.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address is rounded down, and the count is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next page boundary. The VDD's memory hook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invoked for all addreses within the page(s) hooked. The p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will be set aside as mapped reserved sections, and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longer be available for use by NTVDM or other VDDs. The V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permitted to manipulate the memory (commit, free, etc)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5. After calling the MemoryHandler, NTVDM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faulting cs:ip in the 16bit app. If the VDD does'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that to happen it should adjust cs:ip appropriat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setCS and se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6. Only one VDD will be allowed to have memory hooks i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In other words a page si owned by a VDD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7. Extended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RROR_ACCESS_DENIED   - One of the requested ports is already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ERROR_OUTOFMEMORY</w:t>
        <w:tab/>
        <w:t xml:space="preserve"> - Insufficien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VDDInstallMemoryHook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h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OID p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DD_MEMORY_HANDLER Memory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VDDDeInstallMemoryHook - This service is provided for VDDs to unh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   Memory Mapped I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VDD</w:t>
        <w:tab/>
        <w:t>: VD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ddr</w:t>
        <w:tab/>
        <w:t>: Starting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unt</w:t>
        <w:tab/>
        <w:t>: Number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. On Deinstalling a hook, the memory range become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VDM's access of this memory range will cause a pag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2. Extended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ERROR_INVALID_PARAMETER - One of the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VDDDeInstallMemoryHook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h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OID p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VDDRequestDMA - This service is provided for VDDs to request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VDD</w:t>
        <w:tab/>
        <w:t xml:space="preserve"> VD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Channel DMA Channel on which the operation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uffer</w:t>
        <w:tab/>
        <w:t xml:space="preserve"> Buffer where to or from transfer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ength   Transfer Count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If Zero, returns the Current VDMA transf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WORD    returns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if Zero  and GetLastError is set means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if Zero  and GetLastError is clear means VDMA transf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   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. This service is intended for those VDDs which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carry on the DMA operation on their own. Carrying on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operation involves understanding all the DMA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figuring out what has to be copied, from where and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2. This service will be slower than using VDDQueryDMA/VDDSetD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doing the transfer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3. Extended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RROR_ALREADY_EXISTS  - Vdd already has active IO por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RROR_OUTOFMEMORY     - Insufficient resources for additional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Port handl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RROR_INVALID_ADDRESS - One of the IO port handlers ha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VDDRequestDMA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h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i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OID 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VDDQueryDMA -   This service is provided for VDDs to collect all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VDD</w:t>
        <w:tab/>
        <w:t xml:space="preserve"> VD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Channel DMA Channel for which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uffer</w:t>
        <w:tab/>
        <w:t xml:space="preserve"> Buffer where information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UCCESS :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AILURE :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GetLastError has the extende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. This service is intended for those VDD which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performance critical work. These VDD can do their own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transfers and avoid one extra buffer copying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overhead in using VDDRequest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2. VDDs should use VDDSetDMA to properly updat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DMA after carrying 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3. Extended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RROR_INVALID_ADDRESS - Invali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VDDQueryDMA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       h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       i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DD_DMA_INFO pDma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VDDSetDMA - This service is provided for VDDs to set the DM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VDD</w:t>
        <w:tab/>
        <w:t xml:space="preserve"> VD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Channel DMA Channel for which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fDMA     Bit Mask indicating which DMA data fields ar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VDD_DMA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VDD_DMA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VDD_DMA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VDD_DMA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VDD_DMA_ALL  (all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uffer</w:t>
        <w:tab/>
        <w:t xml:space="preserve"> Buffer with DM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UCCESS :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AILURE :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GetLastError has the extende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1. Extended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RROR_INVALID_ADDRESS - Invali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VDDSetDMA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h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f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DD_DMA_INFO pDma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VDDAllocMem - Allocates memory at a given vir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VDD   :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ddress: Address where memory is to be allocated (between 640k and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Bytes : Number of byt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UCCESS :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AILURE :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GetLastError has the extende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. VDDs have to use this service instead of WIN32 Virtual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to be plateform independent. On non-x86 machines VDD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tells the CPU emulator about this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2. The address will be made page aligned downwards and n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be streched upward to be pag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3. Extended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ERROR_OUTOFMEMORY</w:t>
        <w:tab/>
        <w:t xml:space="preserve"> -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ERROR_INVALID_ADDRESS - Invali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DDAllocMem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h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OID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VDDFreeMem - Free memory at a given vir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VDD   :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ddress: Address where memory is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Bytes : Number of byte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UCCESS :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AILURE :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GetLastError has the extende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1. Extended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ERROR_INVALID_ADDRESS - Invali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2. The address will be made page aligned downwards and n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be streched upward to be pag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DDFreeMem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h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OID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VDDTerminateVDM - Terminate the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. VDD should call this service on encoutering a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such that VDDs state is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2. VDD can use MessageBox WIN32 API to putup a pop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terminating the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DDTerminateVDM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 Register Manipul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getEA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getA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</w:t>
        <w:tab/>
        <w:t>getA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</w:t>
        <w:tab/>
        <w:t>getA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getEB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getB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</w:t>
        <w:tab/>
        <w:t>getB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</w:t>
        <w:tab/>
        <w:t>getB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getEC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getC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</w:t>
        <w:tab/>
        <w:t>getC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</w:t>
        <w:tab/>
        <w:t>getC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getED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getD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</w:t>
        <w:tab/>
        <w:t>getD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</w:t>
        <w:tab/>
        <w:t>getD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getES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getS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getEB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getB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getESI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getSI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getEDI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getDI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getEI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getI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get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getS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getD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get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getF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getG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getC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getP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getA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getZ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getS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getI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getD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</w:t>
        <w:tab/>
        <w:t>getO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getMSW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EAX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AX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AH(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AL(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EBX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BX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BH(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BL(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ECX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CX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CH(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CL(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EDX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DX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DH(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DL(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ESP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SP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EBP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BP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ESI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SI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EDI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DI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EIP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IP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CS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SS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DS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ES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FS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GS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CF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PF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AF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ZF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SF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IF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DF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OF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MSW(USH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GetVDMPointer - Findout the linear address of a given VD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ddress - seg/sel:off (hi word has segment or selector and l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is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ize</w:t>
        <w:tab/>
        <w:t>- Range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rotectMode - If protectmode == TRUE its sel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If protectmode == FALSE its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turns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. VDDs should use this service to convert the addres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than shifting the seg by 4 and adding the offse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them plateform independent. On non-x86 machine VDM's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the process's 0 are different and the actual adddres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is provided by the CPU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ID GetVDMPoint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Protecte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lushVDMPointer - Flushes the contents (required because of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ddress - seg/sel:off (hi word has segment or selector and l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is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ize</w:t>
        <w:tab/>
        <w:t>- Range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uffer</w:t>
        <w:tab/>
        <w:t>- Address returned by GetVDM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rotectMode - If protecmeode == TRUE its sel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If protecmeode == FALSE its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turns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. VDDs should use this service to make sure that on non-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machines, the CPU emulator gets a chance to flush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associated with a memory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FlushVDMPoint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OI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Protecte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reeVDMPointer - Frees a pointer previously returned by GetVDM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ddress - seg/sel:off (hi word has segment or selector and l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is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ize</w:t>
        <w:tab/>
        <w:t>- Range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rotectMode - If protecmeode == TRUE its sel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If protecmeode == FALSE its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. FreeVDMPointer does FlushVDMPoin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FreeVDMPoint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Protecte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VDDSimulateInterrupt - Simulates an interrupt to the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ms    -</w:t>
        <w:tab/>
        <w:t>Is either ICA_MASTER or ICA_SLAVE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line  - Interru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unt - allows a batch of interrupts to be delivered bu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DDSimulateInterrup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