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Swap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irectory contains a special version of the kernel program for Microsoft Windows. By running this special version, called SKERNEL, you can get an accurate accounting of all calls, swaps, discards, and swap returns that occur during a Windows session. Reviewing the information provided by SKERNEL will allow you to develop the most efficient code segmentation scheme for you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Need to Run S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nalyze the swapping activity for your application, you need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special version of the kernel, usually called SKERNEL.EXE and the corresponding symbol file, SKERNEL.SYM.</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tility program named SWAP.EXE that analyzes the swap information.</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ymbol files for the modules you want information about.</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Use Swap and SKERNEL</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t up Windows and your application for swapping analysis, follow the step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t up a "slow boot" version of Windows, and copy SKERNEL.EXE from this disk to your Windows directory.</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the win.ini file, set the SwapProfile variable found in the [kernel] section as follows:</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do nothing (acts just like a normal kernel except that thunks will be slightly larger and slower)</w:t>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record just swap calls, discards, and swap returns</w:t>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record swap calls, discards, swap returns, and all calls through thunks. Warning: This setting generates a very large amount of data.</w:t>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value is not specified, 1 is assumed.</w:t>
      </w:r>
    </w:p>
    <w:p>
      <w:pPr>
        <w:pStyle w:val="Normal"/>
        <w:bidi w:val="0"/>
        <w:spacing w:lineRule="auto" w:line="240" w:before="0" w:after="0"/>
        <w:ind w:left="1008"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tart SKERNEL.</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un the application program that you want to analyze.</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it from Windows.</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Run SWAP.EXE.  </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SWAP Works</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 reads a file named SWAPPRO.DAT that was created while the Windows session was running and combines it with the information found in the symbol files to produce the desired information. Swap then displays a tab delimited file to the screen. The output can also be redirected into a file and then read into a spreadsheet such as Microsoft Exc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WAPPRO.DAT contains a large amount of data, it will take SWAP quite a long time to look up all the module and symbol names. To limit the size of SWAPPRO.DAT (and therefore the time required to match names), you can specify the modules and segments for which SWAP should prepare output. To specify the modules and segments, type the following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dule[: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wap gdi:_font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plays only records that contain the _FONTRES segment of GD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list multiple modules or module/segment pairs on the command line. Just separate them from each other with spac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ap gdi:_fontre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records that contain the _FONTRES segment of GDI or any segment of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track swap information for SKERNEL, as well as other modules, copy SKERNEL.SYM to your Windows directory, and rename it KERNEL.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renamed SWAPPRO.DAT (the data collection file) or moved it to another directory since running your application, you can specify the path and filename with the -f command line argument. For example, if you have moved SWAPPRO.DAT to the \tmp directory and renamed it SWAPREC, type the following command to run the Swap program:</w:t>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ap -f \tmp\swap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e Output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SWAP's analysis is displayed on the screen in tabular format. The columns are, from left to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tab/>
        <w:tab/>
        <w:tab/>
        <w:t>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b/>
        <w:tab/>
        <w:tab/>
        <w:t xml:space="preserve">Tells which kind of event occu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 a normal call through a thu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WAP    = a call through a thunk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caused a 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ARD = discard of 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TURN  = return that caused a swap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of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the segment discard was the resul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 swap, then the discard records w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ccur after the swap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tab/>
        <w:tab/>
        <w:tab/>
        <w:tab/>
        <w:t xml:space="preserve">The relative time that this 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ccurred, in milliseconds, with 1/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 resolution. The first even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ways ti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ment</w:t>
        <w:tab/>
        <w:tab/>
        <w:tab/>
        <w:t>For CALL or SWAP, the segment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occurrence)</w:t>
        <w:tab/>
        <w:t>called. For DISCARD, the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ing discarded. For RETURN, the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ing return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the module name appear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entheses, e.g. (USER), then the .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le for that module was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set</w:t>
        <w:tab/>
        <w:tab/>
        <w:tab/>
        <w:t>For CALL or SWAP, the offset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occurrence)</w:t>
        <w:tab/>
        <w:t>segment being called.  For RETUR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set into the segment being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For DISCARD, this field is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ment</w:t>
        <w:tab/>
        <w:tab/>
        <w:tab/>
        <w:t>For CALL or SWAP, the segment that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occurrence)</w:t>
        <w:tab/>
        <w:t>the calling.  For DISCARD and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field is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odule name 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entheses, i.e., (USER), then the .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le for that module was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set</w:t>
        <w:tab/>
        <w:tab/>
        <w:tab/>
        <w:t>For CALL or SWAP, the offset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nd occurrence)    segment that did the calling.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ARD and RETURN, this field is blank.</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8/12/88 8/12/88 ê</dc:description>
  <dc:language>en-US</dc:language>
  <cp:lastModifiedBy/>
  <cp:revision>0</cp:revision>
  <dc:subject/>
  <dc:title/>
</cp:coreProperties>
</file>