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T Remote Access Service</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S Manager Media DLL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unctional Specification</w:t>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Revision</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Date</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Author</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ab/>
        <w:t>05/08/92</w:t>
        <w:tab/>
        <w:tab/>
        <w:t>Gurdeep Pall</w:t>
        <w:tab/>
        <w:t>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b/>
        <w:t>07/22/92</w:t>
        <w:tab/>
        <w:tab/>
        <w:t>J. Perry Hannah</w:t>
        <w:tab/>
        <w:t>Updated prototypes and 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b/>
        <w:t>10/08/92</w:t>
        <w:tab/>
        <w:tab/>
        <w:t>perryh</w:t>
        <w:tab/>
        <w:tab/>
        <w:t>Updated and added proto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Table of Contents</w:t>
      </w:r>
    </w:p>
    <w:p>
      <w:pPr>
        <w:pStyle w:val="Normal"/>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1"/>
            <w:bidi w:val="0"/>
            <w:jc w:val="left"/>
            <w:rPr/>
          </w:pPr>
          <w:r>
            <w:rPr/>
            <w:t>Functional Role</w:t>
            <w:tab/>
            <w:t>6</w:t>
          </w:r>
        </w:p>
        <w:p>
          <w:pPr>
            <w:pStyle w:val="Contents1"/>
            <w:bidi w:val="0"/>
            <w:jc w:val="left"/>
            <w:rPr/>
          </w:pPr>
          <w:r>
            <w:rPr/>
            <w:t>Media DLL Component</w:t>
            <w:tab/>
            <w:t>7</w:t>
          </w:r>
        </w:p>
        <w:p>
          <w:pPr>
            <w:pStyle w:val="Contents1"/>
            <w:bidi w:val="0"/>
            <w:jc w:val="left"/>
            <w:rPr/>
          </w:pPr>
          <w:r>
            <w:rPr/>
            <w:t>Media DLL APIs</w:t>
            <w:tab/>
            <w:t>8</w:t>
          </w:r>
        </w:p>
        <w:p>
          <w:pPr>
            <w:pStyle w:val="Contents1"/>
            <w:bidi w:val="0"/>
            <w:jc w:val="left"/>
            <w:rPr/>
          </w:pPr>
          <w:r>
            <w:rPr/>
            <w:t>Installation</w:t>
            <w:tab/>
            <w:t>2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dia DLLs are used by the RAS Manager component to allow connection establishment over different Media: Serial, X.25, SNA, etc. The knowledge of configuring, opening, closing, of Ports of a certain Media is encapsulated within the Media DLL for that Media. The Media DLLs are attached to at the time RAS Manager loads; at this time RAS Manager gets all the entry points in the DLLs. All Port related RAS Manager APIs translate to some Media DLL API. The Media DLLs also hide Media specific requirements from RAS Manager; for example, for Win32 SNA connections, any threads required will live inside SNA.DLL without any knowledge of RAS Manag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al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motivation for having independent Media DLLs is to contain all the knowledge relevant to making connections over a Media in a Media DLL. New Medias can be added to RAS by writing new Media DLLs for them.</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Relevanc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will be of interest to developers who want to write Media DLLs to support new medias with RAS. An understanding of APIs, DLLs, TSRs, and  Synchronization mechanisms for Win32  is necessary for this docum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Structur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first describes where this component fits in the RAS Architecture. The functional definition of the component is defined next. Lastly, the APIs exported by the Media DLLs and the data structures relevant to these APIs are describ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Relevant Documen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al specification of the RAS Manager components (DOS, WIn16 and Win32) are relevant to understanding how Media DLLs are used.</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AS Manager and Media DL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Media DLLs fit into the RAS Manager architecture is described in Figure 1. RAS Manager APIs are independent of the actual Media that the connection takes place over. Based on the Media type of the Port being used, RAS Manager simply routes the request to the appropriate Media D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Manager interaction with other significant components in Win32 and Win/DOS environments is described below.</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µ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Normal"/>
        <w:keepNext w:val="true"/>
        <w:keepLines/>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al Role</w:t>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fferent functions performed by Media DLLs are:</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xporting the specified APIs to be used by RAS Manager.</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arsing any Information files relevant to the Media.</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Configuring the Ports.</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Communicating with the Media specific MAC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Exporting API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Manager uses Media DLLs through the APIs exported. Each Media DLL must conform to the exact specification of the APIs. In this case the APIs must return as soon as possible; for the Disconnect case (which may take long) the DLL should associate an event (or callback) and return as soon as possible.</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arsing Media specific Information files.</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DLLs are responsible for parsing any inf files that are needed for the Media type (SERIAL.INI etc.). Through this, the structure of the files, and knowledge of Media parameters are localized to the Media DLL itself.</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Configuring Ports.</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edia DLLs are responsible for configuring ports belonging to that Media using the </w:t>
      </w:r>
      <w:r>
        <w:br w:type="page"/>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orpriate APIs (Win32 Comm APIs for Serial Ports, APPC APIs for SNA Ports, etc.).</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Communicating with the Media specific MACs.</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unication between the Media DLL and a MAC for the corresponding Media is encapsulated in the Media DLL itself. This includes passing the Port handles to the MAC so that it can write directly to the Port etc. Other mechanisms (like MAC passing frames into User mode so that it can be sent using APPC APIs) are also hidden inside the Media DLL.</w:t>
      </w:r>
    </w:p>
    <w:p>
      <w:pPr>
        <w:pStyle w:val="Heading1"/>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DLL Componen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DLLs are packaged as DLLs that are attached to by the RAS Manager dynamically. RAS Manager loads the DLL by name corresponding to the name of the Media for which there are Ports configured. There will be 3 different versions of the Media DLL for Media type - to work with RAS Manager for DOS, Windows 16 and Windows 3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pPr>
      <w:r>
        <w:rPr/>
      </w:r>
    </w:p>
    <w:p>
      <w:pPr>
        <w:pStyle w:val="Heading1"/>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DLL API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PIs exported by Media DLLs are described her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Enum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BYTE *</w:t>
        <w:tab/>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BOTH</w:t>
        <w:tab/>
        <w:tab/>
        <w:t>WORD *</w:t>
        <w:tab/>
        <w:t>p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ab/>
        <w:t>WORD *</w:t>
        <w:tab/>
        <w:t>pwNumPor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Pointer to buffer to receive array of PortMediaInfo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 Size of the buffer provided. On return, size of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NumPorts</w:t>
        <w:tab/>
        <w:t>- Number of PortMediaInfo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MPTY_INI_FI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SECTION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DEVICE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DEVICE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USAG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AD_USAGE_IN_INI_FI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get information about all the ports configured for the Media. The Media DLL will parse an Inf file to get this configuration information. If the buffer is not big enough, the size of the buffer required is returned. The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 PortOpe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CHAR *</w:t>
        <w:tab/>
        <w:t>pszPort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ab/>
        <w:t>HANDLE *</w:t>
        <w:tab/>
        <w:t>p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Notif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PortName</w:t>
        <w:tab/>
        <w:t>- Pointer to name of port to ope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IOPort</w:t>
        <w:tab/>
        <w:t>- File handle for the Port returned on successful opening of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y</w:t>
        <w:tab/>
        <w:t>- Event handle used to notify user that DCD or DSR has changed (Line drop).</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PORT_NOT_CONFIGU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DEVICE_NOT_READY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open a port. The name of the Port is passed in with the call; on return the file handle associated with the open port is returned, if successful.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 PortClos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Pointer to name of port to clos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close a port. The handle of the Port is passed in with the call. </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 PortG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CHAR *</w:t>
        <w:tab/>
        <w:tab/>
        <w:t>pzsPort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ab/>
        <w:t>BYTE *</w:t>
        <w:tab/>
        <w:tab/>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BOTH</w:t>
        <w:tab/>
        <w:tab/>
        <w:t>WORD *</w:t>
        <w:tab/>
        <w:tab/>
        <w:t>p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PortName</w:t>
        <w:tab/>
        <w:t>- Name of the port ("COM1", etc).</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Pointer to Buffer receiving the PORTINFO struct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 Size of buffer supplied. Or size of buffer required if buffer too 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get information about the Port specified. The API call is synchronous. All the parameters relevant to the Port are returned in the RASMAN_PORTINFO structure. If buffer is too small, an erro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returned are listed below.  The type column is the value in the P_Type field of the RAS_PARAMS struct in the RASMAN_PORTINFO struc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040" w:type="dxa"/>
        <w:jc w:val="left"/>
        <w:tblInd w:w="-108" w:type="dxa"/>
        <w:tblLayout w:type="fixed"/>
        <w:tblCellMar>
          <w:top w:w="0" w:type="dxa"/>
          <w:left w:w="108" w:type="dxa"/>
          <w:bottom w:w="0" w:type="dxa"/>
          <w:right w:w="108" w:type="dxa"/>
        </w:tblCellMar>
      </w:tblPr>
      <w:tblGrid>
        <w:gridCol w:w="420"/>
        <w:gridCol w:w="3090"/>
        <w:gridCol w:w="1530"/>
      </w:tblGrid>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bottom w:val="single" w:sz="6" w:space="0" w:color="000000"/>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Carrier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Flow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Open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Off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 PortS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RASMAN_PORTINFO *</w:t>
        <w:tab/>
        <w:t>p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Name of the Port referring t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fo</w:t>
        <w:tab/>
        <w:t>- RASMAN_PORTINFO structure with parameters to se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ARAM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set information for a Port. The API call is synchronous. This API may be called many times - each time it will change the Port information to what is specified in the RASMAN_PORTINFO structure. Note that the caller need not specify every parameter relevant to the device - only the parameters specified in the supplied RASMAN_PORTINFO structure are chang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which may be set by PortSetInfo are listed below.  The type column is the value in the P_Type field of the RAS_PARAMS struct in the RASMAN_PORTINFO struct. Attempting to set any other parameters will cause the ERR_INVALID_PARAM_SPECIFIED error to be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50" w:type="dxa"/>
        <w:jc w:val="left"/>
        <w:tblInd w:w="-108" w:type="dxa"/>
        <w:tblLayout w:type="fixed"/>
        <w:tblCellMar>
          <w:top w:w="0" w:type="dxa"/>
          <w:left w:w="108" w:type="dxa"/>
          <w:bottom w:w="0" w:type="dxa"/>
          <w:right w:w="108" w:type="dxa"/>
        </w:tblCellMar>
      </w:tblPr>
      <w:tblGrid>
        <w:gridCol w:w="420"/>
        <w:gridCol w:w="3090"/>
        <w:gridCol w:w="2040"/>
      </w:tblGrid>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bottom w:val="single" w:sz="6" w:space="0" w:color="000000"/>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able 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or 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or 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Flow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 PortGetSignalStat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ab/>
        <w:t>DWORD *</w:t>
        <w:tab/>
        <w:tab/>
        <w:t>pdwDeviceSt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Handle of the Port for which to get signal st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wDeviceState</w:t>
        <w:tab/>
        <w:t>- Pointer to DWORD to receive signal state bit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get information on the connection status.  The table below lists the bit fields which are currently defined.  The Serial Line column gives RS-232 lines which map to the bit fields in the case of serial port devic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90" w:type="dxa"/>
        <w:jc w:val="left"/>
        <w:tblInd w:w="-108" w:type="dxa"/>
        <w:tblLayout w:type="fixed"/>
        <w:tblCellMar>
          <w:top w:w="0" w:type="dxa"/>
          <w:left w:w="108" w:type="dxa"/>
          <w:bottom w:w="0" w:type="dxa"/>
          <w:right w:w="108" w:type="dxa"/>
        </w:tblCellMar>
      </w:tblPr>
      <w:tblGrid>
        <w:gridCol w:w="420"/>
        <w:gridCol w:w="3090"/>
        <w:gridCol w:w="2040"/>
        <w:gridCol w:w="2040"/>
      </w:tblGrid>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bottom w:val="single" w:sz="6" w:space="0" w:color="000000"/>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Field 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bottom w:val="single" w:sz="6" w:space="0" w:color="000000"/>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Lin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_HARDWAREFAIL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00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_LINKDROPP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00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Disconnec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NOT_OPE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Disconnect a Port. Before this API is called, the connection state is set to DISCONNECTING.  It will be set to DISCONNECTED when DCD drops.  Note: hNotify supplied to PortOpen will be signaled when DCD or DSR changes.  Use PortGetSignalState to get the states of DCD and DS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Connec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BOOL</w:t>
        <w:tab/>
        <w:tab/>
        <w:tab/>
        <w:t>bListenOnNull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ab/>
        <w:t>hRasEndpoi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OUT</w:t>
        <w:tab/>
        <w:t>DWORD *</w:t>
        <w:tab/>
        <w:tab/>
        <w:t>pdwCompression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Handle of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istenOnNullDevice</w:t>
        <w:tab/>
        <w:t>-Informs serial dll when null modem is used for listen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asEndPoint</w:t>
        <w:tab/>
        <w:t>-Handle to be passed to (Async) MAC driv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wCompressionInfo</w:t>
        <w:tab/>
        <w:t>-Compression mode of (Async) MAC driv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PORT_NOT_OPE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NO_CONNECTI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inform the Media DLL that a connection has occured on the Port. The Media DLL should use this call to pass over the Port handles to the MAC so that it can start talking to the Ports directly. The API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CompressionS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DWORD</w:t>
        <w:tab/>
        <w:t>dwCompressionInfo</w:t>
        <w:tab/>
        <w:tab/>
        <w:tab/>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Handle of Port on which to set the Compression leve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CompressionInfo</w:t>
        <w:tab/>
        <w:t>- The Compression information to set for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inform the Media DLL (and the MAC) about the level of compression (in the MAC)  to be used for that Port. If the level requested is not valid, an erro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Send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BYTE *</w:t>
        <w:tab/>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DWORD</w:t>
        <w:tab/>
        <w:t>d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Notif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to send 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Used to pass in the information to be s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Size</w:t>
        <w:tab/>
        <w:t xml:space="preserve">- Size of buffer abov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y</w:t>
        <w:tab/>
        <w:t>- Event handle to be signaled when send is comple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communicate on a port on which a connection has been established, but before control of the port is handed off to the MAC (by a call to PortConnect).  The API is basically asynchronous and will normally return PENDING and hNotify will be signaled when the send is complete.  However, if the send completes immediately (due to buffering, for example) PortSend will return SUCCES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Receiv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BYTE *</w:t>
        <w:tab/>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DWORD</w:t>
        <w:tab/>
        <w:t>d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DWORD</w:t>
        <w:tab/>
        <w:t>dwTimeOu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Notif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rom which to receiv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Used to receive the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Size</w:t>
        <w:tab/>
        <w:t xml:space="preserve">- Size of buffer abov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imeOut</w:t>
        <w:tab/>
        <w:t>- Time out in milliseconds for receive oper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y</w:t>
        <w:tab/>
        <w:t>- Event handle to be signaled when receive is comple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communicate on a port on which a connection has been established, but before control of the port is handed off to the MAC (by a call to PortConnect).  The API is basically asynchronous and will normally return PENDING and hNotify will be signaled when the send is complete.  However, if the receive completes immediately (due to buffering, for example) PortReceive will return SUCCES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GetPortStat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ab/>
        <w:t>DWORD *</w:t>
        <w:tab/>
        <w:t>pdwSt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or which to get st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wState</w:t>
        <w:tab/>
        <w:t>- Pointer to DWORD to receive State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by Win/DOS RAS Manager to when after being reloaded to determine which ports are open and in use.  This API is not needed for NT since RAS Manager never unload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GetStatistic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RAS_STATISTICS *</w:t>
        <w:tab/>
        <w:tab/>
        <w:t>pSta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or which to get statistic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w:t>
        <w:tab/>
        <w:t>- Pointer to a RAS_STATISTICS to receive statistics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get statistics from the MAC attached to the port.  The counts reported as statistics will be the number of events since the most recent call to PortClearStatistics.  If PortGetStatistics is called without first calling PortClearStatistics the counts reported will be from the call to PortOpe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ClearStatistic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or which to get statistic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clear the current record of statistics from the MAC attached to the port.  PortClearStatistics is used to mark the beginning of the period for which the caller wants statistics.  PortGetStatistics is called at the end of the perio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PortChangeCallback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or which to change the callback addr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by Win/DOS RAS Manager before unloading that ? on Disconnect the callback address specified (to be called in case of a Disconnect) should not be called. This API is not needed for NT since RAS Manager never unload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ata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structures relevant to Device DLLs a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ypedef &lt;type&gt; FOO FOO is implici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VIC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 xml:space="preserve">D_Name </w:t>
        <w:tab/>
        <w:t>[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OR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D</w:t>
        <w:tab/>
        <w:t>D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MS</w:t>
        <w:tab/>
        <w:t>DI_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Key</w:t>
        <w:tab/>
        <w:tab/>
        <w:t>[MAX_PARAM_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RMAT</w:t>
        <w:tab/>
        <w:t>P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YTE</w:t>
        <w:tab/>
        <w:tab/>
        <w:t xml:space="preserve">P_Attribut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VALUE </w:t>
        <w:tab/>
        <w:t>P_Value ;</w:t>
        <w:tab/>
        <w:t>[MAX_PARAM_VALUE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WORD</w:t>
        <w:tab/>
        <w:t>Numbe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String</w:t>
        <w:tab/>
        <w:t>[MAX_VALUE_STRING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FORM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WOR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tributes: Can be a combination of:</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ADMIN_PARAMETER</w:t>
        <w:tab/>
        <w:tab/>
        <w:t>0x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MANDATORY_PARAMETER</w:t>
        <w:tab/>
        <w:t>0x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STATUS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OPE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LOSED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ortMediaInfo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MI_Name [MAX_PORT_NAME]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AGE</w:t>
        <w:tab/>
        <w:t>PMI_Usage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MI_DeviceType [MAX_DEVICETYPE_NAME]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MI_DeviceName [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DLLs should be installed for NT RAS Client and for the NT Remote Access Server in a directory present in the %LIBPATH% environment. In case of DOS, since there is no LIBPATH variable, RAS Manager will append "%LANROOT%\netlib\" to the Media DLLs names before attach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