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ins w:id="5" w:author="Murali R. Krishnan" w:date="1996-02-12T12:57:00Z"/>
        </w:rPr>
      </w:pPr>
      <w:r>
        <w:rPr/>
        <w:tab/>
      </w:r>
      <w:ins w:id="0" w:author="Murali R. Krishnan" w:date="1996-02-12T11:16:00Z">
        <w:r>
          <w:rPr/>
          <w:t>Web</w:t>
        </w:r>
      </w:ins>
      <w:ins w:id="1" w:author="Murali R. Krishnan" w:date="1996-02-12T14:14:00Z">
        <w:r>
          <w:rPr/>
          <w:t>C</w:t>
        </w:r>
      </w:ins>
      <w:ins w:id="2" w:author="Murali R. Krishnan" w:date="1996-02-12T11:32:00Z">
        <w:r>
          <w:rPr/>
          <w:t>at</w:t>
        </w:r>
      </w:ins>
      <w:del w:id="3" w:author="Murali R. Krishnan" w:date="1996-02-12T11:16:00Z">
        <w:r>
          <w:rPr/>
          <w:delText>MiWeB</w:delText>
        </w:r>
      </w:del>
      <w:r>
        <w:rPr/>
        <w:t xml:space="preserve">: </w:t>
      </w:r>
      <w:ins w:id="4" w:author="Murali R. Krishnan" w:date="1996-02-12T11:16:00Z">
        <w:r>
          <w:rPr/>
          <w:t>Web server Capacity Analysis Toolkit</w:t>
        </w:r>
      </w:ins>
    </w:p>
    <w:p>
      <w:pPr>
        <w:pStyle w:val="TitleCover"/>
        <w:rPr/>
      </w:pPr>
      <w:del w:id="6" w:author="Murali R. Krishnan" w:date="1996-02-12T11:16:00Z">
        <w:r>
          <w:rPr/>
          <w:delText>Microsoft Internal Web Server Benchmark</w:delText>
          <w:tab/>
        </w:r>
      </w:del>
    </w:p>
    <w:p>
      <w:pPr>
        <w:pStyle w:val="Author"/>
        <w:rPr>
          <w:del w:id="14" w:author="Doug Hebenthal" w:date="1995-10-24T12:56:00Z"/>
        </w:rPr>
      </w:pPr>
      <w:ins w:id="7" w:author="Doug Hebenthal" w:date="1995-10-24T12:56:00Z">
        <w:r>
          <w:rPr/>
          <w:t xml:space="preserve">Microsoft </w:t>
        </w:r>
      </w:ins>
      <w:ins w:id="8" w:author="Murali R. Krishnan" w:date="1996-02-12T11:16:00Z">
        <w:r>
          <w:rPr/>
          <w:t>Internet Server</w:t>
        </w:r>
      </w:ins>
      <w:ins w:id="9" w:author="Doug Hebenthal" w:date="1995-10-24T12:56:00Z">
        <w:r>
          <w:rPr/>
          <w:t xml:space="preserve"> </w:t>
        </w:r>
      </w:ins>
      <w:r>
        <w:rPr/>
        <w:t>Performan</w:t>
      </w:r>
      <w:ins w:id="10" w:author="Murali R. Krishnan" w:date="1996-02-12T12:57:00Z">
        <w:r>
          <w:rPr/>
          <w:t>ce Developme</w:t>
        </w:r>
      </w:ins>
      <w:ins w:id="11" w:author="Doug Hebenthal" w:date="1995-10-24T12:56:00Z">
        <w:del w:id="12" w:author="Murali R. Krishnan" w:date="1996-02-12T12:57:00Z">
          <w:r>
            <w:rPr/>
            <w:delText>Team</w:delText>
          </w:r>
        </w:del>
      </w:ins>
      <w:del w:id="13" w:author="Doug Hebenthal" w:date="1995-10-24T12:56:00Z">
        <w:r>
          <w:rPr/>
          <w:delText>i R. Krishnan</w:delText>
        </w:r>
      </w:del>
    </w:p>
    <w:p>
      <w:pPr>
        <w:pStyle w:val="Author"/>
        <w:rPr/>
      </w:pPr>
      <w:del w:id="15" w:author="Doug Hebenthal" w:date="1995-10-24T12:56:00Z">
        <w:r>
          <w:rPr/>
          <w:delText>Sam Patton</w:delText>
        </w:r>
      </w:del>
    </w:p>
    <w:p>
      <w:pPr>
        <w:pStyle w:val="Date"/>
        <w:rPr/>
      </w:pPr>
      <w:r>
        <w:rPr/>
        <w:t>24 August, 1995</w:t>
      </w:r>
    </w:p>
    <w:p>
      <w:pPr>
        <w:pStyle w:val="Normal"/>
        <w:jc w:val="center"/>
        <w:rPr>
          <w:ins w:id="17" w:author="Doug Hebenthal" w:date="1995-10-24T14:28:00Z"/>
        </w:rPr>
      </w:pPr>
      <w:ins w:id="16" w:author="Doug Hebenthal" w:date="1995-10-24T14:28:00Z">
        <w:r>
          <w:rPr/>
        </w:r>
      </w:ins>
    </w:p>
    <w:p>
      <w:pPr>
        <w:pStyle w:val="Normal"/>
        <w:jc w:val="center"/>
        <w:rPr>
          <w:ins w:id="19" w:author="Doug Hebenthal" w:date="1995-10-24T14:28:00Z"/>
        </w:rPr>
      </w:pPr>
      <w:ins w:id="18" w:author="Doug Hebenthal" w:date="1995-10-24T14:28:00Z">
        <w:r>
          <w:rPr/>
        </w:r>
      </w:ins>
    </w:p>
    <w:p>
      <w:pPr>
        <w:pStyle w:val="Normal"/>
        <w:jc w:val="center"/>
        <w:rPr>
          <w:ins w:id="21" w:author="Doug Hebenthal" w:date="1995-10-24T14:28:00Z"/>
        </w:rPr>
      </w:pPr>
      <w:ins w:id="20" w:author="Doug Hebenthal" w:date="1995-10-24T14:28:00Z">
        <w:r>
          <w:rPr/>
        </w:r>
      </w:ins>
    </w:p>
    <w:p>
      <w:pPr>
        <w:pStyle w:val="Normal"/>
        <w:jc w:val="center"/>
        <w:rPr>
          <w:ins w:id="23" w:author="Doug Hebenthal" w:date="1995-10-24T14:28:00Z"/>
        </w:rPr>
      </w:pPr>
      <w:ins w:id="22" w:author="Doug Hebenthal" w:date="1995-10-24T14:28:00Z">
        <w:r>
          <w:rPr/>
        </w:r>
      </w:ins>
    </w:p>
    <w:p>
      <w:pPr>
        <w:pStyle w:val="Normal"/>
        <w:jc w:val="center"/>
        <w:rPr>
          <w:ins w:id="25" w:author="Doug Hebenthal" w:date="1995-10-24T14:28:00Z"/>
        </w:rPr>
      </w:pPr>
      <w:ins w:id="24" w:author="Doug Hebenthal" w:date="1995-10-24T14:28:00Z">
        <w:r>
          <w:rPr/>
        </w:r>
      </w:ins>
    </w:p>
    <w:p>
      <w:pPr>
        <w:pStyle w:val="Normal"/>
        <w:jc w:val="center"/>
        <w:rPr>
          <w:ins w:id="27" w:author="Doug Hebenthal" w:date="1995-10-24T14:28:00Z"/>
        </w:rPr>
      </w:pPr>
      <w:ins w:id="26" w:author="Doug Hebenthal" w:date="1995-10-24T14:28:00Z">
        <w:r>
          <w:rPr/>
        </w:r>
      </w:ins>
    </w:p>
    <w:p>
      <w:pPr>
        <w:pStyle w:val="Normal"/>
        <w:jc w:val="center"/>
        <w:rPr>
          <w:ins w:id="29" w:author="Doug Hebenthal" w:date="1995-10-24T14:28:00Z"/>
        </w:rPr>
      </w:pPr>
      <w:ins w:id="28" w:author="Doug Hebenthal" w:date="1995-10-24T14:28:00Z">
        <w:r>
          <w:rPr/>
        </w:r>
      </w:ins>
    </w:p>
    <w:p>
      <w:pPr>
        <w:pStyle w:val="Normal"/>
        <w:jc w:val="center"/>
        <w:rPr>
          <w:ins w:id="33" w:author="Doug Hebenthal" w:date="1995-10-24T14:25:00Z"/>
        </w:rPr>
      </w:pPr>
      <w:ins w:id="30" w:author="Doug Hebenthal" w:date="1995-10-24T14:25:00Z">
        <w:r>
          <w:rPr/>
          <w:t>© 1995</w:t>
        </w:r>
      </w:ins>
      <w:ins w:id="31" w:author="Murali R. Krishnan" w:date="1996-01-16T12:07:00Z">
        <w:r>
          <w:rPr/>
          <w:t>-1996</w:t>
        </w:r>
      </w:ins>
      <w:ins w:id="32" w:author="Doug Hebenthal" w:date="1995-10-24T14:25:00Z">
        <w:r>
          <w:rPr/>
          <w:t xml:space="preserve"> Microsoft Corporation</w:t>
        </w:r>
      </w:ins>
    </w:p>
    <w:p>
      <w:pPr>
        <w:pStyle w:val="Normal"/>
        <w:jc w:val="center"/>
        <w:rPr>
          <w:ins w:id="35" w:author="Doug Hebenthal" w:date="1995-10-24T14:25:00Z"/>
        </w:rPr>
      </w:pPr>
      <w:ins w:id="34" w:author="Doug Hebenthal" w:date="1995-10-24T14:25:00Z">
        <w:r>
          <w:rPr/>
          <w:t>These materials are provided "as-is," for informational purposes only.</w:t>
        </w:r>
      </w:ins>
    </w:p>
    <w:p>
      <w:pPr>
        <w:pStyle w:val="Normal"/>
        <w:jc w:val="center"/>
        <w:rPr>
          <w:ins w:id="37" w:author="Doug Hebenthal" w:date="1995-10-24T14:25:00Z"/>
        </w:rPr>
      </w:pPr>
      <w:ins w:id="36" w:author="Doug Hebenthal" w:date="1995-10-24T14:25:00Z">
        <w:r>
          <w:rPr/>
          <w:t>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w:t>
        </w:r>
      </w:ins>
    </w:p>
    <w:p>
      <w:pPr>
        <w:pStyle w:val="Normal"/>
        <w:jc w:val="center"/>
        <w:rPr>
          <w:ins w:id="39" w:author="Murali R. Krishnan" w:date="1996-02-12T14:05:00Z"/>
        </w:rPr>
      </w:pPr>
      <w:ins w:id="38" w:author="Murali R. Krishnan" w:date="1996-02-12T14:05:00Z">
        <w:r>
          <w:rPr/>
        </w:r>
      </w:ins>
    </w:p>
    <w:p>
      <w:pPr>
        <w:pStyle w:val="Normal"/>
        <w:jc w:val="center"/>
        <w:rPr>
          <w:ins w:id="41" w:author="Doug Hebenthal" w:date="1995-10-24T14:25:00Z"/>
        </w:rPr>
      </w:pPr>
      <w:ins w:id="40" w:author="Doug Hebenthal" w:date="1995-10-24T14:25:00Z">
        <w:r>
          <w:rPr/>
          <w:t>Neither Microsoft nor its suppliers shall have any liability for any damages whatsoever including consequential incidental, direct, indirect, special, and loss profits. Because some states/jurisdictions do not allow exclusions of implied warranties, the above limitation may not apply to you. In any event, Microsoft's and its suppliers' entire liability in any manner arising out of these materials, whether by tort, contract, or otherwise shall not exceed the suggested retail price of these materials.</w:t>
        </w:r>
      </w:ins>
      <w:r>
        <w:br w:type="page"/>
      </w:r>
    </w:p>
    <w:p>
      <w:pPr>
        <w:pStyle w:val="Heading1"/>
        <w:ind w:left="0" w:hanging="0"/>
        <w:jc w:val="center"/>
        <w:rPr/>
      </w:pPr>
      <w:r>
        <w:rPr/>
        <w:t>ABSTRACT</w:t>
      </w:r>
    </w:p>
    <w:p>
      <w:pPr>
        <w:pStyle w:val="TextBody"/>
        <w:rPr/>
      </w:pPr>
      <w:r>
        <w:rPr/>
      </w:r>
    </w:p>
    <w:p>
      <w:pPr>
        <w:pStyle w:val="TextBody"/>
        <w:jc w:val="both"/>
        <w:rPr/>
      </w:pPr>
      <w:r>
        <w:rPr/>
        <w:tab/>
      </w:r>
      <w:ins w:id="42" w:author="rickmay" w:date="1995-10-23T09:15:00Z">
        <w:r>
          <w:rPr/>
          <w:t>The rapid grow</w:t>
        </w:r>
      </w:ins>
      <w:ins w:id="43" w:author="Murali R. Krishnan" w:date="1996-01-16T14:04:00Z">
        <w:r>
          <w:rPr/>
          <w:t>th in</w:t>
        </w:r>
      </w:ins>
      <w:ins w:id="44" w:author="Doug Hebenthal" w:date="1996-01-16T14:04:00Z">
        <w:r>
          <w:rPr/>
          <w:t>in</w:t>
        </w:r>
      </w:ins>
      <w:ins w:id="45" w:author="rickmay" w:date="1995-10-23T09:15:00Z">
        <w:del w:id="46" w:author="Doug Hebenthal" w:date="1996-01-16T14:04:00Z">
          <w:r>
            <w:rPr/>
            <w:delText xml:space="preserve"> </w:delText>
          </w:r>
        </w:del>
      </w:ins>
      <w:del w:id="47" w:author="rickmay" w:date="1995-10-23T09:15:00Z">
        <w:r>
          <w:rPr/>
          <w:delText xml:space="preserve">Wide </w:delText>
        </w:r>
      </w:del>
      <w:r>
        <w:rPr/>
        <w:t xml:space="preserve">use of </w:t>
      </w:r>
      <w:ins w:id="48" w:author="rickmay" w:date="1995-10-23T09:16:00Z">
        <w:r>
          <w:rPr/>
          <w:t xml:space="preserve">the </w:t>
        </w:r>
      </w:ins>
      <w:r>
        <w:rPr/>
        <w:t xml:space="preserve">World Wide Web </w:t>
      </w:r>
      <w:del w:id="49" w:author="rickmay" w:date="1995-10-23T09:16:00Z">
        <w:r>
          <w:rPr/>
          <w:delText xml:space="preserve">service running Hyper Text Transfer Protocol (HTTP) </w:delText>
        </w:r>
      </w:del>
      <w:r>
        <w:rPr/>
        <w:t xml:space="preserve">requires deployment of powerful servers </w:t>
      </w:r>
      <w:ins w:id="50" w:author="rickmay" w:date="1995-10-23T09:16:00Z">
        <w:r>
          <w:rPr/>
          <w:t xml:space="preserve">running Hyper Text Transfer Protocol (HTTP) </w:t>
        </w:r>
      </w:ins>
      <w:r>
        <w:rPr/>
        <w:t xml:space="preserve">for publishing information. In </w:t>
      </w:r>
      <w:ins w:id="51" w:author="Murali R. Krishnan" w:date="1996-02-12T11:21:00Z">
        <w:r>
          <w:rPr/>
          <w:t xml:space="preserve"> </w:t>
        </w:r>
      </w:ins>
      <w:ins w:id="52" w:author="j. allard" w:date="1996-01-16T14:05:00Z">
        <w:r>
          <w:rPr/>
          <w:t>growing client base on the Internet will increase the load on web</w:t>
        </w:r>
      </w:ins>
      <w:ins w:id="53" w:author="Murali R. Krishnan" w:date="1996-01-16T14:05:00Z">
        <w:r>
          <w:rPr/>
          <w:t xml:space="preserve"> </w:t>
        </w:r>
      </w:ins>
      <w:ins w:id="54" w:author="j. allard" w:date="1996-01-16T14:05:00Z">
        <w:r>
          <w:rPr/>
          <w:t>servers. In</w:t>
        </w:r>
      </w:ins>
      <w:ins w:id="55" w:author="Murali R. Krishnan" w:date="1996-01-16T14:05:00Z">
        <w:r>
          <w:rPr/>
          <w:t xml:space="preserve"> </w:t>
        </w:r>
      </w:ins>
      <w:ins w:id="56" w:author="Murali R. Krishnan" w:date="1996-02-12T11:21:00Z">
        <w:r>
          <w:rPr/>
          <w:t>addition, dynamic content generation and proxy accesses to database backend will increase the demands on web servers. Cu</w:t>
        </w:r>
      </w:ins>
      <w:r>
        <w:rPr/>
        <w:t>r</w:t>
      </w:r>
      <w:del w:id="57" w:author="j. allard" w:date="1996-01-16T14:05:00Z">
        <w:r>
          <w:rPr/>
          <w:delText>rently, W</w:delText>
        </w:r>
      </w:del>
      <w:r>
        <w:rPr/>
        <w:t>e</w:t>
      </w:r>
      <w:ins w:id="58" w:author="Doug Hebenthal" w:date="1996-01-16T14:05:00Z">
        <w:del w:id="59" w:author="j. allard" w:date="1996-01-16T14:05:00Z">
          <w:r>
            <w:rPr/>
            <w:delText>b</w:delText>
          </w:r>
        </w:del>
      </w:ins>
      <w:del w:id="60" w:author="Doug Hebenthal" w:date="1996-01-16T14:05:00Z">
        <w:r>
          <w:rPr/>
          <w:delText xml:space="preserve"> </w:delText>
        </w:r>
      </w:del>
      <w:del w:id="61" w:author="rickmay" w:date="1995-10-23T09:18:00Z">
        <w:r>
          <w:rPr/>
          <w:delText>a</w:delText>
        </w:r>
      </w:del>
      <w:ins w:id="62" w:author="Murali R. Krishnan" w:date="1996-02-12T11:22:00Z">
        <w:r>
          <w:rPr/>
          <w:t>s</w:t>
        </w:r>
      </w:ins>
      <w:del w:id="63" w:author="rickmay" w:date="1995-10-23T09:18:00Z">
        <w:r>
          <w:rPr/>
          <w:delText xml:space="preserve"> this </w:delText>
        </w:r>
      </w:del>
      <w:r>
        <w:rPr/>
        <w:t>serv</w:t>
      </w:r>
      <w:del w:id="64" w:author="j. allard" w:date="1996-01-16T14:05:00Z">
        <w:r>
          <w:rPr/>
          <w:delText xml:space="preserve">ice </w:delText>
        </w:r>
      </w:del>
      <w:del w:id="65" w:author="rickmay" w:date="1995-10-23T09:18:00Z">
        <w:r>
          <w:rPr/>
          <w:delText xml:space="preserve">is commonly called, </w:delText>
        </w:r>
      </w:del>
      <w:r>
        <w:rPr/>
        <w:t>is u</w:t>
      </w:r>
      <w:del w:id="66" w:author="j. allard" w:date="1996-01-16T14:05:00Z">
        <w:r>
          <w:rPr/>
          <w:delText>sed pri</w:delText>
        </w:r>
      </w:del>
      <w:ins w:id="67" w:author="Doug Hebenthal" w:date="1996-01-16T14:05:00Z">
        <w:del w:id="68" w:author="j. allard" w:date="1996-01-16T14:05:00Z">
          <w:r>
            <w:rPr/>
            <w:delText>m</w:delText>
          </w:r>
        </w:del>
      </w:ins>
      <w:del w:id="69" w:author="Doug Hebenthal" w:date="1996-01-16T14:05:00Z">
        <w:r>
          <w:rPr/>
          <w:delText>n</w:delText>
        </w:r>
      </w:del>
      <w:r>
        <w:rPr/>
        <w:t>on-commer</w:t>
      </w:r>
      <w:del w:id="70" w:author="j. allard" w:date="1996-01-16T14:05:00Z">
        <w:r>
          <w:rPr/>
          <w:delText>cial users, b</w:delText>
        </w:r>
      </w:del>
      <w:ins w:id="71" w:author="Doug Hebenthal" w:date="1996-01-16T14:05:00Z">
        <w:del w:id="72" w:author="j. allard" w:date="1996-01-16T14:05:00Z">
          <w:r>
            <w:rPr/>
            <w:delText>ut i</w:delText>
          </w:r>
        </w:del>
      </w:ins>
      <w:del w:id="73" w:author="rickmay" w:date="1995-10-23T09:17:00Z">
        <w:r>
          <w:rPr/>
          <w:delText>. I</w:delText>
        </w:r>
      </w:del>
      <w:del w:id="74" w:author="j. allard" w:date="1996-01-16T14:05:00Z">
        <w:r>
          <w:rPr/>
          <w:delText>t w</w:delText>
        </w:r>
      </w:del>
      <w:del w:id="75" w:author="Doug Hebenthal" w:date="1996-01-16T14:05:00Z">
        <w:r>
          <w:rPr/>
          <w:delText>ill soo</w:delText>
        </w:r>
      </w:del>
      <w:r>
        <w:rPr/>
        <w:t>n b</w:t>
      </w:r>
      <w:del w:id="76" w:author="j. allard" w:date="1996-01-16T14:05:00Z">
        <w:r>
          <w:rPr/>
          <w:delText>e used by the</w:delText>
        </w:r>
      </w:del>
      <w:ins w:id="77" w:author="Doug Hebenthal" w:date="1996-01-16T14:05:00Z">
        <w:del w:id="78" w:author="j. allard" w:date="1996-01-16T14:05:00Z">
          <w:r>
            <w:rPr/>
            <w:delText xml:space="preserve"> com</w:delText>
          </w:r>
        </w:del>
      </w:ins>
      <w:del w:id="79" w:author="j. allard" w:date="1996-01-16T14:05:00Z">
        <w:r>
          <w:rPr/>
          <w:delText>mercia</w:delText>
        </w:r>
      </w:del>
      <w:del w:id="80" w:author="Doug Hebenthal" w:date="1996-01-16T14:05:00Z">
        <w:r>
          <w:rPr/>
          <w:delText>l co</w:delText>
        </w:r>
      </w:del>
      <w:del w:id="81" w:author="j. allard" w:date="1996-01-16T14:05:00Z">
        <w:r>
          <w:rPr/>
          <w:delText>mmunity. Performance e</w:delText>
        </w:r>
      </w:del>
      <w:r>
        <w:rPr/>
        <w:t>valuation of various implementations of the service is of great importance. It is also essentia</w:t>
      </w:r>
      <w:del w:id="82" w:author="j. allard" w:date="1996-01-16T14:05:00Z">
        <w:r>
          <w:rPr/>
          <w:delText xml:space="preserve">l to </w:delText>
        </w:r>
      </w:del>
      <w:r>
        <w:rPr/>
        <w:t>analyze and evaluate the ca</w:t>
      </w:r>
      <w:ins w:id="83" w:author="Murali R. Krishnan" w:date="1996-02-12T11:22:00Z">
        <w:r>
          <w:rPr/>
          <w:t>pacity limits of various servers. This will help server administrators with capacity planning and deploying suitable servers to meet their needs. benchmark different feature</w:t>
        </w:r>
      </w:ins>
      <w:del w:id="84" w:author="Murali R. Krishnan" w:date="1996-02-12T11:22:00Z">
        <w:r>
          <w:rPr/>
          <w:delText>s in any given impl</w:delText>
        </w:r>
      </w:del>
      <w:del w:id="85" w:author="j. allard" w:date="1996-01-16T14:05:00Z">
        <w:r>
          <w:rPr/>
          <w:delText>em</w:delText>
        </w:r>
      </w:del>
      <w:del w:id="86" w:author="Murali R. Krishnan" w:date="1996-02-12T11:22:00Z">
        <w:r>
          <w:rPr/>
          <w:delText>entation. We</w:delText>
        </w:r>
      </w:del>
      <w:r>
        <w:rPr/>
        <w:t>bC</w:t>
      </w:r>
      <w:del w:id="87" w:author="Murali R. Krishnan" w:date="1996-02-12T11:22:00Z">
        <w:r>
          <w:rPr/>
          <w:delText>at is a simple and exte</w:delText>
        </w:r>
      </w:del>
      <w:ins w:id="88" w:author="Murali R. Krishnan" w:date="1996-02-12T14:15:00Z">
        <w:r>
          <w:rPr/>
          <w:t>ndible</w:t>
        </w:r>
      </w:ins>
      <w:ins w:id="89" w:author="Murali R. Krishnan" w:date="1996-02-12T11:22:00Z">
        <w:r>
          <w:rPr/>
          <w:t xml:space="preserve"> toolkit for Web server capacity analysis. The toolkit provides a fram</w:t>
        </w:r>
      </w:ins>
      <w:ins w:id="90" w:author="Murali R. Krishnan" w:date="1996-02-12T11:24:00Z">
        <w:r>
          <w:rPr/>
          <w:t xml:space="preserve">ework of tools consisting of a controller and client software which help in measuring the performance of web servers in architecture and OS independent manner. In addition, </w:t>
        </w:r>
      </w:ins>
      <w:del w:id="91" w:author="j. allard" w:date="1996-01-16T14:05:00Z">
        <w:r>
          <w:rPr/>
          <w:delText>t</w:delText>
        </w:r>
      </w:del>
      <w:ins w:id="92" w:author="Doug Hebenthal" w:date="1996-01-16T14:05:00Z">
        <w:del w:id="93" w:author="j. allard" w:date="1996-01-16T14:05:00Z">
          <w:r>
            <w:rPr/>
            <w:delText>h</w:delText>
          </w:r>
        </w:del>
      </w:ins>
      <w:del w:id="94" w:author="j. allard" w:date="1996-01-16T14:05:00Z">
        <w:r>
          <w:rPr/>
          <w:delText>e growing</w:delText>
        </w:r>
      </w:del>
      <w:del w:id="95" w:author="Doug Hebenthal" w:date="1996-01-16T14:05:00Z">
        <w:r>
          <w:rPr/>
          <w:delText xml:space="preserve"> </w:delText>
        </w:r>
      </w:del>
      <w:ins w:id="96" w:author="Murali R. Krishnan" w:date="1996-02-12T11:25:00Z">
        <w:r>
          <w:rPr/>
          <w:t>cl</w:t>
        </w:r>
      </w:ins>
      <w:del w:id="97" w:author="j. allard" w:date="1996-01-16T14:05:00Z">
        <w:r>
          <w:rPr/>
          <w:delText>ient base on the</w:delText>
        </w:r>
      </w:del>
      <w:ins w:id="98" w:author="Doug Hebenthal" w:date="1996-01-16T14:05:00Z">
        <w:del w:id="99" w:author="j. allard" w:date="1996-01-16T14:05:00Z">
          <w:r>
            <w:rPr/>
            <w:delText xml:space="preserve"> I</w:delText>
          </w:r>
        </w:del>
      </w:ins>
      <w:del w:id="100" w:author="rickmay" w:date="1995-10-23T09:19:00Z">
        <w:r>
          <w:rPr/>
          <w:delText>i</w:delText>
        </w:r>
      </w:del>
      <w:ins w:id="101" w:author="Doug Hebenthal" w:date="1996-01-16T14:05:00Z">
        <w:del w:id="102" w:author="j. allard" w:date="1996-01-16T14:05:00Z">
          <w:r>
            <w:rPr/>
            <w:delText>nt</w:delText>
          </w:r>
        </w:del>
      </w:ins>
      <w:del w:id="103" w:author="j. allard" w:date="1996-01-16T14:05:00Z">
        <w:r>
          <w:rPr/>
          <w:delText>ernet</w:delText>
        </w:r>
      </w:del>
      <w:del w:id="104" w:author="Doug Hebenthal" w:date="1996-01-16T14:05:00Z">
        <w:r>
          <w:rPr/>
          <w:delText xml:space="preserve"> will</w:delText>
        </w:r>
      </w:del>
      <w:r>
        <w:rPr/>
        <w:t xml:space="preserve"> </w:t>
      </w:r>
      <w:del w:id="105" w:author="j. allard" w:date="1996-01-16T14:05:00Z">
        <w:r>
          <w:rPr/>
          <w:delText>increase the load on Web servers</w:delText>
        </w:r>
      </w:del>
      <w:del w:id="106" w:author="rickmay" w:date="1995-10-23T09:19:00Z">
        <w:r>
          <w:rPr/>
          <w:delText xml:space="preserve"> that are in use and new ones that will be deployed</w:delText>
        </w:r>
      </w:del>
      <w:r>
        <w:rPr/>
        <w:t xml:space="preserve">. </w:t>
      </w:r>
      <w:del w:id="107" w:author="rickmay" w:date="1995-10-23T09:49:00Z">
        <w:r>
          <w:rPr/>
          <w:delText xml:space="preserve">The </w:delText>
        </w:r>
      </w:del>
      <w:r>
        <w:rPr/>
        <w:t>MiWeB i</w:t>
      </w:r>
      <w:del w:id="108" w:author="j. allard" w:date="1996-01-16T14:05:00Z">
        <w:r>
          <w:rPr/>
          <w:delText xml:space="preserve">s </w:delText>
        </w:r>
      </w:del>
      <w:r>
        <w:rPr/>
        <w:t xml:space="preserve">a benchmark suite </w:t>
      </w:r>
      <w:del w:id="109" w:author="Murali R. Krishnan" w:date="1996-02-12T11:25:00Z">
        <w:r>
          <w:rPr/>
          <w:delText>that helps measure</w:delText>
        </w:r>
      </w:del>
      <w:del w:id="110" w:author="j. allard" w:date="1996-01-16T14:06:00Z">
        <w:r>
          <w:rPr/>
          <w:delText>ment o</w:delText>
        </w:r>
      </w:del>
      <w:del w:id="111" w:author="Murali R. Krishnan" w:date="1996-02-12T11:25:00Z">
        <w:r>
          <w:rPr/>
          <w:delText>f perfo</w:delText>
        </w:r>
      </w:del>
      <w:del w:id="112" w:author="j. allard" w:date="1996-01-16T14:06:00Z">
        <w:r>
          <w:rPr/>
          <w:delText>rmance.</w:delText>
        </w:r>
      </w:del>
      <w:del w:id="113" w:author="Murali R. Krishnan" w:date="1996-02-12T11:25:00Z">
        <w:r>
          <w:rPr/>
          <w:delText xml:space="preserve"> This p</w:delText>
        </w:r>
      </w:del>
      <w:r>
        <w:rPr/>
        <w:t>aper dd</w:t>
      </w:r>
      <w:del w:id="114" w:author="Murali R. Krishnan" w:date="1996-02-12T11:25:00Z">
        <w:r>
          <w:rPr/>
          <w:delText>iscusses th</w:delText>
        </w:r>
      </w:del>
      <w:del w:id="115" w:author="j. allard" w:date="1996-01-16T14:08:00Z">
        <w:r>
          <w:rPr/>
          <w:delText>e</w:delText>
        </w:r>
      </w:del>
      <w:del w:id="116" w:author="Murali R. Krishnan" w:date="1996-02-12T11:25:00Z">
        <w:r>
          <w:rPr/>
          <w:delText>a</w:delText>
        </w:r>
      </w:del>
      <w:r>
        <w:rPr/>
        <w:t>rchitecture of the WebCatMiWeB, workload mix, e</w:t>
      </w:r>
      <w:ins w:id="117" w:author="Murali R. Krishnan" w:date="1996-02-12T14:15:00Z">
        <w:r>
          <w:rPr/>
          <w:t>valuat</w:t>
        </w:r>
      </w:ins>
      <w:del w:id="118" w:author="Murali R. Krishnan" w:date="1996-02-12T11:25:00Z">
        <w:r>
          <w:rPr/>
          <w:delText>ion c</w:delText>
        </w:r>
      </w:del>
      <w:r>
        <w:rPr/>
        <w:t>onfigurations, methodology</w:t>
      </w:r>
      <w:ins w:id="119" w:author="rickmay" w:date="1995-10-23T09:19:00Z">
        <w:r>
          <w:rPr/>
          <w:t>,</w:t>
        </w:r>
      </w:ins>
      <w:r>
        <w:rPr/>
        <w:t xml:space="preserve"> and report of rep</w:t>
      </w:r>
      <w:ins w:id="120" w:author="Murali R. Krishnan" w:date="1996-01-16T14:07:00Z">
        <w:r>
          <w:rPr/>
          <w:t>orting res</w:t>
        </w:r>
      </w:ins>
      <w:del w:id="121" w:author="j. allard" w:date="1996-01-16T14:07:00Z">
        <w:r>
          <w:rPr/>
          <w:delText>ults. This</w:delText>
        </w:r>
      </w:del>
      <w:r>
        <w:rPr/>
        <w:t xml:space="preserve"> benchmar</w:t>
      </w:r>
      <w:del w:id="122" w:author="j. allard" w:date="1996-01-16T14:07:00Z">
        <w:r>
          <w:rPr/>
          <w:delText>k suite is primarily intended for internal evaluation within Microsoft and may be used in limited distribution externally at a later d</w:delText>
        </w:r>
      </w:del>
      <w:r>
        <w:rPr/>
        <w:t>h</w:t>
      </w:r>
      <w:ins w:id="123" w:author="Murali R. Krishnan" w:date="1996-01-16T14:07:00Z">
        <w:r>
          <w:rPr/>
          <w:t>as</w:t>
        </w:r>
      </w:ins>
      <w:r>
        <w:rPr/>
        <w:t xml:space="preserve"> the flexibil</w:t>
      </w:r>
      <w:del w:id="124" w:author="j. allard" w:date="1996-01-16T14:07:00Z">
        <w:r>
          <w:rPr/>
          <w:delText>i</w:delText>
        </w:r>
      </w:del>
      <w:r>
        <w:rPr/>
        <w:t>ty to evolve with</w:t>
      </w:r>
      <w:ins w:id="125" w:author="Murali R. Krishnan" w:date="1996-02-12T11:26:00Z">
        <w:r>
          <w:rPr/>
          <w:t xml:space="preserve"> the evolution in web servers and server add-on components.</w:t>
        </w:r>
      </w:ins>
    </w:p>
    <w:p>
      <w:pPr>
        <w:pStyle w:val="TextBody"/>
        <w:rPr/>
      </w:pPr>
      <w:r>
        <w:rPr/>
      </w:r>
      <w:r>
        <w:br w:type="page"/>
      </w:r>
    </w:p>
    <w:p>
      <w:pPr>
        <w:pStyle w:val="Heading1"/>
        <w:ind w:left="0" w:hanging="0"/>
        <w:rPr/>
      </w:pPr>
      <w:ins w:id="126" w:author="Murali R. Krishnan" w:date="1996-02-12T11:26:00Z">
        <w:r>
          <w:rPr/>
          <w:t>Contents</w:t>
        </w:r>
      </w:ins>
    </w:p>
    <w:sdt>
      <w:sdtPr>
        <w:docPartObj>
          <w:docPartGallery w:val="Table of Contents"/>
          <w:docPartUnique w:val="true"/>
        </w:docPartObj>
      </w:sdtPr>
      <w:sdtContent>
        <w:p>
          <w:pPr>
            <w:pStyle w:val="Heading1"/>
            <w:ind w:left="0" w:hanging="0"/>
            <w:rPr>
              <w:del w:id="134" w:author="Murali R. Krishnan" w:date="1996-02-12T11:32:00Z"/>
            </w:rPr>
          </w:pPr>
          <w:del w:id="127" w:author="Murali R. Krishnan" w:date="1996-02-12T11:32:00Z">
            <w:r>
              <w:fldChar w:fldCharType="begin"/>
            </w:r>
            <w:r>
              <w:rPr/>
              <w:delInstrText xml:space="preserve"> TOC \o "1-3" </w:delInstrText>
            </w:r>
          </w:del>
          <w:r>
            <w:rPr/>
            <w:fldChar w:fldCharType="separate"/>
          </w:r>
          <w:del w:id="128" w:author="Murali R. Krishnan" w:date="1996-02-12T11:32:00Z">
            <w:r>
              <w:rPr/>
              <w:delText>ABSTRACT</w:delText>
              <w:tab/>
            </w:r>
          </w:del>
          <w:del w:id="129" w:author="Murali R. Krishnan" w:date="1996-02-12T11:32:00Z">
            <w:r>
              <w:fldChar w:fldCharType="begin"/>
            </w:r>
            <w:r>
              <w:rPr/>
              <w:delInstrText xml:space="preserve"> GOTOBUTTON _Toc335185133  </w:delInstrText>
            </w:r>
          </w:del>
          <w:del w:id="130" w:author="Murali R. Krishnan" w:date="1996-02-12T11:32:00Z">
            <w:r>
              <w:rPr/>
            </w:r>
          </w:del>
          <w:r>
            <w:rPr/>
            <w:fldChar w:fldCharType="separate"/>
          </w:r>
          <w:del w:id="131" w:author="Murali R. Krishnan" w:date="1996-02-12T11:32:00Z">
            <w:r>
              <w:rPr/>
            </w:r>
          </w:del>
          <w:del w:id="132" w:author="Murali R. Krishnan" w:date="1996-02-12T11:32:00Z">
            <w:r/>
          </w:del>
          <w:r>
            <w:rPr/>
            <w:fldChar w:fldCharType="end"/>
          </w:r>
          <w:del w:id="133" w:author="Murali R. Krishnan" w:date="1996-02-12T11:32:00Z">
            <w:r>
              <w:rPr/>
            </w:r>
          </w:del>
        </w:p>
        <w:p>
          <w:pPr>
            <w:pStyle w:val="Contents1"/>
            <w:rPr>
              <w:del w:id="141" w:author="Murali R. Krishnan" w:date="1996-02-12T11:32:00Z"/>
            </w:rPr>
          </w:pPr>
          <w:del w:id="135" w:author="Murali R. Krishnan" w:date="1996-02-12T11:32:00Z">
            <w:r>
              <w:rPr/>
              <w:delText>Introduction</w:delText>
              <w:tab/>
            </w:r>
          </w:del>
          <w:del w:id="136" w:author="Murali R. Krishnan" w:date="1996-02-12T11:32:00Z">
            <w:r>
              <w:fldChar w:fldCharType="begin"/>
            </w:r>
            <w:r>
              <w:rPr/>
              <w:delInstrText xml:space="preserve"> GOTOBUTTON _Toc335185134  </w:delInstrText>
            </w:r>
          </w:del>
          <w:del w:id="137" w:author="Murali R. Krishnan" w:date="1996-02-12T11:32:00Z">
            <w:r>
              <w:rPr/>
            </w:r>
          </w:del>
          <w:r>
            <w:rPr/>
            <w:fldChar w:fldCharType="separate"/>
          </w:r>
          <w:del w:id="138" w:author="Murali R. Krishnan" w:date="1996-02-12T11:32:00Z">
            <w:r>
              <w:rPr/>
            </w:r>
          </w:del>
          <w:del w:id="139" w:author="Murali R. Krishnan" w:date="1996-02-12T11:32:00Z">
            <w:r/>
          </w:del>
          <w:r>
            <w:rPr/>
            <w:fldChar w:fldCharType="end"/>
          </w:r>
          <w:del w:id="140" w:author="Murali R. Krishnan" w:date="1996-02-12T11:32:00Z">
            <w:r>
              <w:rPr/>
            </w:r>
          </w:del>
        </w:p>
        <w:p>
          <w:pPr>
            <w:pStyle w:val="Contents1"/>
            <w:rPr>
              <w:del w:id="148" w:author="Murali R. Krishnan" w:date="1996-02-12T11:32:00Z"/>
            </w:rPr>
          </w:pPr>
          <w:del w:id="142" w:author="Murali R. Krishnan" w:date="1996-02-12T11:32:00Z">
            <w:r>
              <w:rPr/>
              <w:delText>Requirements</w:delText>
              <w:tab/>
            </w:r>
          </w:del>
          <w:del w:id="143" w:author="Murali R. Krishnan" w:date="1996-02-12T11:32:00Z">
            <w:r>
              <w:fldChar w:fldCharType="begin"/>
            </w:r>
            <w:r>
              <w:rPr/>
              <w:delInstrText xml:space="preserve"> GOTOBUTTON _Toc335185135  </w:delInstrText>
            </w:r>
          </w:del>
          <w:del w:id="144" w:author="Murali R. Krishnan" w:date="1996-02-12T11:32:00Z">
            <w:r>
              <w:rPr/>
            </w:r>
          </w:del>
          <w:r>
            <w:rPr/>
            <w:fldChar w:fldCharType="separate"/>
          </w:r>
          <w:del w:id="145" w:author="Murali R. Krishnan" w:date="1996-02-12T11:32:00Z">
            <w:r>
              <w:rPr/>
            </w:r>
          </w:del>
          <w:del w:id="146" w:author="Murali R. Krishnan" w:date="1996-02-12T11:32:00Z">
            <w:r/>
          </w:del>
          <w:r>
            <w:rPr/>
            <w:fldChar w:fldCharType="end"/>
          </w:r>
          <w:del w:id="147" w:author="Murali R. Krishnan" w:date="1996-02-12T11:32:00Z">
            <w:r>
              <w:rPr/>
            </w:r>
          </w:del>
        </w:p>
        <w:p>
          <w:pPr>
            <w:pStyle w:val="Contents1"/>
            <w:rPr>
              <w:del w:id="155" w:author="Murali R. Krishnan" w:date="1996-02-12T11:32:00Z"/>
            </w:rPr>
          </w:pPr>
          <w:del w:id="149" w:author="Murali R. Krishnan" w:date="1996-02-12T11:32:00Z">
            <w:r>
              <w:rPr/>
              <w:delText>MiWeB Architecture</w:delText>
              <w:tab/>
            </w:r>
          </w:del>
          <w:del w:id="150" w:author="Murali R. Krishnan" w:date="1996-02-12T11:32:00Z">
            <w:r>
              <w:fldChar w:fldCharType="begin"/>
            </w:r>
            <w:r>
              <w:rPr/>
              <w:delInstrText xml:space="preserve"> GOTOBUTTON _Toc335185136  </w:delInstrText>
            </w:r>
          </w:del>
          <w:del w:id="151" w:author="Murali R. Krishnan" w:date="1996-02-12T11:32:00Z">
            <w:r>
              <w:rPr/>
            </w:r>
          </w:del>
          <w:r>
            <w:rPr/>
            <w:fldChar w:fldCharType="separate"/>
          </w:r>
          <w:del w:id="152" w:author="Murali R. Krishnan" w:date="1996-02-12T11:32:00Z">
            <w:r>
              <w:rPr/>
            </w:r>
          </w:del>
          <w:del w:id="153" w:author="Murali R. Krishnan" w:date="1996-02-12T11:32:00Z">
            <w:r/>
          </w:del>
          <w:r>
            <w:rPr/>
            <w:fldChar w:fldCharType="end"/>
          </w:r>
          <w:del w:id="154" w:author="Murali R. Krishnan" w:date="1996-02-12T11:32:00Z">
            <w:r>
              <w:rPr/>
            </w:r>
          </w:del>
        </w:p>
        <w:p>
          <w:pPr>
            <w:pStyle w:val="Contents3"/>
            <w:rPr>
              <w:del w:id="162" w:author="Murali R. Krishnan" w:date="1996-02-12T11:32:00Z"/>
            </w:rPr>
          </w:pPr>
          <w:del w:id="156" w:author="Murali R. Krishnan" w:date="1996-02-12T11:32:00Z">
            <w:r>
              <w:rPr/>
              <w:delText>Overview</w:delText>
              <w:tab/>
            </w:r>
          </w:del>
          <w:del w:id="157" w:author="Murali R. Krishnan" w:date="1996-02-12T11:32:00Z">
            <w:r>
              <w:fldChar w:fldCharType="begin"/>
            </w:r>
            <w:r>
              <w:rPr/>
              <w:delInstrText xml:space="preserve"> GOTOBUTTON _Toc335185137  </w:delInstrText>
            </w:r>
          </w:del>
          <w:del w:id="158" w:author="Murali R. Krishnan" w:date="1996-02-12T11:32:00Z">
            <w:r>
              <w:rPr/>
            </w:r>
          </w:del>
          <w:r>
            <w:rPr/>
            <w:fldChar w:fldCharType="separate"/>
          </w:r>
          <w:del w:id="159" w:author="Murali R. Krishnan" w:date="1996-02-12T11:32:00Z">
            <w:r>
              <w:rPr/>
            </w:r>
          </w:del>
          <w:del w:id="160" w:author="Murali R. Krishnan" w:date="1996-02-12T11:32:00Z">
            <w:r/>
          </w:del>
          <w:r>
            <w:rPr/>
            <w:fldChar w:fldCharType="end"/>
          </w:r>
          <w:del w:id="161" w:author="Murali R. Krishnan" w:date="1996-02-12T11:32:00Z">
            <w:r>
              <w:rPr/>
            </w:r>
          </w:del>
        </w:p>
        <w:p>
          <w:pPr>
            <w:pStyle w:val="Heading1"/>
            <w:rPr>
              <w:del w:id="169" w:author="Murali R. Krishnan" w:date="1996-02-12T11:32:00Z"/>
            </w:rPr>
          </w:pPr>
          <w:del w:id="163" w:author="Murali R. Krishnan" w:date="1996-02-12T11:32:00Z">
            <w:r>
              <w:rPr/>
              <w:delText>MiWeB Controller</w:delText>
              <w:tab/>
            </w:r>
          </w:del>
          <w:del w:id="164" w:author="Doug Hebenthal" w:date="1995-10-25T17:57:00Z">
            <w:r>
              <w:fldChar w:fldCharType="begin"/>
            </w:r>
            <w:r>
              <w:rPr/>
              <w:delInstrText xml:space="preserve"> GOTOBUTTON _Toc335185138  </w:delInstrText>
            </w:r>
          </w:del>
          <w:del w:id="165" w:author="Doug Hebenthal" w:date="1995-10-25T17:57:00Z">
            <w:r>
              <w:rPr/>
            </w:r>
          </w:del>
          <w:r>
            <w:rPr/>
            <w:fldChar w:fldCharType="separate"/>
          </w:r>
          <w:del w:id="166" w:author="Doug Hebenthal" w:date="1995-10-25T17:57:00Z">
            <w:r>
              <w:rPr/>
            </w:r>
          </w:del>
          <w:del w:id="167" w:author="Doug Hebenthal" w:date="1995-10-25T17:57:00Z">
            <w:r/>
          </w:del>
          <w:r>
            <w:rPr/>
            <w:fldChar w:fldCharType="end"/>
          </w:r>
          <w:del w:id="168" w:author="Doug Hebenthal" w:date="1995-10-25T17:57:00Z">
            <w:r>
              <w:rPr/>
            </w:r>
          </w:del>
        </w:p>
        <w:p>
          <w:pPr>
            <w:pStyle w:val="Heading1"/>
            <w:rPr>
              <w:del w:id="176" w:author="Murali R. Krishnan" w:date="1996-02-12T11:32:00Z"/>
            </w:rPr>
          </w:pPr>
          <w:del w:id="170" w:author="Murali R. Krishnan" w:date="1996-02-12T11:32:00Z">
            <w:r>
              <w:rPr/>
              <w:delText>MiWeB Client</w:delText>
              <w:tab/>
            </w:r>
          </w:del>
          <w:del w:id="171" w:author="Doug Hebenthal" w:date="1995-10-25T17:57:00Z">
            <w:r>
              <w:fldChar w:fldCharType="begin"/>
            </w:r>
            <w:r>
              <w:rPr/>
              <w:delInstrText xml:space="preserve"> GOTOBUTTON _Toc335185139  </w:delInstrText>
            </w:r>
          </w:del>
          <w:del w:id="172" w:author="Doug Hebenthal" w:date="1995-10-25T17:57:00Z">
            <w:r>
              <w:rPr/>
            </w:r>
          </w:del>
          <w:r>
            <w:rPr/>
            <w:fldChar w:fldCharType="separate"/>
          </w:r>
          <w:del w:id="173" w:author="Doug Hebenthal" w:date="1995-10-25T17:57:00Z">
            <w:r>
              <w:rPr/>
            </w:r>
          </w:del>
          <w:del w:id="174" w:author="Doug Hebenthal" w:date="1995-10-25T17:57:00Z">
            <w:r/>
          </w:del>
          <w:r>
            <w:rPr/>
            <w:fldChar w:fldCharType="end"/>
          </w:r>
          <w:del w:id="175" w:author="Doug Hebenthal" w:date="1995-10-25T17:57:00Z">
            <w:r>
              <w:rPr/>
            </w:r>
          </w:del>
        </w:p>
        <w:p>
          <w:pPr>
            <w:pStyle w:val="Contents3"/>
            <w:rPr>
              <w:del w:id="183" w:author="Murali R. Krishnan" w:date="1996-02-12T11:32:00Z"/>
            </w:rPr>
          </w:pPr>
          <w:del w:id="177" w:author="Murali R. Krishnan" w:date="1996-02-12T11:32:00Z">
            <w:r>
              <w:rPr/>
              <w:delText>MiWeB Files</w:delText>
              <w:tab/>
            </w:r>
          </w:del>
          <w:del w:id="178" w:author="Murali R. Krishnan" w:date="1996-02-12T11:32:00Z">
            <w:r>
              <w:fldChar w:fldCharType="begin"/>
            </w:r>
            <w:r>
              <w:rPr/>
              <w:delInstrText xml:space="preserve"> GOTOBUTTON _Toc335185140  </w:delInstrText>
            </w:r>
          </w:del>
          <w:del w:id="179" w:author="Murali R. Krishnan" w:date="1996-02-12T11:32:00Z">
            <w:r>
              <w:rPr/>
            </w:r>
          </w:del>
          <w:r>
            <w:rPr/>
            <w:fldChar w:fldCharType="separate"/>
          </w:r>
          <w:del w:id="180" w:author="Murali R. Krishnan" w:date="1996-02-12T11:32:00Z">
            <w:r>
              <w:rPr/>
            </w:r>
          </w:del>
          <w:del w:id="181" w:author="Murali R. Krishnan" w:date="1996-02-12T11:32:00Z">
            <w:r/>
          </w:del>
          <w:r>
            <w:rPr/>
            <w:fldChar w:fldCharType="end"/>
          </w:r>
          <w:del w:id="182" w:author="Murali R. Krishnan" w:date="1996-02-12T11:32:00Z">
            <w:r>
              <w:rPr/>
            </w:r>
          </w:del>
        </w:p>
        <w:p>
          <w:pPr>
            <w:pStyle w:val="Contents3"/>
            <w:rPr>
              <w:del w:id="190" w:author="Murali R. Krishnan" w:date="1996-02-12T11:32:00Z"/>
            </w:rPr>
          </w:pPr>
          <w:del w:id="184" w:author="Murali R. Krishnan" w:date="1996-02-12T11:32:00Z">
            <w:r>
              <w:rPr/>
              <w:delText>Configuration File</w:delText>
              <w:tab/>
            </w:r>
          </w:del>
          <w:del w:id="185" w:author="Murali R. Krishnan" w:date="1996-02-12T11:32:00Z">
            <w:r>
              <w:fldChar w:fldCharType="begin"/>
            </w:r>
            <w:r>
              <w:rPr/>
              <w:delInstrText xml:space="preserve"> GOTOBUTTON _Toc335185141  </w:delInstrText>
            </w:r>
          </w:del>
          <w:del w:id="186" w:author="Murali R. Krishnan" w:date="1996-02-12T11:32:00Z">
            <w:r>
              <w:rPr/>
            </w:r>
          </w:del>
          <w:r>
            <w:rPr/>
            <w:fldChar w:fldCharType="separate"/>
          </w:r>
          <w:del w:id="187" w:author="Murali R. Krishnan" w:date="1996-02-12T11:32:00Z">
            <w:r>
              <w:rPr/>
            </w:r>
          </w:del>
          <w:del w:id="188" w:author="Murali R. Krishnan" w:date="1996-02-12T11:32:00Z">
            <w:r/>
          </w:del>
          <w:r>
            <w:rPr/>
            <w:fldChar w:fldCharType="end"/>
          </w:r>
          <w:del w:id="189" w:author="Murali R. Krishnan" w:date="1996-02-12T11:32:00Z">
            <w:r>
              <w:rPr/>
            </w:r>
          </w:del>
        </w:p>
        <w:p>
          <w:pPr>
            <w:pStyle w:val="Contents3"/>
            <w:rPr>
              <w:del w:id="197" w:author="Murali R. Krishnan" w:date="1996-02-12T11:32:00Z"/>
            </w:rPr>
          </w:pPr>
          <w:del w:id="191" w:author="Murali R. Krishnan" w:date="1996-02-12T11:32:00Z">
            <w:r>
              <w:rPr/>
              <w:delText>Script File</w:delText>
              <w:tab/>
            </w:r>
          </w:del>
          <w:del w:id="192" w:author="Murali R. Krishnan" w:date="1996-02-12T11:32:00Z">
            <w:r>
              <w:fldChar w:fldCharType="begin"/>
            </w:r>
            <w:r>
              <w:rPr/>
              <w:delInstrText xml:space="preserve"> GOTOBUTTON _Toc335185142  </w:delInstrText>
            </w:r>
          </w:del>
          <w:del w:id="193" w:author="Murali R. Krishnan" w:date="1996-02-12T11:32:00Z">
            <w:r>
              <w:rPr/>
            </w:r>
          </w:del>
          <w:r>
            <w:rPr/>
            <w:fldChar w:fldCharType="separate"/>
          </w:r>
          <w:del w:id="194" w:author="Murali R. Krishnan" w:date="1996-02-12T11:32:00Z">
            <w:r>
              <w:rPr/>
            </w:r>
          </w:del>
          <w:del w:id="195" w:author="Murali R. Krishnan" w:date="1996-02-12T11:32:00Z">
            <w:r/>
          </w:del>
          <w:r>
            <w:rPr/>
            <w:fldChar w:fldCharType="end"/>
          </w:r>
          <w:del w:id="196" w:author="Murali R. Krishnan" w:date="1996-02-12T11:32:00Z">
            <w:r>
              <w:rPr/>
            </w:r>
          </w:del>
        </w:p>
        <w:p>
          <w:pPr>
            <w:pStyle w:val="Contents3"/>
            <w:rPr>
              <w:del w:id="204" w:author="Murali R. Krishnan" w:date="1996-02-12T11:32:00Z"/>
            </w:rPr>
          </w:pPr>
          <w:del w:id="198" w:author="Murali R. Krishnan" w:date="1996-02-12T11:32:00Z">
            <w:r>
              <w:rPr/>
              <w:delText>Distribution File</w:delText>
              <w:tab/>
            </w:r>
          </w:del>
          <w:del w:id="199" w:author="Murali R. Krishnan" w:date="1996-02-12T11:32:00Z">
            <w:r>
              <w:fldChar w:fldCharType="begin"/>
            </w:r>
            <w:r>
              <w:rPr/>
              <w:delInstrText xml:space="preserve"> GOTOBUTTON _Toc335185143  </w:delInstrText>
            </w:r>
          </w:del>
          <w:del w:id="200" w:author="Murali R. Krishnan" w:date="1996-02-12T11:32:00Z">
            <w:r>
              <w:rPr/>
            </w:r>
          </w:del>
          <w:r>
            <w:rPr/>
            <w:fldChar w:fldCharType="separate"/>
          </w:r>
          <w:del w:id="201" w:author="Murali R. Krishnan" w:date="1996-02-12T11:32:00Z">
            <w:r>
              <w:rPr/>
            </w:r>
          </w:del>
          <w:del w:id="202" w:author="Murali R. Krishnan" w:date="1996-02-12T11:32:00Z">
            <w:r/>
          </w:del>
          <w:r>
            <w:rPr/>
            <w:fldChar w:fldCharType="end"/>
          </w:r>
          <w:del w:id="203" w:author="Murali R. Krishnan" w:date="1996-02-12T11:32:00Z">
            <w:r>
              <w:rPr/>
            </w:r>
          </w:del>
        </w:p>
        <w:p>
          <w:pPr>
            <w:pStyle w:val="Contents3"/>
            <w:rPr>
              <w:del w:id="211" w:author="Murali R. Krishnan" w:date="1996-02-12T11:32:00Z"/>
            </w:rPr>
          </w:pPr>
          <w:del w:id="205" w:author="Murali R. Krishnan" w:date="1996-02-12T11:32:00Z">
            <w:r>
              <w:rPr/>
              <w:delText>Performance Counters File</w:delText>
              <w:tab/>
            </w:r>
          </w:del>
          <w:del w:id="206" w:author="Murali R. Krishnan" w:date="1996-02-12T11:32:00Z">
            <w:r>
              <w:fldChar w:fldCharType="begin"/>
            </w:r>
            <w:r>
              <w:rPr/>
              <w:delInstrText xml:space="preserve"> GOTOBUTTON _Toc335185144  </w:delInstrText>
            </w:r>
          </w:del>
          <w:del w:id="207" w:author="Murali R. Krishnan" w:date="1996-02-12T11:32:00Z">
            <w:r>
              <w:rPr/>
            </w:r>
          </w:del>
          <w:r>
            <w:rPr/>
            <w:fldChar w:fldCharType="separate"/>
          </w:r>
          <w:del w:id="208" w:author="Murali R. Krishnan" w:date="1996-02-12T11:32:00Z">
            <w:r>
              <w:rPr/>
            </w:r>
          </w:del>
          <w:del w:id="209" w:author="Murali R. Krishnan" w:date="1996-02-12T11:32:00Z">
            <w:r/>
          </w:del>
          <w:r>
            <w:rPr/>
            <w:fldChar w:fldCharType="end"/>
          </w:r>
          <w:del w:id="210" w:author="Murali R. Krishnan" w:date="1996-02-12T11:32:00Z">
            <w:r>
              <w:rPr/>
            </w:r>
          </w:del>
        </w:p>
        <w:p>
          <w:pPr>
            <w:pStyle w:val="Contents3"/>
            <w:rPr>
              <w:del w:id="218" w:author="Murali R. Krishnan" w:date="1996-02-12T11:32:00Z"/>
            </w:rPr>
          </w:pPr>
          <w:del w:id="212" w:author="Murali R. Krishnan" w:date="1996-02-12T11:32:00Z">
            <w:r>
              <w:rPr/>
              <w:delText>Log File</w:delText>
              <w:tab/>
            </w:r>
          </w:del>
          <w:del w:id="213" w:author="Murali R. Krishnan" w:date="1996-02-12T11:32:00Z">
            <w:r>
              <w:fldChar w:fldCharType="begin"/>
            </w:r>
            <w:r>
              <w:rPr/>
              <w:delInstrText xml:space="preserve"> GOTOBUTTON _Toc335185145  </w:delInstrText>
            </w:r>
          </w:del>
          <w:del w:id="214" w:author="Murali R. Krishnan" w:date="1996-02-12T11:32:00Z">
            <w:r>
              <w:rPr/>
            </w:r>
          </w:del>
          <w:r>
            <w:rPr/>
            <w:fldChar w:fldCharType="separate"/>
          </w:r>
          <w:del w:id="215" w:author="Murali R. Krishnan" w:date="1996-02-12T11:32:00Z">
            <w:r>
              <w:rPr/>
            </w:r>
          </w:del>
          <w:del w:id="216" w:author="Murali R. Krishnan" w:date="1996-02-12T11:32:00Z">
            <w:r/>
          </w:del>
          <w:r>
            <w:rPr/>
            <w:fldChar w:fldCharType="end"/>
          </w:r>
          <w:del w:id="217" w:author="Murali R. Krishnan" w:date="1996-02-12T11:32:00Z">
            <w:r>
              <w:rPr/>
            </w:r>
          </w:del>
        </w:p>
        <w:p>
          <w:pPr>
            <w:pStyle w:val="Contents3"/>
            <w:rPr>
              <w:del w:id="225" w:author="Murali R. Krishnan" w:date="1996-02-12T11:32:00Z"/>
            </w:rPr>
          </w:pPr>
          <w:del w:id="219" w:author="Murali R. Krishnan" w:date="1996-02-12T11:32:00Z">
            <w:r>
              <w:rPr/>
              <w:delText>Workload</w:delText>
              <w:tab/>
            </w:r>
          </w:del>
          <w:del w:id="220" w:author="Murali R. Krishnan" w:date="1996-02-12T11:32:00Z">
            <w:r>
              <w:fldChar w:fldCharType="begin"/>
            </w:r>
            <w:r>
              <w:rPr/>
              <w:delInstrText xml:space="preserve"> GOTOBUTTON _Toc335185146  </w:delInstrText>
            </w:r>
          </w:del>
          <w:del w:id="221" w:author="Murali R. Krishnan" w:date="1996-02-12T11:32:00Z">
            <w:r>
              <w:rPr/>
            </w:r>
          </w:del>
          <w:r>
            <w:rPr/>
            <w:fldChar w:fldCharType="separate"/>
          </w:r>
          <w:del w:id="222" w:author="Murali R. Krishnan" w:date="1996-02-12T11:32:00Z">
            <w:r>
              <w:rPr/>
            </w:r>
          </w:del>
          <w:del w:id="223" w:author="Murali R. Krishnan" w:date="1996-02-12T11:32:00Z">
            <w:r/>
          </w:del>
          <w:r>
            <w:rPr/>
            <w:fldChar w:fldCharType="end"/>
          </w:r>
          <w:del w:id="224" w:author="Murali R. Krishnan" w:date="1996-02-12T11:32:00Z">
            <w:r>
              <w:rPr/>
            </w:r>
          </w:del>
        </w:p>
        <w:p>
          <w:pPr>
            <w:pStyle w:val="Contents3"/>
            <w:rPr>
              <w:del w:id="232" w:author="Murali R. Krishnan" w:date="1996-02-12T11:32:00Z"/>
            </w:rPr>
          </w:pPr>
          <w:del w:id="226" w:author="Murali R. Krishnan" w:date="1996-02-12T11:32:00Z">
            <w:r>
              <w:rPr/>
              <w:delText>Benchmark Results</w:delText>
              <w:tab/>
            </w:r>
          </w:del>
          <w:del w:id="227" w:author="Murali R. Krishnan" w:date="1996-02-12T11:32:00Z">
            <w:r>
              <w:fldChar w:fldCharType="begin"/>
            </w:r>
            <w:r>
              <w:rPr/>
              <w:delInstrText xml:space="preserve"> GOTOBUTTON _Toc335185147  </w:delInstrText>
            </w:r>
          </w:del>
          <w:del w:id="228" w:author="Murali R. Krishnan" w:date="1996-02-12T11:32:00Z">
            <w:r>
              <w:rPr/>
            </w:r>
          </w:del>
          <w:r>
            <w:rPr/>
            <w:fldChar w:fldCharType="separate"/>
          </w:r>
          <w:del w:id="229" w:author="Murali R. Krishnan" w:date="1996-02-12T11:32:00Z">
            <w:r>
              <w:rPr/>
            </w:r>
          </w:del>
          <w:del w:id="230" w:author="Murali R. Krishnan" w:date="1996-02-12T11:32:00Z">
            <w:r/>
          </w:del>
          <w:r>
            <w:rPr/>
            <w:fldChar w:fldCharType="end"/>
          </w:r>
          <w:del w:id="231" w:author="Murali R. Krishnan" w:date="1996-02-12T11:32:00Z">
            <w:r>
              <w:rPr/>
            </w:r>
          </w:del>
        </w:p>
        <w:p>
          <w:pPr>
            <w:pStyle w:val="Contents3"/>
            <w:rPr>
              <w:del w:id="239" w:author="Murali R. Krishnan" w:date="1996-02-12T11:32:00Z"/>
            </w:rPr>
          </w:pPr>
          <w:del w:id="233" w:author="Murali R. Krishnan" w:date="1996-02-12T11:32:00Z">
            <w:r>
              <w:rPr/>
              <w:delText>Future Work</w:delText>
              <w:tab/>
            </w:r>
          </w:del>
          <w:del w:id="234" w:author="Murali R. Krishnan" w:date="1996-02-12T11:32:00Z">
            <w:r>
              <w:fldChar w:fldCharType="begin"/>
            </w:r>
            <w:r>
              <w:rPr/>
              <w:delInstrText xml:space="preserve"> GOTOBUTTON _Toc335185148  </w:delInstrText>
            </w:r>
          </w:del>
          <w:del w:id="235" w:author="Murali R. Krishnan" w:date="1996-02-12T11:32:00Z">
            <w:r>
              <w:rPr/>
            </w:r>
          </w:del>
          <w:r>
            <w:rPr/>
            <w:fldChar w:fldCharType="separate"/>
          </w:r>
          <w:del w:id="236" w:author="Murali R. Krishnan" w:date="1996-02-12T11:32:00Z">
            <w:r>
              <w:rPr/>
            </w:r>
          </w:del>
          <w:del w:id="237" w:author="Murali R. Krishnan" w:date="1996-02-12T11:32:00Z">
            <w:r/>
          </w:del>
          <w:r>
            <w:rPr/>
            <w:fldChar w:fldCharType="end"/>
          </w:r>
          <w:del w:id="238" w:author="Murali R. Krishnan" w:date="1996-02-12T11:32:00Z">
            <w:r>
              <w:rPr/>
            </w:r>
          </w:del>
        </w:p>
        <w:p>
          <w:pPr>
            <w:pStyle w:val="Contents3"/>
            <w:rPr>
              <w:del w:id="246" w:author="Murali R. Krishnan" w:date="1996-02-12T11:32:00Z"/>
            </w:rPr>
          </w:pPr>
          <w:del w:id="240" w:author="Murali R. Krishnan" w:date="1996-02-12T11:32:00Z">
            <w:r>
              <w:rPr/>
              <w:delText>Conclusion</w:delText>
              <w:tab/>
            </w:r>
          </w:del>
          <w:del w:id="241" w:author="Murali R. Krishnan" w:date="1996-02-12T11:32:00Z">
            <w:r>
              <w:fldChar w:fldCharType="begin"/>
            </w:r>
            <w:r>
              <w:rPr/>
              <w:delInstrText xml:space="preserve"> GOTOBUTTON _Toc335185149  </w:delInstrText>
            </w:r>
          </w:del>
          <w:del w:id="242" w:author="Murali R. Krishnan" w:date="1996-02-12T11:32:00Z">
            <w:r>
              <w:rPr/>
            </w:r>
          </w:del>
          <w:r>
            <w:rPr/>
            <w:fldChar w:fldCharType="separate"/>
          </w:r>
          <w:del w:id="243" w:author="Murali R. Krishnan" w:date="1996-02-12T11:32:00Z">
            <w:r>
              <w:rPr/>
            </w:r>
          </w:del>
          <w:del w:id="244" w:author="Murali R. Krishnan" w:date="1996-02-12T11:32:00Z">
            <w:r/>
          </w:del>
          <w:r>
            <w:rPr/>
            <w:fldChar w:fldCharType="end"/>
          </w:r>
          <w:del w:id="245" w:author="Murali R. Krishnan" w:date="1996-02-12T11:32:00Z">
            <w:r>
              <w:rPr/>
            </w:r>
          </w:del>
        </w:p>
        <w:p>
          <w:pPr>
            <w:pStyle w:val="Heading1"/>
            <w:rPr>
              <w:del w:id="248" w:author="Murali R. Krishnan" w:date="1996-02-12T11:32:00Z"/>
            </w:rPr>
          </w:pPr>
          <w:del w:id="247" w:author="Murali R. Krishnan" w:date="1996-02-12T11:32:00Z">
            <w:r>
              <w:rPr/>
              <w:delText>Acknowledgment</w:delText>
            </w:r>
          </w:del>
          <w:r>
            <w:rPr/>
            <w:tab/>
          </w:r>
          <w:r>
            <w:fldChar w:fldCharType="begin"/>
          </w:r>
          <w:r>
            <w:rPr/>
            <w:instrText xml:space="preserve"> GOTOBUTTON _Toc335185150  </w:instrText>
          </w:r>
          <w:r>
            <w:rPr/>
          </w:r>
          <w:r>
            <w:rPr/>
            <w:fldChar w:fldCharType="separate"/>
          </w:r>
          <w:r>
            <w:rPr/>
          </w:r>
          <w:r/>
          <w:r>
            <w:rPr/>
            <w:fldChar w:fldCharType="end"/>
          </w:r>
          <w:r>
            <w:rPr/>
          </w:r>
        </w:p>
        <w:p>
          <w:pPr>
            <w:pStyle w:val="Heading1"/>
            <w:rPr>
              <w:del w:id="257" w:author="Murali R. Krishnan" w:date="1996-02-12T11:32:00Z"/>
            </w:rPr>
          </w:pPr>
          <w:del w:id="249" w:author="Murali R. Krishnan" w:date="1996-02-12T11:32:00Z">
            <w:r>
              <w:rPr/>
              <w:delText>Appendix</w:delText>
            </w:r>
          </w:del>
          <w:del w:id="250" w:author="rickmay" w:date="1995-10-23T11:07:00Z">
            <w:r>
              <w:rPr/>
              <w:delText xml:space="preserve"> A</w:delText>
            </w:r>
          </w:del>
          <w:del w:id="251" w:author="Murali R. Krishnan" w:date="1996-02-12T11:32:00Z">
            <w:r>
              <w:rPr/>
              <w:tab/>
            </w:r>
          </w:del>
          <w:del w:id="252" w:author="Murali R. Krishnan" w:date="1996-02-12T11:32:00Z">
            <w:r>
              <w:fldChar w:fldCharType="begin"/>
            </w:r>
            <w:r>
              <w:rPr/>
              <w:delInstrText xml:space="preserve"> GOTOBUTTON _Toc335185151  </w:delInstrText>
            </w:r>
          </w:del>
          <w:del w:id="253" w:author="Murali R. Krishnan" w:date="1996-02-12T11:32:00Z">
            <w:r>
              <w:rPr/>
            </w:r>
          </w:del>
          <w:r>
            <w:rPr/>
            <w:fldChar w:fldCharType="separate"/>
          </w:r>
          <w:del w:id="254" w:author="Murali R. Krishnan" w:date="1996-02-12T11:32:00Z">
            <w:r>
              <w:rPr/>
            </w:r>
          </w:del>
          <w:del w:id="255" w:author="Murali R. Krishnan" w:date="1996-02-12T11:32:00Z">
            <w:r/>
          </w:del>
          <w:r>
            <w:rPr/>
            <w:fldChar w:fldCharType="end"/>
          </w:r>
          <w:del w:id="256" w:author="Murali R. Krishnan" w:date="1996-02-12T11:32:00Z">
            <w:r>
              <w:rPr/>
            </w:r>
          </w:del>
        </w:p>
        <w:p>
          <w:pPr>
            <w:pStyle w:val="Contents3"/>
            <w:rPr>
              <w:del w:id="264" w:author="Murali R. Krishnan" w:date="1996-02-12T11:32:00Z"/>
            </w:rPr>
          </w:pPr>
          <w:del w:id="258" w:author="Murali R. Krishnan" w:date="1996-02-12T11:32:00Z">
            <w:r>
              <w:rPr/>
              <w:delText>Configuration File</w:delText>
              <w:tab/>
            </w:r>
          </w:del>
          <w:del w:id="259" w:author="Murali R. Krishnan" w:date="1996-02-12T11:32:00Z">
            <w:r>
              <w:fldChar w:fldCharType="begin"/>
            </w:r>
            <w:r>
              <w:rPr/>
              <w:delInstrText xml:space="preserve"> GOTOBUTTON _Toc335185152  </w:delInstrText>
            </w:r>
          </w:del>
          <w:del w:id="260" w:author="Murali R. Krishnan" w:date="1996-02-12T11:32:00Z">
            <w:r>
              <w:rPr/>
            </w:r>
          </w:del>
          <w:r>
            <w:rPr/>
            <w:fldChar w:fldCharType="separate"/>
          </w:r>
          <w:del w:id="261" w:author="Murali R. Krishnan" w:date="1996-02-12T11:32:00Z">
            <w:r>
              <w:rPr/>
            </w:r>
          </w:del>
          <w:del w:id="262" w:author="Murali R. Krishnan" w:date="1996-02-12T11:32:00Z">
            <w:r/>
          </w:del>
          <w:r>
            <w:rPr/>
            <w:fldChar w:fldCharType="end"/>
          </w:r>
          <w:del w:id="263" w:author="Murali R. Krishnan" w:date="1996-02-12T11:32:00Z">
            <w:r>
              <w:rPr/>
            </w:r>
          </w:del>
        </w:p>
        <w:p>
          <w:pPr>
            <w:pStyle w:val="Contents3"/>
            <w:rPr>
              <w:del w:id="271" w:author="Murali R. Krishnan" w:date="1996-02-12T11:32:00Z"/>
            </w:rPr>
          </w:pPr>
          <w:del w:id="265" w:author="Murali R. Krishnan" w:date="1996-02-12T11:32:00Z">
            <w:r>
              <w:rPr/>
              <w:delText>Performance Counter File</w:delText>
              <w:tab/>
            </w:r>
          </w:del>
          <w:del w:id="266" w:author="Murali R. Krishnan" w:date="1996-02-12T11:32:00Z">
            <w:r>
              <w:fldChar w:fldCharType="begin"/>
            </w:r>
            <w:r>
              <w:rPr/>
              <w:delInstrText xml:space="preserve"> GOTOBUTTON _Toc335185153  </w:delInstrText>
            </w:r>
          </w:del>
          <w:del w:id="267" w:author="Murali R. Krishnan" w:date="1996-02-12T11:32:00Z">
            <w:r>
              <w:rPr/>
            </w:r>
          </w:del>
          <w:r>
            <w:rPr/>
            <w:fldChar w:fldCharType="separate"/>
          </w:r>
          <w:del w:id="268" w:author="Murali R. Krishnan" w:date="1996-02-12T11:32:00Z">
            <w:r>
              <w:rPr/>
            </w:r>
          </w:del>
          <w:del w:id="269" w:author="Murali R. Krishnan" w:date="1996-02-12T11:32:00Z">
            <w:r/>
          </w:del>
          <w:r>
            <w:rPr/>
            <w:fldChar w:fldCharType="end"/>
          </w:r>
          <w:del w:id="270" w:author="Murali R. Krishnan" w:date="1996-02-12T11:32:00Z">
            <w:r>
              <w:rPr/>
            </w:r>
          </w:del>
        </w:p>
        <w:p>
          <w:pPr>
            <w:pStyle w:val="Contents3"/>
            <w:rPr>
              <w:del w:id="278" w:author="Murali R. Krishnan" w:date="1996-02-12T11:32:00Z"/>
            </w:rPr>
          </w:pPr>
          <w:del w:id="272" w:author="Murali R. Krishnan" w:date="1996-02-12T11:32:00Z">
            <w:r>
              <w:rPr/>
              <w:delText>Script File</w:delText>
              <w:tab/>
            </w:r>
          </w:del>
          <w:del w:id="273" w:author="Murali R. Krishnan" w:date="1996-02-12T11:32:00Z">
            <w:r>
              <w:fldChar w:fldCharType="begin"/>
            </w:r>
            <w:r>
              <w:rPr/>
              <w:delInstrText xml:space="preserve"> GOTOBUTTON _Toc335185154  </w:delInstrText>
            </w:r>
          </w:del>
          <w:del w:id="274" w:author="Murali R. Krishnan" w:date="1996-02-12T11:32:00Z">
            <w:r>
              <w:rPr/>
            </w:r>
          </w:del>
          <w:r>
            <w:rPr/>
            <w:fldChar w:fldCharType="separate"/>
          </w:r>
          <w:del w:id="275" w:author="Murali R. Krishnan" w:date="1996-02-12T11:32:00Z">
            <w:r>
              <w:rPr/>
            </w:r>
          </w:del>
          <w:del w:id="276" w:author="Murali R. Krishnan" w:date="1996-02-12T11:32:00Z">
            <w:r/>
          </w:del>
          <w:r>
            <w:rPr/>
            <w:fldChar w:fldCharType="end"/>
          </w:r>
          <w:del w:id="277" w:author="Murali R. Krishnan" w:date="1996-02-12T11:32:00Z">
            <w:r>
              <w:rPr/>
            </w:r>
          </w:del>
        </w:p>
        <w:p>
          <w:pPr>
            <w:pStyle w:val="Contents3"/>
            <w:rPr>
              <w:del w:id="285" w:author="Murali R. Krishnan" w:date="1996-02-12T11:32:00Z"/>
            </w:rPr>
          </w:pPr>
          <w:del w:id="279" w:author="Murali R. Krishnan" w:date="1996-02-12T11:32:00Z">
            <w:r>
              <w:rPr/>
              <w:delText>Distribution File</w:delText>
              <w:tab/>
            </w:r>
          </w:del>
          <w:del w:id="280" w:author="Murali R. Krishnan" w:date="1996-02-12T11:32:00Z">
            <w:r>
              <w:fldChar w:fldCharType="begin"/>
            </w:r>
            <w:r>
              <w:rPr/>
              <w:delInstrText xml:space="preserve"> GOTOBUTTON _Toc335185155  </w:delInstrText>
            </w:r>
          </w:del>
          <w:del w:id="281" w:author="Murali R. Krishnan" w:date="1996-02-12T11:32:00Z">
            <w:r>
              <w:rPr/>
            </w:r>
          </w:del>
          <w:r>
            <w:rPr/>
            <w:fldChar w:fldCharType="separate"/>
          </w:r>
          <w:del w:id="282" w:author="Murali R. Krishnan" w:date="1996-02-12T11:32:00Z">
            <w:r>
              <w:rPr/>
            </w:r>
          </w:del>
          <w:del w:id="283" w:author="Murali R. Krishnan" w:date="1996-02-12T11:32:00Z">
            <w:r/>
          </w:del>
          <w:r>
            <w:rPr/>
            <w:fldChar w:fldCharType="end"/>
          </w:r>
          <w:del w:id="284" w:author="Murali R. Krishnan" w:date="1996-02-12T11:32:00Z">
            <w:r>
              <w:rPr/>
            </w:r>
          </w:del>
        </w:p>
        <w:p>
          <w:pPr>
            <w:pStyle w:val="Heading1"/>
            <w:rPr/>
          </w:pPr>
          <w:del w:id="286" w:author="Murali R. Krishnan" w:date="1996-02-12T11:32:00Z">
            <w:r>
              <w:rPr/>
              <w:delText>Log File</w:delText>
              <w:tab/>
            </w:r>
          </w:del>
          <w:del w:id="287" w:author="Murali R. Krishnan" w:date="1996-02-12T11:32:00Z">
            <w:r>
              <w:fldChar w:fldCharType="begin"/>
            </w:r>
            <w:r>
              <w:rPr/>
              <w:delInstrText xml:space="preserve"> GOTOBUTTON _Toc335185156  </w:delInstrText>
            </w:r>
          </w:del>
          <w:del w:id="288" w:author="Murali R. Krishnan" w:date="1996-02-12T11:32:00Z">
            <w:r>
              <w:rPr/>
            </w:r>
          </w:del>
          <w:r>
            <w:rPr/>
            <w:fldChar w:fldCharType="separate"/>
          </w:r>
          <w:del w:id="289" w:author="Murali R. Krishnan" w:date="1996-02-12T11:32:00Z">
            <w:r>
              <w:rPr/>
            </w:r>
          </w:del>
          <w:del w:id="290" w:author="Murali R. Krishnan" w:date="1996-02-12T11:32:00Z">
            <w:r/>
          </w:del>
          <w:r>
            <w:rPr/>
            <w:fldChar w:fldCharType="end"/>
          </w:r>
          <w:del w:id="291" w:author="Murali R. Krishnan" w:date="1996-02-12T11:32:00Z">
            <w:r>
              <w:rPr/>
            </w:r>
          </w:del>
          <w:r>
            <w:rPr/>
            <w:fldChar w:fldCharType="end"/>
          </w:r>
        </w:p>
      </w:sdtContent>
    </w:sdt>
    <w:p>
      <w:pPr>
        <w:pStyle w:val="Contents3"/>
        <w:widowControl/>
        <w:bidi w:val="0"/>
        <w:spacing w:before="0" w:after="0"/>
        <w:ind w:left="200" w:hanging="0"/>
        <w:rPr/>
      </w:pPr>
      <w:r>
        <w:rPr/>
      </w:r>
    </w:p>
    <w:sdt>
      <w:sdtPr>
        <w:docPartObj>
          <w:docPartGallery w:val="Table of Contents"/>
          <w:docPartUnique w:val="true"/>
        </w:docPartObj>
      </w:sdtPr>
      <w:sdtContent>
        <w:p>
          <w:pPr>
            <w:pStyle w:val="Contents1"/>
            <w:spacing w:before="360" w:after="0"/>
            <w:ind w:left="0" w:hanging="0"/>
            <w:rPr>
              <w:lang w:val="en-US"/>
              <w:ins w:id="299" w:author="Murali R. Krishnan" w:date="1996-02-12T14:05:00Z"/>
            </w:rPr>
          </w:pPr>
          <w:ins w:id="292" w:author="Murali R. Krishnan" w:date="1996-02-12T14:05:00Z">
            <w:r>
              <w:fldChar w:fldCharType="begin"/>
            </w:r>
            <w:r>
              <w:rPr>
                <w:caps/>
                <w:sz w:val="24"/>
                <w:b/>
                <w:szCs w:val="24"/>
                <w:bCs/>
                <w:rFonts w:eastAsia="Arial" w:cs="Arial"/>
                <w:lang w:val="en-US"/>
              </w:rPr>
              <w:instrText xml:space="preserve"> TOC \o "1-3" </w:instrText>
            </w:r>
          </w:ins>
          <w:r>
            <w:rPr>
              <w:caps/>
              <w:sz w:val="24"/>
              <w:b/>
              <w:szCs w:val="24"/>
              <w:bCs/>
              <w:rFonts w:eastAsia="Arial" w:cs="Arial"/>
              <w:lang w:val="en-US"/>
            </w:rPr>
            <w:fldChar w:fldCharType="separate"/>
          </w:r>
          <w:ins w:id="293" w:author="Murali R. Krishnan" w:date="1996-02-12T14:05:00Z">
            <w:r>
              <w:rPr>
                <w:rFonts w:eastAsia="Arial" w:cs="Arial"/>
                <w:b/>
                <w:bCs/>
                <w:caps/>
                <w:sz w:val="24"/>
                <w:szCs w:val="24"/>
                <w:lang w:val="en-US"/>
              </w:rPr>
              <w:t>ABSTRACT</w:t>
              <w:tab/>
            </w:r>
          </w:ins>
          <w:ins w:id="294" w:author="Murali R. Krishnan" w:date="1996-02-12T14:05:00Z">
            <w:r>
              <w:fldChar w:fldCharType="begin"/>
            </w:r>
            <w:r>
              <w:rPr>
                <w:caps/>
                <w:sz w:val="24"/>
                <w:b/>
                <w:szCs w:val="24"/>
                <w:bCs/>
                <w:rFonts w:eastAsia="Arial" w:cs="Arial"/>
                <w:lang w:val="en-US"/>
              </w:rPr>
              <w:instrText xml:space="preserve"> GOTOBUTTON _Toc348768157  </w:instrText>
            </w:r>
          </w:ins>
          <w:ins w:id="295" w:author="Murali R. Krishnan" w:date="1996-02-12T14:05:00Z">
            <w:r>
              <w:rPr>
                <w:rFonts w:eastAsia="Arial" w:cs="Arial"/>
                <w:b/>
                <w:bCs/>
                <w:caps/>
                <w:sz w:val="24"/>
                <w:szCs w:val="24"/>
                <w:lang w:val="en-US"/>
              </w:rPr>
            </w:r>
          </w:ins>
          <w:r>
            <w:rPr>
              <w:caps/>
              <w:sz w:val="24"/>
              <w:b/>
              <w:szCs w:val="24"/>
              <w:bCs/>
              <w:rFonts w:eastAsia="Arial" w:cs="Arial"/>
              <w:lang w:val="en-US"/>
            </w:rPr>
            <w:fldChar w:fldCharType="separate"/>
          </w:r>
          <w:ins w:id="296" w:author="Murali R. Krishnan" w:date="1996-02-12T14:05:00Z">
            <w:r>
              <w:rPr>
                <w:rFonts w:eastAsia="Arial" w:cs="Arial"/>
                <w:b/>
                <w:bCs/>
                <w:caps/>
                <w:sz w:val="24"/>
                <w:szCs w:val="24"/>
                <w:lang w:val="en-US"/>
              </w:rPr>
            </w:r>
          </w:ins>
          <w:ins w:id="297" w:author="Murali R. Krishnan" w:date="1996-02-12T14:05:00Z">
            <w:r/>
          </w:ins>
          <w:r>
            <w:rPr>
              <w:caps/>
              <w:sz w:val="24"/>
              <w:b/>
              <w:szCs w:val="24"/>
              <w:bCs/>
              <w:rFonts w:eastAsia="Arial" w:cs="Arial"/>
              <w:lang w:val="en-US"/>
            </w:rPr>
            <w:fldChar w:fldCharType="end"/>
          </w:r>
          <w:ins w:id="298" w:author="Murali R. Krishnan" w:date="1996-02-12T14:05:00Z">
            <w:r>
              <w:rPr>
                <w:rFonts w:eastAsia="Arial" w:cs="Arial"/>
                <w:b/>
                <w:bCs/>
                <w:caps/>
                <w:sz w:val="24"/>
                <w:szCs w:val="24"/>
                <w:lang w:val="en-US"/>
              </w:rPr>
            </w:r>
          </w:ins>
        </w:p>
        <w:p>
          <w:pPr>
            <w:pStyle w:val="Contents1"/>
            <w:rPr>
              <w:lang w:val="en-US"/>
              <w:ins w:id="306" w:author="Murali R. Krishnan" w:date="1996-02-12T14:05:00Z"/>
            </w:rPr>
          </w:pPr>
          <w:ins w:id="300" w:author="Murali R. Krishnan" w:date="1996-02-12T14:05:00Z">
            <w:r>
              <w:rPr>
                <w:lang w:val="en-US"/>
              </w:rPr>
              <w:t>Contents</w:t>
              <w:tab/>
            </w:r>
          </w:ins>
          <w:ins w:id="301" w:author="Murali R. Krishnan" w:date="1996-02-12T14:05:00Z">
            <w:r>
              <w:fldChar w:fldCharType="begin"/>
            </w:r>
            <w:r>
              <w:rPr>
                <w:lang w:val="en-US"/>
              </w:rPr>
              <w:instrText xml:space="preserve"> GOTOBUTTON _Toc348768158  </w:instrText>
            </w:r>
          </w:ins>
          <w:ins w:id="302" w:author="Murali R. Krishnan" w:date="1996-02-12T14:05:00Z">
            <w:r>
              <w:rPr>
                <w:lang w:val="en-US"/>
              </w:rPr>
            </w:r>
          </w:ins>
          <w:r>
            <w:rPr>
              <w:lang w:val="en-US"/>
            </w:rPr>
            <w:fldChar w:fldCharType="separate"/>
          </w:r>
          <w:ins w:id="303" w:author="Murali R. Krishnan" w:date="1996-02-12T14:05:00Z">
            <w:r>
              <w:rPr>
                <w:lang w:val="en-US"/>
              </w:rPr>
            </w:r>
          </w:ins>
          <w:ins w:id="304" w:author="Murali R. Krishnan" w:date="1996-02-12T14:05:00Z">
            <w:r/>
          </w:ins>
          <w:r>
            <w:rPr>
              <w:lang w:val="en-US"/>
            </w:rPr>
            <w:fldChar w:fldCharType="end"/>
          </w:r>
          <w:ins w:id="305" w:author="Murali R. Krishnan" w:date="1996-02-12T14:05:00Z">
            <w:r>
              <w:rPr>
                <w:lang w:val="en-US"/>
              </w:rPr>
            </w:r>
          </w:ins>
        </w:p>
        <w:p>
          <w:pPr>
            <w:pStyle w:val="Contents1"/>
            <w:rPr>
              <w:lang w:val="en-US"/>
              <w:ins w:id="313" w:author="Murali R. Krishnan" w:date="1996-02-12T14:05:00Z"/>
            </w:rPr>
          </w:pPr>
          <w:ins w:id="307" w:author="Murali R. Krishnan" w:date="1996-02-12T14:05:00Z">
            <w:r>
              <w:rPr>
                <w:lang w:val="en-US"/>
              </w:rPr>
              <w:t>Introduction</w:t>
              <w:tab/>
            </w:r>
          </w:ins>
          <w:ins w:id="308" w:author="Murali R. Krishnan" w:date="1996-02-12T14:05:00Z">
            <w:r>
              <w:fldChar w:fldCharType="begin"/>
            </w:r>
            <w:r>
              <w:rPr>
                <w:lang w:val="en-US"/>
              </w:rPr>
              <w:instrText xml:space="preserve"> GOTOBUTTON _Toc348768159  </w:instrText>
            </w:r>
          </w:ins>
          <w:ins w:id="309" w:author="Murali R. Krishnan" w:date="1996-02-12T14:05:00Z">
            <w:r>
              <w:rPr>
                <w:lang w:val="en-US"/>
              </w:rPr>
            </w:r>
          </w:ins>
          <w:r>
            <w:rPr>
              <w:lang w:val="en-US"/>
            </w:rPr>
            <w:fldChar w:fldCharType="separate"/>
          </w:r>
          <w:ins w:id="310" w:author="Murali R. Krishnan" w:date="1996-02-12T14:05:00Z">
            <w:r>
              <w:rPr>
                <w:lang w:val="en-US"/>
              </w:rPr>
            </w:r>
          </w:ins>
          <w:ins w:id="311" w:author="Murali R. Krishnan" w:date="1996-02-12T14:05:00Z">
            <w:r/>
          </w:ins>
          <w:r>
            <w:rPr>
              <w:lang w:val="en-US"/>
            </w:rPr>
            <w:fldChar w:fldCharType="end"/>
          </w:r>
          <w:ins w:id="312" w:author="Murali R. Krishnan" w:date="1996-02-12T14:05:00Z">
            <w:r>
              <w:rPr>
                <w:lang w:val="en-US"/>
              </w:rPr>
            </w:r>
          </w:ins>
        </w:p>
        <w:p>
          <w:pPr>
            <w:pStyle w:val="Contents1"/>
            <w:rPr>
              <w:lang w:val="en-US"/>
              <w:ins w:id="320" w:author="Murali R. Krishnan" w:date="1996-02-12T14:05:00Z"/>
            </w:rPr>
          </w:pPr>
          <w:ins w:id="314" w:author="Murali R. Krishnan" w:date="1996-02-12T14:05:00Z">
            <w:r>
              <w:rPr>
                <w:lang w:val="en-US"/>
              </w:rPr>
              <w:t>Requirements</w:t>
              <w:tab/>
            </w:r>
          </w:ins>
          <w:ins w:id="315" w:author="Murali R. Krishnan" w:date="1996-02-12T14:05:00Z">
            <w:r>
              <w:fldChar w:fldCharType="begin"/>
            </w:r>
            <w:r>
              <w:rPr>
                <w:lang w:val="en-US"/>
              </w:rPr>
              <w:instrText xml:space="preserve"> GOTOBUTTON _Toc348768160  </w:instrText>
            </w:r>
          </w:ins>
          <w:ins w:id="316" w:author="Murali R. Krishnan" w:date="1996-02-12T14:05:00Z">
            <w:r>
              <w:rPr>
                <w:lang w:val="en-US"/>
              </w:rPr>
            </w:r>
          </w:ins>
          <w:r>
            <w:rPr>
              <w:lang w:val="en-US"/>
            </w:rPr>
            <w:fldChar w:fldCharType="separate"/>
          </w:r>
          <w:ins w:id="317" w:author="Murali R. Krishnan" w:date="1996-02-12T14:05:00Z">
            <w:r>
              <w:rPr>
                <w:lang w:val="en-US"/>
              </w:rPr>
            </w:r>
          </w:ins>
          <w:ins w:id="318" w:author="Murali R. Krishnan" w:date="1996-02-12T14:05:00Z">
            <w:r/>
          </w:ins>
          <w:r>
            <w:rPr>
              <w:lang w:val="en-US"/>
            </w:rPr>
            <w:fldChar w:fldCharType="end"/>
          </w:r>
          <w:ins w:id="319" w:author="Murali R. Krishnan" w:date="1996-02-12T14:05:00Z">
            <w:r>
              <w:rPr>
                <w:lang w:val="en-US"/>
              </w:rPr>
            </w:r>
          </w:ins>
        </w:p>
        <w:p>
          <w:pPr>
            <w:pStyle w:val="Contents1"/>
            <w:rPr>
              <w:lang w:val="en-US"/>
              <w:ins w:id="328" w:author="Murali R. Krishnan" w:date="1996-02-12T14:05:00Z"/>
            </w:rPr>
          </w:pPr>
          <w:ins w:id="321" w:author="Murali R. Krishnan" w:date="1996-02-12T14:15:00Z">
            <w:r>
              <w:rPr>
                <w:lang w:val="en-US"/>
              </w:rPr>
              <w:t>WebCat</w:t>
            </w:r>
          </w:ins>
          <w:ins w:id="322" w:author="Murali R. Krishnan" w:date="1996-02-12T14:05:00Z">
            <w:r>
              <w:rPr>
                <w:lang w:val="en-US"/>
              </w:rPr>
              <w:t xml:space="preserve"> Architecture</w:t>
              <w:tab/>
            </w:r>
          </w:ins>
          <w:ins w:id="323" w:author="Murali R. Krishnan" w:date="1996-02-12T14:05:00Z">
            <w:r>
              <w:fldChar w:fldCharType="begin"/>
            </w:r>
            <w:r>
              <w:rPr>
                <w:lang w:val="en-US"/>
              </w:rPr>
              <w:instrText xml:space="preserve"> GOTOBUTTON _Toc348768161  </w:instrText>
            </w:r>
          </w:ins>
          <w:ins w:id="324" w:author="Murali R. Krishnan" w:date="1996-02-12T14:05:00Z">
            <w:r>
              <w:rPr>
                <w:lang w:val="en-US"/>
              </w:rPr>
            </w:r>
          </w:ins>
          <w:r>
            <w:rPr>
              <w:lang w:val="en-US"/>
            </w:rPr>
            <w:fldChar w:fldCharType="separate"/>
          </w:r>
          <w:ins w:id="325" w:author="Murali R. Krishnan" w:date="1996-02-12T14:05:00Z">
            <w:r>
              <w:rPr>
                <w:lang w:val="en-US"/>
              </w:rPr>
            </w:r>
          </w:ins>
          <w:ins w:id="326" w:author="Murali R. Krishnan" w:date="1996-02-12T14:05:00Z">
            <w:r/>
          </w:ins>
          <w:r>
            <w:rPr>
              <w:lang w:val="en-US"/>
            </w:rPr>
            <w:fldChar w:fldCharType="end"/>
          </w:r>
          <w:ins w:id="327" w:author="Murali R. Krishnan" w:date="1996-02-12T14:05:00Z">
            <w:r>
              <w:rPr>
                <w:lang w:val="en-US"/>
              </w:rPr>
            </w:r>
          </w:ins>
        </w:p>
        <w:p>
          <w:pPr>
            <w:pStyle w:val="Contents3"/>
            <w:rPr>
              <w:lang w:val="en-US"/>
              <w:ins w:id="335" w:author="Murali R. Krishnan" w:date="1996-02-12T14:05:00Z"/>
            </w:rPr>
          </w:pPr>
          <w:ins w:id="329" w:author="Murali R. Krishnan" w:date="1996-02-12T14:05:00Z">
            <w:r>
              <w:rPr>
                <w:lang w:val="en-US"/>
              </w:rPr>
              <w:t>Overview</w:t>
              <w:tab/>
            </w:r>
          </w:ins>
          <w:ins w:id="330" w:author="Murali R. Krishnan" w:date="1996-02-12T14:05:00Z">
            <w:r>
              <w:fldChar w:fldCharType="begin"/>
            </w:r>
            <w:r>
              <w:rPr>
                <w:lang w:val="en-US"/>
              </w:rPr>
              <w:instrText xml:space="preserve"> GOTOBUTTON _Toc348768162  </w:instrText>
            </w:r>
          </w:ins>
          <w:ins w:id="331" w:author="Murali R. Krishnan" w:date="1996-02-12T14:05:00Z">
            <w:r>
              <w:rPr>
                <w:lang w:val="en-US"/>
              </w:rPr>
            </w:r>
          </w:ins>
          <w:r>
            <w:rPr>
              <w:lang w:val="en-US"/>
            </w:rPr>
            <w:fldChar w:fldCharType="separate"/>
          </w:r>
          <w:ins w:id="332" w:author="Murali R. Krishnan" w:date="1996-02-12T14:05:00Z">
            <w:r>
              <w:rPr>
                <w:lang w:val="en-US"/>
              </w:rPr>
            </w:r>
          </w:ins>
          <w:ins w:id="333" w:author="Murali R. Krishnan" w:date="1996-02-12T14:05:00Z">
            <w:r/>
          </w:ins>
          <w:r>
            <w:rPr>
              <w:lang w:val="en-US"/>
            </w:rPr>
            <w:fldChar w:fldCharType="end"/>
          </w:r>
          <w:ins w:id="334" w:author="Murali R. Krishnan" w:date="1996-02-12T14:05:00Z">
            <w:r>
              <w:rPr>
                <w:lang w:val="en-US"/>
              </w:rPr>
            </w:r>
          </w:ins>
        </w:p>
        <w:p>
          <w:pPr>
            <w:pStyle w:val="Contents3"/>
            <w:rPr>
              <w:lang w:val="en-US"/>
              <w:ins w:id="343" w:author="Murali R. Krishnan" w:date="1996-02-12T14:05:00Z"/>
            </w:rPr>
          </w:pPr>
          <w:ins w:id="336" w:author="Murali R. Krishnan" w:date="1996-02-12T14:15:00Z">
            <w:r>
              <w:rPr>
                <w:lang w:val="en-US"/>
              </w:rPr>
              <w:t>WebCat</w:t>
            </w:r>
          </w:ins>
          <w:ins w:id="337" w:author="Murali R. Krishnan" w:date="1996-02-12T14:05:00Z">
            <w:r>
              <w:rPr>
                <w:lang w:val="en-US"/>
              </w:rPr>
              <w:t xml:space="preserve"> Controller</w:t>
              <w:tab/>
            </w:r>
          </w:ins>
          <w:ins w:id="338" w:author="Murali R. Krishnan" w:date="1996-02-12T14:05:00Z">
            <w:r>
              <w:fldChar w:fldCharType="begin"/>
            </w:r>
            <w:r>
              <w:rPr>
                <w:lang w:val="en-US"/>
              </w:rPr>
              <w:instrText xml:space="preserve"> GOTOBUTTON _Toc348768163  </w:instrText>
            </w:r>
          </w:ins>
          <w:ins w:id="339" w:author="Murali R. Krishnan" w:date="1996-02-12T14:05:00Z">
            <w:r>
              <w:rPr>
                <w:lang w:val="en-US"/>
              </w:rPr>
            </w:r>
          </w:ins>
          <w:r>
            <w:rPr>
              <w:lang w:val="en-US"/>
            </w:rPr>
            <w:fldChar w:fldCharType="separate"/>
          </w:r>
          <w:ins w:id="340" w:author="Murali R. Krishnan" w:date="1996-02-12T14:05:00Z">
            <w:r>
              <w:rPr>
                <w:lang w:val="en-US"/>
              </w:rPr>
            </w:r>
          </w:ins>
          <w:ins w:id="341" w:author="Murali R. Krishnan" w:date="1996-02-12T14:05:00Z">
            <w:r/>
          </w:ins>
          <w:r>
            <w:rPr>
              <w:lang w:val="en-US"/>
            </w:rPr>
            <w:fldChar w:fldCharType="end"/>
          </w:r>
          <w:ins w:id="342" w:author="Murali R. Krishnan" w:date="1996-02-12T14:05:00Z">
            <w:r>
              <w:rPr>
                <w:lang w:val="en-US"/>
              </w:rPr>
            </w:r>
          </w:ins>
        </w:p>
        <w:p>
          <w:pPr>
            <w:pStyle w:val="Contents3"/>
            <w:rPr>
              <w:lang w:val="en-US"/>
              <w:ins w:id="351" w:author="Murali R. Krishnan" w:date="1996-02-12T14:05:00Z"/>
            </w:rPr>
          </w:pPr>
          <w:ins w:id="344" w:author="Murali R. Krishnan" w:date="1996-02-12T14:15:00Z">
            <w:r>
              <w:rPr>
                <w:lang w:val="en-US"/>
              </w:rPr>
              <w:t>WebCat</w:t>
            </w:r>
          </w:ins>
          <w:ins w:id="345" w:author="Murali R. Krishnan" w:date="1996-02-12T14:05:00Z">
            <w:r>
              <w:rPr>
                <w:lang w:val="en-US"/>
              </w:rPr>
              <w:t xml:space="preserve"> Client</w:t>
              <w:tab/>
            </w:r>
          </w:ins>
          <w:ins w:id="346" w:author="Murali R. Krishnan" w:date="1996-02-12T14:05:00Z">
            <w:r>
              <w:fldChar w:fldCharType="begin"/>
            </w:r>
            <w:r>
              <w:rPr>
                <w:lang w:val="en-US"/>
              </w:rPr>
              <w:instrText xml:space="preserve"> GOTOBUTTON _Toc348768164  </w:instrText>
            </w:r>
          </w:ins>
          <w:ins w:id="347" w:author="Murali R. Krishnan" w:date="1996-02-12T14:05:00Z">
            <w:r>
              <w:rPr>
                <w:lang w:val="en-US"/>
              </w:rPr>
            </w:r>
          </w:ins>
          <w:r>
            <w:rPr>
              <w:lang w:val="en-US"/>
            </w:rPr>
            <w:fldChar w:fldCharType="separate"/>
          </w:r>
          <w:ins w:id="348" w:author="Murali R. Krishnan" w:date="1996-02-12T14:05:00Z">
            <w:r>
              <w:rPr>
                <w:lang w:val="en-US"/>
              </w:rPr>
            </w:r>
          </w:ins>
          <w:ins w:id="349" w:author="Murali R. Krishnan" w:date="1996-02-12T14:05:00Z">
            <w:r/>
          </w:ins>
          <w:r>
            <w:rPr>
              <w:lang w:val="en-US"/>
            </w:rPr>
            <w:fldChar w:fldCharType="end"/>
          </w:r>
          <w:ins w:id="350" w:author="Murali R. Krishnan" w:date="1996-02-12T14:05:00Z">
            <w:r>
              <w:rPr>
                <w:lang w:val="en-US"/>
              </w:rPr>
            </w:r>
          </w:ins>
        </w:p>
        <w:p>
          <w:pPr>
            <w:pStyle w:val="Contents1"/>
            <w:rPr>
              <w:lang w:val="en-US"/>
              <w:ins w:id="359" w:author="Murali R. Krishnan" w:date="1996-02-12T14:05:00Z"/>
            </w:rPr>
          </w:pPr>
          <w:ins w:id="352" w:author="Murali R. Krishnan" w:date="1996-02-12T14:15:00Z">
            <w:r>
              <w:rPr>
                <w:lang w:val="en-US"/>
              </w:rPr>
              <w:t>WebCat</w:t>
            </w:r>
          </w:ins>
          <w:ins w:id="353" w:author="Murali R. Krishnan" w:date="1996-02-12T14:05:00Z">
            <w:r>
              <w:rPr>
                <w:lang w:val="en-US"/>
              </w:rPr>
              <w:t xml:space="preserve"> Files</w:t>
              <w:tab/>
            </w:r>
          </w:ins>
          <w:ins w:id="354" w:author="Murali R. Krishnan" w:date="1996-02-12T14:05:00Z">
            <w:r>
              <w:fldChar w:fldCharType="begin"/>
            </w:r>
            <w:r>
              <w:rPr>
                <w:lang w:val="en-US"/>
              </w:rPr>
              <w:instrText xml:space="preserve"> GOTOBUTTON _Toc348768165  </w:instrText>
            </w:r>
          </w:ins>
          <w:ins w:id="355" w:author="Murali R. Krishnan" w:date="1996-02-12T14:05:00Z">
            <w:r>
              <w:rPr>
                <w:lang w:val="en-US"/>
              </w:rPr>
            </w:r>
          </w:ins>
          <w:r>
            <w:rPr>
              <w:lang w:val="en-US"/>
            </w:rPr>
            <w:fldChar w:fldCharType="separate"/>
          </w:r>
          <w:ins w:id="356" w:author="Murali R. Krishnan" w:date="1996-02-12T14:05:00Z">
            <w:r>
              <w:rPr>
                <w:lang w:val="en-US"/>
              </w:rPr>
            </w:r>
          </w:ins>
          <w:ins w:id="357" w:author="Murali R. Krishnan" w:date="1996-02-12T14:05:00Z">
            <w:r/>
          </w:ins>
          <w:r>
            <w:rPr>
              <w:lang w:val="en-US"/>
            </w:rPr>
            <w:fldChar w:fldCharType="end"/>
          </w:r>
          <w:ins w:id="358" w:author="Murali R. Krishnan" w:date="1996-02-12T14:05:00Z">
            <w:r>
              <w:rPr>
                <w:lang w:val="en-US"/>
              </w:rPr>
            </w:r>
          </w:ins>
        </w:p>
        <w:p>
          <w:pPr>
            <w:pStyle w:val="Contents3"/>
            <w:rPr>
              <w:lang w:val="en-US"/>
              <w:ins w:id="366" w:author="Murali R. Krishnan" w:date="1996-02-12T14:05:00Z"/>
            </w:rPr>
          </w:pPr>
          <w:ins w:id="360" w:author="Murali R. Krishnan" w:date="1996-02-12T14:05:00Z">
            <w:r>
              <w:rPr>
                <w:lang w:val="en-US"/>
              </w:rPr>
              <w:t>Configuration File</w:t>
              <w:tab/>
            </w:r>
          </w:ins>
          <w:ins w:id="361" w:author="Murali R. Krishnan" w:date="1996-02-12T14:05:00Z">
            <w:r>
              <w:fldChar w:fldCharType="begin"/>
            </w:r>
            <w:r>
              <w:rPr>
                <w:lang w:val="en-US"/>
              </w:rPr>
              <w:instrText xml:space="preserve"> GOTOBUTTON _Toc348768166  </w:instrText>
            </w:r>
          </w:ins>
          <w:ins w:id="362" w:author="Murali R. Krishnan" w:date="1996-02-12T14:05:00Z">
            <w:r>
              <w:rPr>
                <w:lang w:val="en-US"/>
              </w:rPr>
            </w:r>
          </w:ins>
          <w:r>
            <w:rPr>
              <w:lang w:val="en-US"/>
            </w:rPr>
            <w:fldChar w:fldCharType="separate"/>
          </w:r>
          <w:ins w:id="363" w:author="Murali R. Krishnan" w:date="1996-02-12T14:05:00Z">
            <w:r>
              <w:rPr>
                <w:lang w:val="en-US"/>
              </w:rPr>
            </w:r>
          </w:ins>
          <w:ins w:id="364" w:author="Murali R. Krishnan" w:date="1996-02-12T14:05:00Z">
            <w:r/>
          </w:ins>
          <w:r>
            <w:rPr>
              <w:lang w:val="en-US"/>
            </w:rPr>
            <w:fldChar w:fldCharType="end"/>
          </w:r>
          <w:ins w:id="365" w:author="Murali R. Krishnan" w:date="1996-02-12T14:05:00Z">
            <w:r>
              <w:rPr>
                <w:lang w:val="en-US"/>
              </w:rPr>
            </w:r>
          </w:ins>
        </w:p>
        <w:p>
          <w:pPr>
            <w:pStyle w:val="Contents3"/>
            <w:rPr>
              <w:lang w:val="en-US"/>
              <w:ins w:id="373" w:author="Murali R. Krishnan" w:date="1996-02-12T14:05:00Z"/>
            </w:rPr>
          </w:pPr>
          <w:ins w:id="367" w:author="Murali R. Krishnan" w:date="1996-02-12T14:05:00Z">
            <w:r>
              <w:rPr>
                <w:lang w:val="en-US"/>
              </w:rPr>
              <w:t>Script File</w:t>
              <w:tab/>
            </w:r>
          </w:ins>
          <w:ins w:id="368" w:author="Murali R. Krishnan" w:date="1996-02-12T14:05:00Z">
            <w:r>
              <w:fldChar w:fldCharType="begin"/>
            </w:r>
            <w:r>
              <w:rPr>
                <w:lang w:val="en-US"/>
              </w:rPr>
              <w:instrText xml:space="preserve"> GOTOBUTTON _Toc348768167  </w:instrText>
            </w:r>
          </w:ins>
          <w:ins w:id="369" w:author="Murali R. Krishnan" w:date="1996-02-12T14:05:00Z">
            <w:r>
              <w:rPr>
                <w:lang w:val="en-US"/>
              </w:rPr>
            </w:r>
          </w:ins>
          <w:r>
            <w:rPr>
              <w:lang w:val="en-US"/>
            </w:rPr>
            <w:fldChar w:fldCharType="separate"/>
          </w:r>
          <w:ins w:id="370" w:author="Murali R. Krishnan" w:date="1996-02-12T14:05:00Z">
            <w:r>
              <w:rPr>
                <w:lang w:val="en-US"/>
              </w:rPr>
            </w:r>
          </w:ins>
          <w:ins w:id="371" w:author="Murali R. Krishnan" w:date="1996-02-12T14:05:00Z">
            <w:r/>
          </w:ins>
          <w:r>
            <w:rPr>
              <w:lang w:val="en-US"/>
            </w:rPr>
            <w:fldChar w:fldCharType="end"/>
          </w:r>
          <w:ins w:id="372" w:author="Murali R. Krishnan" w:date="1996-02-12T14:05:00Z">
            <w:r>
              <w:rPr>
                <w:lang w:val="en-US"/>
              </w:rPr>
            </w:r>
          </w:ins>
        </w:p>
        <w:p>
          <w:pPr>
            <w:pStyle w:val="Contents3"/>
            <w:rPr>
              <w:lang w:val="en-US"/>
              <w:ins w:id="380" w:author="Murali R. Krishnan" w:date="1996-02-12T14:05:00Z"/>
            </w:rPr>
          </w:pPr>
          <w:ins w:id="374" w:author="Murali R. Krishnan" w:date="1996-02-12T14:05:00Z">
            <w:r>
              <w:rPr>
                <w:lang w:val="en-US"/>
              </w:rPr>
              <w:t>Distribution File</w:t>
              <w:tab/>
            </w:r>
          </w:ins>
          <w:ins w:id="375" w:author="Murali R. Krishnan" w:date="1996-02-12T14:05:00Z">
            <w:r>
              <w:fldChar w:fldCharType="begin"/>
            </w:r>
            <w:r>
              <w:rPr>
                <w:lang w:val="en-US"/>
              </w:rPr>
              <w:instrText xml:space="preserve"> GOTOBUTTON _Toc348768168  </w:instrText>
            </w:r>
          </w:ins>
          <w:ins w:id="376" w:author="Murali R. Krishnan" w:date="1996-02-12T14:05:00Z">
            <w:r>
              <w:rPr>
                <w:lang w:val="en-US"/>
              </w:rPr>
            </w:r>
          </w:ins>
          <w:r>
            <w:rPr>
              <w:lang w:val="en-US"/>
            </w:rPr>
            <w:fldChar w:fldCharType="separate"/>
          </w:r>
          <w:ins w:id="377" w:author="Murali R. Krishnan" w:date="1996-02-12T14:05:00Z">
            <w:r>
              <w:rPr>
                <w:lang w:val="en-US"/>
              </w:rPr>
            </w:r>
          </w:ins>
          <w:ins w:id="378" w:author="Murali R. Krishnan" w:date="1996-02-12T14:05:00Z">
            <w:r/>
          </w:ins>
          <w:r>
            <w:rPr>
              <w:lang w:val="en-US"/>
            </w:rPr>
            <w:fldChar w:fldCharType="end"/>
          </w:r>
          <w:ins w:id="379" w:author="Murali R. Krishnan" w:date="1996-02-12T14:05:00Z">
            <w:r>
              <w:rPr>
                <w:lang w:val="en-US"/>
              </w:rPr>
            </w:r>
          </w:ins>
        </w:p>
        <w:p>
          <w:pPr>
            <w:pStyle w:val="Contents3"/>
            <w:rPr>
              <w:lang w:val="en-US"/>
              <w:ins w:id="387" w:author="Murali R. Krishnan" w:date="1996-02-12T14:05:00Z"/>
            </w:rPr>
          </w:pPr>
          <w:ins w:id="381" w:author="Murali R. Krishnan" w:date="1996-02-12T14:05:00Z">
            <w:r>
              <w:rPr>
                <w:lang w:val="en-US"/>
              </w:rPr>
              <w:t>Performance Counters File</w:t>
              <w:tab/>
            </w:r>
          </w:ins>
          <w:ins w:id="382" w:author="Murali R. Krishnan" w:date="1996-02-12T14:05:00Z">
            <w:r>
              <w:fldChar w:fldCharType="begin"/>
            </w:r>
            <w:r>
              <w:rPr>
                <w:lang w:val="en-US"/>
              </w:rPr>
              <w:instrText xml:space="preserve"> GOTOBUTTON _Toc348768169  </w:instrText>
            </w:r>
          </w:ins>
          <w:ins w:id="383" w:author="Murali R. Krishnan" w:date="1996-02-12T14:05:00Z">
            <w:r>
              <w:rPr>
                <w:lang w:val="en-US"/>
              </w:rPr>
            </w:r>
          </w:ins>
          <w:r>
            <w:rPr>
              <w:lang w:val="en-US"/>
            </w:rPr>
            <w:fldChar w:fldCharType="separate"/>
          </w:r>
          <w:ins w:id="384" w:author="Murali R. Krishnan" w:date="1996-02-12T14:05:00Z">
            <w:r>
              <w:rPr>
                <w:lang w:val="en-US"/>
              </w:rPr>
            </w:r>
          </w:ins>
          <w:ins w:id="385" w:author="Murali R. Krishnan" w:date="1996-02-12T14:05:00Z">
            <w:r/>
          </w:ins>
          <w:r>
            <w:rPr>
              <w:lang w:val="en-US"/>
            </w:rPr>
            <w:fldChar w:fldCharType="end"/>
          </w:r>
          <w:ins w:id="386" w:author="Murali R. Krishnan" w:date="1996-02-12T14:05:00Z">
            <w:r>
              <w:rPr>
                <w:lang w:val="en-US"/>
              </w:rPr>
            </w:r>
          </w:ins>
        </w:p>
        <w:p>
          <w:pPr>
            <w:pStyle w:val="Contents3"/>
            <w:rPr>
              <w:lang w:val="en-US"/>
              <w:ins w:id="394" w:author="Murali R. Krishnan" w:date="1996-02-12T14:05:00Z"/>
            </w:rPr>
          </w:pPr>
          <w:ins w:id="388" w:author="Murali R. Krishnan" w:date="1996-02-12T14:05:00Z">
            <w:r>
              <w:rPr>
                <w:lang w:val="en-US"/>
              </w:rPr>
              <w:t>Log File</w:t>
              <w:tab/>
            </w:r>
          </w:ins>
          <w:ins w:id="389" w:author="Murali R. Krishnan" w:date="1996-02-12T14:05:00Z">
            <w:r>
              <w:fldChar w:fldCharType="begin"/>
            </w:r>
            <w:r>
              <w:rPr>
                <w:lang w:val="en-US"/>
              </w:rPr>
              <w:instrText xml:space="preserve"> GOTOBUTTON _Toc348768170  </w:instrText>
            </w:r>
          </w:ins>
          <w:ins w:id="390" w:author="Murali R. Krishnan" w:date="1996-02-12T14:05:00Z">
            <w:r>
              <w:rPr>
                <w:lang w:val="en-US"/>
              </w:rPr>
            </w:r>
          </w:ins>
          <w:r>
            <w:rPr>
              <w:lang w:val="en-US"/>
            </w:rPr>
            <w:fldChar w:fldCharType="separate"/>
          </w:r>
          <w:ins w:id="391" w:author="Murali R. Krishnan" w:date="1996-02-12T14:05:00Z">
            <w:r>
              <w:rPr>
                <w:lang w:val="en-US"/>
              </w:rPr>
            </w:r>
          </w:ins>
          <w:ins w:id="392" w:author="Murali R. Krishnan" w:date="1996-02-12T14:05:00Z">
            <w:r/>
          </w:ins>
          <w:r>
            <w:rPr>
              <w:lang w:val="en-US"/>
            </w:rPr>
            <w:fldChar w:fldCharType="end"/>
          </w:r>
          <w:ins w:id="393" w:author="Murali R. Krishnan" w:date="1996-02-12T14:05:00Z">
            <w:r>
              <w:rPr>
                <w:lang w:val="en-US"/>
              </w:rPr>
            </w:r>
          </w:ins>
        </w:p>
        <w:p>
          <w:pPr>
            <w:pStyle w:val="Contents1"/>
            <w:rPr>
              <w:lang w:val="en-US"/>
              <w:ins w:id="401" w:author="Murali R. Krishnan" w:date="1996-02-12T14:05:00Z"/>
            </w:rPr>
          </w:pPr>
          <w:ins w:id="395" w:author="Murali R. Krishnan" w:date="1996-02-12T14:05:00Z">
            <w:r>
              <w:rPr>
                <w:lang w:val="en-US"/>
              </w:rPr>
              <w:t>Workload</w:t>
              <w:tab/>
            </w:r>
          </w:ins>
          <w:ins w:id="396" w:author="Murali R. Krishnan" w:date="1996-02-12T14:05:00Z">
            <w:r>
              <w:fldChar w:fldCharType="begin"/>
            </w:r>
            <w:r>
              <w:rPr>
                <w:lang w:val="en-US"/>
              </w:rPr>
              <w:instrText xml:space="preserve"> GOTOBUTTON _Toc348768171  </w:instrText>
            </w:r>
          </w:ins>
          <w:ins w:id="397" w:author="Murali R. Krishnan" w:date="1996-02-12T14:05:00Z">
            <w:r>
              <w:rPr>
                <w:lang w:val="en-US"/>
              </w:rPr>
            </w:r>
          </w:ins>
          <w:r>
            <w:rPr>
              <w:lang w:val="en-US"/>
            </w:rPr>
            <w:fldChar w:fldCharType="separate"/>
          </w:r>
          <w:ins w:id="398" w:author="Murali R. Krishnan" w:date="1996-02-12T14:05:00Z">
            <w:r>
              <w:rPr>
                <w:lang w:val="en-US"/>
              </w:rPr>
            </w:r>
          </w:ins>
          <w:ins w:id="399" w:author="Murali R. Krishnan" w:date="1996-02-12T14:05:00Z">
            <w:r/>
          </w:ins>
          <w:r>
            <w:rPr>
              <w:lang w:val="en-US"/>
            </w:rPr>
            <w:fldChar w:fldCharType="end"/>
          </w:r>
          <w:ins w:id="400" w:author="Murali R. Krishnan" w:date="1996-02-12T14:05:00Z">
            <w:r>
              <w:rPr>
                <w:lang w:val="en-US"/>
              </w:rPr>
            </w:r>
          </w:ins>
        </w:p>
        <w:p>
          <w:pPr>
            <w:pStyle w:val="Contents1"/>
            <w:rPr>
              <w:lang w:val="en-US"/>
              <w:ins w:id="408" w:author="Murali R. Krishnan" w:date="1996-02-12T14:05:00Z"/>
            </w:rPr>
          </w:pPr>
          <w:ins w:id="402" w:author="Murali R. Krishnan" w:date="1996-02-12T14:05:00Z">
            <w:r>
              <w:rPr>
                <w:lang w:val="en-US"/>
              </w:rPr>
              <w:t>Results</w:t>
              <w:tab/>
            </w:r>
          </w:ins>
          <w:ins w:id="403" w:author="Murali R. Krishnan" w:date="1996-02-12T14:05:00Z">
            <w:r>
              <w:fldChar w:fldCharType="begin"/>
            </w:r>
            <w:r>
              <w:rPr>
                <w:lang w:val="en-US"/>
              </w:rPr>
              <w:instrText xml:space="preserve"> GOTOBUTTON _Toc348768172  </w:instrText>
            </w:r>
          </w:ins>
          <w:ins w:id="404" w:author="Murali R. Krishnan" w:date="1996-02-12T14:05:00Z">
            <w:r>
              <w:rPr>
                <w:lang w:val="en-US"/>
              </w:rPr>
            </w:r>
          </w:ins>
          <w:r>
            <w:rPr>
              <w:lang w:val="en-US"/>
            </w:rPr>
            <w:fldChar w:fldCharType="separate"/>
          </w:r>
          <w:ins w:id="405" w:author="Murali R. Krishnan" w:date="1996-02-12T14:05:00Z">
            <w:r>
              <w:rPr>
                <w:lang w:val="en-US"/>
              </w:rPr>
            </w:r>
          </w:ins>
          <w:ins w:id="406" w:author="Murali R. Krishnan" w:date="1996-02-12T14:05:00Z">
            <w:r/>
          </w:ins>
          <w:r>
            <w:rPr>
              <w:lang w:val="en-US"/>
            </w:rPr>
            <w:fldChar w:fldCharType="end"/>
          </w:r>
          <w:ins w:id="407" w:author="Murali R. Krishnan" w:date="1996-02-12T14:05:00Z">
            <w:r>
              <w:rPr>
                <w:lang w:val="en-US"/>
              </w:rPr>
            </w:r>
          </w:ins>
        </w:p>
        <w:p>
          <w:pPr>
            <w:pStyle w:val="Contents1"/>
            <w:rPr>
              <w:lang w:val="en-US"/>
              <w:ins w:id="415" w:author="Murali R. Krishnan" w:date="1996-02-12T14:05:00Z"/>
            </w:rPr>
          </w:pPr>
          <w:ins w:id="409" w:author="Murali R. Krishnan" w:date="1996-02-12T14:05:00Z">
            <w:r>
              <w:rPr>
                <w:lang w:val="en-US"/>
              </w:rPr>
              <w:t>Future Work</w:t>
              <w:tab/>
            </w:r>
          </w:ins>
          <w:ins w:id="410" w:author="Murali R. Krishnan" w:date="1996-02-12T14:05:00Z">
            <w:r>
              <w:fldChar w:fldCharType="begin"/>
            </w:r>
            <w:r>
              <w:rPr>
                <w:lang w:val="en-US"/>
              </w:rPr>
              <w:instrText xml:space="preserve"> GOTOBUTTON _Toc348768173  </w:instrText>
            </w:r>
          </w:ins>
          <w:ins w:id="411" w:author="Murali R. Krishnan" w:date="1996-02-12T14:05:00Z">
            <w:r>
              <w:rPr>
                <w:lang w:val="en-US"/>
              </w:rPr>
            </w:r>
          </w:ins>
          <w:r>
            <w:rPr>
              <w:lang w:val="en-US"/>
            </w:rPr>
            <w:fldChar w:fldCharType="separate"/>
          </w:r>
          <w:ins w:id="412" w:author="Murali R. Krishnan" w:date="1996-02-12T14:05:00Z">
            <w:r>
              <w:rPr>
                <w:lang w:val="en-US"/>
              </w:rPr>
            </w:r>
          </w:ins>
          <w:ins w:id="413" w:author="Murali R. Krishnan" w:date="1996-02-12T14:05:00Z">
            <w:r/>
          </w:ins>
          <w:r>
            <w:rPr>
              <w:lang w:val="en-US"/>
            </w:rPr>
            <w:fldChar w:fldCharType="end"/>
          </w:r>
          <w:ins w:id="414" w:author="Murali R. Krishnan" w:date="1996-02-12T14:05:00Z">
            <w:r>
              <w:rPr>
                <w:lang w:val="en-US"/>
              </w:rPr>
            </w:r>
          </w:ins>
        </w:p>
        <w:p>
          <w:pPr>
            <w:pStyle w:val="Contents1"/>
            <w:rPr>
              <w:lang w:val="en-US"/>
              <w:ins w:id="422" w:author="Murali R. Krishnan" w:date="1996-02-12T14:05:00Z"/>
            </w:rPr>
          </w:pPr>
          <w:ins w:id="416" w:author="Murali R. Krishnan" w:date="1996-02-12T14:05:00Z">
            <w:r>
              <w:rPr>
                <w:lang w:val="en-US"/>
              </w:rPr>
              <w:t>Conclusion</w:t>
              <w:tab/>
            </w:r>
          </w:ins>
          <w:ins w:id="417" w:author="Murali R. Krishnan" w:date="1996-02-12T14:05:00Z">
            <w:r>
              <w:fldChar w:fldCharType="begin"/>
            </w:r>
            <w:r>
              <w:rPr>
                <w:lang w:val="en-US"/>
              </w:rPr>
              <w:instrText xml:space="preserve"> GOTOBUTTON _Toc348768174  </w:instrText>
            </w:r>
          </w:ins>
          <w:ins w:id="418" w:author="Murali R. Krishnan" w:date="1996-02-12T14:05:00Z">
            <w:r>
              <w:rPr>
                <w:lang w:val="en-US"/>
              </w:rPr>
            </w:r>
          </w:ins>
          <w:r>
            <w:rPr>
              <w:lang w:val="en-US"/>
            </w:rPr>
            <w:fldChar w:fldCharType="separate"/>
          </w:r>
          <w:ins w:id="419" w:author="Murali R. Krishnan" w:date="1996-02-12T14:05:00Z">
            <w:r>
              <w:rPr>
                <w:lang w:val="en-US"/>
              </w:rPr>
            </w:r>
          </w:ins>
          <w:ins w:id="420" w:author="Murali R. Krishnan" w:date="1996-02-12T14:05:00Z">
            <w:r/>
          </w:ins>
          <w:r>
            <w:rPr>
              <w:lang w:val="en-US"/>
            </w:rPr>
            <w:fldChar w:fldCharType="end"/>
          </w:r>
          <w:ins w:id="421" w:author="Murali R. Krishnan" w:date="1996-02-12T14:05:00Z">
            <w:r>
              <w:rPr>
                <w:lang w:val="en-US"/>
              </w:rPr>
            </w:r>
          </w:ins>
        </w:p>
        <w:p>
          <w:pPr>
            <w:pStyle w:val="Contents1"/>
            <w:rPr>
              <w:lang w:val="en-US"/>
              <w:ins w:id="429" w:author="Murali R. Krishnan" w:date="1996-02-12T14:05:00Z"/>
            </w:rPr>
          </w:pPr>
          <w:ins w:id="423" w:author="Murali R. Krishnan" w:date="1996-02-12T14:05:00Z">
            <w:r>
              <w:rPr>
                <w:lang w:val="en-US"/>
              </w:rPr>
              <w:t>Acknowledgments</w:t>
              <w:tab/>
            </w:r>
          </w:ins>
          <w:ins w:id="424" w:author="Murali R. Krishnan" w:date="1996-02-12T14:05:00Z">
            <w:r>
              <w:fldChar w:fldCharType="begin"/>
            </w:r>
            <w:r>
              <w:rPr>
                <w:lang w:val="en-US"/>
              </w:rPr>
              <w:instrText xml:space="preserve"> GOTOBUTTON _Toc348768175  </w:instrText>
            </w:r>
          </w:ins>
          <w:ins w:id="425" w:author="Murali R. Krishnan" w:date="1996-02-12T14:05:00Z">
            <w:r>
              <w:rPr>
                <w:lang w:val="en-US"/>
              </w:rPr>
            </w:r>
          </w:ins>
          <w:r>
            <w:rPr>
              <w:lang w:val="en-US"/>
            </w:rPr>
            <w:fldChar w:fldCharType="separate"/>
          </w:r>
          <w:ins w:id="426" w:author="Murali R. Krishnan" w:date="1996-02-12T14:05:00Z">
            <w:r>
              <w:rPr>
                <w:lang w:val="en-US"/>
              </w:rPr>
            </w:r>
          </w:ins>
          <w:ins w:id="427" w:author="Murali R. Krishnan" w:date="1996-02-12T14:05:00Z">
            <w:r/>
          </w:ins>
          <w:r>
            <w:rPr>
              <w:lang w:val="en-US"/>
            </w:rPr>
            <w:fldChar w:fldCharType="end"/>
          </w:r>
          <w:ins w:id="428" w:author="Murali R. Krishnan" w:date="1996-02-12T14:05:00Z">
            <w:r>
              <w:rPr>
                <w:lang w:val="en-US"/>
              </w:rPr>
            </w:r>
          </w:ins>
        </w:p>
        <w:p>
          <w:pPr>
            <w:pStyle w:val="Contents1"/>
            <w:rPr>
              <w:lang w:val="en-US"/>
              <w:ins w:id="436" w:author="Murali R. Krishnan" w:date="1996-02-12T14:05:00Z"/>
            </w:rPr>
          </w:pPr>
          <w:ins w:id="430" w:author="Murali R. Krishnan" w:date="1996-02-12T14:05:00Z">
            <w:r>
              <w:rPr>
                <w:lang w:val="en-US"/>
              </w:rPr>
              <w:t>Appendix</w:t>
              <w:tab/>
            </w:r>
          </w:ins>
          <w:ins w:id="431" w:author="Murali R. Krishnan" w:date="1996-02-12T14:05:00Z">
            <w:r>
              <w:fldChar w:fldCharType="begin"/>
            </w:r>
            <w:r>
              <w:rPr>
                <w:lang w:val="en-US"/>
              </w:rPr>
              <w:instrText xml:space="preserve"> GOTOBUTTON _Toc348768176  </w:instrText>
            </w:r>
          </w:ins>
          <w:ins w:id="432" w:author="Murali R. Krishnan" w:date="1996-02-12T14:05:00Z">
            <w:r>
              <w:rPr>
                <w:lang w:val="en-US"/>
              </w:rPr>
            </w:r>
          </w:ins>
          <w:r>
            <w:rPr>
              <w:lang w:val="en-US"/>
            </w:rPr>
            <w:fldChar w:fldCharType="separate"/>
          </w:r>
          <w:ins w:id="433" w:author="Murali R. Krishnan" w:date="1996-02-12T14:05:00Z">
            <w:r>
              <w:rPr>
                <w:lang w:val="en-US"/>
              </w:rPr>
            </w:r>
          </w:ins>
          <w:ins w:id="434" w:author="Murali R. Krishnan" w:date="1996-02-12T14:05:00Z">
            <w:r/>
          </w:ins>
          <w:r>
            <w:rPr>
              <w:lang w:val="en-US"/>
            </w:rPr>
            <w:fldChar w:fldCharType="end"/>
          </w:r>
          <w:ins w:id="435" w:author="Murali R. Krishnan" w:date="1996-02-12T14:05:00Z">
            <w:r>
              <w:rPr>
                <w:lang w:val="en-US"/>
              </w:rPr>
            </w:r>
          </w:ins>
        </w:p>
        <w:p>
          <w:pPr>
            <w:pStyle w:val="Contents3"/>
            <w:rPr>
              <w:lang w:val="en-US"/>
              <w:ins w:id="443" w:author="Murali R. Krishnan" w:date="1996-02-12T14:05:00Z"/>
            </w:rPr>
          </w:pPr>
          <w:ins w:id="437" w:author="Murali R. Krishnan" w:date="1996-02-12T14:05:00Z">
            <w:r>
              <w:rPr>
                <w:lang w:val="en-US"/>
              </w:rPr>
              <w:t>Configuration File</w:t>
              <w:tab/>
            </w:r>
          </w:ins>
          <w:ins w:id="438" w:author="Murali R. Krishnan" w:date="1996-02-12T14:05:00Z">
            <w:r>
              <w:fldChar w:fldCharType="begin"/>
            </w:r>
            <w:r>
              <w:rPr>
                <w:lang w:val="en-US"/>
              </w:rPr>
              <w:instrText xml:space="preserve"> GOTOBUTTON _Toc348768177  </w:instrText>
            </w:r>
          </w:ins>
          <w:ins w:id="439" w:author="Murali R. Krishnan" w:date="1996-02-12T14:05:00Z">
            <w:r>
              <w:rPr>
                <w:lang w:val="en-US"/>
              </w:rPr>
            </w:r>
          </w:ins>
          <w:r>
            <w:rPr>
              <w:lang w:val="en-US"/>
            </w:rPr>
            <w:fldChar w:fldCharType="separate"/>
          </w:r>
          <w:ins w:id="440" w:author="Murali R. Krishnan" w:date="1996-02-12T14:05:00Z">
            <w:r>
              <w:rPr>
                <w:lang w:val="en-US"/>
              </w:rPr>
            </w:r>
          </w:ins>
          <w:ins w:id="441" w:author="Murali R. Krishnan" w:date="1996-02-12T14:05:00Z">
            <w:r/>
          </w:ins>
          <w:r>
            <w:rPr>
              <w:lang w:val="en-US"/>
            </w:rPr>
            <w:fldChar w:fldCharType="end"/>
          </w:r>
          <w:ins w:id="442" w:author="Murali R. Krishnan" w:date="1996-02-12T14:05:00Z">
            <w:r>
              <w:rPr>
                <w:lang w:val="en-US"/>
              </w:rPr>
            </w:r>
          </w:ins>
        </w:p>
        <w:p>
          <w:pPr>
            <w:pStyle w:val="Contents3"/>
            <w:rPr>
              <w:lang w:val="en-US"/>
              <w:ins w:id="450" w:author="Murali R. Krishnan" w:date="1996-02-12T14:05:00Z"/>
            </w:rPr>
          </w:pPr>
          <w:ins w:id="444" w:author="Murali R. Krishnan" w:date="1996-02-12T14:05:00Z">
            <w:r>
              <w:rPr>
                <w:lang w:val="en-US"/>
              </w:rPr>
              <w:t>Performance Counter File</w:t>
              <w:tab/>
            </w:r>
          </w:ins>
          <w:ins w:id="445" w:author="Murali R. Krishnan" w:date="1996-02-12T14:05:00Z">
            <w:r>
              <w:fldChar w:fldCharType="begin"/>
            </w:r>
            <w:r>
              <w:rPr>
                <w:lang w:val="en-US"/>
              </w:rPr>
              <w:instrText xml:space="preserve"> GOTOBUTTON _Toc348768178  </w:instrText>
            </w:r>
          </w:ins>
          <w:ins w:id="446" w:author="Murali R. Krishnan" w:date="1996-02-12T14:05:00Z">
            <w:r>
              <w:rPr>
                <w:lang w:val="en-US"/>
              </w:rPr>
            </w:r>
          </w:ins>
          <w:r>
            <w:rPr>
              <w:lang w:val="en-US"/>
            </w:rPr>
            <w:fldChar w:fldCharType="separate"/>
          </w:r>
          <w:ins w:id="447" w:author="Murali R. Krishnan" w:date="1996-02-12T14:05:00Z">
            <w:r>
              <w:rPr>
                <w:lang w:val="en-US"/>
              </w:rPr>
            </w:r>
          </w:ins>
          <w:ins w:id="448" w:author="Murali R. Krishnan" w:date="1996-02-12T14:05:00Z">
            <w:r/>
          </w:ins>
          <w:r>
            <w:rPr>
              <w:lang w:val="en-US"/>
            </w:rPr>
            <w:fldChar w:fldCharType="end"/>
          </w:r>
          <w:ins w:id="449" w:author="Murali R. Krishnan" w:date="1996-02-12T14:05:00Z">
            <w:r>
              <w:rPr>
                <w:lang w:val="en-US"/>
              </w:rPr>
            </w:r>
          </w:ins>
        </w:p>
        <w:p>
          <w:pPr>
            <w:pStyle w:val="Contents3"/>
            <w:rPr>
              <w:lang w:val="en-US"/>
              <w:ins w:id="457" w:author="Murali R. Krishnan" w:date="1996-02-12T14:05:00Z"/>
            </w:rPr>
          </w:pPr>
          <w:ins w:id="451" w:author="Murali R. Krishnan" w:date="1996-02-12T14:05:00Z">
            <w:r>
              <w:rPr>
                <w:lang w:val="en-US"/>
              </w:rPr>
              <w:t>Script File</w:t>
              <w:tab/>
            </w:r>
          </w:ins>
          <w:ins w:id="452" w:author="Murali R. Krishnan" w:date="1996-02-12T14:05:00Z">
            <w:r>
              <w:fldChar w:fldCharType="begin"/>
            </w:r>
            <w:r>
              <w:rPr>
                <w:lang w:val="en-US"/>
              </w:rPr>
              <w:instrText xml:space="preserve"> GOTOBUTTON _Toc348768179  </w:instrText>
            </w:r>
          </w:ins>
          <w:ins w:id="453" w:author="Murali R. Krishnan" w:date="1996-02-12T14:05:00Z">
            <w:r>
              <w:rPr>
                <w:lang w:val="en-US"/>
              </w:rPr>
            </w:r>
          </w:ins>
          <w:r>
            <w:rPr>
              <w:lang w:val="en-US"/>
            </w:rPr>
            <w:fldChar w:fldCharType="separate"/>
          </w:r>
          <w:ins w:id="454" w:author="Murali R. Krishnan" w:date="1996-02-12T14:05:00Z">
            <w:r>
              <w:rPr>
                <w:lang w:val="en-US"/>
              </w:rPr>
            </w:r>
          </w:ins>
          <w:ins w:id="455" w:author="Murali R. Krishnan" w:date="1996-02-12T14:05:00Z">
            <w:r/>
          </w:ins>
          <w:r>
            <w:rPr>
              <w:lang w:val="en-US"/>
            </w:rPr>
            <w:fldChar w:fldCharType="end"/>
          </w:r>
          <w:ins w:id="456" w:author="Murali R. Krishnan" w:date="1996-02-12T14:05:00Z">
            <w:r>
              <w:rPr>
                <w:lang w:val="en-US"/>
              </w:rPr>
            </w:r>
          </w:ins>
        </w:p>
        <w:p>
          <w:pPr>
            <w:pStyle w:val="Contents3"/>
            <w:rPr>
              <w:lang w:val="en-US"/>
              <w:ins w:id="464" w:author="Murali R. Krishnan" w:date="1996-02-12T14:05:00Z"/>
            </w:rPr>
          </w:pPr>
          <w:ins w:id="458" w:author="Murali R. Krishnan" w:date="1996-02-12T14:05:00Z">
            <w:r>
              <w:rPr>
                <w:lang w:val="en-US"/>
              </w:rPr>
              <w:t>Distribution File</w:t>
              <w:tab/>
            </w:r>
          </w:ins>
          <w:ins w:id="459" w:author="Murali R. Krishnan" w:date="1996-02-12T14:05:00Z">
            <w:r>
              <w:fldChar w:fldCharType="begin"/>
            </w:r>
            <w:r>
              <w:rPr>
                <w:lang w:val="en-US"/>
              </w:rPr>
              <w:instrText xml:space="preserve"> GOTOBUTTON _Toc348768180  </w:instrText>
            </w:r>
          </w:ins>
          <w:ins w:id="460" w:author="Murali R. Krishnan" w:date="1996-02-12T14:05:00Z">
            <w:r>
              <w:rPr>
                <w:lang w:val="en-US"/>
              </w:rPr>
            </w:r>
          </w:ins>
          <w:r>
            <w:rPr>
              <w:lang w:val="en-US"/>
            </w:rPr>
            <w:fldChar w:fldCharType="separate"/>
          </w:r>
          <w:ins w:id="461" w:author="Murali R. Krishnan" w:date="1996-02-12T14:05:00Z">
            <w:r>
              <w:rPr>
                <w:lang w:val="en-US"/>
              </w:rPr>
            </w:r>
          </w:ins>
          <w:ins w:id="462" w:author="Murali R. Krishnan" w:date="1996-02-12T14:05:00Z">
            <w:r/>
          </w:ins>
          <w:r>
            <w:rPr>
              <w:lang w:val="en-US"/>
            </w:rPr>
            <w:fldChar w:fldCharType="end"/>
          </w:r>
          <w:ins w:id="463" w:author="Murali R. Krishnan" w:date="1996-02-12T14:05:00Z">
            <w:r>
              <w:rPr>
                <w:lang w:val="en-US"/>
              </w:rPr>
            </w:r>
          </w:ins>
        </w:p>
        <w:p>
          <w:pPr>
            <w:pStyle w:val="Contents3"/>
            <w:rPr>
              <w:lang w:val="en-US"/>
            </w:rPr>
          </w:pPr>
          <w:ins w:id="465" w:author="Murali R. Krishnan" w:date="1996-02-12T14:05:00Z">
            <w:r>
              <w:rPr>
                <w:lang w:val="en-US"/>
              </w:rPr>
              <w:t>Log File</w:t>
              <w:tab/>
            </w:r>
          </w:ins>
          <w:ins w:id="466" w:author="Murali R. Krishnan" w:date="1996-02-12T14:05:00Z">
            <w:r>
              <w:fldChar w:fldCharType="begin"/>
            </w:r>
            <w:r>
              <w:rPr>
                <w:lang w:val="en-US"/>
              </w:rPr>
              <w:instrText xml:space="preserve"> GOTOBUTTON _Toc348768181  </w:instrText>
            </w:r>
          </w:ins>
          <w:ins w:id="467" w:author="Murali R. Krishnan" w:date="1996-02-12T14:05:00Z">
            <w:r>
              <w:rPr>
                <w:lang w:val="en-US"/>
              </w:rPr>
            </w:r>
          </w:ins>
          <w:r>
            <w:rPr>
              <w:lang w:val="en-US"/>
            </w:rPr>
            <w:fldChar w:fldCharType="separate"/>
          </w:r>
          <w:ins w:id="468" w:author="Murali R. Krishnan" w:date="1996-02-12T14:05:00Z">
            <w:r>
              <w:rPr>
                <w:lang w:val="en-US"/>
              </w:rPr>
            </w:r>
          </w:ins>
          <w:ins w:id="469" w:author="Murali R. Krishnan" w:date="1996-02-12T14:05:00Z">
            <w:r/>
          </w:ins>
          <w:r>
            <w:rPr>
              <w:lang w:val="en-US"/>
            </w:rPr>
            <w:fldChar w:fldCharType="end"/>
          </w:r>
          <w:ins w:id="470" w:author="Murali R. Krishnan" w:date="1996-02-12T14:05:00Z">
            <w:r>
              <w:rPr>
                <w:lang w:val="en-US"/>
              </w:rPr>
            </w:r>
          </w:ins>
          <w:r>
            <w:rPr>
              <w:lang w:val="en-US"/>
            </w:rPr>
            <w:fldChar w:fldCharType="end"/>
          </w:r>
        </w:p>
      </w:sdtContent>
    </w:sdt>
    <w:p>
      <w:pPr>
        <w:pStyle w:val="Heading1"/>
        <w:numPr>
          <w:ilvl w:val="0"/>
          <w:numId w:val="0"/>
        </w:numPr>
        <w:ind w:left="0" w:hanging="0"/>
        <w:rPr>
          <w:lang w:val="en-US"/>
        </w:rPr>
      </w:pPr>
      <w:r>
        <w:rPr>
          <w:lang w:val="en-US"/>
        </w:rPr>
      </w:r>
      <w:r>
        <w:br w:type="page"/>
      </w:r>
    </w:p>
    <w:p>
      <w:pPr>
        <w:pStyle w:val="Heading1"/>
        <w:ind w:left="0" w:hanging="0"/>
        <w:rPr/>
      </w:pPr>
      <w:r>
        <w:rPr/>
        <w:t>Introduction</w:t>
      </w:r>
    </w:p>
    <w:p>
      <w:pPr>
        <w:pStyle w:val="TextBody"/>
        <w:rPr/>
      </w:pPr>
      <w:r>
        <w:rPr/>
        <w:tab/>
      </w:r>
      <w:ins w:id="471" w:author="rickmay" w:date="1995-10-23T09:20:00Z">
        <w:r>
          <w:rPr/>
          <w:t>The I</w:t>
        </w:r>
      </w:ins>
      <w:del w:id="472" w:author="rickmay" w:date="1995-10-23T09:20:00Z">
        <w:r>
          <w:rPr/>
          <w:delText>“i</w:delText>
        </w:r>
      </w:del>
      <w:r>
        <w:rPr/>
        <w:t>nternet</w:t>
      </w:r>
      <w:del w:id="473" w:author="rickmay" w:date="1995-10-23T09:20:00Z">
        <w:r>
          <w:rPr/>
          <w:delText>”</w:delText>
        </w:r>
      </w:del>
      <w:r>
        <w:rPr/>
        <w:t xml:space="preserve"> comprises </w:t>
      </w:r>
      <w:ins w:id="474" w:author="Murali R. Krishnan" w:date="1996-01-16T14:09:00Z">
        <w:r>
          <w:rPr/>
          <w:t xml:space="preserve">of </w:t>
        </w:r>
      </w:ins>
      <w:r>
        <w:rPr/>
        <w:t xml:space="preserve">a loosely connected web of computers, each with the capability to publish and receive information. </w:t>
      </w:r>
      <w:ins w:id="475" w:author="Murali R. Krishnan" w:date="1996-01-16T14:10:00Z">
        <w:r>
          <w:rPr/>
          <w:t xml:space="preserve">The Hyper Text Transfer Protocol (HTTP) provides a way to publish information in documents containing hypertext links. The richness of connections and content offered via HTTP spurs the growth of internet traffic. </w:t>
        </w:r>
      </w:ins>
      <w:del w:id="476" w:author="j. allard" w:date="1996-01-16T14:11:00Z">
        <w:r>
          <w:rPr/>
          <w:delText>With the advent of Hyper Text Transfer Protocol (HTTP), a way to publish information in documents containing hyper</w:delText>
        </w:r>
      </w:del>
      <w:del w:id="477" w:author="rickmay" w:date="1995-10-23T09:20:00Z">
        <w:r>
          <w:rPr/>
          <w:delText xml:space="preserve"> </w:delText>
        </w:r>
      </w:del>
      <w:del w:id="478" w:author="j. allard" w:date="1996-01-16T14:11:00Z">
        <w:r>
          <w:rPr/>
          <w:delText xml:space="preserve">text links, </w:delText>
        </w:r>
      </w:del>
      <w:del w:id="479" w:author="rickmay" w:date="1995-10-23T09:20:00Z">
        <w:r>
          <w:rPr/>
          <w:delText>i</w:delText>
        </w:r>
      </w:del>
      <w:r>
        <w:rPr/>
        <w:t>ntern</w:t>
      </w:r>
      <w:del w:id="480" w:author="j. allard" w:date="1996-01-16T14:11:00Z">
        <w:r>
          <w:rPr/>
          <w:delText>et is receiving increased traffic. The t</w:delText>
        </w:r>
      </w:del>
      <w:r>
        <w:rPr/>
        <w:t xml:space="preserve">raffic on </w:t>
      </w:r>
      <w:ins w:id="481" w:author="rickmay" w:date="1995-10-23T09:20:00Z">
        <w:r>
          <w:rPr/>
          <w:t>the I</w:t>
        </w:r>
      </w:ins>
      <w:del w:id="482" w:author="rickmay" w:date="1995-10-23T09:20:00Z">
        <w:r>
          <w:rPr/>
          <w:delText>i</w:delText>
        </w:r>
      </w:del>
      <w:r>
        <w:rPr/>
        <w:t>nternet</w:t>
      </w:r>
      <w:ins w:id="483" w:author="rickmay" w:date="1995-10-23T09:24:00Z">
        <w:r>
          <w:rPr/>
          <w:t>—</w:t>
        </w:r>
      </w:ins>
      <w:del w:id="484" w:author="rickmay" w:date="1995-10-23T09:24:00Z">
        <w:r>
          <w:rPr/>
          <w:delText xml:space="preserve"> </w:delText>
        </w:r>
      </w:del>
      <w:r>
        <w:rPr/>
        <w:t>and demands o</w:t>
      </w:r>
      <w:ins w:id="485" w:author="rickmay" w:date="1995-10-23T09:20:00Z">
        <w:r>
          <w:rPr/>
          <w:t>n</w:t>
        </w:r>
      </w:ins>
      <w:del w:id="486" w:author="rickmay" w:date="1995-10-23T09:20:00Z">
        <w:r>
          <w:rPr/>
          <w:delText>f</w:delText>
        </w:r>
      </w:del>
      <w:r>
        <w:rPr/>
        <w:t xml:space="preserve"> </w:t>
      </w:r>
      <w:del w:id="487" w:author="rickmay" w:date="1995-10-23T09:20:00Z">
        <w:r>
          <w:rPr/>
          <w:delText xml:space="preserve">the </w:delText>
        </w:r>
      </w:del>
      <w:r>
        <w:rPr/>
        <w:t>servers</w:t>
      </w:r>
      <w:ins w:id="488" w:author="rickmay" w:date="1995-10-23T09:24:00Z">
        <w:r>
          <w:rPr/>
          <w:t>—</w:t>
        </w:r>
      </w:ins>
      <w:del w:id="489" w:author="rickmay" w:date="1995-10-23T09:24:00Z">
        <w:r>
          <w:rPr/>
          <w:delText xml:space="preserve"> </w:delText>
        </w:r>
      </w:del>
      <w:del w:id="490" w:author="rickmay" w:date="1995-10-23T09:21:00Z">
        <w:r>
          <w:rPr/>
          <w:delText xml:space="preserve">publishing information </w:delText>
        </w:r>
      </w:del>
      <w:r>
        <w:rPr/>
        <w:t>is increasing day by day.</w:t>
      </w:r>
    </w:p>
    <w:p>
      <w:pPr>
        <w:pStyle w:val="TextBody"/>
        <w:rPr/>
      </w:pPr>
      <w:r>
        <w:rPr/>
      </w:r>
    </w:p>
    <w:p>
      <w:pPr>
        <w:pStyle w:val="TextBody"/>
        <w:rPr>
          <w:del w:id="509" w:author="j. allard" w:date="1996-01-16T14:12:00Z"/>
        </w:rPr>
      </w:pPr>
      <w:r>
        <w:rPr/>
        <w:tab/>
        <w:t>In the past</w:t>
      </w:r>
      <w:ins w:id="491" w:author="rickmay" w:date="1995-10-23T09:25:00Z">
        <w:r>
          <w:rPr/>
          <w:t>,</w:t>
        </w:r>
      </w:ins>
      <w:r>
        <w:rPr/>
        <w:t xml:space="preserve"> </w:t>
      </w:r>
      <w:del w:id="492" w:author="rickmay" w:date="1995-10-23T09:25:00Z">
        <w:r>
          <w:rPr/>
          <w:delText xml:space="preserve">the </w:delText>
        </w:r>
      </w:del>
      <w:r>
        <w:rPr/>
        <w:t>HTTP (W</w:t>
      </w:r>
      <w:ins w:id="493" w:author="rickmay" w:date="1995-10-23T09:25:00Z">
        <w:r>
          <w:rPr/>
          <w:t>eb</w:t>
        </w:r>
      </w:ins>
      <w:del w:id="494" w:author="rickmay" w:date="1995-10-23T09:25:00Z">
        <w:r>
          <w:rPr/>
          <w:delText>EB</w:delText>
        </w:r>
      </w:del>
      <w:r>
        <w:rPr/>
        <w:t xml:space="preserve">) servers </w:t>
      </w:r>
      <w:ins w:id="495" w:author="rickmay" w:date="1995-10-23T09:25:00Z">
        <w:r>
          <w:rPr/>
          <w:t>we</w:t>
        </w:r>
      </w:ins>
      <w:del w:id="496" w:author="rickmay" w:date="1995-10-23T09:25:00Z">
        <w:r>
          <w:rPr/>
          <w:delText>a</w:delText>
        </w:r>
      </w:del>
      <w:r>
        <w:rPr/>
        <w:t xml:space="preserve">re used </w:t>
      </w:r>
      <w:ins w:id="497" w:author="rickmay" w:date="1995-10-23T09:26:00Z">
        <w:r>
          <w:rPr/>
          <w:t>primarily</w:t>
        </w:r>
      </w:ins>
      <w:del w:id="498" w:author="rickmay" w:date="1995-10-23T09:26:00Z">
        <w:r>
          <w:rPr/>
          <w:delText>widely used</w:delText>
        </w:r>
      </w:del>
      <w:r>
        <w:rPr/>
        <w:t xml:space="preserve"> in </w:t>
      </w:r>
      <w:ins w:id="499" w:author="rickmay" w:date="1995-10-23T09:25:00Z">
        <w:r>
          <w:rPr/>
          <w:t xml:space="preserve">the </w:t>
        </w:r>
      </w:ins>
      <w:r>
        <w:rPr/>
        <w:t>education market. Currently</w:t>
      </w:r>
      <w:ins w:id="500" w:author="rickmay" w:date="1995-10-23T09:25:00Z">
        <w:r>
          <w:rPr/>
          <w:t>,</w:t>
        </w:r>
      </w:ins>
      <w:r>
        <w:rPr/>
        <w:t xml:space="preserve"> </w:t>
      </w:r>
      <w:del w:id="501" w:author="rickmay" w:date="1995-10-23T09:25:00Z">
        <w:r>
          <w:rPr/>
          <w:delText xml:space="preserve">the </w:delText>
        </w:r>
      </w:del>
      <w:r>
        <w:rPr/>
        <w:t xml:space="preserve">commercial organizations are </w:t>
      </w:r>
      <w:del w:id="502" w:author="rickmay" w:date="1995-10-23T09:26:00Z">
        <w:r>
          <w:rPr/>
          <w:delText xml:space="preserve">picking up and </w:delText>
        </w:r>
      </w:del>
      <w:r>
        <w:rPr/>
        <w:t xml:space="preserve">installing servers </w:t>
      </w:r>
      <w:ins w:id="503" w:author="Murali R. Krishnan" w:date="1996-01-16T14:11:00Z">
        <w:r>
          <w:rPr/>
          <w:t xml:space="preserve">both on internet and intranets (computer networks within an organization. Appropriate choice of platforms for hardware and software depend on performance of various systems. A consistent and reliable </w:t>
        </w:r>
      </w:ins>
      <w:ins w:id="504" w:author="Murali R. Krishnan" w:date="1996-02-12T11:27:00Z">
        <w:r>
          <w:rPr/>
          <w:t>set of tools for evaluating capacity of these servers is essential for both designers and administrators alike</w:t>
        </w:r>
      </w:ins>
      <w:ins w:id="505" w:author="Murali R. Krishnan" w:date="1996-01-16T14:12:00Z">
        <w:r>
          <w:rPr/>
          <w:t>.</w:t>
        </w:r>
      </w:ins>
      <w:del w:id="506" w:author="j. allard" w:date="1996-01-16T14:12:00Z">
        <w:r>
          <w:rPr/>
          <w:delText>for commercial purposes. Performance of the servers is a critical factor in cho</w:delText>
        </w:r>
      </w:del>
      <w:del w:id="507" w:author="rickmay" w:date="1995-10-23T09:27:00Z">
        <w:r>
          <w:rPr/>
          <w:delText>ice of</w:delText>
        </w:r>
      </w:del>
      <w:r>
        <w:rPr/>
        <w:t xml:space="preserve"> plat</w:t>
      </w:r>
      <w:del w:id="508" w:author="j. allard" w:date="1996-01-16T14:12:00Z">
        <w:r>
          <w:rPr/>
          <w:delText xml:space="preserve">forms for hardware and software. </w:delText>
        </w:r>
      </w:del>
    </w:p>
    <w:p>
      <w:pPr>
        <w:pStyle w:val="TextBody"/>
        <w:rPr>
          <w:ins w:id="511" w:author="Murali R. Krishnan" w:date="1996-01-16T14:12:00Z"/>
        </w:rPr>
      </w:pPr>
      <w:ins w:id="510" w:author="Murali R. Krishnan" w:date="1996-01-16T14:12:00Z">
        <w:r>
          <w:rPr/>
        </w:r>
      </w:ins>
    </w:p>
    <w:p>
      <w:pPr>
        <w:pStyle w:val="TextBody"/>
        <w:rPr/>
      </w:pPr>
      <w:r>
        <w:rPr/>
      </w:r>
    </w:p>
    <w:p>
      <w:pPr>
        <w:pStyle w:val="TextBody"/>
        <w:rPr>
          <w:del w:id="566" w:author="Doug Hebenthal" w:date="1995-10-24T12:57:00Z"/>
        </w:rPr>
      </w:pPr>
      <w:del w:id="512" w:author="Doug Hebenthal" w:date="1995-10-24T12:57:00Z">
        <w:r>
          <w:rPr/>
          <w:tab/>
          <w:delText xml:space="preserve">Most Web </w:delText>
        </w:r>
      </w:del>
      <w:del w:id="513" w:author="rickmay" w:date="1995-10-23T09:27:00Z">
        <w:r>
          <w:rPr/>
          <w:delText>S</w:delText>
        </w:r>
      </w:del>
      <w:r>
        <w:rPr/>
        <w:t>e</w:t>
      </w:r>
      <w:del w:id="514" w:author="Doug Hebenthal" w:date="1995-10-24T12:57:00Z">
        <w:r>
          <w:rPr/>
          <w:delText xml:space="preserve">rvers are UNIX based. There is a limited availability of </w:delText>
        </w:r>
      </w:del>
      <w:ins w:id="515" w:author="Doug Hebenthal" w:date="1995-10-24T12:57:00Z">
        <w:del w:id="516" w:author="Doug Hebenthal" w:date="1995-10-24T12:57:00Z">
          <w:r>
            <w:rPr/>
            <w:delText>W</w:delText>
          </w:r>
        </w:del>
      </w:ins>
      <w:del w:id="517" w:author="Doug Hebenthal" w:date="1995-10-24T12:57:00Z">
        <w:r>
          <w:rPr/>
          <w:delText>N</w:delText>
        </w:r>
      </w:del>
      <w:r>
        <w:rPr/>
        <w:t>T</w:t>
      </w:r>
      <w:ins w:id="518" w:author="Doug Hebenthal" w:date="1995-10-24T12:57:00Z">
        <w:r>
          <w:rPr/>
          <w:t>–</w:t>
        </w:r>
      </w:ins>
      <w:del w:id="519" w:author="rickmay" w:date="1995-10-23T09:27:00Z">
        <w:r>
          <w:rPr/>
          <w:delText xml:space="preserve"> </w:delText>
        </w:r>
      </w:del>
      <w:r>
        <w:rPr/>
        <w:t>base</w:t>
      </w:r>
      <w:del w:id="520" w:author="Doug Hebenthal" w:date="1995-10-24T12:57:00Z">
        <w:r>
          <w:rPr/>
          <w:delText xml:space="preserve">d </w:delText>
        </w:r>
      </w:del>
      <w:del w:id="521" w:author="Doug Hebenthal" w:date="1995-10-24T12:57:00Z">
        <w:r>
          <w:rPr/>
          <w:delText>s</w:delText>
        </w:r>
      </w:del>
      <w:r>
        <w:rPr/>
        <w:t>e</w:t>
      </w:r>
      <w:del w:id="522" w:author="Doug Hebenthal" w:date="1995-10-24T12:57:00Z">
        <w:r>
          <w:rPr/>
          <w:delText xml:space="preserve">rvers. </w:delText>
        </w:r>
      </w:del>
      <w:ins w:id="523" w:author="Doug Hebenthal" w:date="1995-10-24T12:57:00Z">
        <w:del w:id="524" w:author="Doug Hebenthal" w:date="1995-10-24T12:57:00Z">
          <w:r>
            <w:rPr/>
            <w:delText xml:space="preserve">The </w:delText>
          </w:r>
        </w:del>
      </w:ins>
      <w:del w:id="525" w:author="Doug Hebenthal" w:date="1995-10-24T12:57:00Z">
        <w:r>
          <w:rPr/>
          <w:delText>Micr</w:delText>
        </w:r>
      </w:del>
      <w:del w:id="526" w:author="Doug Hebenthal" w:date="1995-10-24T12:57:00Z">
        <w:r>
          <w:rPr/>
          <w:delText>osof</w:delText>
        </w:r>
      </w:del>
      <w:del w:id="527" w:author="Doug Hebenthal" w:date="1995-10-24T12:57:00Z">
        <w:r>
          <w:rPr/>
          <w:delText xml:space="preserve">t </w:delText>
        </w:r>
      </w:del>
      <w:ins w:id="528" w:author="Doug Hebenthal" w:date="1995-10-24T12:57:00Z">
        <w:del w:id="529" w:author="Doug Hebenthal" w:date="1995-10-24T12:57:00Z">
          <w:r>
            <w:rPr/>
            <w:delText>Internet</w:delText>
          </w:r>
        </w:del>
      </w:ins>
      <w:del w:id="530" w:author="rickmay" w:date="1995-10-23T09:28:00Z">
        <w:r>
          <w:rPr/>
          <w:delText>Web</w:delText>
        </w:r>
      </w:del>
      <w:del w:id="531" w:author="Doug Hebenthal" w:date="1995-10-24T12:57:00Z">
        <w:r>
          <w:rPr/>
          <w:delText xml:space="preserve"> </w:delText>
        </w:r>
      </w:del>
      <w:del w:id="532" w:author="rickmay" w:date="1995-10-23T09:28:00Z">
        <w:r>
          <w:rPr/>
          <w:delText>s</w:delText>
        </w:r>
      </w:del>
      <w:del w:id="533" w:author="Doug Hebenthal" w:date="1995-10-24T12:57:00Z">
        <w:r>
          <w:rPr/>
          <w:delText>er</w:delText>
        </w:r>
      </w:del>
      <w:r>
        <w:rPr/>
        <w:t>ver is the first</w:t>
      </w:r>
      <w:del w:id="534" w:author="Doug Hebenthal" w:date="1995-10-24T12:57:00Z">
        <w:r>
          <w:rPr/>
          <w:delText xml:space="preserve"> </w:delText>
        </w:r>
      </w:del>
      <w:del w:id="535" w:author="Doug Hebenthal" w:date="1995-10-24T12:57:00Z">
        <w:r>
          <w:rPr/>
          <w:delText>n</w:delText>
        </w:r>
      </w:del>
      <w:r>
        <w:rPr/>
        <w:t>a</w:t>
      </w:r>
      <w:del w:id="536" w:author="Doug Hebenthal" w:date="1995-10-24T12:57:00Z">
        <w:r>
          <w:rPr/>
          <w:delText xml:space="preserve">tive </w:delText>
        </w:r>
      </w:del>
      <w:ins w:id="537" w:author="Doug Hebenthal" w:date="1995-10-24T12:57:00Z">
        <w:del w:id="538" w:author="Doug Hebenthal" w:date="1995-10-24T12:57:00Z">
          <w:r>
            <w:rPr/>
            <w:delText xml:space="preserve">Windows </w:delText>
          </w:r>
        </w:del>
      </w:ins>
      <w:del w:id="539" w:author="Doug Hebenthal" w:date="1995-10-24T12:57:00Z">
        <w:r>
          <w:rPr/>
          <w:delText>NT</w:delText>
        </w:r>
      </w:del>
      <w:ins w:id="540" w:author="Doug Hebenthal" w:date="1995-10-24T12:57:00Z">
        <w:del w:id="541" w:author="Doug Hebenthal" w:date="1995-10-24T12:57:00Z">
          <w:r>
            <w:rPr/>
            <w:delText>–</w:delText>
          </w:r>
        </w:del>
      </w:ins>
      <w:del w:id="542" w:author="rickmay" w:date="1995-10-23T09:28:00Z">
        <w:r>
          <w:rPr/>
          <w:delText xml:space="preserve"> </w:delText>
        </w:r>
      </w:del>
      <w:del w:id="543" w:author="Doug Hebenthal" w:date="1995-10-24T12:57:00Z">
        <w:r>
          <w:rPr/>
          <w:delText>based Web</w:delText>
        </w:r>
      </w:del>
      <w:del w:id="544" w:author="Doug Hebenthal" w:date="1995-10-24T12:57:00Z">
        <w:r>
          <w:rPr/>
          <w:delText xml:space="preserve"> server.</w:delText>
        </w:r>
      </w:del>
      <w:del w:id="545" w:author="Doug Hebenthal" w:date="1995-10-24T12:57:00Z">
        <w:r>
          <w:rPr/>
          <w:delText xml:space="preserve"> O</w:delText>
        </w:r>
      </w:del>
      <w:del w:id="546" w:author="Doug Hebenthal" w:date="1995-10-24T12:57:00Z">
        <w:r>
          <w:rPr/>
          <w:delText>n</w:delText>
        </w:r>
      </w:del>
      <w:r>
        <w:rPr/>
        <w:t>e</w:t>
      </w:r>
      <w:del w:id="547" w:author="Doug Hebenthal" w:date="1995-10-24T12:57:00Z">
        <w:r>
          <w:rPr/>
          <w:delText xml:space="preserve"> of our main goal</w:delText>
        </w:r>
      </w:del>
      <w:ins w:id="548" w:author="Doug Hebenthal" w:date="1995-10-24T12:57:00Z">
        <w:del w:id="549" w:author="Doug Hebenthal" w:date="1995-10-24T12:57:00Z">
          <w:r>
            <w:rPr/>
            <w:delText>s</w:delText>
          </w:r>
        </w:del>
      </w:ins>
      <w:del w:id="550" w:author="Doug Hebenthal" w:date="1995-10-24T12:57:00Z">
        <w:r>
          <w:rPr/>
          <w:delText xml:space="preserve"> is to be a “High Pe</w:delText>
        </w:r>
      </w:del>
      <w:del w:id="551" w:author="Doug Hebenthal" w:date="1995-10-24T12:57:00Z">
        <w:r>
          <w:rPr/>
          <w:delText>r</w:delText>
        </w:r>
      </w:del>
      <w:del w:id="552" w:author="Doug Hebenthal" w:date="1995-10-24T12:57:00Z">
        <w:r>
          <w:rPr/>
          <w:delText>formance Server” in terms of price/performance and raw performance</w:delText>
        </w:r>
      </w:del>
      <w:ins w:id="553" w:author="Doug Hebenthal" w:date="1995-10-24T12:57:00Z">
        <w:del w:id="554" w:author="Doug Hebenthal" w:date="1995-10-24T12:57:00Z">
          <w:r>
            <w:rPr/>
            <w:delText xml:space="preserve"> criteria</w:delText>
          </w:r>
        </w:del>
      </w:ins>
      <w:del w:id="555" w:author="Doug Hebenthal" w:date="1995-10-24T12:57:00Z">
        <w:r>
          <w:rPr/>
          <w:delText>. We w</w:delText>
        </w:r>
      </w:del>
      <w:ins w:id="556" w:author="Doug Hebenthal" w:date="1995-10-24T12:57:00Z">
        <w:del w:id="557" w:author="Doug Hebenthal" w:date="1995-10-24T12:57:00Z">
          <w:r>
            <w:rPr/>
            <w:delText>ant</w:delText>
          </w:r>
        </w:del>
      </w:ins>
      <w:del w:id="558" w:author="rickmay" w:date="1995-10-23T09:29:00Z">
        <w:r>
          <w:rPr/>
          <w:delText>ish</w:delText>
        </w:r>
      </w:del>
      <w:del w:id="559" w:author="Doug Hebenthal" w:date="1995-10-24T12:57:00Z">
        <w:r>
          <w:rPr/>
          <w:delText xml:space="preserve"> to be th</w:delText>
        </w:r>
      </w:del>
      <w:del w:id="560" w:author="Doug Hebenthal" w:date="1995-10-24T12:57:00Z">
        <w:r>
          <w:rPr/>
          <w:delText>e best</w:delText>
        </w:r>
      </w:del>
      <w:del w:id="561" w:author="Doug Hebenthal" w:date="1995-10-24T12:57:00Z">
        <w:r>
          <w:rPr/>
          <w:delText xml:space="preserve"> </w:delText>
        </w:r>
      </w:del>
      <w:ins w:id="562" w:author="Doug Hebenthal" w:date="1995-10-24T12:57:00Z">
        <w:r>
          <w:rPr/>
          <w:t xml:space="preserve">b </w:t>
        </w:r>
      </w:ins>
      <w:r>
        <w:rPr/>
        <w:t>ser</w:t>
      </w:r>
      <w:del w:id="563" w:author="Doug Hebenthal" w:date="1995-10-24T12:57:00Z">
        <w:r>
          <w:rPr/>
          <w:delText>ver available on</w:delText>
        </w:r>
      </w:del>
      <w:del w:id="564" w:author="Doug Hebenthal" w:date="1995-10-24T12:57:00Z">
        <w:r>
          <w:rPr/>
          <w:delText xml:space="preserve"> mar</w:delText>
        </w:r>
      </w:del>
      <w:del w:id="565" w:author="Doug Hebenthal" w:date="1995-10-24T12:57:00Z">
        <w:r>
          <w:rPr/>
          <w:delText xml:space="preserve">ket, when we roll out. </w:delText>
        </w:r>
      </w:del>
    </w:p>
    <w:p>
      <w:pPr>
        <w:pStyle w:val="TextBody"/>
        <w:rPr>
          <w:del w:id="568" w:author="Doug Hebenthal" w:date="1995-10-24T12:57:00Z"/>
        </w:rPr>
      </w:pPr>
      <w:del w:id="567" w:author="Doug Hebenthal" w:date="1995-10-24T12:57:00Z">
        <w:r>
          <w:rPr/>
        </w:r>
      </w:del>
    </w:p>
    <w:p>
      <w:pPr>
        <w:pStyle w:val="TextBody"/>
        <w:rPr/>
      </w:pPr>
      <w:r>
        <w:rPr/>
        <w:tab/>
        <w:t xml:space="preserve">Availability of </w:t>
      </w:r>
      <w:ins w:id="569" w:author="rickmay" w:date="1995-10-23T09:29:00Z">
        <w:r>
          <w:rPr/>
          <w:t xml:space="preserve">a </w:t>
        </w:r>
      </w:ins>
      <w:r>
        <w:rPr/>
        <w:t xml:space="preserve">good set of </w:t>
      </w:r>
      <w:del w:id="570" w:author="Murali R. Krishnan" w:date="1996-02-12T11:28:00Z">
        <w:r>
          <w:rPr/>
          <w:delText xml:space="preserve">benchmark </w:delText>
        </w:r>
      </w:del>
      <w:r>
        <w:rPr/>
        <w:t xml:space="preserve">tools for evaluating Web servers </w:t>
      </w:r>
      <w:ins w:id="571" w:author="rickmay" w:date="1995-10-23T09:29:00Z">
        <w:r>
          <w:rPr/>
          <w:t>is</w:t>
        </w:r>
      </w:ins>
      <w:del w:id="572" w:author="rickmay" w:date="1995-10-23T09:29:00Z">
        <w:r>
          <w:rPr/>
          <w:delText>are</w:delText>
        </w:r>
      </w:del>
      <w:r>
        <w:rPr/>
        <w:t xml:space="preserve"> limited. </w:t>
      </w:r>
      <w:ins w:id="573" w:author="Murali R. Krishnan" w:date="1996-02-12T11:28:00Z">
        <w:r>
          <w:rPr/>
          <w:t xml:space="preserve">The toolkit should be easy to deploy and should provide means to flexibility to evaluate performance. </w:t>
        </w:r>
      </w:ins>
      <w:del w:id="574" w:author="Murali R. Krishnan" w:date="1996-02-12T11:28:00Z">
        <w:r>
          <w:rPr/>
          <w:delText>Only other benchmark</w:delText>
        </w:r>
      </w:del>
      <w:r>
        <w:rPr/>
        <w:t>t</w:t>
      </w:r>
      <w:del w:id="575" w:author="rickmay" w:date="1995-10-23T09:29:00Z">
        <w:r>
          <w:rPr/>
          <w:delText>,</w:delText>
        </w:r>
      </w:del>
      <w:r>
        <w:rPr/>
        <w:t xml:space="preserve"> the</w:t>
      </w:r>
      <w:del w:id="576" w:author="Murali R. Krishnan" w:date="1996-02-12T11:29:00Z">
        <w:r>
          <w:rPr/>
          <w:delText xml:space="preserve"> authors a</w:delText>
        </w:r>
      </w:del>
      <w:ins w:id="577" w:author="Murali R. Krishnan" w:date="1996-02-12T11:29:00Z">
        <w:del w:id="578" w:author="Murali R. Krishnan" w:date="1996-02-12T11:29:00Z">
          <w:r>
            <w:rPr/>
            <w:delText xml:space="preserve">re </w:delText>
          </w:r>
        </w:del>
      </w:ins>
      <w:ins w:id="579" w:author="Murali R. Krishnan" w:date="1996-02-12T11:29:00Z">
        <w:del w:id="580" w:author="Murali R. Krishnan" w:date="1996-02-12T11:29:00Z">
          <w:r>
            <w:rPr/>
            <w:delText>a</w:delText>
          </w:r>
        </w:del>
      </w:ins>
      <w:ins w:id="581" w:author="Murali R. Krishnan" w:date="1996-02-12T11:29:00Z">
        <w:r>
          <w:rPr/>
          <w:t>re</w:t>
        </w:r>
      </w:ins>
      <w:ins w:id="582" w:author="Murali R. Krishnan" w:date="1996-02-12T11:29:00Z">
        <w:del w:id="583" w:author="Murali R. Krishnan" w:date="1996-02-12T11:29:00Z">
          <w:r>
            <w:rPr/>
            <w:delText xml:space="preserve"> </w:delText>
          </w:r>
        </w:del>
      </w:ins>
      <w:del w:id="584" w:author="rickmay" w:date="1995-10-23T09:30:00Z">
        <w:r>
          <w:rPr/>
          <w:delText>ad heard about</w:delText>
        </w:r>
      </w:del>
      <w:r>
        <w:rPr/>
        <w:t xml:space="preserve"> “WebStone,</w:t>
      </w:r>
      <w:ins w:id="585" w:author="Murali R. Krishnan" w:date="1996-02-12T11:29:00Z">
        <w:r>
          <w:rPr/>
          <w:t>”</w:t>
        </w:r>
      </w:ins>
      <w:del w:id="586" w:author="Murali R. Krishnan" w:date="1996-02-12T11:29:00Z">
        <w:r>
          <w:rPr/>
          <w:delText xml:space="preserve"> w</w:delText>
        </w:r>
      </w:del>
      <w:ins w:id="587" w:author="Murali R. Krishnan" w:date="1996-02-12T11:29:00Z">
        <w:del w:id="588" w:author="Murali R. Krishnan" w:date="1996-02-12T11:29:00Z">
          <w:r>
            <w:rPr/>
            <w:delText>hich i</w:delText>
          </w:r>
        </w:del>
      </w:ins>
      <w:del w:id="589" w:author="Murali R. Krishnan" w:date="1996-02-12T11:29:00Z">
        <w:r>
          <w:rPr/>
          <w:delText xml:space="preserve">s </w:delText>
        </w:r>
      </w:del>
      <w:del w:id="590" w:author="Murali R. Krishnan" w:date="1996-02-12T11:29:00Z">
        <w:r>
          <w:rPr/>
          <w:delText>U</w:delText>
        </w:r>
      </w:del>
      <w:del w:id="591" w:author="Murali R. Krishnan" w:date="1996-02-12T11:29:00Z">
        <w:r>
          <w:rPr/>
          <w:delText>NI</w:delText>
        </w:r>
      </w:del>
      <w:del w:id="592" w:author="Murali R. Krishnan" w:date="1996-02-12T11:29:00Z">
        <w:r>
          <w:rPr/>
          <w:delText>X bas</w:delText>
        </w:r>
      </w:del>
      <w:r>
        <w:rPr/>
        <w:t>e</w:t>
      </w:r>
      <w:del w:id="593" w:author="Murali R. Krishnan" w:date="1996-02-12T11:29:00Z">
        <w:r>
          <w:rPr/>
          <w:delText xml:space="preserve">d and </w:delText>
        </w:r>
      </w:del>
      <w:del w:id="594" w:author="rickmay" w:date="1995-10-23T09:30:00Z">
        <w:r>
          <w:rPr/>
          <w:delText xml:space="preserve">it </w:delText>
        </w:r>
      </w:del>
      <w:del w:id="595" w:author="Murali R. Krishnan" w:date="1996-02-12T11:29:00Z">
        <w:r>
          <w:rPr/>
          <w:delText>does not i</w:delText>
        </w:r>
      </w:del>
      <w:ins w:id="596" w:author="Murali R. Krishnan" w:date="1996-02-12T11:29:00Z">
        <w:r>
          <w:rPr/>
          <w:t>ncl</w:t>
        </w:r>
      </w:ins>
      <w:ins w:id="597" w:author="Murali R. Krishnan" w:date="1996-02-12T11:29:00Z">
        <w:del w:id="598" w:author="Murali R. Krishnan" w:date="1996-02-12T11:29:00Z">
          <w:r>
            <w:rPr/>
            <w:delText>ude</w:delText>
          </w:r>
        </w:del>
      </w:ins>
      <w:ins w:id="599" w:author="Murali R. Krishnan" w:date="1996-02-12T11:29:00Z">
        <w:del w:id="600" w:author="Murali R. Krishnan" w:date="1996-02-12T11:29:00Z">
          <w:r>
            <w:rPr/>
            <w:delText>c</w:delText>
          </w:r>
        </w:del>
      </w:ins>
      <w:r>
        <w:rPr/>
        <w:t>over</w:t>
      </w:r>
      <w:del w:id="601" w:author="Murali R. Krishnan" w:date="1996-02-12T11:29:00Z">
        <w:r>
          <w:rPr/>
          <w:delText xml:space="preserve"> </w:delText>
        </w:r>
      </w:del>
      <w:del w:id="602" w:author="Murali R. Krishnan" w:date="1996-02-12T11:29:00Z">
        <w:r>
          <w:rPr/>
          <w:delText>all the</w:delText>
        </w:r>
      </w:del>
      <w:r>
        <w:rPr/>
        <w:t xml:space="preserve"> feat</w:t>
      </w:r>
      <w:del w:id="603" w:author="Murali R. Krishnan" w:date="1996-02-12T11:29:00Z">
        <w:r>
          <w:rPr/>
          <w:delText>ures t</w:delText>
        </w:r>
      </w:del>
      <w:ins w:id="604" w:author="Murali R. Krishnan" w:date="1996-02-12T11:29:00Z">
        <w:del w:id="605" w:author="Murali R. Krishnan" w:date="1996-02-12T11:29:00Z">
          <w:r>
            <w:rPr/>
            <w:delText>hat</w:delText>
          </w:r>
        </w:del>
      </w:ins>
      <w:ins w:id="606" w:author="Murali R. Krishnan" w:date="1996-02-12T11:29:00Z">
        <w:del w:id="607" w:author="Murali R. Krishnan" w:date="1996-02-12T11:29:00Z">
          <w:r>
            <w:rPr/>
            <w:delText>w</w:delText>
          </w:r>
        </w:del>
      </w:ins>
      <w:r>
        <w:rPr/>
        <w:t>hich we intend</w:t>
      </w:r>
      <w:r>
        <w:rPr/>
        <w:t xml:space="preserve"> a benchmark </w:t>
      </w:r>
      <w:del w:id="608" w:author="Murali R. Krishnan" w:date="1996-02-12T11:29:00Z">
        <w:r>
          <w:rPr/>
          <w:delText>t</w:delText>
        </w:r>
      </w:del>
      <w:ins w:id="609" w:author="Murali R. Krishnan" w:date="1996-02-12T11:29:00Z">
        <w:del w:id="610" w:author="Murali R. Krishnan" w:date="1996-02-12T11:29:00Z">
          <w:r>
            <w:rPr/>
            <w:delText>ool s</w:delText>
          </w:r>
        </w:del>
      </w:ins>
      <w:del w:id="611" w:author="Murali R. Krishnan" w:date="1996-02-12T11:29:00Z">
        <w:r>
          <w:rPr/>
          <w:delText xml:space="preserve">hould. </w:delText>
        </w:r>
      </w:del>
      <w:del w:id="612" w:author="Murali R. Krishnan" w:date="1996-02-12T11:29:00Z">
        <w:r>
          <w:rPr/>
          <w:delText>Havin</w:delText>
        </w:r>
      </w:del>
      <w:del w:id="613" w:author="Murali R. Krishnan" w:date="1996-02-12T11:29:00Z">
        <w:r>
          <w:rPr/>
          <w:delText>g an int</w:delText>
        </w:r>
      </w:del>
      <w:r>
        <w:rPr/>
        <w:t>ernal toolkitbenchm</w:t>
      </w:r>
      <w:ins w:id="614" w:author="Murali R. Krishnan" w:date="1996-02-12T13:35:00Z">
        <w:r>
          <w:rPr/>
          <w:t xml:space="preserve">ark to </w:t>
        </w:r>
      </w:ins>
      <w:del w:id="615" w:author="Murali R. Krishnan" w:date="1996-02-12T13:35:00Z">
        <w:r>
          <w:rPr/>
          <w:delText>drive our</w:delText>
        </w:r>
      </w:del>
      <w:r>
        <w:rPr/>
        <w:t xml:space="preserve"> evaluation, analysis</w:t>
      </w:r>
      <w:ins w:id="616" w:author="rickmay" w:date="1995-10-23T09:31:00Z">
        <w:r>
          <w:rPr/>
          <w:t>,</w:t>
        </w:r>
      </w:ins>
      <w:r>
        <w:rPr/>
        <w:t xml:space="preserve"> and development effort</w:t>
      </w:r>
      <w:ins w:id="617" w:author="rickmay" w:date="1995-10-23T09:31:00Z">
        <w:r>
          <w:rPr/>
          <w:t>s</w:t>
        </w:r>
      </w:ins>
      <w:r>
        <w:rPr/>
        <w:t xml:space="preserve"> i</w:t>
      </w:r>
      <w:ins w:id="618" w:author="Murali R. Krishnan" w:date="1996-02-12T11:29:00Z">
        <w:r>
          <w:rPr/>
          <w:t>s</w:t>
        </w:r>
      </w:ins>
      <w:ins w:id="619" w:author="Murali R. Krishnan" w:date="1996-02-12T11:29:00Z">
        <w:r>
          <w:rPr/>
          <w:t>i</w:t>
        </w:r>
      </w:ins>
      <w:r>
        <w:rPr/>
        <w:t>s</w:t>
      </w:r>
      <w:r>
        <w:rPr/>
        <w:t xml:space="preserve"> a requirement. WebCatWe desi</w:t>
      </w:r>
      <w:ins w:id="620" w:author="Murali R. Krishnan" w:date="1996-02-12T14:15:00Z">
        <w:r>
          <w:rPr/>
          <w:t>gned t</w:t>
        </w:r>
      </w:ins>
      <w:del w:id="621" w:author="Murali R. Krishnan" w:date="1996-02-12T11:29:00Z">
        <w:r>
          <w:rPr/>
          <w:delText xml:space="preserve">he  </w:delText>
        </w:r>
      </w:del>
      <w:ins w:id="622" w:author="Murali R. Krishnan" w:date="1996-01-16T14:14:00Z">
        <w:r>
          <w:rPr/>
          <w:t>endible workload configurations and evaluation criteria</w:t>
        </w:r>
      </w:ins>
      <w:r>
        <w:rPr/>
        <w:t xml:space="preserve"> </w:t>
      </w:r>
      <w:ins w:id="623" w:author="Murali R. Krishnan" w:date="1996-02-12T11:29:00Z">
        <w:r>
          <w:rPr/>
          <w:t>and immensely simplifies capacity analysis.</w:t>
        </w:r>
      </w:ins>
      <w:ins w:id="624" w:author="Murali R. Krishnan" w:date="1996-02-12T11:29:00Z">
        <w:r>
          <w:rPr/>
          <w:t>n</w:t>
        </w:r>
      </w:ins>
      <w:r>
        <w:rPr/>
        <w:t>ew set of benchmarks called MiWeB, which has an extendible architecture to support running a varied workload.</w:t>
      </w:r>
      <w:r>
        <w:rPr/>
        <w:t xml:space="preserve"> </w:t>
      </w:r>
    </w:p>
    <w:p>
      <w:pPr>
        <w:pStyle w:val="TextBody"/>
        <w:rPr>
          <w:del w:id="625" w:author="Murali R. Krishnan" w:date="1996-02-12T11:30:00Z"/>
        </w:rPr>
      </w:pPr>
      <w:r>
        <w:rPr/>
        <w:tab/>
      </w:r>
    </w:p>
    <w:p>
      <w:pPr>
        <w:pStyle w:val="TextBody"/>
        <w:rPr>
          <w:ins w:id="627" w:author="Murali R. Krishnan" w:date="1996-02-12T11:30:00Z"/>
        </w:rPr>
      </w:pPr>
      <w:del w:id="626" w:author="Murali R. Krishnan" w:date="1996-02-12T11:30:00Z">
        <w:r>
          <w:rPr/>
          <w:tab/>
        </w:r>
      </w:del>
    </w:p>
    <w:p>
      <w:pPr>
        <w:pStyle w:val="TextBody"/>
        <w:ind w:left="240" w:firstLine="480"/>
        <w:rPr/>
      </w:pPr>
      <w:r>
        <w:rPr/>
        <w:t>We present the requirements</w:t>
      </w:r>
      <w:del w:id="628" w:author="j. allard" w:date="1996-01-16T14:15:00Z">
        <w:r>
          <w:rPr/>
          <w:delText xml:space="preserve"> of benchmark</w:delText>
        </w:r>
      </w:del>
      <w:r>
        <w:rPr/>
        <w:t>, architecture, workload mix, methodology</w:t>
      </w:r>
      <w:ins w:id="629" w:author="rickmay" w:date="1995-10-23T09:31:00Z">
        <w:r>
          <w:rPr/>
          <w:t>,</w:t>
        </w:r>
      </w:ins>
      <w:r>
        <w:rPr/>
        <w:t xml:space="preserve"> and results </w:t>
      </w:r>
      <w:ins w:id="630" w:author="Murali R. Krishnan" w:date="1996-02-12T13:35:00Z">
        <w:r>
          <w:rPr/>
          <w:t xml:space="preserve">obtainable </w:t>
        </w:r>
      </w:ins>
      <w:del w:id="631" w:author="rickmay" w:date="1995-10-23T09:31:00Z">
        <w:r>
          <w:rPr/>
          <w:delText>about</w:delText>
        </w:r>
      </w:del>
      <w:r>
        <w:rPr/>
        <w:t xml:space="preserve"> M</w:t>
      </w:r>
      <w:del w:id="632" w:author="j. allard" w:date="1996-01-16T14:15:00Z">
        <w:r>
          <w:rPr/>
          <w:delText>iWeB in</w:delText>
        </w:r>
      </w:del>
      <w:r>
        <w:rPr/>
        <w:t xml:space="preserve"> this pa</w:t>
      </w:r>
      <w:ins w:id="633" w:author="Murali R. Krishnan" w:date="1996-02-12T11:30:00Z">
        <w:r>
          <w:rPr/>
          <w:t>perdo</w:t>
        </w:r>
      </w:ins>
      <w:del w:id="634" w:author="Murali R. Krishnan" w:date="1996-02-12T11:30:00Z">
        <w:r>
          <w:rPr/>
          <w:delText>cument.</w:delText>
        </w:r>
      </w:del>
    </w:p>
    <w:p>
      <w:pPr>
        <w:pStyle w:val="Heading1"/>
        <w:ind w:left="0" w:hanging="0"/>
        <w:rPr/>
      </w:pPr>
      <w:r>
        <w:rPr/>
        <w:t>Requirements</w:t>
      </w:r>
    </w:p>
    <w:p>
      <w:pPr>
        <w:pStyle w:val="TextBody"/>
        <w:numPr>
          <w:ilvl w:val="0"/>
          <w:numId w:val="2"/>
        </w:numPr>
        <w:tabs>
          <w:tab w:val="clear" w:pos="720"/>
          <w:tab w:val="left" w:pos="0" w:leader="none"/>
        </w:tabs>
        <w:ind w:left="960" w:hanging="720"/>
        <w:rPr/>
      </w:pPr>
      <w:ins w:id="635" w:author="rickmay" w:date="1995-10-23T09:33:00Z">
        <w:r>
          <w:rPr/>
          <w:t>Must be e</w:t>
        </w:r>
      </w:ins>
      <w:del w:id="636" w:author="rickmay" w:date="1995-10-23T09:33:00Z">
        <w:r>
          <w:rPr/>
          <w:delText>E</w:delText>
        </w:r>
      </w:del>
      <w:r>
        <w:rPr/>
        <w:t>asy to run</w:t>
      </w:r>
      <w:ins w:id="637" w:author="Murali R. Krishnan" w:date="1996-01-16T14:16:00Z">
        <w:r>
          <w:rPr/>
          <w:t xml:space="preserve"> and </w:t>
        </w:r>
      </w:ins>
      <w:del w:id="638" w:author="rickmay" w:date="1995-10-23T09:32:00Z">
        <w:r>
          <w:rPr/>
          <w:delText xml:space="preserve"> benchmark -- </w:delText>
        </w:r>
      </w:del>
      <w:r>
        <w:rPr/>
        <w:t>automate</w:t>
      </w:r>
      <w:ins w:id="639" w:author="Murali R. Krishnan" w:date="1996-02-12T11:30:00Z">
        <w:r>
          <w:rPr/>
          <w:t>a</w:t>
        </w:r>
      </w:ins>
      <w:del w:id="640" w:author="Murali R. Krishnan" w:date="1996-02-12T11:30:00Z">
        <w:r>
          <w:rPr/>
          <w:delText>ble.</w:delText>
        </w:r>
      </w:del>
    </w:p>
    <w:p>
      <w:pPr>
        <w:pStyle w:val="TextBody"/>
        <w:numPr>
          <w:ilvl w:val="0"/>
          <w:numId w:val="2"/>
        </w:numPr>
        <w:tabs>
          <w:tab w:val="clear" w:pos="720"/>
          <w:tab w:val="left" w:pos="0" w:leader="none"/>
        </w:tabs>
        <w:ind w:left="960" w:hanging="720"/>
        <w:rPr/>
      </w:pPr>
      <w:r>
        <w:rPr/>
        <w:t>Suppl</w:t>
      </w:r>
      <w:ins w:id="641" w:author="rickmay" w:date="1995-10-23T09:33:00Z">
        <w:r>
          <w:rPr/>
          <w:t>ies</w:t>
        </w:r>
      </w:ins>
      <w:del w:id="642" w:author="rickmay" w:date="1995-10-23T09:33:00Z">
        <w:r>
          <w:rPr/>
          <w:delText>y</w:delText>
        </w:r>
      </w:del>
      <w:r>
        <w:rPr/>
        <w:t xml:space="preserve"> hardware and software configurations along with results</w:t>
      </w:r>
      <w:ins w:id="643" w:author="Murali R. Krishnan" w:date="1996-02-12T11:30:00Z">
        <w:r>
          <w:rPr/>
          <w:t>, whenever possible to provide a comprehensive summary.</w:t>
        </w:r>
      </w:ins>
      <w:del w:id="644" w:author="Murali R. Krishnan" w:date="1996-02-12T11:30:00Z">
        <w:r>
          <w:rPr/>
          <w:delText>.</w:delText>
        </w:r>
      </w:del>
    </w:p>
    <w:p>
      <w:pPr>
        <w:pStyle w:val="TextBody"/>
        <w:numPr>
          <w:ilvl w:val="0"/>
          <w:numId w:val="2"/>
        </w:numPr>
        <w:tabs>
          <w:tab w:val="clear" w:pos="720"/>
          <w:tab w:val="left" w:pos="0" w:leader="none"/>
        </w:tabs>
        <w:ind w:left="960" w:hanging="720"/>
        <w:rPr/>
      </w:pPr>
      <w:r>
        <w:rPr/>
        <w:t>Produce</w:t>
      </w:r>
      <w:ins w:id="645" w:author="rickmay" w:date="1995-10-23T09:33:00Z">
        <w:r>
          <w:rPr/>
          <w:t>s</w:t>
        </w:r>
      </w:ins>
      <w:r>
        <w:rPr/>
        <w:t xml:space="preserve"> one comprehensive </w:t>
      </w:r>
      <w:ins w:id="646" w:author="rickmay" w:date="1995-10-23T09:32:00Z">
        <w:r>
          <w:rPr/>
          <w:t xml:space="preserve">rating </w:t>
        </w:r>
      </w:ins>
      <w:r>
        <w:rPr/>
        <w:t>number if possible.</w:t>
      </w:r>
    </w:p>
    <w:p>
      <w:pPr>
        <w:pStyle w:val="TextBody"/>
        <w:numPr>
          <w:ilvl w:val="0"/>
          <w:numId w:val="2"/>
        </w:numPr>
        <w:tabs>
          <w:tab w:val="clear" w:pos="720"/>
          <w:tab w:val="left" w:pos="0" w:leader="none"/>
        </w:tabs>
        <w:ind w:left="960" w:hanging="720"/>
        <w:rPr/>
      </w:pPr>
      <w:r>
        <w:rPr/>
        <w:t xml:space="preserve">At </w:t>
      </w:r>
      <w:ins w:id="647" w:author="Murali R. Krishnan" w:date="1996-02-12T11:31:00Z">
        <w:r>
          <w:rPr/>
          <w:t xml:space="preserve">the </w:t>
        </w:r>
      </w:ins>
      <w:ins w:id="648" w:author="rickmay" w:date="1995-10-23T09:33:00Z">
        <w:r>
          <w:rPr/>
          <w:t>minimum, includes</w:t>
        </w:r>
      </w:ins>
      <w:del w:id="649" w:author="rickmay" w:date="1995-10-23T09:33:00Z">
        <w:r>
          <w:rPr/>
          <w:delText>least</w:delText>
        </w:r>
      </w:del>
      <w:r>
        <w:rPr/>
        <w:t xml:space="preserve"> a simple test that covers all functionality and runs </w:t>
      </w:r>
      <w:ins w:id="650" w:author="rickmay" w:date="1995-10-23T09:33:00Z">
        <w:r>
          <w:rPr/>
          <w:t>in less than one</w:t>
        </w:r>
      </w:ins>
      <w:del w:id="651" w:author="rickmay" w:date="1995-10-23T09:33:00Z">
        <w:r>
          <w:rPr/>
          <w:delText>within 1</w:delText>
        </w:r>
      </w:del>
      <w:r>
        <w:rPr/>
        <w:t xml:space="preserve"> hour.</w:t>
      </w:r>
    </w:p>
    <w:p>
      <w:pPr>
        <w:pStyle w:val="TextBody"/>
        <w:numPr>
          <w:ilvl w:val="0"/>
          <w:numId w:val="2"/>
        </w:numPr>
        <w:tabs>
          <w:tab w:val="clear" w:pos="720"/>
          <w:tab w:val="left" w:pos="0" w:leader="none"/>
        </w:tabs>
        <w:ind w:left="960" w:hanging="720"/>
        <w:rPr/>
      </w:pPr>
      <w:r>
        <w:rPr/>
        <w:t>Cover</w:t>
      </w:r>
      <w:ins w:id="652" w:author="rickmay" w:date="1995-10-23T09:34:00Z">
        <w:r>
          <w:rPr/>
          <w:t>s</w:t>
        </w:r>
      </w:ins>
      <w:r>
        <w:rPr/>
        <w:t xml:space="preserve"> all possible functionality</w:t>
      </w:r>
      <w:ins w:id="653" w:author="Murali R. Krishnan" w:date="1996-01-16T14:16:00Z">
        <w:r>
          <w:rPr/>
          <w:t xml:space="preserve"> </w:t>
        </w:r>
      </w:ins>
      <w:ins w:id="654" w:author="rickmay" w:date="1995-10-23T09:34:00Z">
        <w:r>
          <w:rPr/>
          <w:t>—</w:t>
        </w:r>
      </w:ins>
      <w:ins w:id="655" w:author="Murali R. Krishnan" w:date="1996-01-16T14:16:00Z">
        <w:r>
          <w:rPr/>
          <w:t xml:space="preserve"> </w:t>
        </w:r>
      </w:ins>
      <w:del w:id="656" w:author="rickmay" w:date="1995-10-23T09:34:00Z">
        <w:r>
          <w:rPr/>
          <w:delText xml:space="preserve"> -- </w:delText>
        </w:r>
      </w:del>
      <w:r>
        <w:rPr/>
        <w:t xml:space="preserve">basic file transfer, CGI, </w:t>
      </w:r>
      <w:ins w:id="657" w:author="Doug Hebenthal" w:date="1995-10-24T12:58:00Z">
        <w:r>
          <w:rPr/>
          <w:t>Internet Server API</w:t>
        </w:r>
      </w:ins>
      <w:ins w:id="658" w:author="Doug Hebenthal" w:date="1995-10-24T14:08:00Z">
        <w:r>
          <w:rPr/>
          <w:t xml:space="preserve"> (ISAPI)</w:t>
        </w:r>
      </w:ins>
      <w:del w:id="659" w:author="Doug Hebenthal" w:date="1995-10-24T12:58:00Z">
        <w:r>
          <w:rPr/>
          <w:delText>BGI</w:delText>
        </w:r>
      </w:del>
      <w:r>
        <w:rPr/>
        <w:t xml:space="preserve">, </w:t>
      </w:r>
      <w:ins w:id="660" w:author="Murali R. Krishnan" w:date="1996-01-16T14:16:00Z">
        <w:r>
          <w:rPr/>
          <w:t xml:space="preserve">and </w:t>
        </w:r>
      </w:ins>
      <w:ins w:id="661" w:author="Doug Hebenthal" w:date="1995-10-24T12:58:00Z">
        <w:r>
          <w:rPr/>
          <w:t>PCT/</w:t>
        </w:r>
      </w:ins>
      <w:r>
        <w:rPr/>
        <w:t>SSL</w:t>
      </w:r>
      <w:del w:id="662" w:author="j. allard" w:date="1996-01-16T14:16:00Z">
        <w:r>
          <w:rPr/>
          <w:delText>, etc</w:delText>
        </w:r>
      </w:del>
      <w:r>
        <w:rPr/>
        <w:t>.</w:t>
      </w:r>
      <w:ins w:id="663" w:author="Murali R. Krishnan" w:date="1996-01-16T14:16:00Z">
        <w:r>
          <w:rPr/>
          <w:t xml:space="preserve"> It should be extendible easily.</w:t>
        </w:r>
      </w:ins>
    </w:p>
    <w:p>
      <w:pPr>
        <w:pStyle w:val="TextBody"/>
        <w:numPr>
          <w:ilvl w:val="0"/>
          <w:numId w:val="2"/>
        </w:numPr>
        <w:tabs>
          <w:tab w:val="clear" w:pos="720"/>
          <w:tab w:val="left" w:pos="0" w:leader="none"/>
        </w:tabs>
        <w:ind w:left="960" w:hanging="720"/>
        <w:rPr/>
      </w:pPr>
      <w:r>
        <w:rPr/>
        <w:t>The Server tested should be assumed as a black box.</w:t>
      </w:r>
    </w:p>
    <w:p>
      <w:pPr>
        <w:pStyle w:val="TextBody"/>
        <w:numPr>
          <w:ilvl w:val="0"/>
          <w:numId w:val="2"/>
        </w:numPr>
        <w:tabs>
          <w:tab w:val="clear" w:pos="720"/>
          <w:tab w:val="left" w:pos="0" w:leader="none"/>
        </w:tabs>
        <w:ind w:left="600" w:hanging="360"/>
        <w:rPr/>
      </w:pPr>
      <w:r>
        <w:rPr/>
        <w:t>Multi</w:t>
      </w:r>
      <w:del w:id="664" w:author="rickmay" w:date="1995-10-23T09:34:00Z">
        <w:r>
          <w:rPr/>
          <w:delText>-</w:delText>
        </w:r>
      </w:del>
      <w:r>
        <w:rPr/>
        <w:t>threaded clients (a single client process is required)</w:t>
      </w:r>
      <w:ins w:id="665" w:author="Murali R. Krishnan" w:date="1996-01-16T14:17:00Z">
        <w:r>
          <w:rPr/>
          <w:t xml:space="preserve"> for efficiency reasons</w:t>
        </w:r>
      </w:ins>
      <w:r>
        <w:rPr/>
        <w:t>.</w:t>
      </w:r>
      <w:ins w:id="666" w:author="Murali R. Krishnan" w:date="1996-02-12T11:31:00Z">
        <w:r>
          <w:rPr/>
          <w:t xml:space="preserve"> Using threads instead of multiple processes at client side reduces possibility of client side bottlenecks and increases load on the servers. </w:t>
        </w:r>
      </w:ins>
      <w:r>
        <w:br w:type="page"/>
      </w:r>
    </w:p>
    <w:p>
      <w:pPr>
        <w:pStyle w:val="Heading1"/>
        <w:ind w:left="0" w:hanging="0"/>
        <w:rPr/>
      </w:pPr>
      <w:ins w:id="667" w:author="Murali R. Krishnan" w:date="1996-02-12T14:15:00Z">
        <w:r>
          <w:rPr/>
          <w:t>WebCat</w:t>
        </w:r>
      </w:ins>
      <w:del w:id="668" w:author="Murali R. Krishnan" w:date="1996-02-12T11:32:00Z">
        <w:r>
          <w:rPr/>
          <w:delText>MiWeB</w:delText>
        </w:r>
      </w:del>
      <w:r>
        <w:rPr/>
        <w:t xml:space="preserve"> Architecture</w:t>
      </w:r>
    </w:p>
    <w:p>
      <w:pPr>
        <w:pStyle w:val="TextBody"/>
        <w:rPr/>
      </w:pPr>
      <w:r>
        <w:rPr/>
      </w:r>
    </w:p>
    <w:p>
      <w:pPr>
        <w:pStyle w:val="Heading3"/>
        <w:rPr/>
      </w:pPr>
      <w:r>
        <w:rPr/>
        <w:t>Overview</w:t>
      </w:r>
    </w:p>
    <w:p>
      <w:pPr>
        <w:pStyle w:val="Normal"/>
        <w:rPr/>
      </w:pPr>
      <w:r>
        <w:rPr/>
      </w:r>
    </w:p>
    <w:p>
      <w:pPr>
        <w:pStyle w:val="TextBody"/>
        <w:rPr/>
      </w:pPr>
      <w:r>
        <w:rPr/>
      </w:r>
    </w:p>
    <w:p>
      <w:pPr>
        <w:pStyle w:val="TextBody"/>
        <w:rPr>
          <w:b/>
          <w:b/>
          <w:bCs/>
          <w:kern w:val="0"/>
          <w:lang w:val="en-US"/>
        </w:rPr>
      </w:pPr>
      <w:r>
        <w:rPr>
          <w:b/>
          <w:bCs/>
          <w:kern w:val="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68275</wp:posOffset>
                </wp:positionV>
                <wp:extent cx="5395595" cy="28352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395680" cy="283536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13.25pt;width:424.8pt;height:223.2pt;mso-wrap-style:none;v-text-anchor:middle">
                <v:fill o:detectmouseclick="t" on="false"/>
                <v:stroke color="black" weight="3240" joinstyle="round" endcap="flat"/>
                <w10:wrap type="none"/>
              </v:rect>
            </w:pict>
          </mc:Fallback>
        </mc:AlternateContent>
      </w:r>
    </w:p>
    <w:p>
      <w:pPr>
        <w:pStyle w:val="TextBody"/>
        <w:rPr/>
      </w:pPr>
      <w:r>
        <w:rPr/>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72085</wp:posOffset>
                </wp:positionV>
                <wp:extent cx="1189355" cy="640715"/>
                <wp:effectExtent l="12700" t="12700" r="12700" b="12700"/>
                <wp:wrapNone/>
                <wp:docPr id="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 xml:space="preserve">WebServer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13.55pt;width:93.6pt;height:50.4pt;mso-wrap-style:square;v-text-anchor:top" type="_x0000_t202">
                <v:textbo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 xml:space="preserve">WebServer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37560</wp:posOffset>
                </wp:positionH>
                <wp:positionV relativeFrom="paragraph">
                  <wp:posOffset>172085</wp:posOffset>
                </wp:positionV>
                <wp:extent cx="1189355" cy="640715"/>
                <wp:effectExtent l="12700" t="12700" r="12700" b="12700"/>
                <wp:wrapNone/>
                <wp:docPr id="3"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4"/>
                                <w:kern w:val="2"/>
                                <w:szCs w:val="24"/>
                                <w:rFonts w:ascii="Courier" w:hAnsi="Courier" w:eastAsia="Courier" w:cs="Courier"/>
                                <w:color w:val="auto"/>
                                <w:lang w:val="en-US"/>
                              </w:rPr>
                              <w:t xml:space="preserve">Controller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13.55pt;width:93.6pt;height:50.4pt;mso-wrap-style:square;v-text-anchor:top" type="_x0000_t202">
                <v:textbo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4"/>
                          <w:kern w:val="2"/>
                          <w:szCs w:val="24"/>
                          <w:rFonts w:ascii="Courier" w:hAnsi="Courier" w:eastAsia="Courier" w:cs="Courier"/>
                          <w:color w:val="auto"/>
                          <w:lang w:val="en-US"/>
                        </w:rPr>
                        <w:t xml:space="preserve">Controller  </w:t>
                      </w:r>
                    </w:p>
                  </w:txbxContent>
                </v:textbox>
                <v:fill o:detectmouseclick="t" on="false"/>
                <v:stroke color="black" weight="2556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184785</wp:posOffset>
                </wp:positionV>
                <wp:extent cx="4755515" cy="548640"/>
                <wp:effectExtent l="25400" t="25400" r="25400" b="25400"/>
                <wp:wrapNone/>
                <wp:docPr id="4"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 xml:space="preserve">  </w:t>
                            </w:r>
                          </w:p>
                          <w:p>
                            <w:pPr>
                              <w:overflowPunct w:val="false"/>
                              <w:bidi w:val="0"/>
                              <w:spacing w:before="0" w:after="120"/>
                              <w:ind w:left="240" w:hanging="0"/>
                              <w:jc w:val="center"/>
                              <w:rPr/>
                            </w:pPr>
                            <w:r>
                              <w:rPr>
                                <w:sz w:val="36"/>
                                <w:kern w:val="2"/>
                                <w:szCs w:val="36"/>
                                <w:rFonts w:ascii="Courier" w:hAnsi="Courier" w:eastAsia="Courier" w:cs="Courier"/>
                                <w:color w:val="auto"/>
                                <w:lang w:val="en-US"/>
                              </w:rPr>
                              <w:t xml:space="preserve">Local Network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4.55pt;width:374.4pt;height:43.1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 xml:space="preserve">  </w:t>
                      </w:r>
                    </w:p>
                    <w:p>
                      <w:pPr>
                        <w:overflowPunct w:val="false"/>
                        <w:bidi w:val="0"/>
                        <w:spacing w:before="0" w:after="120"/>
                        <w:ind w:left="240" w:hanging="0"/>
                        <w:jc w:val="center"/>
                        <w:rPr/>
                      </w:pPr>
                      <w:r>
                        <w:rPr>
                          <w:sz w:val="36"/>
                          <w:kern w:val="2"/>
                          <w:szCs w:val="36"/>
                          <w:rFonts w:ascii="Courier" w:hAnsi="Courier" w:eastAsia="Courier" w:cs="Courier"/>
                          <w:color w:val="auto"/>
                          <w:lang w:val="en-US"/>
                        </w:rPr>
                        <w:t xml:space="preserve">Local Network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90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0.15pt" to="90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886200</wp:posOffset>
                </wp:positionH>
                <wp:positionV relativeFrom="paragraph">
                  <wp:posOffset>1905</wp:posOffset>
                </wp:positionV>
                <wp:extent cx="0" cy="182880"/>
                <wp:effectExtent l="12700" t="12700" r="12700" b="1270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0.15pt" to="306pt,14.5pt" stroked="t" o:allowincell="f" style="position:absolute">
                <v:stroke color="black" weight="25560" joinstyle="round" endcap="flat"/>
                <v:fill o:detectmouseclick="t" on="false"/>
                <w10:wrap type="none"/>
              </v:line>
            </w:pict>
          </mc:Fallback>
        </mc:AlternateContent>
      </w:r>
    </w:p>
    <w:p>
      <w:pPr>
        <w:pStyle w:val="Heading1"/>
        <w:ind w:left="0" w:hanging="0"/>
        <w:rPr/>
      </w:pPr>
      <w:r>
        <w:rPr/>
        <w:tab/>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31115</wp:posOffset>
                </wp:positionV>
                <wp:extent cx="0" cy="274320"/>
                <wp:effectExtent l="6985"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2.45pt" to="90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423160</wp:posOffset>
                </wp:positionH>
                <wp:positionV relativeFrom="paragraph">
                  <wp:posOffset>31115</wp:posOffset>
                </wp:positionV>
                <wp:extent cx="0" cy="274320"/>
                <wp:effectExtent l="6985"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2.45pt" to="190.8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709160</wp:posOffset>
                </wp:positionH>
                <wp:positionV relativeFrom="paragraph">
                  <wp:posOffset>24765</wp:posOffset>
                </wp:positionV>
                <wp:extent cx="0" cy="274320"/>
                <wp:effectExtent l="6985" t="6350" r="6350" b="635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95pt" to="370.8pt,23.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02870</wp:posOffset>
                </wp:positionV>
                <wp:extent cx="915035" cy="274955"/>
                <wp:effectExtent l="12700" t="12700" r="12700" b="12700"/>
                <wp:wrapNone/>
                <wp:docPr id="10"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8.1pt;width:72pt;height:21.6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65960</wp:posOffset>
                </wp:positionH>
                <wp:positionV relativeFrom="paragraph">
                  <wp:posOffset>103505</wp:posOffset>
                </wp:positionV>
                <wp:extent cx="915035" cy="274320"/>
                <wp:effectExtent l="12700" t="12700" r="12700" b="12700"/>
                <wp:wrapNone/>
                <wp:docPr id="11"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8.15pt;width:72pt;height:21.5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194310</wp:posOffset>
                </wp:positionV>
                <wp:extent cx="1005840" cy="0"/>
                <wp:effectExtent l="3175" t="3175" r="3810" b="3175"/>
                <wp:wrapNone/>
                <wp:docPr id="12"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5.3pt" to="320.35pt,15.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73660</wp:posOffset>
                </wp:positionV>
                <wp:extent cx="915035" cy="274320"/>
                <wp:effectExtent l="12700" t="12700" r="12700" b="12700"/>
                <wp:wrapNone/>
                <wp:docPr id="13"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5.8pt;width:72pt;height:21.5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n</w:t>
                      </w:r>
                    </w:p>
                  </w:txbxContent>
                </v:textbox>
                <v:fill o:detectmouseclick="t" on="false"/>
                <v:stroke color="black" weight="25560" joinstyle="round" endcap="flat"/>
                <w10:wrap type="none"/>
              </v:shape>
            </w:pict>
          </mc:Fallback>
        </mc:AlternateContent>
      </w:r>
      <w:r>
        <w:rPr/>
        <w:t xml:space="preserve">                   </w:t>
      </w:r>
    </w:p>
    <w:p>
      <w:pPr>
        <w:pStyle w:val="Heading3"/>
        <w:rPr/>
      </w:pPr>
      <w:r>
        <w:rPr/>
      </w:r>
    </w:p>
    <w:p>
      <w:pPr>
        <w:pStyle w:val="Heading3"/>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ins w:id="669" w:author="Murali R. Krishnan" w:date="1996-02-12T14:15:00Z">
        <w:r>
          <w:rPr/>
          <w:t>WebCat</w:t>
        </w:r>
      </w:ins>
      <w:del w:id="670" w:author="Murali R. Krishnan" w:date="1996-02-12T11:33:00Z">
        <w:r>
          <w:rPr/>
          <w:delText>MiWeB</w:delText>
        </w:r>
      </w:del>
      <w:r>
        <w:rPr/>
        <w:t xml:space="preserve"> Architecture</w:t>
      </w:r>
    </w:p>
    <w:p>
      <w:pPr>
        <w:pStyle w:val="Normal"/>
        <w:rPr/>
      </w:pPr>
      <w:r>
        <w:rPr/>
      </w:r>
    </w:p>
    <w:p>
      <w:pPr>
        <w:pStyle w:val="TextBody"/>
        <w:rPr/>
      </w:pPr>
      <w:r>
        <w:rPr/>
        <w:tab/>
      </w:r>
      <w:ins w:id="671" w:author="rickmay" w:date="1995-10-23T09:34:00Z">
        <w:r>
          <w:rPr/>
          <w:t xml:space="preserve">The </w:t>
        </w:r>
      </w:ins>
      <w:ins w:id="672" w:author="Murali R. Krishnan" w:date="1996-02-12T14:15:00Z">
        <w:r>
          <w:rPr/>
          <w:t>WebCat</w:t>
        </w:r>
      </w:ins>
      <w:del w:id="673" w:author="Murali R. Krishnan" w:date="1996-02-12T11:33:00Z">
        <w:r>
          <w:rPr/>
          <w:delText>MiWeB</w:delText>
        </w:r>
      </w:del>
      <w:r>
        <w:rPr/>
        <w:t xml:space="preserve"> system assumes </w:t>
      </w:r>
      <w:ins w:id="674" w:author="rickmay" w:date="1995-10-23T09:35:00Z">
        <w:r>
          <w:rPr/>
          <w:t>a</w:t>
        </w:r>
      </w:ins>
      <w:del w:id="675" w:author="rickmay" w:date="1995-10-23T09:35:00Z">
        <w:r>
          <w:rPr/>
          <w:delText>presence of</w:delText>
        </w:r>
      </w:del>
      <w:r>
        <w:rPr/>
        <w:t xml:space="preserve"> </w:t>
      </w:r>
      <w:ins w:id="676" w:author="Doug Hebenthal" w:date="1995-10-25T17:58:00Z">
        <w:r>
          <w:rPr/>
          <w:t>dedicated network</w:t>
        </w:r>
      </w:ins>
      <w:r>
        <w:rPr/>
        <w:t>q</w:t>
      </w:r>
      <w:del w:id="677" w:author="Doug Hebenthal" w:date="1995-10-25T17:58:00Z">
        <w:r>
          <w:rPr/>
          <w:delText>uiet net</w:delText>
        </w:r>
      </w:del>
      <w:ins w:id="678" w:author="Doug Hebenthal" w:date="1995-10-25T17:58:00Z">
        <w:del w:id="679" w:author="Doug Hebenthal" w:date="1995-10-25T17:58:00Z">
          <w:r>
            <w:rPr/>
            <w:delText>”</w:delText>
          </w:r>
        </w:del>
      </w:ins>
      <w:del w:id="680" w:author="Doug Hebenthal" w:date="1995-10-25T17:58:00Z">
        <w:r>
          <w:rPr/>
          <w:delText xml:space="preserve"> </w:delText>
        </w:r>
      </w:del>
      <w:r>
        <w:rPr/>
        <w:t>for running the performance tests. The net consists of the Web server</w:t>
      </w:r>
      <w:ins w:id="681" w:author="rickmay" w:date="1995-10-23T09:35:00Z">
        <w:r>
          <w:rPr/>
          <w:t xml:space="preserve"> (</w:t>
        </w:r>
      </w:ins>
      <w:del w:id="682" w:author="rickmay" w:date="1995-10-23T09:35:00Z">
        <w:r>
          <w:rPr/>
          <w:delText xml:space="preserve">, </w:delText>
        </w:r>
      </w:del>
      <w:r>
        <w:rPr/>
        <w:t>that is</w:t>
      </w:r>
      <w:ins w:id="683" w:author="rickmay" w:date="1995-10-23T09:35:00Z">
        <w:r>
          <w:rPr/>
          <w:t>,</w:t>
        </w:r>
      </w:ins>
      <w:r>
        <w:rPr/>
        <w:t xml:space="preserve"> a black box consisting of all the documents requested during e</w:t>
      </w:r>
      <w:ins w:id="684" w:author="Murali R. Krishnan" w:date="1996-02-12T12:03:00Z">
        <w:r>
          <w:rPr/>
          <w:t>valuationb</w:t>
        </w:r>
      </w:ins>
      <w:del w:id="685" w:author="Murali R. Krishnan" w:date="1996-02-12T12:04:00Z">
        <w:r>
          <w:rPr/>
          <w:delText>enchmark runs</w:delText>
        </w:r>
      </w:del>
      <w:ins w:id="686" w:author="rickmay" w:date="1995-10-23T09:36:00Z">
        <w:del w:id="687" w:author="Murali R. Krishnan" w:date="1996-02-12T12:04:00Z">
          <w:r>
            <w:rPr/>
            <w:delText>)</w:delText>
          </w:r>
        </w:del>
      </w:ins>
      <w:ins w:id="688" w:author="rickmay" w:date="1995-10-23T09:36:00Z">
        <w:r>
          <w:rPr/>
          <w:t>;</w:t>
        </w:r>
      </w:ins>
      <w:del w:id="689" w:author="rickmay" w:date="1995-10-23T09:36:00Z">
        <w:r>
          <w:rPr/>
          <w:delText>. There is</w:delText>
        </w:r>
      </w:del>
      <w:r>
        <w:rPr/>
        <w:t xml:space="preserve"> a dedicated controller on the net </w:t>
      </w:r>
      <w:ins w:id="690" w:author="rickmay" w:date="1995-10-23T09:36:00Z">
        <w:r>
          <w:rPr/>
          <w:t>(</w:t>
        </w:r>
      </w:ins>
      <w:r>
        <w:rPr/>
        <w:t>which runs as the W</w:t>
      </w:r>
      <w:ins w:id="691" w:author="Murali R. Krishnan" w:date="1996-02-12T14:15:00Z">
        <w:r>
          <w:rPr/>
          <w:t>ebCatM</w:t>
        </w:r>
      </w:ins>
      <w:del w:id="692" w:author="Murali R. Krishnan" w:date="1996-02-12T11:33:00Z">
        <w:r>
          <w:rPr/>
          <w:delText xml:space="preserve">iWeB </w:delText>
        </w:r>
      </w:del>
      <w:r>
        <w:rPr/>
        <w:t>controller</w:t>
      </w:r>
      <w:ins w:id="693" w:author="rickmay" w:date="1995-10-23T09:36:00Z">
        <w:r>
          <w:rPr/>
          <w:t>); and</w:t>
        </w:r>
      </w:ins>
      <w:ins w:id="694" w:author="Doug Hebenthal" w:date="1995-10-24T12:59:00Z">
        <w:r>
          <w:rPr/>
          <w:t xml:space="preserve"> </w:t>
        </w:r>
      </w:ins>
      <w:del w:id="695" w:author="rickmay" w:date="1995-10-23T09:36:00Z">
        <w:r>
          <w:rPr/>
          <w:delText xml:space="preserve">. There are </w:delText>
        </w:r>
      </w:del>
      <w:r>
        <w:rPr>
          <w:i/>
          <w:iCs/>
        </w:rPr>
        <w:t>n</w:t>
      </w:r>
      <w:r>
        <w:rPr/>
        <w:t xml:space="preserve"> clients (</w:t>
      </w:r>
      <w:r>
        <w:rPr>
          <w:i/>
          <w:iCs/>
        </w:rPr>
        <w:t>n</w:t>
      </w:r>
      <w:r>
        <w:rPr/>
        <w:t xml:space="preserve"> = 1 .. 2</w:t>
      </w:r>
      <w:ins w:id="696" w:author="Murali R. Krishnan" w:date="1996-01-16T14:17:00Z">
        <w:r>
          <w:rPr/>
          <w:t>1</w:t>
        </w:r>
      </w:ins>
      <w:del w:id="697" w:author="j. allard" w:date="1996-01-16T14:17:00Z">
        <w:r>
          <w:rPr/>
          <w:delText>0</w:delText>
        </w:r>
      </w:del>
      <w:r>
        <w:rPr/>
        <w:t>0). The controller is responsible for monitoring the evaluation system. The evaluator initiates a W</w:t>
      </w:r>
      <w:ins w:id="698" w:author="Murali R. Krishnan" w:date="1996-02-12T14:15:00Z">
        <w:r>
          <w:rPr/>
          <w:t>ebCatM</w:t>
        </w:r>
      </w:ins>
      <w:del w:id="699" w:author="Murali R. Krishnan" w:date="1996-02-12T11:33:00Z">
        <w:r>
          <w:rPr/>
          <w:delText xml:space="preserve">iWeB </w:delText>
        </w:r>
      </w:del>
      <w:r>
        <w:rPr/>
        <w:t>run by running the controller. The clients run the W</w:t>
      </w:r>
      <w:ins w:id="700" w:author="Murali R. Krishnan" w:date="1996-02-12T14:15:00Z">
        <w:r>
          <w:rPr/>
          <w:t>ebCatM</w:t>
        </w:r>
      </w:ins>
      <w:del w:id="701" w:author="Murali R. Krishnan" w:date="1996-02-12T11:33:00Z">
        <w:r>
          <w:rPr/>
          <w:delText xml:space="preserve">iWeB </w:delText>
        </w:r>
      </w:del>
      <w:r>
        <w:rPr/>
        <w:t>client program.</w:t>
      </w:r>
      <w:ins w:id="702" w:author="Murali R. Krishnan" w:date="1996-01-16T14:18:00Z">
        <w:r>
          <w:rPr/>
          <w:t xml:space="preserve"> The client program,</w:t>
        </w:r>
      </w:ins>
      <w:r>
        <w:rPr/>
        <w:t>w</w:t>
      </w:r>
      <w:del w:id="703" w:author="j. allard" w:date="1996-01-16T14:18:00Z">
        <w:r>
          <w:rPr/>
          <w:delText>hich c</w:delText>
        </w:r>
      </w:del>
      <w:r>
        <w:rPr/>
        <w:t>onnects to the controller,</w:t>
      </w:r>
      <w:ins w:id="704" w:author="Murali R. Krishnan" w:date="1996-01-16T14:18:00Z">
        <w:r>
          <w:rPr/>
          <w:t xml:space="preserve"> receives the jobs to be executed, executes commands and returns results. </w:t>
        </w:r>
      </w:ins>
      <w:r>
        <w:rPr/>
        <w:t>t</w:t>
      </w:r>
      <w:del w:id="705" w:author="j. allard" w:date="1996-01-16T14:19:00Z">
        <w:r>
          <w:rPr/>
          <w:delText>o receive the jobs to be executed. T</w:delText>
        </w:r>
      </w:del>
      <w:r>
        <w:rPr/>
        <w:t>he controller sends the workload and other configuration data to clients and ask</w:t>
      </w:r>
      <w:ins w:id="706" w:author="rickmay" w:date="1995-10-23T09:37:00Z">
        <w:r>
          <w:rPr/>
          <w:t>s</w:t>
        </w:r>
      </w:ins>
      <w:r>
        <w:rPr/>
        <w:t xml:space="preserve"> them to execute. At the end of the run</w:t>
      </w:r>
      <w:ins w:id="707" w:author="rickmay" w:date="1995-10-23T09:37:00Z">
        <w:r>
          <w:rPr/>
          <w:t>,</w:t>
        </w:r>
      </w:ins>
      <w:r>
        <w:rPr/>
        <w:t xml:space="preserve"> the clients submit the results of </w:t>
      </w:r>
      <w:ins w:id="708" w:author="rickmay" w:date="1995-10-23T09:37:00Z">
        <w:r>
          <w:rPr/>
          <w:t xml:space="preserve">the </w:t>
        </w:r>
      </w:ins>
      <w:r>
        <w:rPr/>
        <w:t xml:space="preserve">run (statistics) to the controller. </w:t>
      </w:r>
      <w:ins w:id="709" w:author="Murali R. Krishnan" w:date="1996-01-16T14:19:00Z">
        <w:r>
          <w:rPr/>
          <w:t xml:space="preserve">The controller, </w:t>
        </w:r>
      </w:ins>
      <w:del w:id="710" w:author="j. allard" w:date="1996-01-16T14:19:00Z">
        <w:r>
          <w:rPr/>
          <w:delText>which s</w:delText>
        </w:r>
      </w:del>
      <w:r>
        <w:rPr/>
        <w:t>ummarizes the data to log files w</w:t>
      </w:r>
      <w:ins w:id="711" w:author="Murali R. Krishnan" w:date="1996-01-16T14:19:00Z">
        <w:r>
          <w:rPr/>
          <w:t xml:space="preserve">hich may be post processed. </w:t>
        </w:r>
      </w:ins>
      <w:r>
        <w:rPr/>
        <w:t xml:space="preserve">The controller and clients communicate over sockets using TCP, with the controller listening at a well-advertised port (currently it is 7232). </w:t>
      </w:r>
      <w:r>
        <w:br w:type="page"/>
      </w:r>
    </w:p>
    <w:p>
      <w:pPr>
        <w:pStyle w:val="Heading3"/>
        <w:rPr/>
      </w:pPr>
      <w:ins w:id="712" w:author="Murali R. Krishnan" w:date="1996-02-12T14:15:00Z">
        <w:r>
          <w:rPr/>
          <w:t>WebCat</w:t>
        </w:r>
      </w:ins>
      <w:del w:id="713" w:author="Murali R. Krishnan" w:date="1996-02-12T11:33:00Z">
        <w:r>
          <w:rPr/>
          <w:delText>MiWeB</w:delText>
        </w:r>
      </w:del>
      <w:r>
        <w:rPr/>
        <w:t xml:space="preserve"> Controller</w:t>
      </w:r>
    </w:p>
    <w:p>
      <w:pPr>
        <w:pStyle w:val="Normal"/>
        <w:rPr/>
      </w:pPr>
      <w:r>
        <w:rPr/>
        <w:tab/>
      </w:r>
    </w:p>
    <w:p>
      <w:pPr>
        <w:pStyle w:val="Normal"/>
        <w:rPr/>
      </w:pPr>
      <w:r>
        <w:rPr/>
        <w:tab/>
        <w:t xml:space="preserve">The controller is the central component of </w:t>
      </w:r>
      <w:ins w:id="714" w:author="Murali R. Krishnan" w:date="1996-02-12T14:15:00Z">
        <w:r>
          <w:rPr/>
          <w:t>WebCat</w:t>
        </w:r>
      </w:ins>
      <w:ins w:id="715" w:author="Murali R. Krishnan" w:date="1996-02-12T12:05:00Z">
        <w:r>
          <w:rPr/>
          <w:t xml:space="preserve"> toolkit</w:t>
        </w:r>
      </w:ins>
      <w:del w:id="716" w:author="Murali R. Krishnan" w:date="1996-02-12T11:34:00Z">
        <w:r>
          <w:rPr/>
          <w:delText>MiWeB</w:delText>
        </w:r>
      </w:del>
      <w:del w:id="717" w:author="rickmay" w:date="1995-10-23T09:38:00Z">
        <w:r>
          <w:rPr/>
          <w:delText xml:space="preserve"> </w:delText>
        </w:r>
      </w:del>
      <w:r>
        <w:rPr/>
        <w:t>b</w:t>
      </w:r>
      <w:del w:id="718" w:author="Murali R. Krishnan" w:date="1996-02-12T12:05:00Z">
        <w:r>
          <w:rPr/>
          <w:delText>ased evaluation.</w:delText>
        </w:r>
      </w:del>
      <w:r>
        <w:rPr/>
        <w:t xml:space="preserve"> It initiates and monitors the e</w:t>
      </w:r>
      <w:ins w:id="719" w:author="Murali R. Krishnan" w:date="1996-02-12T13:36:00Z">
        <w:r>
          <w:rPr/>
          <w:t>valuation runsb</w:t>
        </w:r>
      </w:ins>
      <w:del w:id="720" w:author="Murali R. Krishnan" w:date="1996-02-12T13:36:00Z">
        <w:r>
          <w:rPr/>
          <w:delText>enchmark runs.</w:delText>
        </w:r>
      </w:del>
      <w:r>
        <w:rPr/>
        <w:t xml:space="preserve"> At the end</w:t>
      </w:r>
      <w:ins w:id="721" w:author="Murali R. Krishnan" w:date="1996-01-16T14:20:00Z">
        <w:r>
          <w:rPr/>
          <w:t xml:space="preserve"> of the run</w:t>
        </w:r>
      </w:ins>
      <w:r>
        <w:rPr/>
        <w:t xml:space="preserve"> it collects data from clients</w:t>
      </w:r>
      <w:ins w:id="722" w:author="Murali R. Krishnan" w:date="1996-01-16T14:20:00Z">
        <w:r>
          <w:rPr/>
          <w:t>,</w:t>
        </w:r>
      </w:ins>
      <w:r>
        <w:rPr/>
        <w:t xml:space="preserve"> </w:t>
      </w:r>
      <w:del w:id="723" w:author="j. allard" w:date="1996-01-16T14:20:00Z">
        <w:r>
          <w:rPr/>
          <w:delText xml:space="preserve">and </w:delText>
        </w:r>
      </w:del>
      <w:r>
        <w:rPr/>
        <w:t xml:space="preserve">summarizes them in a standard form and stores them in log files. </w:t>
      </w:r>
    </w:p>
    <w:p>
      <w:pPr>
        <w:pStyle w:val="Normal"/>
        <w:rPr/>
      </w:pPr>
      <w:r>
        <w:rPr/>
        <w:tab/>
      </w:r>
    </w:p>
    <w:p>
      <w:pPr>
        <w:pStyle w:val="Normal"/>
        <w:rPr/>
      </w:pPr>
      <w:r>
        <w:rPr/>
        <w:tab/>
        <w:t xml:space="preserve">The controller gets input from </w:t>
      </w:r>
      <w:ins w:id="724" w:author="Murali R. Krishnan" w:date="1996-02-12T12:06:00Z">
        <w:r>
          <w:rPr/>
          <w:t>the</w:t>
        </w:r>
      </w:ins>
      <w:ins w:id="725" w:author="rickmay" w:date="1995-10-23T09:38:00Z">
        <w:r>
          <w:rPr/>
          <w:t xml:space="preserve"> </w:t>
        </w:r>
      </w:ins>
      <w:r>
        <w:rPr/>
        <w:t>command line that specifies names of input files</w:t>
      </w:r>
      <w:ins w:id="726" w:author="Murali R. Krishnan" w:date="1996-02-12T12:06:00Z">
        <w:r>
          <w:rPr/>
          <w:t xml:space="preserve"> and other parameters</w:t>
        </w:r>
      </w:ins>
      <w:r>
        <w:rPr/>
        <w:t>. The input files include: configuration file (extension: .cfg), script file (.scr), distribution file (.dst), and optional performance counter file (.p</w:t>
      </w:r>
      <w:del w:id="727" w:author="j. allard" w:date="1996-01-16T14:21:00Z">
        <w:r>
          <w:rPr/>
          <w:delText>c</w:delText>
        </w:r>
      </w:del>
      <w:r>
        <w:rPr/>
        <w:t>f</w:t>
      </w:r>
      <w:ins w:id="728" w:author="Murali R. Krishnan" w:date="1996-01-16T14:21:00Z">
        <w:r>
          <w:rPr/>
          <w:t>c</w:t>
        </w:r>
      </w:ins>
      <w:r>
        <w:rPr/>
        <w:t>) [</w:t>
      </w:r>
      <w:ins w:id="729" w:author="Murali R. Krishnan" w:date="1996-02-12T12:06:00Z">
        <w:r>
          <w:rPr/>
          <w:t>works only on Windows NT system</w:t>
        </w:r>
      </w:ins>
      <w:r>
        <w:rPr/>
        <w:t>o</w:t>
      </w:r>
      <w:del w:id="730" w:author="Murali R. Krishnan" w:date="1996-02-12T12:06:00Z">
        <w:r>
          <w:rPr/>
          <w:delText xml:space="preserve">nly for </w:delText>
        </w:r>
      </w:del>
      <w:ins w:id="731" w:author="Murali R. Krishnan" w:date="1996-02-12T12:06:00Z">
        <w:del w:id="732" w:author="Murali R. Krishnan" w:date="1996-02-12T12:06:00Z">
          <w:r>
            <w:rPr/>
            <w:delText>W</w:delText>
          </w:r>
        </w:del>
      </w:ins>
      <w:del w:id="733" w:author="Murali R. Krishnan" w:date="1996-02-12T12:06:00Z">
        <w:r>
          <w:rPr/>
          <w:delText>N</w:delText>
        </w:r>
      </w:del>
      <w:r>
        <w:rPr/>
        <w:t xml:space="preserve">T </w:t>
      </w:r>
      <w:ins w:id="734" w:author="Murali R. Krishnan" w:date="1996-02-12T12:06:00Z">
        <w:r>
          <w:rPr/>
          <w:t>S</w:t>
        </w:r>
      </w:ins>
      <w:del w:id="735" w:author="rickmay" w:date="1995-10-23T09:38:00Z">
        <w:r>
          <w:rPr/>
          <w:delText>s</w:delText>
        </w:r>
      </w:del>
      <w:r>
        <w:rPr/>
        <w:t>erv</w:t>
      </w:r>
      <w:del w:id="736" w:author="Murali R. Krishnan" w:date="1996-02-12T12:06:00Z">
        <w:r>
          <w:rPr/>
          <w:delText>er</w:delText>
        </w:r>
      </w:del>
      <w:del w:id="737" w:author="rickmay" w:date="1995-10-23T09:38:00Z">
        <w:r>
          <w:rPr/>
          <w:delText>s</w:delText>
        </w:r>
      </w:del>
      <w:del w:id="738" w:author="Murali R. Krishnan" w:date="1996-02-12T12:06:00Z">
        <w:r>
          <w:rPr/>
          <w:delText>]</w:delText>
        </w:r>
      </w:del>
      <w:r>
        <w:rPr/>
        <w:t>.</w:t>
      </w:r>
      <w:del w:id="739" w:author="Murali R. Krishnan" w:date="1996-02-12T12:06:00Z">
        <w:r>
          <w:rPr/>
          <w:delText xml:space="preserve"> The </w:delText>
        </w:r>
      </w:del>
      <w:r>
        <w:rPr/>
        <w:t xml:space="preserve">configuration file specifies the configuration to use for a given </w:t>
      </w:r>
      <w:ins w:id="740" w:author="Murali R. Krishnan" w:date="1996-01-16T14:21:00Z">
        <w:r>
          <w:rPr/>
          <w:t>run</w:t>
        </w:r>
      </w:ins>
      <w:del w:id="741" w:author="j. allard" w:date="1996-01-16T14:21:00Z">
        <w:r>
          <w:rPr/>
          <w:delText>test</w:delText>
        </w:r>
      </w:del>
      <w:r>
        <w:rPr/>
        <w:t xml:space="preserve">. The scripts file </w:t>
      </w:r>
      <w:ins w:id="742" w:author="Murali R. Krishnan" w:date="1996-01-16T14:21:00Z">
        <w:r>
          <w:rPr/>
          <w:t xml:space="preserve">defines </w:t>
        </w:r>
      </w:ins>
      <w:del w:id="743" w:author="j. allard" w:date="1996-01-16T14:21:00Z">
        <w:r>
          <w:rPr/>
          <w:delText>present</w:delText>
        </w:r>
      </w:del>
      <w:r>
        <w:rPr/>
        <w:t xml:space="preserve"> </w:t>
      </w:r>
      <w:del w:id="744" w:author="j. allard" w:date="1996-01-16T14:21:00Z">
        <w:r>
          <w:rPr/>
          <w:delText xml:space="preserve">information about the pages </w:delText>
        </w:r>
      </w:del>
      <w:ins w:id="745" w:author="Murali R. Krishnan" w:date="1996-01-16T14:21:00Z">
        <w:del w:id="746" w:author="j. allard" w:date="1996-01-16T14:21:00Z">
          <w:r>
            <w:rPr/>
            <w:delText>t</w:delText>
          </w:r>
        </w:del>
      </w:ins>
      <w:ins w:id="747" w:author="Murali R. Krishnan" w:date="1996-01-16T14:21:00Z">
        <w:r>
          <w:rPr/>
          <w:t xml:space="preserve">he pages </w:t>
        </w:r>
      </w:ins>
      <w:r>
        <w:rPr/>
        <w:t>to download</w:t>
      </w:r>
      <w:ins w:id="748" w:author="rickmay" w:date="1995-10-23T09:39:00Z">
        <w:r>
          <w:rPr/>
          <w:t>. The</w:t>
        </w:r>
      </w:ins>
      <w:del w:id="749" w:author="rickmay" w:date="1995-10-23T09:39:00Z">
        <w:r>
          <w:rPr/>
          <w:delText>, while</w:delText>
        </w:r>
      </w:del>
      <w:r>
        <w:rPr/>
        <w:t xml:space="preserve"> distribution file gives the weighed distribution of the script pages (split between various classes), with </w:t>
      </w:r>
      <w:ins w:id="750" w:author="Murali R. Krishnan" w:date="1996-01-16T14:21:00Z">
        <w:r>
          <w:rPr/>
          <w:t>the sum</w:t>
        </w:r>
      </w:ins>
      <w:r>
        <w:rPr/>
        <w:t>t</w:t>
      </w:r>
      <w:del w:id="751" w:author="j. allard" w:date="1996-01-16T14:21:00Z">
        <w:r>
          <w:rPr/>
          <w:delText xml:space="preserve">otal </w:delText>
        </w:r>
      </w:del>
      <w:r>
        <w:rPr/>
        <w:t xml:space="preserve">adding up to 100%. The performance counter file specifies </w:t>
      </w:r>
      <w:ins w:id="752" w:author="rickmay" w:date="1995-10-23T09:39:00Z">
        <w:r>
          <w:rPr/>
          <w:t>which</w:t>
        </w:r>
      </w:ins>
      <w:del w:id="753" w:author="rickmay" w:date="1995-10-23T09:39:00Z">
        <w:r>
          <w:rPr/>
          <w:delText>the</w:delText>
        </w:r>
      </w:del>
      <w:r>
        <w:rPr/>
        <w:t xml:space="preserve"> performance counters to monitor while the server is running. (</w:t>
      </w:r>
      <w:ins w:id="754" w:author="Murali R. Krishnan" w:date="1996-01-16T14:22:00Z">
        <w:r>
          <w:rPr/>
          <w:t>O</w:t>
        </w:r>
      </w:ins>
      <w:r>
        <w:rPr/>
        <w:t xml:space="preserve">n </w:t>
      </w:r>
      <w:ins w:id="755" w:author="rickmay" w:date="1995-10-23T09:39:00Z">
        <w:r>
          <w:rPr/>
          <w:t xml:space="preserve">Windows </w:t>
        </w:r>
      </w:ins>
      <w:r>
        <w:rPr/>
        <w:t xml:space="preserve">NT– </w:t>
      </w:r>
      <w:ins w:id="756" w:author="rickmay" w:date="1995-10-23T09:39:00Z">
        <w:r>
          <w:rPr/>
          <w:t>based</w:t>
        </w:r>
      </w:ins>
      <w:r>
        <w:rPr/>
        <w:t xml:space="preserve"> </w:t>
      </w:r>
      <w:ins w:id="757" w:author="rickmay" w:date="1995-10-23T09:40:00Z">
        <w:r>
          <w:rPr/>
          <w:t>c</w:t>
        </w:r>
      </w:ins>
      <w:ins w:id="758" w:author="Murali R. Krishnan" w:date="1996-02-12T12:07:00Z">
        <w:r>
          <w:rPr/>
          <w:t>m</w:t>
        </w:r>
      </w:ins>
      <w:ins w:id="759" w:author="rickmay" w:date="1995-10-23T09:40:00Z">
        <w:r>
          <w:rPr/>
          <w:t>puters</w:t>
        </w:r>
      </w:ins>
      <w:del w:id="760" w:author="rickmay" w:date="1995-10-23T09:40:00Z">
        <w:r>
          <w:rPr/>
          <w:delText>machines</w:delText>
        </w:r>
      </w:del>
      <w:r>
        <w:rPr/>
        <w:t xml:space="preserve">, we can </w:t>
      </w:r>
      <w:ins w:id="761" w:author="rickmay" w:date="1995-10-23T10:01:00Z">
        <w:r>
          <w:rPr/>
          <w:t>examine</w:t>
        </w:r>
      </w:ins>
      <w:del w:id="762" w:author="rickmay" w:date="1995-10-23T10:01:00Z">
        <w:r>
          <w:rPr/>
          <w:delText>obtain</w:delText>
        </w:r>
      </w:del>
      <w:r>
        <w:rPr/>
        <w:t xml:space="preserve"> the dynamic behavior of the server </w:t>
      </w:r>
      <w:del w:id="763" w:author="rickmay" w:date="1995-10-23T10:01:00Z">
        <w:r>
          <w:rPr/>
          <w:delText xml:space="preserve">for further understanding </w:delText>
        </w:r>
      </w:del>
      <w:ins w:id="764" w:author="rickmay" w:date="1995-10-23T09:40:00Z">
        <w:r>
          <w:rPr/>
          <w:t xml:space="preserve">by </w:t>
        </w:r>
      </w:ins>
      <w:r>
        <w:rPr/>
        <w:t>using the performance counters that are visible over RPC.)</w:t>
      </w:r>
      <w:ins w:id="765" w:author="Murali R. Krishnan" w:date="1996-01-16T14:22:00Z">
        <w:r>
          <w:rPr/>
          <w:t xml:space="preserve"> </w:t>
        </w:r>
      </w:ins>
    </w:p>
    <w:p>
      <w:pPr>
        <w:pStyle w:val="Normal"/>
        <w:rPr/>
      </w:pPr>
      <w:r>
        <w:rPr/>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02235</wp:posOffset>
                </wp:positionV>
                <wp:extent cx="4389755" cy="2012315"/>
                <wp:effectExtent l="1905" t="1905" r="1905" b="1905"/>
                <wp:wrapNone/>
                <wp:docPr id="14" name=""/>
                <a:graphic xmlns:a="http://schemas.openxmlformats.org/drawingml/2006/main">
                  <a:graphicData uri="http://schemas.microsoft.com/office/word/2010/wordprocessingShape">
                    <wps:wsp>
                      <wps:cNvSpPr/>
                      <wps:nvSpPr>
                        <wps:cNvPr id="1" name=""/>
                        <wps:cNvSpPr/>
                      </wps:nvSpPr>
                      <wps:spPr>
                        <a:xfrm>
                          <a:off x="0" y="0"/>
                          <a:ext cx="4389840" cy="201240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8.05pt;width:345.6pt;height:158.4pt;mso-wrap-style:none;v-text-anchor:middle">
                <v:fill o:detectmouseclick="t" on="false"/>
                <v:stroke color="black" weight="324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67310</wp:posOffset>
                </wp:positionV>
                <wp:extent cx="1372235" cy="823595"/>
                <wp:effectExtent l="12700" t="12700" r="12700" b="12700"/>
                <wp:wrapNone/>
                <wp:docPr id="15" name=""/>
                <a:graphic xmlns:a="http://schemas.openxmlformats.org/drawingml/2006/main">
                  <a:graphicData uri="http://schemas.microsoft.com/office/word/2010/wordprocessingShape">
                    <wps:wsp>
                      <wps:cNvSpPr txBox="1"/>
                      <wps:spPr>
                        <a:xfrm>
                          <a:off x="0" y="0"/>
                          <a:ext cx="1372320" cy="823680"/>
                        </a:xfrm>
                        <a:prstGeom prst="rect">
                          <a:avLst/>
                        </a:prstGeom>
                        <a:noFill/>
                        <a:ln w="25560">
                          <a:solidFill>
                            <a:srgbClr val="000000"/>
                          </a:solidFill>
                          <a:round/>
                        </a:ln>
                      </wps:spPr>
                      <wps:txb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ontroller</w:t>
                            </w:r>
                          </w:p>
                        </w:txbxContent>
                      </wps:txbx>
                      <wps:bodyPr wrap="square" lIns="35640" rIns="35640" tIns="17640" bIns="17640" anchor="t">
                        <a:noAutofit/>
                      </wps:bodyPr>
                    </wps:wsp>
                  </a:graphicData>
                </a:graphic>
              </wp:anchor>
            </w:drawing>
          </mc:Choice>
          <mc:Fallback>
            <w:pict>
              <v:shape id="shape_0" stroked="t" o:allowincell="f" style="position:absolute;margin-left:90pt;margin-top:5.3pt;width:108pt;height:64.8pt;mso-wrap-style:square;v-text-anchor:top" type="_x0000_t202">
                <v:textbo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ontrolle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02920</wp:posOffset>
                </wp:positionH>
                <wp:positionV relativeFrom="paragraph">
                  <wp:posOffset>158750</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5pt" to="89.9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14600</wp:posOffset>
                </wp:positionH>
                <wp:positionV relativeFrom="paragraph">
                  <wp:posOffset>158750</wp:posOffset>
                </wp:positionV>
                <wp:extent cx="1645920" cy="0"/>
                <wp:effectExtent l="0" t="70485" r="0" b="6985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12.5pt" to="327.55pt,1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Config                        Client 1          </w:t>
      </w:r>
    </w:p>
    <w:p>
      <w:pPr>
        <w:pStyle w:val="Normal"/>
        <w:rPr/>
      </w:pPr>
      <w:r>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39065</wp:posOffset>
                </wp:positionV>
                <wp:extent cx="640080" cy="0"/>
                <wp:effectExtent l="5080" t="70485" r="0" b="6985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95pt" to="89.9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063240</wp:posOffset>
                </wp:positionH>
                <wp:positionV relativeFrom="paragraph">
                  <wp:posOffset>47625</wp:posOffset>
                </wp:positionV>
                <wp:extent cx="0" cy="274320"/>
                <wp:effectExtent l="3175" t="3175" r="3175" b="3175"/>
                <wp:wrapNone/>
                <wp:docPr id="1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3.75pt" to="241.2pt,25.3pt" stroked="t" o:allowincell="f" style="position:absolute">
                <v:stroke color="black" weight="6480" dashstyle="shortdot" joinstyle="round" endcap="flat"/>
                <v:fill o:detectmouseclick="t" on="false"/>
                <w10:wrap type="none"/>
              </v:line>
            </w:pict>
          </mc:Fallback>
        </mc:AlternateContent>
      </w:r>
      <w:r>
        <w:rPr/>
        <w:t xml:space="preserve">    </w:t>
      </w:r>
      <w:r>
        <w:rPr/>
        <w:t xml:space="preserve">Script     </w:t>
      </w:r>
    </w:p>
    <w:p>
      <w:pPr>
        <w:pStyle w:val="Normal"/>
        <w:rPr/>
      </w:pPr>
      <w:r>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11938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4pt" to="89.95pt,9.4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Distrib                       Client n</w:t>
      </w:r>
    </w:p>
    <w:p>
      <w:pPr>
        <w:pStyle w:val="Normal"/>
        <w:rPr/>
      </w:pPr>
      <w:r>
        <mc:AlternateContent>
          <mc:Choice Requires="wps">
            <w:drawing>
              <wp:anchor behindDoc="0" distT="0" distB="0" distL="0" distR="0" simplePos="0" locked="0" layoutInCell="0" allowOverlap="1" relativeHeight="18">
                <wp:simplePos x="0" y="0"/>
                <wp:positionH relativeFrom="column">
                  <wp:posOffset>502920</wp:posOffset>
                </wp:positionH>
                <wp:positionV relativeFrom="paragraph">
                  <wp:posOffset>99695</wp:posOffset>
                </wp:positionV>
                <wp:extent cx="640080" cy="0"/>
                <wp:effectExtent l="5080" t="70485" r="0" b="6985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85pt" to="89.9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8255</wp:posOffset>
                </wp:positionV>
                <wp:extent cx="1645920" cy="0"/>
                <wp:effectExtent l="0" t="70485" r="0" b="70485"/>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0.65pt" to="327.55pt,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LogFile</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3">
                <wp:simplePos x="0" y="0"/>
                <wp:positionH relativeFrom="column">
                  <wp:posOffset>1783080</wp:posOffset>
                </wp:positionH>
                <wp:positionV relativeFrom="paragraph">
                  <wp:posOffset>74930</wp:posOffset>
                </wp:positionV>
                <wp:extent cx="0" cy="548640"/>
                <wp:effectExtent l="69850" t="508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5.9pt" to="140.4pt,4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 xml:space="preserve">                       </w:t>
      </w:r>
      <w:r>
        <w:rPr/>
        <w:t>At End</w:t>
      </w:r>
    </w:p>
    <w:p>
      <w:pPr>
        <w:pStyle w:val="Normal"/>
        <w:rPr/>
      </w:pPr>
      <w:r>
        <w:rPr/>
        <w:t xml:space="preserve">            </w:t>
      </w:r>
      <w:r>
        <w:rPr/>
        <w:t>Dump Results To Log File</w:t>
      </w:r>
    </w:p>
    <w:p>
      <w:pPr>
        <w:pStyle w:val="Caption"/>
        <w:rPr/>
      </w:pPr>
      <w:r>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w:t>
      </w:r>
      <w:ins w:id="766" w:author="Murali R. Krishnan" w:date="1996-02-12T14:15:00Z">
        <w:r>
          <w:rPr/>
          <w:t>WebCat</w:t>
        </w:r>
      </w:ins>
      <w:del w:id="767" w:author="Murali R. Krishnan" w:date="1996-02-12T11:34:00Z">
        <w:r>
          <w:rPr/>
          <w:delText>MiWeB</w:delText>
        </w:r>
      </w:del>
      <w:r>
        <w:rPr/>
        <w:t xml:space="preserve"> Controller</w:t>
      </w:r>
    </w:p>
    <w:p>
      <w:pPr>
        <w:pStyle w:val="Normal"/>
        <w:rPr/>
      </w:pPr>
      <w:r>
        <w:rPr/>
      </w:r>
    </w:p>
    <w:p>
      <w:pPr>
        <w:pStyle w:val="Normal"/>
        <w:rPr/>
      </w:pPr>
      <w:r>
        <w:rPr/>
      </w:r>
    </w:p>
    <w:p>
      <w:pPr>
        <w:pStyle w:val="Normal"/>
        <w:rPr/>
      </w:pPr>
      <w:r>
        <w:rPr/>
        <w:tab/>
        <w:t>The controller parses the configuration, script</w:t>
      </w:r>
      <w:ins w:id="768" w:author="rickmay" w:date="1995-10-23T09:40:00Z">
        <w:r>
          <w:rPr/>
          <w:t>,</w:t>
        </w:r>
      </w:ins>
      <w:r>
        <w:rPr/>
        <w:t xml:space="preserve"> and distribution files</w:t>
      </w:r>
      <w:ins w:id="769" w:author="Murali R. Krishnan" w:date="1996-01-16T14:23:00Z">
        <w:r>
          <w:rPr/>
          <w:t xml:space="preserve"> </w:t>
        </w:r>
      </w:ins>
      <w:del w:id="770" w:author="j. allard" w:date="1996-01-16T14:23:00Z">
        <w:r>
          <w:rPr/>
          <w:delText xml:space="preserve">, </w:delText>
        </w:r>
      </w:del>
      <w:r>
        <w:rPr/>
        <w:t xml:space="preserve">and constructs the messages for clients. It then creates a listen socket and waits on the </w:t>
      </w:r>
      <w:ins w:id="771" w:author="Murali R. Krishnan" w:date="1996-02-12T14:15:00Z">
        <w:r>
          <w:rPr/>
          <w:t>WebCat</w:t>
        </w:r>
      </w:ins>
      <w:del w:id="772" w:author="Murali R. Krishnan" w:date="1996-02-12T11:34:00Z">
        <w:r>
          <w:rPr/>
          <w:delText>MiWeB</w:delText>
        </w:r>
      </w:del>
      <w:r>
        <w:rPr/>
        <w:t xml:space="preserve"> Controller port. Clients connect to the socket one after another</w:t>
      </w:r>
      <w:ins w:id="773" w:author="Doug Hebenthal" w:date="1995-10-25T16:50:00Z">
        <w:r>
          <w:rPr/>
          <w:t>.</w:t>
        </w:r>
      </w:ins>
      <w:ins w:id="774" w:author="rickmay" w:date="1995-10-23T09:42:00Z">
        <w:r>
          <w:rPr/>
          <w:t xml:space="preserve"> </w:t>
        </w:r>
      </w:ins>
      <w:ins w:id="775" w:author="Doug Hebenthal" w:date="1995-10-25T16:50:00Z">
        <w:r>
          <w:rPr/>
          <w:t>on</w:t>
        </w:r>
      </w:ins>
      <w:ins w:id="776" w:author="Doug Hebenthal" w:date="1995-10-25T16:50:00Z">
        <w:del w:id="777" w:author="Doug Hebenthal" w:date="1995-10-25T16:50:00Z">
          <w:r>
            <w:rPr/>
            <w:delText>on</w:delText>
          </w:r>
        </w:del>
      </w:ins>
      <w:ins w:id="778" w:author="Doug Hebenthal" w:date="1995-10-25T16:50:00Z">
        <w:r>
          <w:rPr/>
          <w:t>e a</w:t>
        </w:r>
      </w:ins>
      <w:ins w:id="779" w:author="Doug Hebenthal" w:date="1995-10-25T16:50:00Z">
        <w:del w:id="780" w:author="Doug Hebenthal" w:date="1995-10-25T16:50:00Z">
          <w:r>
            <w:rPr/>
            <w:delText>do th</w:delText>
          </w:r>
        </w:del>
      </w:ins>
      <w:ins w:id="781" w:author="Doug Hebenthal" w:date="1995-10-25T16:50:00Z">
        <w:r>
          <w:rPr/>
          <w:t xml:space="preserve">ey all </w:t>
        </w:r>
      </w:ins>
      <w:ins w:id="782" w:author="Doug Hebenthal" w:date="1995-10-25T16:50:00Z">
        <w:r>
          <w:rPr/>
          <w:t>eventu</w:t>
        </w:r>
      </w:ins>
      <w:ins w:id="783" w:author="Doug Hebenthal" w:date="1995-10-25T16:50:00Z">
        <w:del w:id="784" w:author="Doug Hebenthal" w:date="1995-10-25T16:50:00Z">
          <w:r>
            <w:rPr/>
            <w:delText xml:space="preserve">ally get </w:delText>
          </w:r>
        </w:del>
      </w:ins>
      <w:ins w:id="785" w:author="Doug Hebenthal" w:date="1995-10-25T16:50:00Z">
        <w:r>
          <w:rPr/>
          <w:t>nec</w:t>
        </w:r>
      </w:ins>
      <w:ins w:id="786" w:author="Doug Hebenthal" w:date="1995-10-25T16:50:00Z">
        <w:del w:id="787" w:author="Doug Hebenthal" w:date="1995-10-25T16:50:00Z">
          <w:r>
            <w:rPr/>
            <w:delText xml:space="preserve">t at </w:delText>
          </w:r>
        </w:del>
      </w:ins>
      <w:ins w:id="788" w:author="Doug Hebenthal" w:date="1995-10-25T16:50:00Z">
        <w:r>
          <w:rPr/>
          <w:t xml:space="preserve"> time</w:t>
        </w:r>
      </w:ins>
      <w:ins w:id="789" w:author="Doug Hebenthal" w:date="1995-10-25T16:50:00Z">
        <w:r>
          <w:rPr/>
          <w:t>?</w:t>
        </w:r>
      </w:ins>
      <w:ins w:id="790" w:author="Doug Hebenthal" w:date="1995-10-25T16:50:00Z">
        <w:r>
          <w:rPr/>
          <w:t xml:space="preserve"> see</w:t>
        </w:r>
      </w:ins>
      <w:ins w:id="791" w:author="Doug Hebenthal" w:date="1995-10-25T16:50:00Z">
        <w:del w:id="792" w:author="Doug Hebenthal" w:date="1995-10-25T16:50:00Z">
          <w:r>
            <w:rPr/>
            <w:delText xml:space="preserve"> next s</w:delText>
          </w:r>
        </w:del>
      </w:ins>
      <w:ins w:id="793" w:author="Doug Hebenthal" w:date="1995-10-25T16:50:00Z">
        <w:r>
          <w:rPr/>
          <w:t>te</w:t>
        </w:r>
      </w:ins>
      <w:ins w:id="794" w:author="Doug Hebenthal" w:date="1995-10-25T16:50:00Z">
        <w:del w:id="795" w:author="Doug Hebenthal" w:date="1995-10-25T16:50:00Z">
          <w:r>
            <w:rPr/>
            <w:delText>nce</w:delText>
          </w:r>
        </w:del>
      </w:ins>
      <w:ins w:id="796" w:author="Doug Hebenthal" w:date="1995-10-25T16:50:00Z">
        <w:r>
          <w:rPr/>
          <w:t>&gt;</w:t>
        </w:r>
      </w:ins>
      <w:del w:id="797" w:author="Doug Hebenthal" w:date="1995-10-25T16:50:00Z">
        <w:r>
          <w:rPr/>
          <w:delText>. The control</w:delText>
        </w:r>
      </w:del>
      <w:del w:id="798" w:author="Doug Hebenthal" w:date="1995-10-25T16:50:00Z">
        <w:r>
          <w:rPr/>
          <w:delText>l</w:delText>
        </w:r>
      </w:del>
      <w:del w:id="799" w:author="Doug Hebenthal" w:date="1995-10-25T16:50:00Z">
        <w:r>
          <w:rPr/>
          <w:delText xml:space="preserve">er sends messages </w:delText>
        </w:r>
      </w:del>
      <w:del w:id="800" w:author="Doug Hebenthal" w:date="1995-10-25T16:50:00Z">
        <w:r>
          <w:rPr/>
          <w:delText>to</w:delText>
        </w:r>
      </w:del>
      <w:del w:id="801" w:author="Doug Hebenthal" w:date="1995-10-25T16:50:00Z">
        <w:r>
          <w:rPr/>
          <w:delText xml:space="preserve"> </w:delText>
        </w:r>
      </w:del>
      <w:r>
        <w:rPr/>
        <w:t>clients once all the clients connect</w:t>
      </w:r>
      <w:ins w:id="802" w:author="Doug Hebenthal" w:date="1995-10-25T16:50:00Z">
        <w:r>
          <w:rPr/>
          <w:t xml:space="preserve"> &lt;&lt;does this mean one by one, in t</w:t>
        </w:r>
      </w:ins>
      <w:del w:id="803" w:author="Doug Hebenthal" w:date="1995-10-25T16:50:00Z">
        <w:r>
          <w:rPr/>
          <w:delText>. It first sends the configuration</w:delText>
        </w:r>
      </w:del>
      <w:r>
        <w:rPr/>
        <w:t xml:space="preserve"> message, </w:t>
      </w:r>
      <w:ins w:id="804" w:author="rickmay" w:date="1995-10-23T10:04:00Z">
        <w:r>
          <w:rPr/>
          <w:t xml:space="preserve">then the </w:t>
        </w:r>
      </w:ins>
      <w:r>
        <w:rPr/>
        <w:t>script header message, followed by a list of script page messages, one for each page. Clients start the performance run when they receive the complete set of messages. Usually there is a are warm-up and a cool</w:t>
      </w:r>
      <w:ins w:id="805" w:author="rickmay" w:date="1995-10-23T10:04:00Z">
        <w:r>
          <w:rPr/>
          <w:t>-</w:t>
        </w:r>
      </w:ins>
      <w:del w:id="806" w:author="rickmay" w:date="1995-10-23T10:04:00Z">
        <w:r>
          <w:rPr/>
          <w:delText xml:space="preserve"> </w:delText>
        </w:r>
      </w:del>
      <w:r>
        <w:rPr/>
        <w:t>down periods. The clients do not make any measurement</w:t>
      </w:r>
      <w:ins w:id="807" w:author="Murali R. Krishnan" w:date="1996-01-16T15:36:00Z">
        <w:r>
          <w:rPr/>
          <w:t>s dur</w:t>
        </w:r>
      </w:ins>
      <w:del w:id="808" w:author="j. allard" w:date="1996-01-16T15:36:00Z">
        <w:r>
          <w:rPr/>
          <w:delText xml:space="preserve">ing </w:delText>
        </w:r>
      </w:del>
      <w:r>
        <w:rPr/>
        <w:t>these period</w:t>
      </w:r>
      <w:ins w:id="809" w:author="Murali R. Krishnan" w:date="1996-01-16T15:36:00Z">
        <w:r>
          <w:rPr/>
          <w:t>s,</w:t>
        </w:r>
      </w:ins>
      <w:r>
        <w:rPr/>
        <w:t xml:space="preserve"> but attempt to b</w:t>
      </w:r>
      <w:del w:id="810" w:author="j. allard" w:date="1996-01-16T15:36:00Z">
        <w:r>
          <w:rPr/>
          <w:delText>r</w:delText>
        </w:r>
      </w:del>
      <w:r>
        <w:rPr/>
        <w:t>ing the server to full load.continue to run</w:t>
      </w:r>
      <w:del w:id="811" w:author="rickmay" w:date="1995-10-23T10:05:00Z">
        <w:r>
          <w:rPr/>
          <w:delText>. These periods avoid taking measurements</w:delText>
        </w:r>
      </w:del>
      <w:ins w:id="812" w:author="Murali R. Krishnan" w:date="1996-01-16T16:11:00Z">
        <w:r>
          <w:rPr/>
          <w:t xml:space="preserve"> till </w:t>
        </w:r>
      </w:ins>
      <w:del w:id="813" w:author="rickmay" w:date="1995-10-23T10:04:00Z">
        <w:r>
          <w:rPr/>
          <w:delText xml:space="preserve"> </w:delText>
        </w:r>
      </w:del>
      <w:ins w:id="814" w:author="Murali R. Krishnan" w:date="1996-01-16T16:11:00Z">
        <w:r>
          <w:rPr/>
          <w:t>server attains full</w:t>
        </w:r>
      </w:ins>
      <w:del w:id="815" w:author="j. allard" w:date="1996-01-16T16:11:00Z">
        <w:r>
          <w:rPr/>
          <w:delText xml:space="preserve"> load. Also</w:delText>
        </w:r>
      </w:del>
      <w:ins w:id="816" w:author="rickmay" w:date="1995-10-23T10:05:00Z">
        <w:del w:id="817" w:author="j. allard" w:date="1996-01-16T16:11:00Z">
          <w:r>
            <w:rPr/>
            <w:delText>,</w:delText>
          </w:r>
        </w:del>
      </w:ins>
      <w:del w:id="818" w:author="j. allard" w:date="1996-01-16T16:11:00Z">
        <w:r>
          <w:rPr/>
          <w:delText xml:space="preserve"> th</w:delText>
        </w:r>
      </w:del>
      <w:r>
        <w:rPr/>
        <w:t>ese periods blank out the time when there</w:t>
      </w:r>
      <w:del w:id="819" w:author="j. allard" w:date="1996-01-16T16:11:00Z">
        <w:r>
          <w:rPr/>
          <w:delText xml:space="preserve"> is so</w:delText>
        </w:r>
      </w:del>
      <w:r>
        <w:rPr/>
        <w:t>m</w:t>
      </w:r>
      <w:del w:id="820" w:author="j. allard" w:date="1996-01-16T16:11:00Z">
        <w:r>
          <w:rPr/>
          <w:delText>e net traffic between con</w:delText>
        </w:r>
      </w:del>
      <w:r>
        <w:rPr/>
        <w:t xml:space="preserve">troller and clients. During the steady state bBetween </w:t>
      </w:r>
      <w:ins w:id="821" w:author="Murali R. Krishnan" w:date="1996-01-16T16:11:00Z">
        <w:r>
          <w:rPr/>
          <w:t>the w</w:t>
        </w:r>
      </w:ins>
      <w:r>
        <w:rPr/>
        <w:t>arm-up and cool</w:t>
      </w:r>
      <w:ins w:id="822" w:author="rickmay" w:date="1995-10-23T10:05:00Z">
        <w:r>
          <w:rPr/>
          <w:t>-</w:t>
        </w:r>
      </w:ins>
      <w:del w:id="823" w:author="rickmay" w:date="1995-10-23T10:05:00Z">
        <w:r>
          <w:rPr/>
          <w:delText xml:space="preserve"> </w:delText>
        </w:r>
      </w:del>
      <w:r>
        <w:rPr/>
        <w:t>down periods, the clients r</w:t>
      </w:r>
      <w:ins w:id="824" w:author="Murali R. Krishnan" w:date="1996-01-16T16:12:00Z">
        <w:r>
          <w:rPr/>
          <w:t xml:space="preserve">un for </w:t>
        </w:r>
      </w:ins>
      <w:ins w:id="825" w:author="rickmay" w:date="1995-10-23T10:05:00Z">
        <w:r>
          <w:rPr/>
          <w:t xml:space="preserve">the </w:t>
        </w:r>
      </w:ins>
      <w:ins w:id="826" w:author="Murali R. Krishnan" w:date="1996-01-16T16:12:00Z">
        <w:r>
          <w:rPr/>
          <w:t>specified dura</w:t>
        </w:r>
      </w:ins>
      <w:del w:id="827" w:author="j. allard" w:date="1996-01-16T16:12:00Z">
        <w:r>
          <w:rPr/>
          <w:delText>t</w:delText>
        </w:r>
      </w:del>
      <w:r>
        <w:rPr/>
        <w:t xml:space="preserve">ion of </w:t>
      </w:r>
      <w:ins w:id="828" w:author="rickmay" w:date="1995-10-23T10:05:00Z">
        <w:r>
          <w:rPr/>
          <w:t xml:space="preserve">the </w:t>
        </w:r>
      </w:ins>
      <w:r>
        <w:rPr/>
        <w:t>experiment and take , taking measurementsmeasurements. At the end of the cool</w:t>
      </w:r>
      <w:ins w:id="829" w:author="rickmay" w:date="1995-10-23T10:05:00Z">
        <w:r>
          <w:rPr/>
          <w:t>-</w:t>
        </w:r>
      </w:ins>
      <w:del w:id="830" w:author="rickmay" w:date="1995-10-23T10:05:00Z">
        <w:r>
          <w:rPr/>
          <w:delText xml:space="preserve"> </w:delText>
        </w:r>
      </w:del>
      <w:r>
        <w:rPr/>
        <w:t xml:space="preserve">down period, </w:t>
      </w:r>
      <w:ins w:id="831" w:author="Murali R. Krishnan" w:date="1996-01-16T16:12:00Z">
        <w:r>
          <w:rPr/>
          <w:t>the client</w:t>
        </w:r>
      </w:ins>
      <w:del w:id="832" w:author="j. allard" w:date="1996-01-16T16:12:00Z">
        <w:r>
          <w:rPr/>
          <w:delText xml:space="preserve">s summarize the data </w:delText>
        </w:r>
      </w:del>
      <w:ins w:id="833" w:author="Murali R. Krishnan" w:date="1996-01-16T16:12:00Z">
        <w:r>
          <w:rPr/>
          <w:t>from each in</w:t>
        </w:r>
      </w:ins>
      <w:r>
        <w:rPr/>
        <w:t xml:space="preserve">dividual thread </w:t>
      </w:r>
      <w:ins w:id="834" w:author="Murali R. Krishnan" w:date="1996-01-16T16:12:00Z">
        <w:r>
          <w:rPr/>
          <w:t xml:space="preserve">and </w:t>
        </w:r>
      </w:ins>
      <w:r>
        <w:rPr/>
        <w:t>send a statistics m</w:t>
      </w:r>
      <w:ins w:id="835" w:author="Murali R. Krishnan" w:date="1996-01-16T16:12:00Z">
        <w:r>
          <w:rPr/>
          <w:t>essa</w:t>
        </w:r>
      </w:ins>
      <w:r>
        <w:rPr/>
        <w:t>ge back to the se</w:t>
      </w:r>
      <w:del w:id="836" w:author="j. allard" w:date="1996-01-16T16:12:00Z">
        <w:r>
          <w:rPr/>
          <w:delText>rver</w:delText>
        </w:r>
      </w:del>
      <w:r>
        <w:rPr/>
        <w:t xml:space="preserve">. Once all the clients </w:t>
      </w:r>
      <w:ins w:id="837" w:author="rickmay" w:date="1995-10-23T10:05:00Z">
        <w:r>
          <w:rPr/>
          <w:t xml:space="preserve">have </w:t>
        </w:r>
      </w:ins>
      <w:r>
        <w:rPr/>
        <w:t xml:space="preserve">reported back the statistics, </w:t>
      </w:r>
      <w:ins w:id="838" w:author="rickmay" w:date="1995-10-23T10:05:00Z">
        <w:r>
          <w:rPr/>
          <w:t xml:space="preserve">the </w:t>
        </w:r>
      </w:ins>
      <w:r>
        <w:rPr/>
        <w:t>controller</w:t>
      </w:r>
      <w:ins w:id="839" w:author="Murali R. Krishnan" w:date="1996-01-16T16:13:00Z">
        <w:r>
          <w:rPr/>
          <w:t xml:space="preserve"> sum</w:t>
        </w:r>
      </w:ins>
      <w:r>
        <w:rPr/>
        <w:t>s all data and summarizes both individual and summed results to a log file (.log).</w:t>
      </w:r>
    </w:p>
    <w:p>
      <w:pPr>
        <w:pStyle w:val="Normal"/>
        <w:rPr/>
      </w:pPr>
      <w:r>
        <w:rPr/>
      </w:r>
    </w:p>
    <w:p>
      <w:pPr>
        <w:pStyle w:val="Normal"/>
        <w:rPr/>
      </w:pPr>
      <w:r>
        <w:rPr/>
        <w:tab/>
        <w:t xml:space="preserve">Optionally for </w:t>
      </w:r>
      <w:ins w:id="840" w:author="rickmay" w:date="1995-10-23T10:06:00Z">
        <w:r>
          <w:rPr/>
          <w:t xml:space="preserve">Windows </w:t>
        </w:r>
      </w:ins>
      <w:r>
        <w:rPr/>
        <w:t xml:space="preserve">NT </w:t>
      </w:r>
      <w:ins w:id="841" w:author="rickmay" w:date="1995-10-23T10:06:00Z">
        <w:r>
          <w:rPr/>
          <w:t>S</w:t>
        </w:r>
      </w:ins>
      <w:del w:id="842" w:author="rickmay" w:date="1995-10-23T10:06:00Z">
        <w:r>
          <w:rPr/>
          <w:delText>s</w:delText>
        </w:r>
      </w:del>
      <w:r>
        <w:rPr/>
        <w:t>erver</w:t>
      </w:r>
      <w:del w:id="843" w:author="rickmay" w:date="1995-10-23T10:06:00Z">
        <w:r>
          <w:rPr/>
          <w:delText>s</w:delText>
        </w:r>
      </w:del>
      <w:r>
        <w:rPr/>
        <w:t xml:space="preserve">, </w:t>
      </w:r>
      <w:ins w:id="844" w:author="Murali R. Krishnan" w:date="1996-01-16T16:13:00Z">
        <w:r>
          <w:rPr/>
          <w:t>one</w:t>
        </w:r>
      </w:ins>
      <w:del w:id="845" w:author="rickmay" w:date="1995-10-23T10:06:00Z">
        <w:r>
          <w:rPr/>
          <w:delText>one</w:delText>
        </w:r>
      </w:del>
      <w:r>
        <w:rPr/>
        <w:t xml:space="preserve"> can specify ath</w:t>
      </w:r>
      <w:ins w:id="846" w:author="Murali R. Krishnan" w:date="1996-02-12T12:12:00Z">
        <w:r>
          <w:rPr/>
          <w:t>e</w:t>
        </w:r>
      </w:ins>
      <w:del w:id="847" w:author="Murali R. Krishnan" w:date="1996-02-12T12:12:00Z">
        <w:r>
          <w:rPr/>
          <w:delText xml:space="preserve"> li</w:delText>
        </w:r>
      </w:del>
      <w:r>
        <w:rPr/>
        <w:t>st of performance counters to monito</w:t>
      </w:r>
      <w:ins w:id="848" w:author="Murali R. Krishnan" w:date="1996-01-16T16:13:00Z">
        <w:r>
          <w:rPr/>
          <w:t>r</w:t>
        </w:r>
      </w:ins>
      <w:r>
        <w:rPr/>
        <w:t>r w</w:t>
      </w:r>
      <w:del w:id="849" w:author="j. allard" w:date="1996-01-16T16:13:00Z">
        <w:r>
          <w:rPr/>
          <w:delText>h</w:delText>
        </w:r>
      </w:del>
      <w:r>
        <w:rPr/>
        <w:t xml:space="preserve">en the server is functioning. The controller samples the specified counters </w:t>
      </w:r>
      <w:ins w:id="850" w:author="rickmay" w:date="1995-10-23T10:06:00Z">
        <w:r>
          <w:rPr/>
          <w:t>at</w:t>
        </w:r>
      </w:ins>
      <w:del w:id="851" w:author="rickmay" w:date="1995-10-23T10:06:00Z">
        <w:r>
          <w:rPr/>
          <w:delText>every</w:delText>
        </w:r>
      </w:del>
      <w:r>
        <w:rPr/>
        <w:t xml:space="preserve"> 10</w:t>
      </w:r>
      <w:ins w:id="852" w:author="rickmay" w:date="1995-10-23T10:06:00Z">
        <w:r>
          <w:rPr/>
          <w:t>-</w:t>
        </w:r>
      </w:ins>
      <w:del w:id="853" w:author="rickmay" w:date="1995-10-23T10:06:00Z">
        <w:r>
          <w:rPr/>
          <w:delText xml:space="preserve"> </w:delText>
        </w:r>
      </w:del>
      <w:r>
        <w:rPr/>
        <w:t>second interval</w:t>
      </w:r>
      <w:ins w:id="854" w:author="rickmay" w:date="1995-10-23T10:06:00Z">
        <w:r>
          <w:rPr/>
          <w:t>s</w:t>
        </w:r>
      </w:ins>
      <w:r>
        <w:rPr/>
        <w:t xml:space="preserve"> and writes the sampled values to a separate performance counter log file (.prf). After parsing command line arguments and input files, the controller starts the sampling </w:t>
      </w:r>
      <w:del w:id="855" w:author="rickmay" w:date="1995-10-23T10:07:00Z">
        <w:r>
          <w:rPr/>
          <w:delText xml:space="preserve"> </w:delText>
        </w:r>
      </w:del>
      <w:r>
        <w:rPr/>
        <w:t>thread. The controller stops sampling after receiving responses from all clients. The controller also averages the counters over the period between start of clients and before reception of any statistics</w:t>
      </w:r>
      <w:ins w:id="856" w:author="rickmay" w:date="1995-10-23T10:08:00Z">
        <w:r>
          <w:rPr/>
          <w:t xml:space="preserve"> and </w:t>
        </w:r>
      </w:ins>
      <w:del w:id="857" w:author="rickmay" w:date="1995-10-23T10:08:00Z">
        <w:r>
          <w:rPr/>
          <w:delText xml:space="preserve">. The controller also </w:delText>
        </w:r>
      </w:del>
      <w:r>
        <w:rPr/>
        <w:t>reports averaged values o</w:t>
      </w:r>
      <w:del w:id="858" w:author="j. allard" w:date="1996-01-16T16:14:00Z">
        <w:r>
          <w:rPr/>
          <w:delText>f</w:delText>
        </w:r>
      </w:del>
      <w:r>
        <w:rPr/>
        <w:t xml:space="preserve"> eac</w:t>
      </w:r>
      <w:ins w:id="859" w:author="Murali R. Krishnan" w:date="1996-01-16T16:14:00Z">
        <w:r>
          <w:rPr/>
          <w:t>h cou</w:t>
        </w:r>
      </w:ins>
      <w:r>
        <w:rPr/>
        <w:t xml:space="preserve">nters </w:t>
      </w:r>
      <w:del w:id="860" w:author="rickmay" w:date="1995-10-23T10:08:00Z">
        <w:r>
          <w:rPr/>
          <w:delText xml:space="preserve"> </w:delText>
        </w:r>
      </w:del>
      <w:del w:id="861" w:author="j. allard" w:date="1996-01-16T16:14:00Z">
        <w:r>
          <w:rPr/>
          <w:delText>i</w:delText>
        </w:r>
      </w:del>
      <w:r>
        <w:rPr/>
        <w:t xml:space="preserve">n the log file. </w:t>
      </w:r>
    </w:p>
    <w:p>
      <w:pPr>
        <w:pStyle w:val="Normal"/>
        <w:rPr/>
      </w:pPr>
      <w:r>
        <w:rPr/>
      </w:r>
      <w:r>
        <w:br w:type="page"/>
      </w:r>
    </w:p>
    <w:p>
      <w:pPr>
        <w:pStyle w:val="Heading3"/>
        <w:rPr/>
      </w:pPr>
      <w:ins w:id="862" w:author="Murali R. Krishnan" w:date="1996-02-12T14:15:00Z">
        <w:r>
          <w:rPr/>
          <w:t>WebCat</w:t>
        </w:r>
      </w:ins>
      <w:del w:id="863" w:author="Murali R. Krishnan" w:date="1996-02-12T11:34:00Z">
        <w:r>
          <w:rPr/>
          <w:delText>MiWeB</w:delText>
        </w:r>
      </w:del>
      <w:r>
        <w:rPr/>
        <w:t xml:space="preserve"> Client</w:t>
      </w:r>
    </w:p>
    <w:p>
      <w:pPr>
        <w:pStyle w:val="Normal"/>
        <w:rPr/>
      </w:pPr>
      <w:r>
        <w:rPr/>
      </w:r>
    </w:p>
    <w:p>
      <w:pPr>
        <w:pStyle w:val="Normal"/>
        <w:rPr/>
      </w:pPr>
      <w:r>
        <w:rPr/>
        <w:tab/>
        <w:t xml:space="preserve">The </w:t>
      </w:r>
      <w:del w:id="864" w:author="j. allard" w:date="1996-01-16T16:14:00Z">
        <w:r>
          <w:rPr/>
          <w:delText xml:space="preserve">main goal for </w:delText>
        </w:r>
      </w:del>
      <w:ins w:id="865" w:author="Murali R. Krishnan" w:date="1996-02-12T14:15:00Z">
        <w:r>
          <w:rPr/>
          <w:t>WebCat</w:t>
        </w:r>
      </w:ins>
      <w:del w:id="866" w:author="Murali R. Krishnan" w:date="1996-02-12T11:34:00Z">
        <w:r>
          <w:rPr/>
          <w:delText>MiWeB</w:delText>
        </w:r>
      </w:del>
      <w:r>
        <w:rPr/>
        <w:t xml:space="preserve"> client is </w:t>
      </w:r>
      <w:del w:id="867" w:author="j. allard" w:date="1996-01-16T16:14:00Z">
        <w:r>
          <w:rPr/>
          <w:delText>to be simple</w:delText>
        </w:r>
      </w:del>
      <w:ins w:id="868" w:author="Murali R. Krishnan" w:date="1996-01-16T16:14:00Z">
        <w:r>
          <w:rPr/>
          <w:t>simple</w:t>
        </w:r>
      </w:ins>
      <w:r>
        <w:rPr/>
        <w:t>, extendible</w:t>
      </w:r>
      <w:ins w:id="869" w:author="Murali R. Krishnan" w:date="1996-01-16T16:15:00Z">
        <w:r>
          <w:rPr/>
          <w:t>,</w:t>
        </w:r>
      </w:ins>
      <w:r>
        <w:rPr/>
        <w:t xml:space="preserve"> and fast. T</w:t>
      </w:r>
      <w:del w:id="870" w:author="j. allard" w:date="1996-01-16T16:15:00Z">
        <w:r>
          <w:rPr/>
          <w:delText xml:space="preserve">he WebStone benchmark uses one process per thread of connection on a </w:delText>
        </w:r>
      </w:del>
      <w:ins w:id="871" w:author="Murali R. Krishnan" w:date="1996-01-16T16:15:00Z">
        <w:del w:id="872" w:author="j. allard" w:date="1996-01-16T16:15:00Z">
          <w:r>
            <w:rPr/>
            <w:delText>c</w:delText>
          </w:r>
        </w:del>
      </w:ins>
      <w:del w:id="873" w:author="rickmay" w:date="1995-10-23T10:11:00Z">
        <w:r>
          <w:rPr/>
          <w:delText>machine</w:delText>
        </w:r>
      </w:del>
      <w:r>
        <w:rPr/>
        <w:t xml:space="preserve"> to talk</w:t>
      </w:r>
      <w:del w:id="874" w:author="j. allard" w:date="1996-01-16T16:15:00Z">
        <w:r>
          <w:rPr/>
          <w:delText xml:space="preserve"> to </w:delText>
        </w:r>
      </w:del>
      <w:ins w:id="875" w:author="Murali R. Krishnan" w:date="1996-01-16T16:15:00Z">
        <w:del w:id="876" w:author="j. allard" w:date="1996-01-16T16:15:00Z">
          <w:r>
            <w:rPr/>
            <w:delText xml:space="preserve">the </w:delText>
          </w:r>
        </w:del>
      </w:ins>
      <w:del w:id="877" w:author="j. allard" w:date="1996-01-16T16:15:00Z">
        <w:r>
          <w:rPr/>
          <w:delText>serv</w:delText>
        </w:r>
      </w:del>
      <w:del w:id="878" w:author="Murali R. Krishnan" w:date="1996-01-16T16:15:00Z">
        <w:r>
          <w:rPr/>
          <w:delText xml:space="preserve">er. </w:delText>
        </w:r>
      </w:del>
      <w:del w:id="879" w:author="j. allard" w:date="1996-01-16T16:15:00Z">
        <w:r>
          <w:rPr/>
          <w:delText xml:space="preserve">One </w:delText>
        </w:r>
      </w:del>
      <w:ins w:id="880" w:author="Murali R. Krishnan" w:date="1996-01-16T16:15:00Z">
        <w:del w:id="881" w:author="j. allard" w:date="1996-01-16T16:15:00Z">
          <w:r>
            <w:rPr/>
            <w:delText>comm</w:delText>
          </w:r>
        </w:del>
      </w:ins>
      <w:ins w:id="882" w:author="Murali R. Krishnan" w:date="1996-01-16T16:15:00Z">
        <w:r>
          <w:rPr/>
          <w:t>on approach is to use one process per client.</w:t>
        </w:r>
      </w:ins>
      <w:r>
        <w:rPr/>
        <w:t>of our o</w:t>
      </w:r>
      <w:del w:id="883" w:author="j. allard" w:date="1996-01-16T16:16:00Z">
        <w:r>
          <w:rPr/>
          <w:delText>wn old stress clients (pi_cli.exe) also uses one connection per process model. Thise a</w:delText>
        </w:r>
      </w:del>
      <w:r>
        <w:rPr/>
        <w:t>ppr</w:t>
      </w:r>
      <w:ins w:id="884" w:author="Murali R. Krishnan" w:date="1996-01-16T16:16:00Z">
        <w:r>
          <w:rPr/>
          <w:t>oa</w:t>
        </w:r>
      </w:ins>
      <w:del w:id="885" w:author="j. allard" w:date="1996-01-16T16:16:00Z">
        <w:r>
          <w:rPr/>
          <w:delText>c</w:delText>
        </w:r>
      </w:del>
      <w:r>
        <w:rPr/>
        <w:t>h of one p</w:t>
      </w:r>
      <w:del w:id="886" w:author="j. allard" w:date="1996-01-16T16:16:00Z">
        <w:r>
          <w:rPr/>
          <w:delText>rocess per connection is costl</w:delText>
        </w:r>
      </w:del>
      <w:r>
        <w:rPr/>
        <w:t>y to control, monitor</w:t>
      </w:r>
      <w:ins w:id="887" w:author="rickmay" w:date="1995-10-23T10:09:00Z">
        <w:r>
          <w:rPr/>
          <w:t>,</w:t>
        </w:r>
      </w:ins>
      <w:r>
        <w:rPr/>
        <w:t xml:space="preserve"> and execute on client </w:t>
      </w:r>
      <w:ins w:id="888" w:author="rickmay" w:date="1995-10-23T10:11:00Z">
        <w:r>
          <w:rPr/>
          <w:t>computer</w:t>
        </w:r>
      </w:ins>
      <w:del w:id="889" w:author="rickmay" w:date="1995-10-23T10:11:00Z">
        <w:r>
          <w:rPr/>
          <w:delText>machine</w:delText>
        </w:r>
      </w:del>
      <w:r>
        <w:rPr/>
        <w:t>s. To avoid</w:t>
      </w:r>
      <w:ins w:id="890" w:author="Murali R. Krishnan" w:date="1996-02-12T12:14:00Z">
        <w:r>
          <w:rPr/>
          <w:t xml:space="preserve"> this overhead, WebCat u</w:t>
        </w:r>
      </w:ins>
      <w:ins w:id="891" w:author="Murali R. Krishnan" w:date="1996-02-12T14:15:00Z">
        <w:r>
          <w:rPr/>
          <w:t>ses W</w:t>
        </w:r>
      </w:ins>
      <w:ins w:id="892" w:author="Murali R. Krishnan" w:date="1996-02-12T14:15:00Z">
        <w:r>
          <w:rPr/>
          <w:t>T</w:t>
        </w:r>
      </w:ins>
      <w:r>
        <w:rPr/>
        <w:t>oday</w:t>
      </w:r>
      <w:ins w:id="893" w:author="Murali R. Krishnan" w:date="1996-01-16T16:16:00Z">
        <w:r>
          <w:rPr/>
          <w:t xml:space="preserve"> </w:t>
        </w:r>
      </w:ins>
      <w:ins w:id="894" w:author="Murali R. Krishnan" w:date="1996-01-16T16:16:00Z">
        <w:r>
          <w:rPr/>
          <w:t>W</w:t>
        </w:r>
      </w:ins>
      <w:r>
        <w:rPr/>
        <w:t xml:space="preserve">ninet.dll (Win32 </w:t>
      </w:r>
      <w:del w:id="895" w:author="Doug Hebenthal" w:date="1995-10-24T14:07:00Z">
        <w:r>
          <w:rPr/>
          <w:delText xml:space="preserve">extension </w:delText>
        </w:r>
      </w:del>
      <w:r>
        <w:rPr/>
        <w:t>A</w:t>
      </w:r>
      <w:del w:id="896" w:author="Doug Hebenthal" w:date="1995-10-26T18:51:00Z">
        <w:r>
          <w:rPr/>
          <w:delText xml:space="preserve">PIs for </w:delText>
        </w:r>
      </w:del>
      <w:ins w:id="897" w:author="Doug Hebenthal" w:date="1995-10-26T18:51:00Z">
        <w:del w:id="898" w:author="Doug Hebenthal" w:date="1995-10-26T18:51:00Z">
          <w:r>
            <w:rPr/>
            <w:delText>I</w:delText>
          </w:r>
        </w:del>
      </w:ins>
      <w:del w:id="899" w:author="rickmay" w:date="1995-10-23T10:10:00Z">
        <w:r>
          <w:rPr/>
          <w:delText>i</w:delText>
        </w:r>
      </w:del>
      <w:r>
        <w:rPr/>
        <w:t>n</w:t>
      </w:r>
      <w:del w:id="900" w:author="Doug Hebenthal" w:date="1995-10-26T18:51:00Z">
        <w:r>
          <w:rPr/>
          <w:delText>ternet access) supports multiple</w:delText>
        </w:r>
      </w:del>
      <w:ins w:id="901" w:author="Doug Hebenthal" w:date="1995-10-26T18:51:00Z">
        <w:del w:id="902" w:author="Doug Hebenthal" w:date="1995-10-26T18:51:00Z">
          <w:r>
            <w:rPr/>
            <w:delText>-</w:delText>
          </w:r>
        </w:del>
      </w:ins>
      <w:del w:id="903" w:author="rickmay" w:date="1995-10-23T10:10:00Z">
        <w:r>
          <w:rPr/>
          <w:delText xml:space="preserve"> </w:delText>
        </w:r>
      </w:del>
      <w:r>
        <w:rPr/>
        <w:t>t</w:t>
      </w:r>
      <w:del w:id="904" w:author="Doug Hebenthal" w:date="1995-10-26T18:51:00Z">
        <w:r>
          <w:rPr/>
          <w:delText>hread calls. Hence</w:delText>
        </w:r>
      </w:del>
      <w:ins w:id="905" w:author="Doug Hebenthal" w:date="1995-10-26T18:51:00Z">
        <w:del w:id="906" w:author="Doug Hebenthal" w:date="1995-10-26T18:51:00Z">
          <w:r>
            <w:rPr/>
            <w:delText>,</w:delText>
          </w:r>
        </w:del>
      </w:ins>
      <w:del w:id="907" w:author="Doug Hebenthal" w:date="1995-10-26T18:51:00Z">
        <w:r>
          <w:rPr/>
          <w:delText xml:space="preserve"> </w:delText>
        </w:r>
      </w:del>
      <w:del w:id="908" w:author="Doug Hebenthal" w:date="1995-10-26T18:51:00Z">
        <w:r>
          <w:rPr/>
          <w:delText>we</w:delText>
        </w:r>
      </w:del>
      <w:r>
        <w:rPr/>
        <w:t xml:space="preserve"> decided </w:t>
      </w:r>
      <w:del w:id="909" w:author="j. allard" w:date="1996-01-16T16:17:00Z">
        <w:r>
          <w:rPr/>
          <w:delText>to adopt multiple t</w:delText>
        </w:r>
      </w:del>
      <w:r>
        <w:rPr/>
        <w:t>hreads in one single client process per machi</w:t>
      </w:r>
      <w:ins w:id="910" w:author="Murali R. Krishnan" w:date="1996-01-16T16:17:00Z">
        <w:r>
          <w:rPr/>
          <w:t>ne. This sim</w:t>
        </w:r>
      </w:ins>
      <w:r>
        <w:rPr/>
        <w:t xml:space="preserve">plifies control, </w:t>
      </w:r>
      <w:ins w:id="911" w:author="rickmay" w:date="1995-10-23T10:10:00Z">
        <w:r>
          <w:rPr/>
          <w:t>because</w:t>
        </w:r>
      </w:ins>
      <w:del w:id="912" w:author="rickmay" w:date="1995-10-23T10:10:00Z">
        <w:r>
          <w:rPr/>
          <w:delText>as</w:delText>
        </w:r>
      </w:del>
      <w:r>
        <w:rPr/>
        <w:t xml:space="preserve"> the controller has to talk to just one process on each client </w:t>
      </w:r>
      <w:ins w:id="913" w:author="rickmay" w:date="1995-10-23T10:11:00Z">
        <w:r>
          <w:rPr/>
          <w:t>computer</w:t>
        </w:r>
      </w:ins>
      <w:del w:id="914" w:author="rickmay" w:date="1995-10-23T10:11:00Z">
        <w:r>
          <w:rPr/>
          <w:delText>machine</w:delText>
        </w:r>
      </w:del>
      <w:r>
        <w:rPr/>
        <w:t>. In addition, being multi</w:t>
      </w:r>
      <w:del w:id="915" w:author="rickmay" w:date="1995-10-23T10:10:00Z">
        <w:r>
          <w:rPr/>
          <w:delText>-</w:delText>
        </w:r>
      </w:del>
      <w:r>
        <w:rPr/>
        <w:t>threaded increases speed of execution and eases summarization ofin</w:t>
      </w:r>
      <w:ins w:id="916" w:author="Murali R. Krishnan" w:date="1996-02-12T12:14:00Z">
        <w:r>
          <w:rPr/>
          <w:t>g result</w:t>
        </w:r>
      </w:ins>
      <w:del w:id="917" w:author="Murali R. Krishnan" w:date="1996-02-12T12:14:00Z">
        <w:r>
          <w:rPr/>
          <w:delText>s f</w:delText>
        </w:r>
      </w:del>
      <w:r>
        <w:rPr/>
        <w:t>or each client mac</w:t>
      </w:r>
      <w:ins w:id="918" w:author="Murali R. Krishnan" w:date="1996-01-16T16:17:00Z">
        <w:r>
          <w:rPr/>
          <w:t>hinecomputer</w:t>
        </w:r>
      </w:ins>
      <w:ins w:id="919" w:author="Murali R. Krishnan" w:date="1996-01-16T16:17:00Z">
        <w:r>
          <w:rPr/>
          <w:t>ma</w:t>
        </w:r>
      </w:ins>
      <w:r>
        <w:rPr/>
        <w:t>chine</w:t>
      </w:r>
    </w:p>
    <w:p>
      <w:pPr>
        <w:pStyle w:val="Normal"/>
        <w:rPr/>
      </w:pPr>
      <w:r>
        <w:rPr/>
      </w:r>
    </w:p>
    <w:p>
      <w:pPr>
        <w:pStyle w:val="Normal"/>
        <w:rPr/>
      </w:pPr>
      <w:r>
        <w:rPr/>
        <w:tab/>
        <w:t xml:space="preserve">The </w:t>
      </w:r>
      <w:ins w:id="920" w:author="Murali R. Krishnan" w:date="1996-02-12T14:15:00Z">
        <w:r>
          <w:rPr/>
          <w:t>WebCat</w:t>
        </w:r>
      </w:ins>
      <w:del w:id="921" w:author="Murali R. Krishnan" w:date="1996-02-12T11:34:00Z">
        <w:r>
          <w:rPr/>
          <w:delText>MiWeB</w:delText>
        </w:r>
      </w:del>
      <w:r>
        <w:rPr/>
        <w:t xml:space="preserve"> client program </w:t>
      </w:r>
      <w:ins w:id="922" w:author="Murali R. Krishnan" w:date="1996-01-16T16:18:00Z">
        <w:r>
          <w:rPr/>
          <w:t>runs</w:t>
        </w:r>
      </w:ins>
      <w:del w:id="923" w:author="j. allard" w:date="1996-01-16T16:17:00Z">
        <w:r>
          <w:rPr/>
          <w:delText>is run</w:delText>
        </w:r>
      </w:del>
      <w:r>
        <w:rPr/>
        <w:t xml:space="preserve"> </w:t>
      </w:r>
      <w:del w:id="924" w:author="j. allard" w:date="1996-01-16T16:18:00Z">
        <w:r>
          <w:rPr/>
          <w:delText xml:space="preserve">from each client </w:delText>
        </w:r>
      </w:del>
      <w:del w:id="925" w:author="rickmay" w:date="1995-10-23T10:11:00Z">
        <w:r>
          <w:rPr/>
          <w:delText>machine</w:delText>
        </w:r>
      </w:del>
      <w:r>
        <w:rPr/>
        <w:t xml:space="preserve"> with </w:t>
      </w:r>
      <w:ins w:id="926" w:author="rickmay" w:date="1995-10-23T10:12:00Z">
        <w:r>
          <w:rPr/>
          <w:t xml:space="preserve">a </w:t>
        </w:r>
      </w:ins>
      <w:del w:id="927" w:author="j. allard" w:date="1996-01-16T16:18:00Z">
        <w:r>
          <w:rPr/>
          <w:delText>s</w:delText>
        </w:r>
      </w:del>
      <w:r>
        <w:rPr/>
        <w:t>ingle parameter specifying the controller name. It tries to</w:t>
      </w:r>
      <w:del w:id="928" w:author="j. allard" w:date="1996-01-16T16:18:00Z">
        <w:r>
          <w:rPr/>
          <w:delText xml:space="preserve"> establish a connection </w:delText>
        </w:r>
      </w:del>
      <w:ins w:id="929" w:author="Murali R. Krishnan" w:date="1996-01-16T16:18:00Z">
        <w:del w:id="930" w:author="j. allard" w:date="1996-01-16T16:18:00Z">
          <w:r>
            <w:rPr/>
            <w:delText>establis</w:delText>
          </w:r>
        </w:del>
      </w:ins>
      <w:ins w:id="931" w:author="Murali R. Krishnan" w:date="1996-01-16T16:18:00Z">
        <w:r>
          <w:rPr/>
          <w:t xml:space="preserve">hes a connection </w:t>
        </w:r>
      </w:ins>
      <w:r>
        <w:rPr/>
        <w:t>to the controller, failing which it continues to retry after every 60</w:t>
      </w:r>
      <w:del w:id="932" w:author="j. allard" w:date="1996-01-16T16:18:00Z">
        <w:r>
          <w:rPr/>
          <w:delText xml:space="preserve"> secon</w:delText>
        </w:r>
      </w:del>
      <w:r>
        <w:rPr/>
        <w:t>ds. The retry mechanism assures that the clie</w:t>
      </w:r>
      <w:ins w:id="933" w:author="Murali R. Krishnan" w:date="1996-01-16T16:19:00Z">
        <w:r>
          <w:rPr/>
          <w:t>nts need not be restarted manuallyyou</w:t>
        </w:r>
      </w:ins>
      <w:del w:id="934" w:author="rickmay" w:date="1995-10-23T10:12:00Z">
        <w:r>
          <w:rPr/>
          <w:delText>we</w:delText>
        </w:r>
      </w:del>
      <w:ins w:id="935" w:author="Murali R. Krishnan" w:date="1996-01-16T16:19:00Z">
        <w:r>
          <w:rPr/>
          <w:t xml:space="preserve"> ne</w:t>
        </w:r>
      </w:ins>
      <w:r>
        <w:rPr/>
        <w:t xml:space="preserve"> have</w:t>
      </w:r>
      <w:del w:id="936" w:author="j. allard" w:date="1996-01-16T16:19:00Z">
        <w:r>
          <w:rPr/>
          <w:delText xml:space="preserve"> to restart clients.. If an </w:delText>
        </w:r>
      </w:del>
      <w:ins w:id="937" w:author="Murali R. Krishnan" w:date="1996-01-16T16:19:00Z">
        <w:del w:id="938" w:author="j. allard" w:date="1996-01-16T16:19:00Z">
          <w:r>
            <w:rPr/>
            <w:delText>e</w:delText>
          </w:r>
        </w:del>
      </w:ins>
      <w:del w:id="939" w:author="j. allard" w:date="1996-01-16T16:19:00Z">
        <w:r>
          <w:rPr/>
          <w:delText>xp</w:delText>
        </w:r>
      </w:del>
      <w:r>
        <w:rPr/>
        <w:t xml:space="preserve">eriment requires </w:t>
      </w:r>
      <w:ins w:id="940" w:author="rickmay" w:date="1995-10-23T10:12:00Z">
        <w:r>
          <w:rPr/>
          <w:t>fewer computers</w:t>
        </w:r>
      </w:ins>
      <w:del w:id="941" w:author="rickmay" w:date="1995-10-23T10:12:00Z">
        <w:r>
          <w:rPr/>
          <w:delText>less</w:delText>
        </w:r>
      </w:del>
      <w:r>
        <w:rPr/>
        <w:t xml:space="preserve"> than </w:t>
      </w:r>
      <w:ins w:id="942" w:author="rickmay" w:date="1995-10-23T10:13:00Z">
        <w:r>
          <w:rPr/>
          <w:t xml:space="preserve">the number of </w:t>
        </w:r>
      </w:ins>
      <w:r>
        <w:rPr/>
        <w:t xml:space="preserve">available client </w:t>
      </w:r>
      <w:ins w:id="943" w:author="rickmay" w:date="1995-10-23T10:11:00Z">
        <w:r>
          <w:rPr/>
          <w:t>computer</w:t>
        </w:r>
      </w:ins>
      <w:del w:id="944" w:author="rickmay" w:date="1995-10-23T10:11:00Z">
        <w:r>
          <w:rPr/>
          <w:delText>machine</w:delText>
        </w:r>
      </w:del>
      <w:r>
        <w:rPr/>
        <w:t>s, the cli</w:t>
      </w:r>
      <w:ins w:id="945" w:author="Murali R. Krishnan" w:date="1996-01-16T16:19:00Z">
        <w:r>
          <w:rPr/>
          <w:t>ents that fail to connect may loop while connected clients execute the experiment. others</w:t>
        </w:r>
      </w:ins>
      <w:r>
        <w:rPr/>
        <w:t xml:space="preserve"> ma</w:t>
      </w:r>
      <w:ins w:id="946" w:author="Murali R. Krishnan" w:date="1996-01-16T16:20:00Z">
        <w:r>
          <w:rPr/>
          <w:t>y</w:t>
        </w:r>
      </w:ins>
      <w:del w:id="947" w:author="j. allard" w:date="1996-01-16T16:20:00Z">
        <w:r>
          <w:rPr/>
          <w:delText xml:space="preserve"> loop tr</w:delText>
        </w:r>
      </w:del>
      <w:r>
        <w:rPr/>
        <w:t xml:space="preserve"> to </w:t>
      </w:r>
      <w:del w:id="948" w:author="j. allard" w:date="1996-01-16T16:20:00Z">
        <w:r>
          <w:rPr/>
          <w:delText>connect. OneYou</w:delText>
        </w:r>
      </w:del>
      <w:del w:id="949" w:author="rickmay" w:date="1995-10-23T10:13:00Z">
        <w:r>
          <w:rPr/>
          <w:delText>We</w:delText>
        </w:r>
      </w:del>
      <w:del w:id="950" w:author="j. allard" w:date="1996-01-16T16:20:00Z">
        <w:r>
          <w:rPr/>
          <w:delText xml:space="preserve"> ca</w:delText>
        </w:r>
      </w:del>
      <w:ins w:id="951" w:author="Murali R. Krishnan" w:date="1996-01-16T16:20:00Z">
        <w:del w:id="952" w:author="j. allard" w:date="1996-01-16T16:20:00Z">
          <w:r>
            <w:rPr/>
            <w:delText xml:space="preserve">n </w:delText>
          </w:r>
        </w:del>
      </w:ins>
      <w:ins w:id="953" w:author="rickmay" w:date="1995-10-23T10:13:00Z">
        <w:del w:id="954" w:author="j. allard" w:date="1996-01-16T16:20:00Z">
          <w:r>
            <w:rPr/>
            <w:delText>a</w:delText>
          </w:r>
        </w:del>
      </w:ins>
      <w:ins w:id="955" w:author="Murali R. Krishnan" w:date="1996-01-16T16:20:00Z">
        <w:r>
          <w:rPr/>
          <w:t>dju</w:t>
        </w:r>
      </w:ins>
      <w:ins w:id="956" w:author="rickmay" w:date="1995-10-23T10:13:00Z">
        <w:r>
          <w:rPr/>
          <w:t>s</w:t>
        </w:r>
      </w:ins>
      <w:ins w:id="957" w:author="rickmay" w:date="1995-10-23T10:13:00Z">
        <w:del w:id="958" w:author="Murali R. Krishnan" w:date="1996-01-16T16:20:00Z">
          <w:r>
            <w:rPr/>
            <w:delText>t t</w:delText>
          </w:r>
        </w:del>
      </w:ins>
      <w:ins w:id="959" w:author="rickmay" w:date="1995-10-23T10:13:00Z">
        <w:r>
          <w:rPr/>
          <w:t>he</w:t>
        </w:r>
      </w:ins>
      <w:del w:id="960" w:author="rickmay" w:date="1995-10-23T10:13:00Z">
        <w:r>
          <w:rPr/>
          <w:delText>play with</w:delText>
        </w:r>
      </w:del>
      <w:r>
        <w:rPr/>
        <w:t xml:space="preserve"> controller to assure </w:t>
      </w:r>
      <w:ins w:id="961" w:author="rickmay" w:date="1995-10-23T10:13:00Z">
        <w:r>
          <w:rPr/>
          <w:t xml:space="preserve">that the </w:t>
        </w:r>
      </w:ins>
      <w:r>
        <w:rPr/>
        <w:t xml:space="preserve">right number of clients are connected. </w:t>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132080</wp:posOffset>
                </wp:positionV>
                <wp:extent cx="4572635" cy="2378075"/>
                <wp:effectExtent l="1905" t="1905" r="1905" b="1905"/>
                <wp:wrapNone/>
                <wp:docPr id="24" name=""/>
                <a:graphic xmlns:a="http://schemas.openxmlformats.org/drawingml/2006/main">
                  <a:graphicData uri="http://schemas.microsoft.com/office/word/2010/wordprocessingShape">
                    <wps:wsp>
                      <wps:cNvSpPr/>
                      <wps:nvSpPr>
                        <wps:cNvPr id="2" name=""/>
                        <wps:cNvSpPr/>
                      </wps:nvSpPr>
                      <wps:spPr>
                        <a:xfrm>
                          <a:off x="0" y="0"/>
                          <a:ext cx="4572720" cy="2378160"/>
                        </a:xfrm>
                        <a:prstGeom prst="rect">
                          <a:avLst/>
                        </a:prstGeom>
                        <a:noFill/>
                        <a:ln w="3240">
                          <a:solidFill>
                            <a:srgbClr val="000000"/>
                          </a:solidFill>
                          <a:round/>
                        </a:ln>
                      </wps:spPr>
                      <wps:bodyPr/>
                    </wps:wsp>
                  </a:graphicData>
                </a:graphic>
              </wp:anchor>
            </w:drawing>
          </mc:Choice>
          <mc:Fallback>
            <w:pict>
              <v:rect id="shape_0" stroked="t" o:allowincell="f" style="position:absolute;margin-left:10.8pt;margin-top:10.4pt;width:360pt;height:187.2pt;mso-wrap-style:none;v-text-anchor:middle">
                <v:fill o:detectmouseclick="t" on="false"/>
                <v:stroke color="black" weight="3240" joinstyle="round" endcap="flat"/>
                <w10:wrap type="none"/>
              </v:rect>
            </w:pict>
          </mc:Fallback>
        </mc:AlternateContent>
      </w:r>
      <w:r>
        <w:rPr/>
        <w:tab/>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67310</wp:posOffset>
                </wp:positionV>
                <wp:extent cx="1372235" cy="1595755"/>
                <wp:effectExtent l="12700" t="12700" r="12700" b="12700"/>
                <wp:wrapNone/>
                <wp:docPr id="25" name=""/>
                <a:graphic xmlns:a="http://schemas.openxmlformats.org/drawingml/2006/main">
                  <a:graphicData uri="http://schemas.microsoft.com/office/word/2010/wordprocessingShape">
                    <wps:wsp>
                      <wps:cNvSpPr txBox="1"/>
                      <wps:spPr>
                        <a:xfrm>
                          <a:off x="0" y="0"/>
                          <a:ext cx="1372320" cy="1595880"/>
                        </a:xfrm>
                        <a:prstGeom prst="rect">
                          <a:avLst/>
                        </a:prstGeom>
                        <a:noFill/>
                        <a:ln w="25560">
                          <a:solidFill>
                            <a:srgbClr val="000000"/>
                          </a:solidFill>
                          <a:round/>
                        </a:ln>
                      </wps:spPr>
                      <wps:txb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lient</w:t>
                            </w:r>
                          </w:p>
                        </w:txbxContent>
                      </wps:txbx>
                      <wps:bodyPr wrap="square" lIns="35640" rIns="35640" tIns="17640" bIns="17640" anchor="t">
                        <a:noAutofit/>
                      </wps:bodyPr>
                    </wps:wsp>
                  </a:graphicData>
                </a:graphic>
              </wp:anchor>
            </w:drawing>
          </mc:Choice>
          <mc:Fallback>
            <w:pict>
              <v:shape id="shape_0" stroked="t" o:allowincell="f" style="position:absolute;margin-left:90pt;margin-top:5.3pt;width:108pt;height:125.6pt;mso-wrap-style:square;v-text-anchor:top" type="_x0000_t202">
                <v:textbo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lient</w:t>
                      </w:r>
                    </w:p>
                  </w:txbxContent>
                </v:textbox>
                <v:fill o:detectmouseclick="t" on="false"/>
                <v:stroke color="black" weight="25560" joinstyle="round" endcap="flat"/>
                <w10:wrap type="none"/>
              </v:shape>
            </w:pict>
          </mc:Fallback>
        </mc:AlternateContent>
      </w:r>
    </w:p>
    <w:p>
      <w:pPr>
        <w:pStyle w:val="Normal"/>
        <w:rPr/>
      </w:pPr>
      <w:r>
        <w:rPr/>
      </w:r>
    </w:p>
    <w:p>
      <w:pPr>
        <w:pStyle w:val="Normal"/>
        <w:rPr/>
      </w:pPr>
      <w:r>
        <w:rPr/>
        <w:t xml:space="preserve">                                  </w:t>
      </w:r>
      <w:r>
        <w:rPr/>
        <w:t xml:space="preserve">Communicates with </w:t>
      </w:r>
    </w:p>
    <w:p>
      <w:pPr>
        <w:pStyle w:val="Normal"/>
        <w:rPr/>
      </w:pPr>
      <w:r>
        <mc:AlternateContent>
          <mc:Choice Requires="wps">
            <w:drawing>
              <wp:anchor behindDoc="0" distT="0" distB="0" distL="0" distR="0" simplePos="0" locked="0" layoutInCell="0" allowOverlap="1" relativeHeight="28">
                <wp:simplePos x="0" y="0"/>
                <wp:positionH relativeFrom="column">
                  <wp:posOffset>2514600</wp:posOffset>
                </wp:positionH>
                <wp:positionV relativeFrom="paragraph">
                  <wp:posOffset>144145</wp:posOffset>
                </wp:positionV>
                <wp:extent cx="1645920" cy="0"/>
                <wp:effectExtent l="0" t="70485" r="0" b="6985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11.35pt" to="327.55pt,11.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Controller      </w:t>
      </w:r>
    </w:p>
    <w:p>
      <w:pPr>
        <w:pStyle w:val="Normal"/>
        <w:rPr/>
      </w:pPr>
      <w:r>
        <w:rPr/>
        <w:t xml:space="preserve">  </w:t>
      </w:r>
      <w:r>
        <w:rPr/>
        <w:t>Controller</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0">
                <wp:simplePos x="0" y="0"/>
                <wp:positionH relativeFrom="column">
                  <wp:posOffset>411480</wp:posOffset>
                </wp:positionH>
                <wp:positionV relativeFrom="paragraph">
                  <wp:posOffset>13335</wp:posOffset>
                </wp:positionV>
                <wp:extent cx="640080" cy="0"/>
                <wp:effectExtent l="5080" t="70485" r="0" b="6985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05pt" to="82.75pt,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Fetch Pages from server</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9">
                <wp:simplePos x="0" y="0"/>
                <wp:positionH relativeFrom="column">
                  <wp:posOffset>2514600</wp:posOffset>
                </wp:positionH>
                <wp:positionV relativeFrom="paragraph">
                  <wp:posOffset>64770</wp:posOffset>
                </wp:positionV>
                <wp:extent cx="1737360" cy="0"/>
                <wp:effectExtent l="635" t="70485" r="0" b="6985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5.1pt" to="334.75pt,5.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Caption"/>
        <w:rPr/>
      </w:pPr>
      <w:r>
        <w:rPr/>
        <w:t xml:space="preserve">         </w:t>
      </w:r>
      <w:r>
        <w:rPr/>
        <w:t xml:space="preserve">Figure </w:t>
      </w:r>
      <w:r>
        <w:rPr/>
        <w:fldChar w:fldCharType="begin"/>
      </w:r>
      <w:r>
        <w:rPr/>
        <w:instrText xml:space="preserve"> SEQ Figure \* ARABIC </w:instrText>
      </w:r>
      <w:r>
        <w:rPr/>
        <w:fldChar w:fldCharType="separate"/>
      </w:r>
      <w:r>
        <w:rPr/>
        <w:t>3</w:t>
      </w:r>
      <w:r>
        <w:rPr/>
        <w:fldChar w:fldCharType="end"/>
      </w:r>
      <w:r>
        <w:rPr/>
        <w:t xml:space="preserve">  </w:t>
      </w:r>
      <w:ins w:id="962" w:author="Murali R. Krishnan" w:date="1996-02-12T14:15:00Z">
        <w:r>
          <w:rPr/>
          <w:t>WebCat</w:t>
        </w:r>
      </w:ins>
      <w:del w:id="963" w:author="Murali R. Krishnan" w:date="1996-02-12T11:34:00Z">
        <w:r>
          <w:rPr/>
          <w:delText>MiWeB</w:delText>
        </w:r>
      </w:del>
      <w:r>
        <w:rPr/>
        <w:t xml:space="preserve"> Client</w:t>
      </w:r>
    </w:p>
    <w:p>
      <w:pPr>
        <w:pStyle w:val="Heading1"/>
        <w:ind w:left="0" w:hanging="0"/>
        <w:rPr/>
      </w:pPr>
      <w:r>
        <w:rPr/>
      </w:r>
    </w:p>
    <w:p>
      <w:pPr>
        <w:pStyle w:val="Normal"/>
        <w:rPr/>
      </w:pPr>
      <w:r>
        <w:rPr/>
        <w:tab/>
        <w:t xml:space="preserve">After a successful connection to </w:t>
      </w:r>
      <w:ins w:id="964" w:author="rickmay" w:date="1995-10-23T10:14:00Z">
        <w:r>
          <w:rPr/>
          <w:t xml:space="preserve">the </w:t>
        </w:r>
      </w:ins>
      <w:r>
        <w:rPr/>
        <w:t xml:space="preserve">controller, the client receives </w:t>
      </w:r>
      <w:ins w:id="965" w:author="rickmay" w:date="1995-10-23T10:14:00Z">
        <w:r>
          <w:rPr/>
          <w:t>all</w:t>
        </w:r>
      </w:ins>
      <w:del w:id="966" w:author="rickmay" w:date="1995-10-23T10:14:00Z">
        <w:r>
          <w:rPr/>
          <w:delText>the</w:delText>
        </w:r>
      </w:del>
      <w:r>
        <w:rPr/>
        <w:t xml:space="preserve"> messages sent by </w:t>
      </w:r>
      <w:ins w:id="967" w:author="Murali R. Krishnan" w:date="1996-01-16T16:20:00Z">
        <w:r>
          <w:rPr/>
          <w:t xml:space="preserve">the </w:t>
        </w:r>
      </w:ins>
      <w:r>
        <w:rPr/>
        <w:t>controller in order. On completion</w:t>
      </w:r>
      <w:del w:id="968" w:author="rickmay" w:date="1995-10-23T10:14:00Z">
        <w:r>
          <w:rPr/>
          <w:delText xml:space="preserve"> of reception of all messages</w:delText>
        </w:r>
      </w:del>
      <w:r>
        <w:rPr/>
        <w:t xml:space="preserve">, the client starts off the specified number of threads to perform the raw communication job with </w:t>
      </w:r>
      <w:ins w:id="969" w:author="Murali R. Krishnan" w:date="1996-01-16T16:20:00Z">
        <w:r>
          <w:rPr/>
          <w:t xml:space="preserve">the </w:t>
        </w:r>
      </w:ins>
      <w:r>
        <w:rPr/>
        <w:t xml:space="preserve">server specified. </w:t>
      </w:r>
      <w:ins w:id="970" w:author="Murali R. Krishnan" w:date="1996-01-16T16:20:00Z">
        <w:r>
          <w:rPr/>
          <w:t>On</w:t>
        </w:r>
      </w:ins>
      <w:del w:id="971" w:author="j. allard" w:date="1996-01-16T16:21:00Z">
        <w:r>
          <w:rPr/>
          <w:delText>At the</w:delText>
        </w:r>
      </w:del>
      <w:r>
        <w:rPr/>
        <w:t xml:space="preserve"> completion of </w:t>
      </w:r>
      <w:ins w:id="972" w:author="rickmay" w:date="1995-10-23T10:15:00Z">
        <w:r>
          <w:rPr/>
          <w:t xml:space="preserve">the </w:t>
        </w:r>
      </w:ins>
      <w:r>
        <w:rPr/>
        <w:t xml:space="preserve">warm-up period, </w:t>
      </w:r>
      <w:ins w:id="973" w:author="rickmay" w:date="1995-10-23T10:15:00Z">
        <w:r>
          <w:rPr/>
          <w:t xml:space="preserve">the </w:t>
        </w:r>
      </w:ins>
      <w:r>
        <w:rPr/>
        <w:t xml:space="preserve">main thread notifies all client threads to start </w:t>
      </w:r>
      <w:del w:id="974" w:author="j. allard" w:date="1996-01-16T16:21:00Z">
        <w:r>
          <w:rPr/>
          <w:delText xml:space="preserve">their </w:delText>
        </w:r>
      </w:del>
      <w:ins w:id="975" w:author="Murali R. Krishnan" w:date="1996-01-16T16:21:00Z">
        <w:r>
          <w:rPr/>
          <w:t>measuring performance</w:t>
        </w:r>
      </w:ins>
      <w:del w:id="976" w:author="j. allard" w:date="1996-01-16T16:21:00Z">
        <w:r>
          <w:rPr/>
          <w:delText>performance counts</w:delText>
        </w:r>
      </w:del>
      <w:r>
        <w:rPr/>
        <w:t xml:space="preserve">. The main thread sleeps for the duration of </w:t>
      </w:r>
      <w:ins w:id="977" w:author="Murali R. Krishnan" w:date="1996-01-16T16:21:00Z">
        <w:r>
          <w:rPr/>
          <w:t xml:space="preserve">the </w:t>
        </w:r>
      </w:ins>
      <w:r>
        <w:rPr/>
        <w:t xml:space="preserve">test, after which it signals client threads to enter </w:t>
      </w:r>
      <w:ins w:id="978" w:author="Murali R. Krishnan" w:date="1996-01-16T16:21:00Z">
        <w:r>
          <w:rPr/>
          <w:t xml:space="preserve">the </w:t>
        </w:r>
      </w:ins>
      <w:r>
        <w:rPr/>
        <w:t>cool</w:t>
      </w:r>
      <w:ins w:id="979" w:author="rickmay" w:date="1995-10-23T10:15:00Z">
        <w:r>
          <w:rPr/>
          <w:t>-</w:t>
        </w:r>
      </w:ins>
      <w:del w:id="980" w:author="rickmay" w:date="1995-10-23T10:15:00Z">
        <w:r>
          <w:rPr/>
          <w:delText xml:space="preserve"> </w:delText>
        </w:r>
      </w:del>
      <w:r>
        <w:rPr/>
        <w:t xml:space="preserve">down period. </w:t>
      </w:r>
      <w:ins w:id="981" w:author="Murali R. Krishnan" w:date="1996-01-16T16:21:00Z">
        <w:r>
          <w:rPr/>
          <w:t xml:space="preserve">After </w:t>
        </w:r>
      </w:ins>
      <w:del w:id="982" w:author="j. allard" w:date="1996-01-16T16:21:00Z">
        <w:r>
          <w:rPr/>
          <w:delText>At the end of cool</w:delText>
        </w:r>
      </w:del>
      <w:ins w:id="983" w:author="Murali R. Krishnan" w:date="1996-01-16T16:21:00Z">
        <w:r>
          <w:rPr/>
          <w:t>cool</w:t>
        </w:r>
      </w:ins>
      <w:ins w:id="984" w:author="rickmay" w:date="1995-10-23T10:15:00Z">
        <w:r>
          <w:rPr/>
          <w:t>-</w:t>
        </w:r>
      </w:ins>
      <w:del w:id="985" w:author="rickmay" w:date="1995-10-23T10:15:00Z">
        <w:r>
          <w:rPr/>
          <w:delText xml:space="preserve"> </w:delText>
        </w:r>
      </w:del>
      <w:r>
        <w:rPr/>
        <w:t xml:space="preserve">down period, </w:t>
      </w:r>
      <w:ins w:id="986" w:author="rickmay" w:date="1995-10-23T10:15:00Z">
        <w:r>
          <w:rPr/>
          <w:t xml:space="preserve">the </w:t>
        </w:r>
      </w:ins>
      <w:r>
        <w:rPr/>
        <w:t>main thread collects statistics from each individual thread and summarizes them. Finally, it sends the statistics message</w:t>
      </w:r>
      <w:ins w:id="987" w:author="Murali R. Krishnan" w:date="1996-02-12T12:15:00Z">
        <w:r>
          <w:rPr/>
          <w:t xml:space="preserve"> containing the summary</w:t>
        </w:r>
      </w:ins>
      <w:r>
        <w:rPr/>
        <w:t xml:space="preserve"> </w:t>
      </w:r>
      <w:ins w:id="988" w:author="Murali R. Krishnan" w:date="1996-02-12T12:16:00Z">
        <w:del w:id="989" w:author="Murali R. Krishnan" w:date="1996-02-12T12:16:00Z">
          <w:r>
            <w:rPr/>
            <w:delText>w</w:delText>
          </w:r>
        </w:del>
      </w:ins>
      <w:del w:id="990" w:author="Murali R. Krishnan" w:date="1996-02-12T12:16:00Z">
        <w:r>
          <w:rPr/>
          <w:delText>c</w:delText>
        </w:r>
      </w:del>
      <w:r>
        <w:rPr/>
        <w:t>ontai</w:t>
      </w:r>
      <w:del w:id="991" w:author="Murali R. Krishnan" w:date="1996-02-12T12:16:00Z">
        <w:r>
          <w:rPr/>
          <w:delText>n</w:delText>
        </w:r>
      </w:del>
      <w:ins w:id="992" w:author="Murali R. Krishnan" w:date="1996-02-12T12:16:00Z">
        <w:del w:id="993" w:author="Murali R. Krishnan" w:date="1996-02-12T12:16:00Z">
          <w:r>
            <w:rPr/>
            <w:delText>s</w:delText>
          </w:r>
        </w:del>
      </w:ins>
      <w:del w:id="994" w:author="rickmay" w:date="1995-10-23T10:15:00Z">
        <w:r>
          <w:rPr/>
          <w:delText>ing</w:delText>
        </w:r>
      </w:del>
      <w:del w:id="995" w:author="Murali R. Krishnan" w:date="1996-02-12T12:16:00Z">
        <w:r>
          <w:rPr/>
          <w:delText xml:space="preserve"> </w:delText>
        </w:r>
      </w:del>
      <w:ins w:id="996" w:author="Murali R. Krishnan" w:date="1996-02-12T12:16:00Z">
        <w:del w:id="997" w:author="Murali R. Krishnan" w:date="1996-02-12T12:16:00Z">
          <w:r>
            <w:rPr/>
            <w:delText>t</w:delText>
          </w:r>
        </w:del>
      </w:ins>
      <w:ins w:id="998" w:author="Murali R. Krishnan" w:date="1996-02-12T12:16:00Z">
        <w:r>
          <w:rPr/>
          <w:t xml:space="preserve">e </w:t>
        </w:r>
      </w:ins>
      <w:r>
        <w:rPr/>
        <w:t>su</w:t>
      </w:r>
      <w:del w:id="999" w:author="Murali R. Krishnan" w:date="1996-02-12T12:16:00Z">
        <w:r>
          <w:rPr/>
          <w:delText>m</w:delText>
        </w:r>
      </w:del>
      <w:del w:id="1000" w:author="Murali R. Krishnan" w:date="1996-02-12T12:16:00Z">
        <w:r>
          <w:rPr/>
          <w:delText>mary</w:delText>
        </w:r>
      </w:del>
      <w:ins w:id="1001" w:author="Murali R. Krishnan" w:date="1996-02-12T12:16:00Z">
        <w:del w:id="1002" w:author="Murali R. Krishnan" w:date="1996-02-12T12:16:00Z">
          <w:r>
            <w:rPr/>
            <w:delText>,</w:delText>
          </w:r>
        </w:del>
      </w:ins>
      <w:del w:id="1003" w:author="Murali R. Krishnan" w:date="1996-02-12T12:16:00Z">
        <w:r>
          <w:rPr/>
          <w:delText xml:space="preserve"> to th</w:delText>
        </w:r>
      </w:del>
      <w:del w:id="1004" w:author="Murali R. Krishnan" w:date="1996-02-12T12:16:00Z">
        <w:r>
          <w:rPr/>
          <w:delText>e</w:delText>
        </w:r>
      </w:del>
      <w:r>
        <w:rPr/>
        <w:t xml:space="preserve"> controller. </w:t>
      </w:r>
    </w:p>
    <w:p>
      <w:pPr>
        <w:pStyle w:val="Normal"/>
        <w:rPr/>
      </w:pPr>
      <w:r>
        <w:rPr/>
      </w:r>
    </w:p>
    <w:p>
      <w:pPr>
        <w:pStyle w:val="Normal"/>
        <w:rPr/>
      </w:pPr>
      <w:r>
        <w:rPr/>
        <w:tab/>
        <w:t>All client threads are identical. Each thread loops around</w:t>
      </w:r>
      <w:ins w:id="1005" w:author="rickmay" w:date="1995-10-23T10:16:00Z">
        <w:r>
          <w:rPr/>
          <w:t>,</w:t>
        </w:r>
      </w:ins>
      <w:r>
        <w:rPr/>
        <w:t xml:space="preserve"> generating a random number. Th</w:t>
      </w:r>
      <w:ins w:id="1006" w:author="rickmay" w:date="1995-10-23T10:16:00Z">
        <w:r>
          <w:rPr/>
          <w:t>is</w:t>
        </w:r>
      </w:ins>
      <w:del w:id="1007" w:author="rickmay" w:date="1995-10-23T10:16:00Z">
        <w:r>
          <w:rPr/>
          <w:delText>e</w:delText>
        </w:r>
      </w:del>
      <w:r>
        <w:rPr/>
        <w:t xml:space="preserve"> random number </w:t>
      </w:r>
      <w:del w:id="1008" w:author="rickmay" w:date="1995-10-23T10:16:00Z">
        <w:r>
          <w:rPr/>
          <w:delText xml:space="preserve"> </w:delText>
        </w:r>
      </w:del>
      <w:r>
        <w:rPr/>
        <w:t xml:space="preserve">indexes into an array listing the class </w:t>
      </w:r>
      <w:ins w:id="1009" w:author="rickmay" w:date="1995-10-23T10:16:00Z">
        <w:r>
          <w:rPr/>
          <w:t>ID</w:t>
        </w:r>
      </w:ins>
      <w:del w:id="1010" w:author="rickmay" w:date="1995-10-23T10:16:00Z">
        <w:r>
          <w:rPr/>
          <w:delText>id</w:delText>
        </w:r>
      </w:del>
      <w:r>
        <w:rPr/>
        <w:t xml:space="preserve">s corresponding to </w:t>
      </w:r>
      <w:ins w:id="1011" w:author="Murali R. Krishnan" w:date="1996-01-16T16:22:00Z">
        <w:r>
          <w:rPr/>
          <w:t xml:space="preserve">the </w:t>
        </w:r>
      </w:ins>
      <w:r>
        <w:rPr/>
        <w:t xml:space="preserve">specified distribution. Then the thread pulls a script page (from </w:t>
      </w:r>
      <w:ins w:id="1012" w:author="rickmay" w:date="1995-10-23T10:16:00Z">
        <w:r>
          <w:rPr/>
          <w:t xml:space="preserve">a </w:t>
        </w:r>
      </w:ins>
      <w:r>
        <w:rPr/>
        <w:t xml:space="preserve">list of script pages) corresponding to the class </w:t>
      </w:r>
      <w:ins w:id="1013" w:author="rickmay" w:date="1995-10-23T10:16:00Z">
        <w:r>
          <w:rPr/>
          <w:t>ID</w:t>
        </w:r>
      </w:ins>
      <w:del w:id="1014" w:author="rickmay" w:date="1995-10-23T10:16:00Z">
        <w:r>
          <w:rPr/>
          <w:delText>id</w:delText>
        </w:r>
      </w:del>
      <w:r>
        <w:rPr/>
        <w:t xml:space="preserve"> and fetches the page completely. Each page fetch may involve multiple file downloads or CGI or </w:t>
      </w:r>
      <w:ins w:id="1015" w:author="Doug Hebenthal" w:date="1995-10-24T14:08:00Z">
        <w:r>
          <w:rPr/>
          <w:t>ISAPI</w:t>
        </w:r>
      </w:ins>
      <w:del w:id="1016" w:author="Doug Hebenthal" w:date="1995-10-24T14:08:00Z">
        <w:r>
          <w:rPr/>
          <w:delText>BGI</w:delText>
        </w:r>
      </w:del>
      <w:r>
        <w:rPr/>
        <w:t xml:space="preserve"> script runs. During the fetch, the thread also updates a thread-local copy of </w:t>
      </w:r>
      <w:ins w:id="1017" w:author="Murali R. Krishnan" w:date="1996-01-16T16:22:00Z">
        <w:r>
          <w:rPr/>
          <w:t xml:space="preserve">the </w:t>
        </w:r>
      </w:ins>
      <w:r>
        <w:rPr/>
        <w:t>statistics.</w:t>
      </w:r>
    </w:p>
    <w:p>
      <w:pPr>
        <w:pStyle w:val="TextBody"/>
        <w:rPr/>
      </w:pPr>
      <w:r>
        <w:rPr/>
      </w:r>
    </w:p>
    <w:p>
      <w:pPr>
        <w:pStyle w:val="TextBody"/>
        <w:rPr/>
      </w:pPr>
      <w:r>
        <w:rPr/>
      </w:r>
    </w:p>
    <w:p>
      <w:pPr>
        <w:pStyle w:val="Heading1"/>
        <w:ind w:left="0" w:hanging="0"/>
        <w:rPr/>
      </w:pPr>
      <w:ins w:id="1018" w:author="Murali R. Krishnan" w:date="1996-02-12T14:15:00Z">
        <w:r>
          <w:rPr/>
          <w:t>WebCat</w:t>
        </w:r>
      </w:ins>
      <w:del w:id="1019" w:author="Murali R. Krishnan" w:date="1996-02-12T11:34:00Z">
        <w:r>
          <w:rPr/>
          <w:delText>MiWeB</w:delText>
        </w:r>
      </w:del>
      <w:r>
        <w:rPr/>
        <w:t xml:space="preserve"> Files</w:t>
      </w:r>
    </w:p>
    <w:p>
      <w:pPr>
        <w:pStyle w:val="TextBody"/>
        <w:rPr/>
      </w:pPr>
      <w:r>
        <w:rPr/>
      </w:r>
    </w:p>
    <w:p>
      <w:pPr>
        <w:pStyle w:val="TextBody"/>
        <w:rPr/>
      </w:pPr>
      <w:r>
        <w:rPr/>
        <w:t xml:space="preserve">The </w:t>
      </w:r>
      <w:ins w:id="1020" w:author="Murali R. Krishnan" w:date="1996-02-12T14:15:00Z">
        <w:r>
          <w:rPr/>
          <w:t>WebCat</w:t>
        </w:r>
      </w:ins>
      <w:del w:id="1021" w:author="Murali R. Krishnan" w:date="1996-02-12T11:34:00Z">
        <w:r>
          <w:rPr/>
          <w:delText>MiWeB</w:delText>
        </w:r>
      </w:del>
      <w:r>
        <w:rPr/>
        <w:t xml:space="preserve"> suite is extendible and configurable through a set of input files. </w:t>
      </w:r>
      <w:ins w:id="1022" w:author="rickmay" w:date="1995-10-23T10:24:00Z">
        <w:r>
          <w:rPr/>
          <w:t>T</w:t>
        </w:r>
      </w:ins>
      <w:del w:id="1023" w:author="rickmay" w:date="1995-10-23T10:24:00Z">
        <w:r>
          <w:rPr/>
          <w:delText>In t</w:delText>
        </w:r>
      </w:del>
      <w:r>
        <w:rPr/>
        <w:t>his section</w:t>
      </w:r>
      <w:ins w:id="1024" w:author="rickmay" w:date="1995-10-23T10:24:00Z">
        <w:r>
          <w:rPr/>
          <w:t xml:space="preserve"> examines</w:t>
        </w:r>
      </w:ins>
      <w:del w:id="1025" w:author="rickmay" w:date="1995-10-23T10:24:00Z">
        <w:r>
          <w:rPr/>
          <w:delText>, we will look at</w:delText>
        </w:r>
      </w:del>
      <w:r>
        <w:rPr/>
        <w:t xml:space="preserve"> various input files and the parameters </w:t>
      </w:r>
      <w:ins w:id="1026" w:author="Murali R. Krishnan" w:date="1996-01-16T16:23:00Z">
        <w:r>
          <w:rPr/>
          <w:t xml:space="preserve">specified </w:t>
        </w:r>
      </w:ins>
      <w:r>
        <w:rPr/>
        <w:t xml:space="preserve">in them. Please see </w:t>
      </w:r>
      <w:ins w:id="1027" w:author="rickmay" w:date="1995-10-23T10:25:00Z">
        <w:r>
          <w:rPr/>
          <w:t xml:space="preserve">the </w:t>
        </w:r>
      </w:ins>
      <w:r>
        <w:rPr/>
        <w:t>appendi</w:t>
      </w:r>
      <w:ins w:id="1028" w:author="rickmay" w:date="1995-10-23T10:25:00Z">
        <w:r>
          <w:rPr/>
          <w:t>x</w:t>
        </w:r>
      </w:ins>
      <w:del w:id="1029" w:author="rickmay" w:date="1995-10-23T10:25:00Z">
        <w:r>
          <w:rPr/>
          <w:delText>ces</w:delText>
        </w:r>
      </w:del>
      <w:r>
        <w:rPr/>
        <w:t xml:space="preserve"> for sample input files</w:t>
      </w:r>
    </w:p>
    <w:p>
      <w:pPr>
        <w:pStyle w:val="Heading3"/>
        <w:rPr/>
      </w:pPr>
      <w:r>
        <w:rPr/>
        <w:t>Configuration File</w:t>
      </w:r>
    </w:p>
    <w:p>
      <w:pPr>
        <w:pStyle w:val="Normal"/>
        <w:rPr/>
      </w:pPr>
      <w:r>
        <w:rPr/>
      </w:r>
    </w:p>
    <w:p>
      <w:pPr>
        <w:pStyle w:val="Normal"/>
        <w:rPr/>
      </w:pPr>
      <w:r>
        <w:rPr/>
        <w:tab/>
        <w:t xml:space="preserve">This file (extension: .cfg) specifies the configuration for running an experiment. </w:t>
      </w:r>
      <w:ins w:id="1030" w:author="rickmay" w:date="1995-10-23T10:25:00Z">
        <w:r>
          <w:rPr/>
          <w:t>It</w:t>
        </w:r>
      </w:ins>
      <w:del w:id="1031" w:author="rickmay" w:date="1995-10-23T10:25:00Z">
        <w:r>
          <w:rPr/>
          <w:delText>This file</w:delText>
        </w:r>
      </w:del>
      <w:r>
        <w:rPr/>
        <w:t xml:space="preserve"> specifies following parameters:</w:t>
      </w:r>
    </w:p>
    <w:p>
      <w:pPr>
        <w:pStyle w:val="Normal"/>
        <w:numPr>
          <w:ilvl w:val="0"/>
          <w:numId w:val="3"/>
        </w:numPr>
        <w:tabs>
          <w:tab w:val="clear" w:pos="720"/>
          <w:tab w:val="left" w:pos="0" w:leader="none"/>
        </w:tabs>
        <w:ind w:left="960" w:hanging="720"/>
        <w:rPr/>
      </w:pPr>
      <w:r>
        <w:rPr>
          <w:b/>
          <w:bCs/>
        </w:rPr>
        <w:t>Duration:</w:t>
      </w:r>
      <w:r>
        <w:rPr/>
        <w:t xml:space="preserve"> Duration of the experiment, </w:t>
      </w:r>
      <w:del w:id="1032" w:author="rickmay" w:date="1995-10-23T10:25:00Z">
        <w:r>
          <w:rPr/>
          <w:delText>(</w:delText>
        </w:r>
      </w:del>
      <w:r>
        <w:rPr/>
        <w:t>in seconds or minutes</w:t>
      </w:r>
      <w:ins w:id="1033" w:author="rickmay" w:date="1995-10-23T10:25:00Z">
        <w:r>
          <w:rPr/>
          <w:t>.</w:t>
        </w:r>
      </w:ins>
      <w:del w:id="1034" w:author="rickmay" w:date="1995-10-23T10:25:00Z">
        <w:r>
          <w:rPr/>
          <w:delText>)</w:delText>
        </w:r>
      </w:del>
    </w:p>
    <w:p>
      <w:pPr>
        <w:pStyle w:val="Normal"/>
        <w:numPr>
          <w:ilvl w:val="0"/>
          <w:numId w:val="3"/>
        </w:numPr>
        <w:tabs>
          <w:tab w:val="clear" w:pos="720"/>
          <w:tab w:val="left" w:pos="0" w:leader="none"/>
        </w:tabs>
        <w:ind w:left="960" w:hanging="720"/>
        <w:rPr>
          <w:ins w:id="1042" w:author="Murali R. Krishnan" w:date="1996-01-11T11:09:00Z"/>
        </w:rPr>
      </w:pPr>
      <w:r>
        <w:rPr>
          <w:b/>
          <w:bCs/>
        </w:rPr>
        <w:t>NumClientMachines:</w:t>
      </w:r>
      <w:r>
        <w:rPr/>
        <w:t xml:space="preserve"> Total number of client </w:t>
      </w:r>
      <w:ins w:id="1035" w:author="rickmay" w:date="1995-10-23T10:11:00Z">
        <w:r>
          <w:rPr/>
          <w:t>computer</w:t>
        </w:r>
      </w:ins>
      <w:del w:id="1036" w:author="rickmay" w:date="1995-10-23T10:11:00Z">
        <w:r>
          <w:rPr/>
          <w:delText>machine</w:delText>
        </w:r>
      </w:del>
      <w:r>
        <w:rPr/>
        <w:t>s to use for the experiment. The controller starts sending messages</w:t>
      </w:r>
      <w:ins w:id="1037" w:author="rickmay" w:date="1995-10-23T10:26:00Z">
        <w:r>
          <w:rPr/>
          <w:t xml:space="preserve"> as soon as</w:t>
        </w:r>
      </w:ins>
      <w:del w:id="1038" w:author="rickmay" w:date="1995-10-23T10:26:00Z">
        <w:r>
          <w:rPr/>
          <w:delText>, once</w:delText>
        </w:r>
      </w:del>
      <w:r>
        <w:rPr/>
        <w:t xml:space="preserve"> the specified number of clients are connected. Other clients, if any, </w:t>
      </w:r>
      <w:ins w:id="1039" w:author="rickmay" w:date="1995-10-23T10:26:00Z">
        <w:r>
          <w:rPr/>
          <w:t xml:space="preserve">will </w:t>
        </w:r>
      </w:ins>
      <w:r>
        <w:rPr/>
        <w:t xml:space="preserve">wait </w:t>
      </w:r>
      <w:ins w:id="1040" w:author="rickmay" w:date="1995-10-23T10:26:00Z">
        <w:r>
          <w:rPr/>
          <w:t xml:space="preserve">and </w:t>
        </w:r>
      </w:ins>
      <w:r>
        <w:rPr/>
        <w:t>try</w:t>
      </w:r>
      <w:del w:id="1041" w:author="rickmay" w:date="1995-10-23T10:26:00Z">
        <w:r>
          <w:rPr/>
          <w:delText>ing</w:delText>
        </w:r>
      </w:del>
      <w:r>
        <w:rPr/>
        <w:t xml:space="preserve"> to connect to controller.</w:t>
      </w:r>
    </w:p>
    <w:p>
      <w:pPr>
        <w:pStyle w:val="Normal"/>
        <w:numPr>
          <w:ilvl w:val="0"/>
          <w:numId w:val="3"/>
        </w:numPr>
        <w:tabs>
          <w:tab w:val="clear" w:pos="720"/>
          <w:tab w:val="left" w:pos="0" w:leader="none"/>
        </w:tabs>
        <w:ind w:left="960" w:hanging="720"/>
        <w:rPr>
          <w:ins w:id="1045" w:author="Murali R. Krishnan" w:date="1996-01-11T11:09:00Z"/>
        </w:rPr>
      </w:pPr>
      <w:ins w:id="1043" w:author="Murali R. Krishnan" w:date="1996-01-11T11:09:00Z">
        <w:r>
          <w:rPr>
            <w:b/>
            <w:bCs/>
          </w:rPr>
          <w:t>ClientMachinesMin</w:t>
        </w:r>
      </w:ins>
      <w:ins w:id="1044" w:author="Murali R. Krishnan" w:date="1996-01-11T11:09:00Z">
        <w:r>
          <w:rPr/>
          <w:t>: Specifies the minimum number of client machines to use for the experiment. This value is useful for load experiments. The controller starts the experiment using the specified number of machines and increments in steps specified by ClientMachinesIncrement until the load exceeds ClientMachinesMax. If present, these values override the value specified in NumClientMachines.</w:t>
        </w:r>
      </w:ins>
    </w:p>
    <w:p>
      <w:pPr>
        <w:pStyle w:val="Normal"/>
        <w:numPr>
          <w:ilvl w:val="0"/>
          <w:numId w:val="3"/>
        </w:numPr>
        <w:tabs>
          <w:tab w:val="clear" w:pos="720"/>
          <w:tab w:val="left" w:pos="0" w:leader="none"/>
        </w:tabs>
        <w:ind w:left="960" w:hanging="720"/>
        <w:rPr>
          <w:ins w:id="1048" w:author="Murali R. Krishnan" w:date="1996-01-11T11:11:00Z"/>
        </w:rPr>
      </w:pPr>
      <w:ins w:id="1046" w:author="Murali R. Krishnan" w:date="1996-01-11T11:11:00Z">
        <w:r>
          <w:rPr>
            <w:b/>
            <w:bCs/>
          </w:rPr>
          <w:t>ClientMachinesMax</w:t>
        </w:r>
      </w:ins>
      <w:ins w:id="1047" w:author="Murali R. Krishnan" w:date="1996-01-11T11:11:00Z">
        <w:r>
          <w:rPr/>
          <w:t>: Specifies the maximum number of client machines to use for the experiment.</w:t>
        </w:r>
      </w:ins>
    </w:p>
    <w:p>
      <w:pPr>
        <w:pStyle w:val="Normal"/>
        <w:numPr>
          <w:ilvl w:val="0"/>
          <w:numId w:val="3"/>
        </w:numPr>
        <w:tabs>
          <w:tab w:val="clear" w:pos="720"/>
          <w:tab w:val="left" w:pos="0" w:leader="none"/>
        </w:tabs>
        <w:ind w:left="960" w:hanging="720"/>
        <w:rPr>
          <w:ins w:id="1051" w:author="Murali R. Krishnan" w:date="1996-01-11T11:11:00Z"/>
        </w:rPr>
      </w:pPr>
      <w:ins w:id="1049" w:author="Murali R. Krishnan" w:date="1996-01-11T11:11:00Z">
        <w:r>
          <w:rPr>
            <w:b/>
            <w:bCs/>
          </w:rPr>
          <w:t>ClientMachinesIncrement</w:t>
        </w:r>
      </w:ins>
      <w:ins w:id="1050" w:author="Murali R. Krishnan" w:date="1996-01-11T11:11:00Z">
        <w:r>
          <w:rPr/>
          <w:t>: Specifies the increment to be used in load experiment.</w:t>
        </w:r>
      </w:ins>
    </w:p>
    <w:p>
      <w:pPr>
        <w:pStyle w:val="Normal"/>
        <w:numPr>
          <w:ilvl w:val="0"/>
          <w:numId w:val="3"/>
        </w:numPr>
        <w:tabs>
          <w:tab w:val="clear" w:pos="720"/>
          <w:tab w:val="left" w:pos="0" w:leader="none"/>
        </w:tabs>
        <w:ind w:left="960" w:hanging="720"/>
        <w:rPr/>
      </w:pPr>
      <w:r>
        <w:rPr>
          <w:b/>
          <w:bCs/>
        </w:rPr>
        <w:t>NumClientThreads:</w:t>
      </w:r>
      <w:r>
        <w:rPr/>
        <w:t xml:space="preserve"> Total number of client threads to use per client </w:t>
      </w:r>
      <w:ins w:id="1052" w:author="rickmay" w:date="1995-10-23T10:11:00Z">
        <w:r>
          <w:rPr/>
          <w:t>computer</w:t>
        </w:r>
      </w:ins>
      <w:del w:id="1053" w:author="rickmay" w:date="1995-10-23T10:11:00Z">
        <w:r>
          <w:rPr/>
          <w:delText>machine</w:delText>
        </w:r>
      </w:del>
      <w:r>
        <w:rPr/>
        <w:t xml:space="preserve">. This number increases the parallelism possible within the client process and hence serves to increase the load on </w:t>
      </w:r>
      <w:ins w:id="1054" w:author="rickmay" w:date="1995-10-23T10:27:00Z">
        <w:r>
          <w:rPr/>
          <w:t xml:space="preserve">the </w:t>
        </w:r>
      </w:ins>
      <w:r>
        <w:rPr/>
        <w:t>server.</w:t>
      </w:r>
    </w:p>
    <w:p>
      <w:pPr>
        <w:pStyle w:val="Normal"/>
        <w:numPr>
          <w:ilvl w:val="0"/>
          <w:numId w:val="3"/>
        </w:numPr>
        <w:tabs>
          <w:tab w:val="clear" w:pos="720"/>
          <w:tab w:val="left" w:pos="0" w:leader="none"/>
        </w:tabs>
        <w:ind w:left="960" w:hanging="720"/>
        <w:rPr/>
      </w:pPr>
      <w:r>
        <w:rPr>
          <w:b/>
          <w:bCs/>
        </w:rPr>
        <w:t>WarmupTime:</w:t>
      </w:r>
      <w:r>
        <w:rPr/>
        <w:t xml:space="preserve"> Duration in which the clients are in warm-up mode. No statistics information is collected during warm-up. The controller also does not average performance counters during this interval.</w:t>
      </w:r>
    </w:p>
    <w:p>
      <w:pPr>
        <w:pStyle w:val="Normal"/>
        <w:numPr>
          <w:ilvl w:val="0"/>
          <w:numId w:val="3"/>
        </w:numPr>
        <w:tabs>
          <w:tab w:val="clear" w:pos="720"/>
          <w:tab w:val="left" w:pos="0" w:leader="none"/>
        </w:tabs>
        <w:ind w:left="960" w:hanging="720"/>
        <w:rPr/>
      </w:pPr>
      <w:r>
        <w:rPr>
          <w:b/>
          <w:bCs/>
        </w:rPr>
        <w:t>CooldownTime:</w:t>
      </w:r>
      <w:r>
        <w:rPr/>
        <w:t xml:space="preserve"> Duration in which the clients are in cool</w:t>
      </w:r>
      <w:ins w:id="1055" w:author="rickmay" w:date="1995-10-23T10:27:00Z">
        <w:r>
          <w:rPr/>
          <w:t>-</w:t>
        </w:r>
      </w:ins>
      <w:del w:id="1056" w:author="rickmay" w:date="1995-10-23T10:27:00Z">
        <w:r>
          <w:rPr/>
          <w:delText xml:space="preserve"> </w:delText>
        </w:r>
      </w:del>
      <w:r>
        <w:rPr/>
        <w:t>down mode. During this period</w:t>
      </w:r>
      <w:ins w:id="1057" w:author="rickmay" w:date="1995-10-23T10:27:00Z">
        <w:r>
          <w:rPr/>
          <w:t>,</w:t>
        </w:r>
      </w:ins>
      <w:r>
        <w:rPr/>
        <w:t xml:space="preserve"> clients continue to make requests to the server, but do not include the results in the statistics sent back. This serves to smoothly bring the load down without </w:t>
      </w:r>
      <w:ins w:id="1058" w:author="rickmay" w:date="1995-10-23T10:28:00Z">
        <w:r>
          <w:rPr/>
          <w:t xml:space="preserve">an </w:t>
        </w:r>
      </w:ins>
      <w:r>
        <w:rPr/>
        <w:t>abrupt stop.</w:t>
      </w:r>
    </w:p>
    <w:p>
      <w:pPr>
        <w:pStyle w:val="Normal"/>
        <w:numPr>
          <w:ilvl w:val="0"/>
          <w:numId w:val="3"/>
        </w:numPr>
        <w:tabs>
          <w:tab w:val="clear" w:pos="720"/>
          <w:tab w:val="left" w:pos="0" w:leader="none"/>
        </w:tabs>
        <w:ind w:left="960" w:hanging="720"/>
        <w:rPr/>
      </w:pPr>
      <w:r>
        <w:rPr>
          <w:b/>
          <w:bCs/>
        </w:rPr>
        <w:t>ThinkTime:</w:t>
      </w:r>
      <w:r>
        <w:rPr/>
        <w:t xml:space="preserve"> Maximum duration to wait before initiating next page fetch. In the real world, no one continuously downloads file, except software robots. Most users</w:t>
      </w:r>
      <w:del w:id="1059" w:author="rickmay" w:date="1995-10-23T10:28:00Z">
        <w:r>
          <w:rPr/>
          <w:delText>,</w:delText>
        </w:r>
      </w:del>
      <w:r>
        <w:rPr/>
        <w:t xml:space="preserve"> take a considerable time before they make the next request. The client will use a random</w:t>
      </w:r>
      <w:ins w:id="1060" w:author="rickmay" w:date="1995-10-23T10:28:00Z">
        <w:r>
          <w:rPr/>
          <w:t>-</w:t>
        </w:r>
      </w:ins>
      <w:del w:id="1061" w:author="rickmay" w:date="1995-10-23T10:28:00Z">
        <w:r>
          <w:rPr/>
          <w:delText xml:space="preserve"> </w:delText>
        </w:r>
      </w:del>
      <w:r>
        <w:rPr/>
        <w:t>number generator to get a number between 0 and ThinkTime. Then the client will sleep for that duration before initiating a second fetch.</w:t>
      </w:r>
    </w:p>
    <w:p>
      <w:pPr>
        <w:pStyle w:val="Normal"/>
        <w:numPr>
          <w:ilvl w:val="0"/>
          <w:numId w:val="3"/>
        </w:numPr>
        <w:tabs>
          <w:tab w:val="clear" w:pos="720"/>
          <w:tab w:val="left" w:pos="0" w:leader="none"/>
        </w:tabs>
        <w:ind w:left="960" w:hanging="720"/>
        <w:rPr>
          <w:del w:id="1065" w:author="Doug Hebenthal" w:date="1996-01-11T11:12:00Z"/>
        </w:rPr>
      </w:pPr>
      <w:del w:id="1062" w:author="Doug Hebenthal" w:date="1996-01-11T11:12:00Z">
        <w:r>
          <w:rPr>
            <w:b/>
            <w:bCs/>
          </w:rPr>
          <w:delText>MaxRecvBuffer:</w:delText>
        </w:r>
      </w:del>
      <w:del w:id="1063" w:author="Doug Hebenthal" w:date="1996-01-11T11:12:00Z">
        <w:r>
          <w:rPr/>
          <w:delText xml:space="preserve"> Hint to the client about size of buffer to use while downloading pages from </w:delText>
        </w:r>
      </w:del>
      <w:r>
        <w:rPr/>
        <w:t>serv</w:t>
      </w:r>
      <w:del w:id="1064" w:author="Doug Hebenthal" w:date="1996-01-11T11:12:00Z">
        <w:r>
          <w:rPr/>
          <w:delText>er.</w:delText>
        </w:r>
      </w:del>
    </w:p>
    <w:p>
      <w:pPr>
        <w:pStyle w:val="Normal"/>
        <w:numPr>
          <w:ilvl w:val="0"/>
          <w:numId w:val="3"/>
        </w:numPr>
        <w:tabs>
          <w:tab w:val="clear" w:pos="720"/>
          <w:tab w:val="left" w:pos="0" w:leader="none"/>
        </w:tabs>
        <w:ind w:left="960" w:hanging="720"/>
        <w:rPr>
          <w:ins w:id="1068" w:author="Doug Hebenthal" w:date="1996-01-11T11:12:00Z"/>
        </w:rPr>
      </w:pPr>
      <w:ins w:id="1066" w:author="Doug Hebenthal" w:date="1996-01-11T11:12:00Z">
        <w:r>
          <w:rPr>
            <w:b/>
            <w:bCs/>
          </w:rPr>
          <w:t>MaxRecvBuffer:</w:t>
        </w:r>
      </w:ins>
      <w:ins w:id="1067" w:author="Doug Hebenthal" w:date="1996-01-11T11:12:00Z">
        <w:r>
          <w:rPr/>
          <w:t xml:space="preserve"> Hint to the client about size of buffer to use while downloading pages from the server.</w:t>
        </w:r>
      </w:ins>
    </w:p>
    <w:p>
      <w:pPr>
        <w:pStyle w:val="Normal"/>
        <w:numPr>
          <w:ilvl w:val="0"/>
          <w:numId w:val="3"/>
        </w:numPr>
        <w:tabs>
          <w:tab w:val="clear" w:pos="720"/>
          <w:tab w:val="left" w:pos="0" w:leader="none"/>
        </w:tabs>
        <w:ind w:left="960" w:hanging="720"/>
        <w:rPr>
          <w:ins w:id="1074" w:author="Doug Hebenthal" w:date="1996-01-11T11:12:00Z"/>
        </w:rPr>
      </w:pPr>
      <w:ins w:id="1069" w:author="Murali R. Krishnan" w:date="1996-01-11T11:12:00Z">
        <w:r>
          <w:rPr>
            <w:b/>
            <w:bCs/>
          </w:rPr>
          <w:t>Sock</w:t>
        </w:r>
      </w:ins>
      <w:ins w:id="1070" w:author="Doug Hebenthal" w:date="1996-01-11T11:12:00Z">
        <w:r>
          <w:rPr>
            <w:b/>
            <w:bCs/>
          </w:rPr>
          <w:t>RecvBuffer:</w:t>
        </w:r>
      </w:ins>
      <w:ins w:id="1071" w:author="Doug Hebenthal" w:date="1996-01-11T11:12:00Z">
        <w:r>
          <w:rPr/>
          <w:t xml:space="preserve"> </w:t>
        </w:r>
      </w:ins>
      <w:ins w:id="1072" w:author="Murali R. Krishnan" w:date="1996-01-11T11:12:00Z">
        <w:r>
          <w:rPr/>
          <w:t xml:space="preserve">The value recommended to clients for use as sockets receive buffer size. The size of the buffer chosen may affect the way data is transferred in packetized transports like TCP/IP. The default value is 0, which recommends using the client system’s default </w:t>
        </w:r>
      </w:ins>
      <w:ins w:id="1073" w:author="Murali R. Krishnan" w:date="1996-01-11T11:14:00Z">
        <w:r>
          <w:rPr/>
          <w:t>size.</w:t>
        </w:r>
      </w:ins>
    </w:p>
    <w:p>
      <w:pPr>
        <w:pStyle w:val="Normal"/>
        <w:numPr>
          <w:ilvl w:val="0"/>
          <w:numId w:val="3"/>
        </w:numPr>
        <w:tabs>
          <w:tab w:val="clear" w:pos="720"/>
          <w:tab w:val="left" w:pos="0" w:leader="none"/>
        </w:tabs>
        <w:ind w:left="960" w:hanging="720"/>
        <w:rPr/>
      </w:pPr>
      <w:r>
        <w:rPr/>
      </w:r>
    </w:p>
    <w:p>
      <w:pPr>
        <w:pStyle w:val="Normal"/>
        <w:numPr>
          <w:ilvl w:val="0"/>
          <w:numId w:val="3"/>
        </w:numPr>
        <w:tabs>
          <w:tab w:val="clear" w:pos="720"/>
          <w:tab w:val="left" w:pos="0" w:leader="none"/>
        </w:tabs>
        <w:ind w:left="960" w:hanging="720"/>
        <w:rPr/>
      </w:pPr>
      <w:del w:id="1075" w:author="rickmay" w:date="1995-10-23T10:29:00Z">
        <w:r>
          <w:rPr/>
          <w:delText xml:space="preserve"> </w:delText>
        </w:r>
      </w:del>
      <w:r>
        <w:rPr/>
        <w:t>In addition</w:t>
      </w:r>
      <w:ins w:id="1076" w:author="rickmay" w:date="1995-10-23T10:29:00Z">
        <w:r>
          <w:rPr/>
          <w:t>,</w:t>
        </w:r>
      </w:ins>
      <w:r>
        <w:rPr/>
        <w:t xml:space="preserve"> the file also specifies the author, date</w:t>
      </w:r>
      <w:ins w:id="1077" w:author="rickmay" w:date="1995-10-23T10:29:00Z">
        <w:r>
          <w:rPr/>
          <w:t>,</w:t>
        </w:r>
      </w:ins>
      <w:r>
        <w:rPr/>
        <w:t xml:space="preserve"> and comment about the configuration specified. These fields are echoed back in the log file for commentary value.</w:t>
      </w:r>
    </w:p>
    <w:p>
      <w:pPr>
        <w:pStyle w:val="Normal"/>
        <w:numPr>
          <w:ilvl w:val="0"/>
          <w:numId w:val="3"/>
        </w:numPr>
        <w:tabs>
          <w:tab w:val="clear" w:pos="720"/>
          <w:tab w:val="left" w:pos="0" w:leader="none"/>
        </w:tabs>
        <w:ind w:left="600" w:hanging="360"/>
        <w:rPr/>
      </w:pPr>
      <w:r>
        <w:rPr/>
      </w:r>
    </w:p>
    <w:p>
      <w:pPr>
        <w:pStyle w:val="Heading3"/>
        <w:rPr/>
      </w:pPr>
      <w:r>
        <w:rPr/>
        <w:t>Script File</w:t>
      </w:r>
    </w:p>
    <w:p>
      <w:pPr>
        <w:pStyle w:val="Normal"/>
        <w:rPr/>
      </w:pPr>
      <w:r>
        <w:rPr/>
      </w:r>
    </w:p>
    <w:p>
      <w:pPr>
        <w:pStyle w:val="Normal"/>
        <w:rPr/>
      </w:pPr>
      <w:r>
        <w:rPr/>
        <w:tab/>
        <w:t>Th</w:t>
      </w:r>
      <w:ins w:id="1078" w:author="rickmay" w:date="1995-10-23T10:41:00Z">
        <w:r>
          <w:rPr/>
          <w:t>e script</w:t>
        </w:r>
      </w:ins>
      <w:del w:id="1079" w:author="rickmay" w:date="1995-10-23T10:41:00Z">
        <w:r>
          <w:rPr/>
          <w:delText>is</w:delText>
        </w:r>
      </w:del>
      <w:r>
        <w:rPr/>
        <w:t xml:space="preserve"> file (extension: .scr) specifies the pages </w:t>
      </w:r>
      <w:ins w:id="1080" w:author="rickmay" w:date="1995-10-23T10:29:00Z">
        <w:r>
          <w:rPr/>
          <w:t>to</w:t>
        </w:r>
      </w:ins>
      <w:del w:id="1081" w:author="rickmay" w:date="1995-10-23T10:29:00Z">
        <w:r>
          <w:rPr/>
          <w:delText>that may</w:delText>
        </w:r>
      </w:del>
      <w:r>
        <w:rPr/>
        <w:t xml:space="preserve"> be fetched. The pages in a script are split into different equivalence classes</w:t>
      </w:r>
      <w:ins w:id="1082" w:author="rickmay" w:date="1995-10-23T10:30:00Z">
        <w:r>
          <w:rPr/>
          <w:t>,</w:t>
        </w:r>
      </w:ins>
      <w:r>
        <w:rPr/>
        <w:t xml:space="preserve"> and each class is given a number identifying the class it belongs to. The distribution is specified on a class</w:t>
      </w:r>
      <w:ins w:id="1083" w:author="rickmay" w:date="1995-10-23T10:30:00Z">
        <w:r>
          <w:rPr/>
          <w:t>-</w:t>
        </w:r>
      </w:ins>
      <w:del w:id="1084" w:author="rickmay" w:date="1995-10-23T10:30:00Z">
        <w:r>
          <w:rPr/>
          <w:delText xml:space="preserve"> </w:delText>
        </w:r>
      </w:del>
      <w:r>
        <w:rPr/>
        <w:t>by</w:t>
      </w:r>
      <w:ins w:id="1085" w:author="rickmay" w:date="1995-10-23T10:30:00Z">
        <w:r>
          <w:rPr/>
          <w:t>-</w:t>
        </w:r>
      </w:ins>
      <w:del w:id="1086" w:author="rickmay" w:date="1995-10-23T10:30:00Z">
        <w:r>
          <w:rPr/>
          <w:delText xml:space="preserve"> </w:delText>
        </w:r>
      </w:del>
      <w:r>
        <w:rPr/>
        <w:t>class basis. When a particular class is chosen, the client may cho</w:t>
      </w:r>
      <w:ins w:id="1087" w:author="rickmay" w:date="1995-10-23T10:30:00Z">
        <w:r>
          <w:rPr/>
          <w:t>o</w:t>
        </w:r>
      </w:ins>
      <w:r>
        <w:rPr/>
        <w:t xml:space="preserve">se to download any page belonging the class of choice. </w:t>
      </w:r>
      <w:ins w:id="1088" w:author="rickmay" w:date="1995-10-23T10:30:00Z">
        <w:r>
          <w:rPr/>
          <w:t xml:space="preserve">Because you can </w:t>
        </w:r>
      </w:ins>
      <w:del w:id="1089" w:author="rickmay" w:date="1995-10-23T10:30:00Z">
        <w:r>
          <w:rPr/>
          <w:delText xml:space="preserve">This enables us to </w:delText>
        </w:r>
      </w:del>
      <w:r>
        <w:rPr/>
        <w:t xml:space="preserve">have multiple pages belonging to same class, </w:t>
      </w:r>
      <w:ins w:id="1090" w:author="rickmay" w:date="1995-10-23T10:31:00Z">
        <w:r>
          <w:rPr/>
          <w:t xml:space="preserve">you </w:t>
        </w:r>
      </w:ins>
      <w:del w:id="1091" w:author="rickmay" w:date="1995-10-23T10:31:00Z">
        <w:r>
          <w:rPr/>
          <w:delText xml:space="preserve">there by we </w:delText>
        </w:r>
      </w:del>
      <w:r>
        <w:rPr/>
        <w:t xml:space="preserve">do not download same set of pages over and over again. Certain class </w:t>
      </w:r>
      <w:ins w:id="1092" w:author="rickmay" w:date="1995-10-23T10:31:00Z">
        <w:r>
          <w:rPr/>
          <w:t>ID</w:t>
        </w:r>
      </w:ins>
      <w:del w:id="1093" w:author="rickmay" w:date="1995-10-23T10:31:00Z">
        <w:r>
          <w:rPr/>
          <w:delText>id</w:delText>
        </w:r>
      </w:del>
      <w:r>
        <w:rPr/>
        <w:t>s are reserved (refer to the appendix for more information)</w:t>
      </w:r>
      <w:ins w:id="1094" w:author="rickmay" w:date="1995-10-23T10:32:00Z">
        <w:r>
          <w:rPr/>
          <w:t>, but t</w:t>
        </w:r>
      </w:ins>
      <w:del w:id="1095" w:author="rickmay" w:date="1995-10-23T10:32:00Z">
        <w:r>
          <w:rPr/>
          <w:delText>. T</w:delText>
        </w:r>
      </w:del>
      <w:r>
        <w:rPr/>
        <w:t xml:space="preserve">here are a number of class </w:t>
      </w:r>
      <w:ins w:id="1096" w:author="rickmay" w:date="1995-10-23T10:32:00Z">
        <w:r>
          <w:rPr/>
          <w:t>ID</w:t>
        </w:r>
      </w:ins>
      <w:del w:id="1097" w:author="rickmay" w:date="1995-10-23T10:32:00Z">
        <w:r>
          <w:rPr/>
          <w:delText>id</w:delText>
        </w:r>
      </w:del>
      <w:r>
        <w:rPr/>
        <w:t xml:space="preserve">s that are open and available for general use. </w:t>
      </w:r>
    </w:p>
    <w:p>
      <w:pPr>
        <w:pStyle w:val="Normal"/>
        <w:rPr>
          <w:del w:id="1099" w:author="Doug Hebenthal" w:date="1995-10-25T17:48:00Z"/>
        </w:rPr>
      </w:pPr>
      <w:del w:id="1098" w:author="Doug Hebenthal" w:date="1995-10-25T17:48:00Z">
        <w:r>
          <w:rPr/>
        </w:r>
      </w:del>
    </w:p>
    <w:p>
      <w:pPr>
        <w:pStyle w:val="Normal"/>
        <w:numPr>
          <w:ilvl w:val="0"/>
          <w:numId w:val="4"/>
        </w:numPr>
        <w:tabs>
          <w:tab w:val="clear" w:pos="720"/>
          <w:tab w:val="left" w:pos="0" w:leader="none"/>
        </w:tabs>
        <w:ind w:left="630" w:hanging="390"/>
        <w:rPr/>
      </w:pPr>
      <w:r>
        <w:rPr/>
        <w:tab/>
      </w:r>
      <w:ins w:id="1100" w:author="Doug Hebenthal" w:date="1995-10-25T17:48:00Z">
        <w:r>
          <w:rPr/>
          <w:t xml:space="preserve">Each page is specified within a single line.  The class ID and operation appear first, followed by one or more file names separated by a single blank. </w:t>
        </w:r>
      </w:ins>
      <w:ins w:id="1101" w:author="Murali R. Krishnan" w:date="1996-02-12T14:15:00Z">
        <w:r>
          <w:rPr/>
          <w:t>WebCat</w:t>
        </w:r>
      </w:ins>
      <w:ins w:id="1102" w:author="Doug Hebenthal" w:date="1995-10-25T17:48:00Z">
        <w:r>
          <w:rPr/>
          <w:t xml:space="preserve"> currently supports </w:t>
        </w:r>
      </w:ins>
      <w:r>
        <w:rPr/>
        <w:t xml:space="preserve">only </w:t>
      </w:r>
      <w:ins w:id="1103" w:author="Doug Hebenthal" w:date="1995-10-25T17:48:00Z">
        <w:del w:id="1104" w:author="Murali R. Krishnan" w:date="1996-02-12T12:17:00Z">
          <w:r>
            <w:rPr/>
            <w:delText>GET</w:delText>
          </w:r>
        </w:del>
      </w:ins>
      <w:r>
        <w:rPr/>
        <w:t>SSL</w:t>
      </w:r>
      <w:ins w:id="1105" w:author="Murali R. Krishnan" w:date="1996-02-12T12:17:00Z">
        <w:r>
          <w:rPr/>
          <w:t>_GET, and G</w:t>
        </w:r>
      </w:ins>
      <w:r>
        <w:rPr/>
        <w:t>ET_K</w:t>
      </w:r>
      <w:ins w:id="1106" w:author="Murali R. Krishnan" w:date="1996-02-12T12:17:00Z">
        <w:r>
          <w:rPr/>
          <w:t>EEP_ALIVE</w:t>
        </w:r>
      </w:ins>
      <w:ins w:id="1107" w:author="Doug Hebenthal" w:date="1995-10-25T17:48:00Z">
        <w:r>
          <w:rPr/>
          <w:t xml:space="preserve"> operation</w:t>
        </w:r>
      </w:ins>
      <w:r>
        <w:rPr/>
        <w:t>s and a max</w:t>
      </w:r>
      <w:ins w:id="1108" w:author="Murali R. Krishnan" w:date="1996-02-12T12:18:00Z">
        <w:r>
          <w:rPr/>
          <w:t>imum of 10 files per page</w:t>
        </w:r>
      </w:ins>
      <w:ins w:id="1109" w:author="Doug Hebenthal" w:date="1995-10-25T17:48:00Z">
        <w:r>
          <w:rPr/>
          <w:t>.</w:t>
        </w:r>
      </w:ins>
      <w:ins w:id="1110" w:author="Murali R. Krishnan" w:date="1996-02-12T12:18:00Z">
        <w:r>
          <w:rPr/>
          <w:t xml:space="preserve">Each page </w:t>
        </w:r>
      </w:ins>
      <w:del w:id="1111" w:author="Doug Hebenthal" w:date="1995-10-25T17:48:00Z">
        <w:r>
          <w:rPr/>
          <w:delText xml:space="preserve">is specified within </w:delText>
        </w:r>
      </w:del>
      <w:del w:id="1112" w:author="rickmay" w:date="1995-10-23T10:33:00Z">
        <w:r>
          <w:rPr/>
          <w:delText>one</w:delText>
        </w:r>
      </w:del>
      <w:r>
        <w:rPr/>
        <w:t xml:space="preserve"> </w:t>
      </w:r>
      <w:del w:id="1113" w:author="Doug Hebenthal" w:date="1995-10-25T17:48:00Z">
        <w:r>
          <w:rPr/>
          <w:delText>single line</w:delText>
        </w:r>
      </w:del>
      <w:ins w:id="1114" w:author="Doug Hebenthal" w:date="1995-10-25T17:48:00Z">
        <w:del w:id="1115" w:author="Doug Hebenthal" w:date="1995-10-25T17:48:00Z">
          <w:r>
            <w:rPr/>
            <w:delText>,</w:delText>
          </w:r>
        </w:del>
      </w:ins>
      <w:del w:id="1116" w:author="Doug Hebenthal" w:date="1995-10-25T17:48:00Z">
        <w:r>
          <w:rPr/>
          <w:delText xml:space="preserve"> </w:delText>
        </w:r>
      </w:del>
      <w:del w:id="1117" w:author="Doug Hebenthal" w:date="1995-10-25T17:48:00Z">
        <w:r>
          <w:rPr/>
          <w:delText xml:space="preserve">with class </w:delText>
        </w:r>
      </w:del>
      <w:ins w:id="1118" w:author="Doug Hebenthal" w:date="1995-10-25T17:48:00Z">
        <w:del w:id="1119" w:author="Doug Hebenthal" w:date="1995-10-25T17:48:00Z">
          <w:r>
            <w:rPr/>
            <w:delText>I</w:delText>
          </w:r>
        </w:del>
      </w:ins>
      <w:del w:id="1120" w:author="rickmay" w:date="1995-10-23T10:33:00Z">
        <w:r>
          <w:rPr/>
          <w:delText>id</w:delText>
        </w:r>
      </w:del>
      <w:r>
        <w:rPr/>
        <w:t xml:space="preserve"> a</w:t>
      </w:r>
      <w:del w:id="1121" w:author="Doug Hebenthal" w:date="1995-10-25T17:48:00Z">
        <w:r>
          <w:rPr/>
          <w:delText>nd operation appearing first. MiWeB currently supports the GET operation. For simplicity, MiWeB limits the number of files per page to a maximum of MAX_FILES_PER_PAGE (hard coded in the MiWeB programs</w:delText>
        </w:r>
      </w:del>
      <w:ins w:id="1122" w:author="Doug Hebenthal" w:date="1995-10-25T17:48:00Z">
        <w:del w:id="1123" w:author="Doug Hebenthal" w:date="1995-10-25T17:48:00Z">
          <w:r>
            <w:rPr/>
            <w:delText>—</w:delText>
          </w:r>
        </w:del>
      </w:ins>
      <w:del w:id="1124" w:author="rickmay" w:date="1995-10-23T10:34:00Z">
        <w:r>
          <w:rPr/>
          <w:delText>). T</w:delText>
        </w:r>
      </w:del>
      <w:ins w:id="1125" w:author="Doug Hebenthal" w:date="1995-10-25T17:48:00Z">
        <w:r>
          <w:rPr/>
          <w:t>t</w:t>
        </w:r>
      </w:ins>
      <w:r>
        <w:rPr/>
        <w:t>h</w:t>
      </w:r>
      <w:del w:id="1126" w:author="Doug Hebenthal" w:date="1995-10-25T17:48:00Z">
        <w:r>
          <w:rPr/>
          <w:delText>e</w:delText>
        </w:r>
      </w:del>
      <w:del w:id="1127" w:author="Doug Hebenthal" w:date="1995-10-25T17:48:00Z">
        <w:r>
          <w:rPr/>
          <w:delText xml:space="preserve"> current value is 10</w:delText>
        </w:r>
      </w:del>
      <w:ins w:id="1128" w:author="Doug Hebenthal" w:date="1995-10-25T17:48:00Z">
        <w:del w:id="1129" w:author="Doug Hebenthal" w:date="1995-10-25T17:48:00Z">
          <w:r>
            <w:rPr/>
            <w:delText>)</w:delText>
          </w:r>
        </w:del>
      </w:ins>
      <w:del w:id="1130" w:author="Doug Hebenthal" w:date="1995-10-25T17:48:00Z">
        <w:r>
          <w:rPr/>
          <w:delText>.</w:delText>
        </w:r>
      </w:del>
      <w:del w:id="1131" w:author="Doug Hebenthal" w:date="1995-10-25T17:48:00Z">
        <w:r>
          <w:rPr/>
          <w:delText xml:space="preserve"> </w:delText>
        </w:r>
      </w:del>
      <w:del w:id="1132" w:author="rickmay" w:date="1995-10-23T10:35:00Z">
        <w:r>
          <w:rPr/>
          <w:delText>Extending this require</w:delText>
        </w:r>
      </w:del>
      <w:del w:id="1133" w:author="rickmay" w:date="1995-10-23T10:33:00Z">
        <w:r>
          <w:rPr/>
          <w:delText>s</w:delText>
        </w:r>
      </w:del>
      <w:del w:id="1134" w:author="rickmay" w:date="1995-10-23T10:35:00Z">
        <w:r>
          <w:rPr/>
          <w:delText xml:space="preserve"> just a recompilation (not our concern now). </w:delText>
        </w:r>
      </w:del>
      <w:r>
        <w:rPr/>
        <w:t>Fo</w:t>
      </w:r>
      <w:del w:id="1135" w:author="Doug Hebenthal" w:date="1995-10-25T17:48:00Z">
        <w:r>
          <w:rPr/>
          <w:delText xml:space="preserve">llowing the operation, </w:delText>
        </w:r>
      </w:del>
      <w:del w:id="1136" w:author="rickmay" w:date="1995-10-23T10:36:00Z">
        <w:r>
          <w:rPr/>
          <w:delText xml:space="preserve">there is </w:delText>
        </w:r>
      </w:del>
      <w:r>
        <w:rPr/>
        <w:t xml:space="preserve">a </w:t>
      </w:r>
      <w:del w:id="1137" w:author="Doug Hebenthal" w:date="1995-10-25T17:48:00Z">
        <w:r>
          <w:rPr/>
          <w:delText xml:space="preserve">list of pages </w:delText>
        </w:r>
      </w:del>
      <w:ins w:id="1138" w:author="Doug Hebenthal" w:date="1995-10-25T17:48:00Z">
        <w:del w:id="1139" w:author="Doug Hebenthal" w:date="1995-10-25T17:48:00Z">
          <w:r>
            <w:rPr/>
            <w:delText>is</w:delText>
          </w:r>
        </w:del>
      </w:ins>
      <w:del w:id="1140" w:author="rickmay" w:date="1995-10-23T10:37:00Z">
        <w:r>
          <w:rPr/>
          <w:delText xml:space="preserve">that belong to one </w:delText>
        </w:r>
      </w:del>
      <w:r>
        <w:rPr/>
        <w:t>single page. Whe</w:t>
      </w:r>
      <w:del w:id="1141" w:author="Doug Hebenthal" w:date="1995-10-25T17:48:00Z">
        <w:r>
          <w:rPr/>
          <w:delText xml:space="preserve">never a client fetches </w:delText>
        </w:r>
      </w:del>
      <w:ins w:id="1142" w:author="Doug Hebenthal" w:date="1995-10-25T17:48:00Z">
        <w:del w:id="1143" w:author="Doug Hebenthal" w:date="1995-10-25T17:48:00Z">
          <w:r>
            <w:rPr/>
            <w:delText>that</w:delText>
          </w:r>
        </w:del>
      </w:ins>
      <w:del w:id="1144" w:author="rickmay" w:date="1995-10-23T10:37:00Z">
        <w:r>
          <w:rPr/>
          <w:delText>a</w:delText>
        </w:r>
      </w:del>
      <w:del w:id="1145" w:author="Doug Hebenthal" w:date="1995-10-25T17:48:00Z">
        <w:r>
          <w:rPr/>
          <w:delText xml:space="preserve"> page, it r</w:delText>
        </w:r>
      </w:del>
      <w:del w:id="1146" w:author="Doug Hebenthal" w:date="1995-10-25T17:48:00Z">
        <w:r>
          <w:rPr/>
          <w:delText>eall</w:delText>
        </w:r>
      </w:del>
      <w:r>
        <w:rPr/>
        <w:t>y</w:t>
      </w:r>
      <w:del w:id="1147" w:author="Doug Hebenthal" w:date="1995-10-25T17:48:00Z">
        <w:r>
          <w:rPr/>
          <w:delText xml:space="preserve"> fetches all the files </w:delText>
        </w:r>
      </w:del>
      <w:ins w:id="1148" w:author="Doug Hebenthal" w:date="1995-10-25T17:48:00Z">
        <w:del w:id="1149" w:author="Doug Hebenthal" w:date="1995-10-25T17:48:00Z">
          <w:r>
            <w:rPr/>
            <w:delText xml:space="preserve">listed </w:delText>
          </w:r>
        </w:del>
      </w:ins>
      <w:del w:id="1150" w:author="Doug Hebenthal" w:date="1995-10-25T17:48:00Z">
        <w:r>
          <w:rPr/>
          <w:delText>in that p</w:delText>
        </w:r>
      </w:del>
      <w:del w:id="1151" w:author="Doug Hebenthal" w:date="1995-10-25T17:48:00Z">
        <w:r>
          <w:rPr/>
          <w:delText>age.</w:delText>
        </w:r>
      </w:del>
      <w:ins w:id="1152" w:author="Doug Hebenthal" w:date="1995-10-25T17:48:00Z">
        <w:r>
          <w:rPr/>
          <w:t xml:space="preserve">ls </w:t>
        </w:r>
      </w:ins>
      <w:ins w:id="1153" w:author="Doug Hebenthal" w:date="1995-10-25T17:48:00Z">
        <w:del w:id="1154" w:author="Doug Hebenthal" w:date="1995-10-25T17:48:00Z">
          <w:r>
            <w:rPr/>
            <w:delText xml:space="preserve">check </w:delText>
          </w:r>
        </w:del>
      </w:ins>
      <w:ins w:id="1155" w:author="Doug Hebenthal" w:date="1995-10-25T17:48:00Z">
        <w:del w:id="1156" w:author="Doug Hebenthal" w:date="1995-10-25T17:48:00Z">
          <w:r>
            <w:rPr/>
            <w:delText>the edi</w:delText>
          </w:r>
        </w:del>
      </w:ins>
      <w:ins w:id="1157" w:author="Doug Hebenthal" w:date="1995-10-25T17:48:00Z">
        <w:del w:id="1158" w:author="Doug Hebenthal" w:date="1995-10-25T17:48:00Z">
          <w:r>
            <w:rPr/>
            <w:delText xml:space="preserve">ts in </w:delText>
          </w:r>
        </w:del>
      </w:ins>
      <w:ins w:id="1159" w:author="Doug Hebenthal" w:date="1995-10-25T17:48:00Z">
        <w:r>
          <w:rPr/>
          <w:t>aragra</w:t>
        </w:r>
      </w:ins>
      <w:ins w:id="1160" w:author="Doug Hebenthal" w:date="1995-10-25T17:48:00Z">
        <w:del w:id="1161" w:author="Doug Hebenthal" w:date="1995-10-25T17:48:00Z">
          <w:r>
            <w:rPr/>
            <w:delText>ph carefully-</w:delText>
          </w:r>
        </w:del>
      </w:ins>
      <w:del w:id="1162" w:author="Doug Hebenthal" w:date="1995-10-25T17:48:00Z">
        <w:r>
          <w:rPr/>
          <w:delText xml:space="preserve"> Both CGI and ISAPI (Inte</w:delText>
        </w:r>
      </w:del>
      <w:r>
        <w:rPr/>
        <w:t>rnet Server API) calls can be made using GET operat</w:t>
      </w:r>
      <w:ins w:id="1163" w:author="Murali R. Krishnan" w:date="1996-02-12T12:19:00Z">
        <w:r>
          <w:rPr/>
          <w:t xml:space="preserve">ion by itself using ‘?’ and appending parameters to the URL. </w:t>
        </w:r>
      </w:ins>
    </w:p>
    <w:p>
      <w:pPr>
        <w:pStyle w:val="Normal"/>
        <w:numPr>
          <w:ilvl w:val="0"/>
          <w:numId w:val="4"/>
        </w:numPr>
        <w:tabs>
          <w:tab w:val="clear" w:pos="720"/>
          <w:tab w:val="left" w:pos="0" w:leader="none"/>
        </w:tabs>
        <w:ind w:left="600" w:hanging="360"/>
        <w:rPr>
          <w:del w:id="1165" w:author="Doug Hebenthal" w:date="1995-10-25T18:04:00Z"/>
        </w:rPr>
      </w:pPr>
      <w:del w:id="1164" w:author="Doug Hebenthal" w:date="1995-10-25T18:04:00Z">
        <w:r>
          <w:rPr/>
        </w:r>
      </w:del>
    </w:p>
    <w:p>
      <w:pPr>
        <w:pStyle w:val="Normal"/>
        <w:rPr/>
      </w:pPr>
      <w:r>
        <w:rPr/>
        <w:t>Distribution File</w:t>
      </w:r>
    </w:p>
    <w:p>
      <w:pPr>
        <w:pStyle w:val="Normal"/>
        <w:rPr/>
      </w:pPr>
      <w:r>
        <w:rPr/>
        <w:tab/>
      </w:r>
    </w:p>
    <w:p>
      <w:pPr>
        <w:pStyle w:val="Normal"/>
        <w:rPr/>
      </w:pPr>
      <w:r>
        <w:rPr/>
        <w:tab/>
        <w:t>Th</w:t>
      </w:r>
      <w:ins w:id="1166" w:author="rickmay" w:date="1995-10-23T10:39:00Z">
        <w:r>
          <w:rPr/>
          <w:t>e distribution</w:t>
        </w:r>
      </w:ins>
      <w:del w:id="1167" w:author="rickmay" w:date="1995-10-23T10:39:00Z">
        <w:r>
          <w:rPr/>
          <w:delText>is</w:delText>
        </w:r>
      </w:del>
      <w:r>
        <w:rPr/>
        <w:t xml:space="preserve"> file (extension: .dst) specifies the distribution pattern used on top of the script file for fetching pages. </w:t>
      </w:r>
      <w:ins w:id="1168" w:author="rickmay" w:date="1995-10-23T10:39:00Z">
        <w:r>
          <w:rPr/>
          <w:t>As stated earlier,</w:t>
        </w:r>
      </w:ins>
      <w:del w:id="1169" w:author="rickmay" w:date="1995-10-23T10:39:00Z">
        <w:r>
          <w:rPr/>
          <w:delText>We already mentioned that</w:delText>
        </w:r>
      </w:del>
      <w:r>
        <w:rPr/>
        <w:t xml:space="preserve"> </w:t>
      </w:r>
      <w:ins w:id="1170" w:author="Murali R. Krishnan" w:date="1996-02-12T14:15:00Z">
        <w:r>
          <w:rPr/>
          <w:t>WebCat</w:t>
        </w:r>
      </w:ins>
      <w:del w:id="1171" w:author="Murali R. Krishnan" w:date="1996-02-12T11:34:00Z">
        <w:r>
          <w:rPr/>
          <w:delText>MiWeB</w:delText>
        </w:r>
      </w:del>
      <w:r>
        <w:rPr/>
        <w:t xml:space="preserve"> divides the pages into classes and uses class </w:t>
      </w:r>
      <w:ins w:id="1172" w:author="rickmay" w:date="1995-10-23T10:39:00Z">
        <w:r>
          <w:rPr/>
          <w:t>ID</w:t>
        </w:r>
      </w:ins>
      <w:del w:id="1173" w:author="rickmay" w:date="1995-10-23T10:39:00Z">
        <w:r>
          <w:rPr/>
          <w:delText>id</w:delText>
        </w:r>
      </w:del>
      <w:r>
        <w:rPr/>
        <w:t xml:space="preserve">s for each class. The distribution file specifies the distribution with weights for each class. Each line in this file consists of only two fields. The first field specifies the class </w:t>
      </w:r>
      <w:ins w:id="1174" w:author="rickmay" w:date="1995-10-23T10:39:00Z">
        <w:r>
          <w:rPr/>
          <w:t>ID,</w:t>
        </w:r>
      </w:ins>
      <w:del w:id="1175" w:author="rickmay" w:date="1995-10-23T10:39:00Z">
        <w:r>
          <w:rPr/>
          <w:delText>id</w:delText>
        </w:r>
      </w:del>
      <w:r>
        <w:rPr/>
        <w:t xml:space="preserve"> and the second one specifies the weight for that class. The weights are integers whose sum should be 100.</w:t>
      </w:r>
    </w:p>
    <w:p>
      <w:pPr>
        <w:pStyle w:val="Normal"/>
        <w:rPr/>
      </w:pPr>
      <w:r>
        <w:rPr/>
      </w:r>
    </w:p>
    <w:p>
      <w:pPr>
        <w:pStyle w:val="Normal"/>
        <w:rPr/>
      </w:pPr>
      <w:r>
        <w:rPr/>
        <w:tab/>
        <w:t xml:space="preserve">When the controller parses the distribution file, it checks for uniqueness of the class </w:t>
      </w:r>
      <w:ins w:id="1176" w:author="rickmay" w:date="1995-10-23T10:40:00Z">
        <w:r>
          <w:rPr/>
          <w:t>ID</w:t>
        </w:r>
      </w:ins>
      <w:del w:id="1177" w:author="rickmay" w:date="1995-10-23T10:40:00Z">
        <w:r>
          <w:rPr/>
          <w:delText>id</w:delText>
        </w:r>
      </w:del>
      <w:r>
        <w:rPr/>
        <w:t xml:space="preserve">s specified. It also checks that there is at least one page in the specified scripts with same class </w:t>
      </w:r>
      <w:ins w:id="1178" w:author="rickmay" w:date="1995-10-23T10:40:00Z">
        <w:r>
          <w:rPr/>
          <w:t>ID</w:t>
        </w:r>
      </w:ins>
      <w:del w:id="1179" w:author="rickmay" w:date="1995-10-23T10:40:00Z">
        <w:r>
          <w:rPr/>
          <w:delText>id</w:delText>
        </w:r>
      </w:del>
      <w:r>
        <w:rPr/>
        <w:t xml:space="preserve">. After </w:t>
      </w:r>
      <w:del w:id="1180" w:author="rickmay" w:date="1995-10-23T10:40:00Z">
        <w:r>
          <w:rPr/>
          <w:delText xml:space="preserve">completion of </w:delText>
        </w:r>
      </w:del>
      <w:r>
        <w:rPr/>
        <w:t xml:space="preserve">parsing </w:t>
      </w:r>
      <w:ins w:id="1181" w:author="rickmay" w:date="1995-10-23T10:40:00Z">
        <w:r>
          <w:rPr/>
          <w:t xml:space="preserve">the </w:t>
        </w:r>
      </w:ins>
      <w:r>
        <w:rPr/>
        <w:t xml:space="preserve">distribution file, the controller eliminates unwanted script pages, to avoid </w:t>
      </w:r>
      <w:ins w:id="1182" w:author="rickmay" w:date="1995-10-23T10:40:00Z">
        <w:r>
          <w:rPr/>
          <w:t xml:space="preserve">sending </w:t>
        </w:r>
      </w:ins>
      <w:r>
        <w:rPr/>
        <w:t xml:space="preserve">them </w:t>
      </w:r>
      <w:del w:id="1183" w:author="rickmay" w:date="1995-10-23T10:41:00Z">
        <w:r>
          <w:rPr/>
          <w:delText xml:space="preserve">being sent </w:delText>
        </w:r>
      </w:del>
      <w:r>
        <w:rPr/>
        <w:t xml:space="preserve">to clients. </w:t>
      </w:r>
    </w:p>
    <w:p>
      <w:pPr>
        <w:pStyle w:val="Normal"/>
        <w:rPr/>
      </w:pPr>
      <w:r>
        <w:rPr/>
      </w:r>
    </w:p>
    <w:p>
      <w:pPr>
        <w:pStyle w:val="Normal"/>
        <w:rPr/>
      </w:pPr>
      <w:r>
        <w:rPr/>
        <w:tab/>
        <w:t xml:space="preserve">Keeping the distribution pattern separate and using class </w:t>
      </w:r>
      <w:ins w:id="1184" w:author="rickmay" w:date="1995-10-23T10:41:00Z">
        <w:r>
          <w:rPr/>
          <w:t>ID</w:t>
        </w:r>
      </w:ins>
      <w:del w:id="1185" w:author="rickmay" w:date="1995-10-23T10:41:00Z">
        <w:r>
          <w:rPr/>
          <w:delText>id</w:delText>
        </w:r>
      </w:del>
      <w:r>
        <w:rPr/>
        <w:t xml:space="preserve">s enables </w:t>
      </w:r>
      <w:ins w:id="1186" w:author="Murali R. Krishnan" w:date="1996-02-12T14:15:00Z">
        <w:r>
          <w:rPr/>
          <w:t>WebCat</w:t>
        </w:r>
      </w:ins>
      <w:del w:id="1187" w:author="Murali R. Krishnan" w:date="1996-02-12T11:34:00Z">
        <w:r>
          <w:rPr/>
          <w:delText>MiWeB</w:delText>
        </w:r>
      </w:del>
      <w:r>
        <w:rPr/>
        <w:t xml:space="preserve"> to use same script file with multiple distribution files, as well as perform per-class operations. </w:t>
      </w:r>
    </w:p>
    <w:p>
      <w:pPr>
        <w:pStyle w:val="Normal"/>
        <w:rPr>
          <w:del w:id="1189" w:author="Doug Hebenthal" w:date="1995-10-25T18:04:00Z"/>
        </w:rPr>
      </w:pPr>
      <w:del w:id="1188" w:author="Doug Hebenthal" w:date="1995-10-25T18:04:00Z">
        <w:r>
          <w:rPr/>
        </w:r>
      </w:del>
    </w:p>
    <w:p>
      <w:pPr>
        <w:pStyle w:val="Normal"/>
        <w:rPr/>
      </w:pPr>
      <w:r>
        <w:rPr/>
        <w:t>Performance Counters File</w:t>
      </w:r>
    </w:p>
    <w:p>
      <w:pPr>
        <w:pStyle w:val="Normal"/>
        <w:rPr/>
      </w:pPr>
      <w:r>
        <w:rPr/>
      </w:r>
    </w:p>
    <w:p>
      <w:pPr>
        <w:pStyle w:val="Normal"/>
        <w:rPr/>
      </w:pPr>
      <w:r>
        <w:rPr/>
        <w:tab/>
        <w:t>Th</w:t>
      </w:r>
      <w:ins w:id="1190" w:author="rickmay" w:date="1995-10-23T10:41:00Z">
        <w:r>
          <w:rPr/>
          <w:t>e performance counter</w:t>
        </w:r>
      </w:ins>
      <w:del w:id="1191" w:author="rickmay" w:date="1995-10-23T10:41:00Z">
        <w:r>
          <w:rPr/>
          <w:delText>is</w:delText>
        </w:r>
      </w:del>
      <w:r>
        <w:rPr/>
        <w:t xml:space="preserve"> file (extension: .pfc) specifies the counters to be monitored on </w:t>
      </w:r>
      <w:del w:id="1192" w:author="rickmay" w:date="1995-10-23T10:41:00Z">
        <w:r>
          <w:rPr/>
          <w:delText xml:space="preserve">an </w:delText>
        </w:r>
      </w:del>
      <w:ins w:id="1193" w:author="rickmay" w:date="1995-10-23T10:41:00Z">
        <w:r>
          <w:rPr/>
          <w:t xml:space="preserve">Windows </w:t>
        </w:r>
      </w:ins>
      <w:r>
        <w:rPr/>
        <w:t xml:space="preserve">NT </w:t>
      </w:r>
      <w:ins w:id="1194" w:author="Murali R. Krishnan" w:date="1996-02-12T12:20:00Z">
        <w:r>
          <w:rPr/>
          <w:t>based s</w:t>
        </w:r>
      </w:ins>
      <w:del w:id="1195" w:author="rickmay" w:date="1995-10-23T10:42:00Z">
        <w:r>
          <w:rPr/>
          <w:delText>s</w:delText>
        </w:r>
      </w:del>
      <w:r>
        <w:rPr/>
        <w:t>erver</w:t>
      </w:r>
      <w:del w:id="1196" w:author="rickmay" w:date="1995-10-23T10:42:00Z">
        <w:r>
          <w:rPr/>
          <w:delText>,</w:delText>
        </w:r>
      </w:del>
      <w:r>
        <w:rPr/>
        <w:t xml:space="preserve"> while </w:t>
      </w:r>
      <w:ins w:id="1197" w:author="rickmay" w:date="1995-10-23T10:42:00Z">
        <w:r>
          <w:rPr/>
          <w:t xml:space="preserve">the </w:t>
        </w:r>
      </w:ins>
      <w:r>
        <w:rPr/>
        <w:t>b</w:t>
      </w:r>
      <w:del w:id="1198" w:author="Murali R. Krishnan" w:date="1996-02-12T12:20:00Z">
        <w:r>
          <w:rPr/>
          <w:delText xml:space="preserve">enchmark </w:delText>
        </w:r>
      </w:del>
      <w:ins w:id="1199" w:author="rickmay" w:date="1995-10-23T10:42:00Z">
        <w:del w:id="1200" w:author="Murali R. Krishnan" w:date="1996-02-12T12:20:00Z">
          <w:r>
            <w:rPr/>
            <w:delText>t</w:delText>
          </w:r>
        </w:del>
      </w:ins>
      <w:ins w:id="1201" w:author="rickmay" w:date="1995-10-23T10:42:00Z">
        <w:r>
          <w:rPr/>
          <w:t xml:space="preserve">ool </w:t>
        </w:r>
      </w:ins>
      <w:r>
        <w:rPr/>
        <w:t xml:space="preserve">is running. This option is only valid for </w:t>
      </w:r>
      <w:ins w:id="1202" w:author="rickmay" w:date="1995-10-23T10:42:00Z">
        <w:r>
          <w:rPr/>
          <w:t xml:space="preserve">Windows </w:t>
        </w:r>
      </w:ins>
      <w:r>
        <w:rPr/>
        <w:t xml:space="preserve">NT </w:t>
      </w:r>
      <w:ins w:id="1203" w:author="Murali R. Krishnan" w:date="1996-02-12T12:20:00Z">
        <w:r>
          <w:rPr/>
          <w:t>system</w:t>
        </w:r>
      </w:ins>
      <w:ins w:id="1204" w:author="Murali R. Krishnan" w:date="1996-02-12T12:20:00Z">
        <w:r>
          <w:rPr/>
          <w:t>S</w:t>
        </w:r>
      </w:ins>
      <w:del w:id="1205" w:author="rickmay" w:date="1995-10-23T10:42:00Z">
        <w:r>
          <w:rPr/>
          <w:delText>s</w:delText>
        </w:r>
      </w:del>
      <w:r>
        <w:rPr/>
        <w:t>e</w:t>
      </w:r>
      <w:del w:id="1206" w:author="Murali R. Krishnan" w:date="1996-02-12T12:20:00Z">
        <w:r>
          <w:rPr/>
          <w:delText>rver</w:delText>
        </w:r>
      </w:del>
      <w:del w:id="1207" w:author="rickmay" w:date="1995-10-23T10:42:00Z">
        <w:r>
          <w:rPr/>
          <w:delText>s</w:delText>
        </w:r>
      </w:del>
      <w:r>
        <w:rPr/>
        <w:t xml:space="preserve">. In </w:t>
      </w:r>
      <w:ins w:id="1208" w:author="rickmay" w:date="1995-10-23T10:42:00Z">
        <w:r>
          <w:rPr/>
          <w:t xml:space="preserve">Windows </w:t>
        </w:r>
      </w:ins>
      <w:r>
        <w:rPr/>
        <w:t>NT, many system counters and user</w:t>
      </w:r>
      <w:ins w:id="1209" w:author="rickmay" w:date="1995-10-23T10:42:00Z">
        <w:r>
          <w:rPr/>
          <w:t>-</w:t>
        </w:r>
      </w:ins>
      <w:del w:id="1210" w:author="rickmay" w:date="1995-10-23T10:42:00Z">
        <w:r>
          <w:rPr/>
          <w:delText xml:space="preserve"> </w:delText>
        </w:r>
      </w:del>
      <w:r>
        <w:rPr/>
        <w:t xml:space="preserve">level counters are exposed to </w:t>
      </w:r>
      <w:ins w:id="1211" w:author="rickmay" w:date="1995-10-23T10:42:00Z">
        <w:r>
          <w:rPr/>
          <w:t xml:space="preserve">the </w:t>
        </w:r>
      </w:ins>
      <w:r>
        <w:rPr/>
        <w:t xml:space="preserve">user locally and remotely. </w:t>
      </w:r>
      <w:ins w:id="1212" w:author="rickmay" w:date="1995-10-23T10:43:00Z">
        <w:r>
          <w:rPr/>
          <w:t xml:space="preserve">The </w:t>
        </w:r>
      </w:ins>
      <w:r>
        <w:rPr/>
        <w:t>W</w:t>
      </w:r>
      <w:ins w:id="1213" w:author="Murali R. Krishnan" w:date="1996-02-12T14:15:00Z">
        <w:r>
          <w:rPr/>
          <w:t>ebCat</w:t>
        </w:r>
      </w:ins>
      <w:ins w:id="1214" w:author="Murali R. Krishnan" w:date="1996-02-12T14:15:00Z">
        <w:r>
          <w:rPr/>
          <w:t>M</w:t>
        </w:r>
      </w:ins>
      <w:r>
        <w:rPr/>
        <w:t>iWeB</w:t>
      </w:r>
      <w:r>
        <w:rPr/>
        <w:t xml:space="preserve"> controller remotely samples the performance counters and averages them during the experiment</w:t>
      </w:r>
      <w:ins w:id="1215" w:author="rickmay" w:date="1995-10-23T10:43:00Z">
        <w:r>
          <w:rPr/>
          <w:t>, which can</w:t>
        </w:r>
      </w:ins>
      <w:del w:id="1216" w:author="rickmay" w:date="1995-10-23T10:43:00Z">
        <w:r>
          <w:rPr/>
          <w:delText>. This</w:delText>
        </w:r>
      </w:del>
      <w:r>
        <w:rPr/>
        <w:t xml:space="preserve"> help</w:t>
      </w:r>
      <w:del w:id="1217" w:author="rickmay" w:date="1995-10-23T10:43:00Z">
        <w:r>
          <w:rPr/>
          <w:delText>s</w:delText>
        </w:r>
      </w:del>
      <w:r>
        <w:rPr/>
        <w:t xml:space="preserve"> </w:t>
      </w:r>
      <w:del w:id="1218" w:author="rickmay" w:date="1995-10-23T10:43:00Z">
        <w:r>
          <w:rPr/>
          <w:delText xml:space="preserve">us </w:delText>
        </w:r>
      </w:del>
      <w:ins w:id="1219" w:author="rickmay" w:date="1995-10-23T10:43:00Z">
        <w:r>
          <w:rPr/>
          <w:t>in</w:t>
        </w:r>
      </w:ins>
      <w:del w:id="1220" w:author="rickmay" w:date="1995-10-23T10:43:00Z">
        <w:r>
          <w:rPr/>
          <w:delText>to</w:delText>
        </w:r>
      </w:del>
      <w:r>
        <w:rPr/>
        <w:t xml:space="preserve"> identify</w:t>
      </w:r>
      <w:ins w:id="1221" w:author="rickmay" w:date="1995-10-23T10:43:00Z">
        <w:r>
          <w:rPr/>
          <w:t>ing</w:t>
        </w:r>
      </w:ins>
      <w:r>
        <w:rPr/>
        <w:t xml:space="preserve"> and trac</w:t>
      </w:r>
      <w:ins w:id="1222" w:author="rickmay" w:date="1995-10-23T10:43:00Z">
        <w:r>
          <w:rPr/>
          <w:t>ing</w:t>
        </w:r>
      </w:ins>
      <w:del w:id="1223" w:author="rickmay" w:date="1995-10-23T10:43:00Z">
        <w:r>
          <w:rPr/>
          <w:delText>e</w:delText>
        </w:r>
      </w:del>
      <w:r>
        <w:rPr/>
        <w:t xml:space="preserve"> the dynamics of the system.</w:t>
      </w:r>
    </w:p>
    <w:p>
      <w:pPr>
        <w:pStyle w:val="Normal"/>
        <w:rPr/>
      </w:pPr>
      <w:r>
        <w:rPr/>
      </w:r>
    </w:p>
    <w:p>
      <w:pPr>
        <w:pStyle w:val="Normal"/>
        <w:rPr/>
      </w:pPr>
      <w:r>
        <w:rPr/>
        <w:tab/>
        <w:t>All counters to be monitored are specified in th</w:t>
      </w:r>
      <w:ins w:id="1224" w:author="rickmay" w:date="1995-10-23T10:44:00Z">
        <w:r>
          <w:rPr/>
          <w:t>e performance counter</w:t>
        </w:r>
      </w:ins>
      <w:del w:id="1225" w:author="rickmay" w:date="1995-10-23T10:44:00Z">
        <w:r>
          <w:rPr/>
          <w:delText>is</w:delText>
        </w:r>
      </w:del>
      <w:r>
        <w:rPr/>
        <w:t xml:space="preserve"> file. Each line in this file specifies one counter. The name of the counters should match the names visible when </w:t>
      </w:r>
      <w:del w:id="1226" w:author="rickmay" w:date="1995-10-23T10:44:00Z">
        <w:r>
          <w:rPr/>
          <w:delText xml:space="preserve">we start </w:delText>
        </w:r>
      </w:del>
      <w:ins w:id="1227" w:author="rickmay" w:date="1995-10-23T10:44:00Z">
        <w:r>
          <w:rPr/>
          <w:t xml:space="preserve">the Performance </w:t>
        </w:r>
      </w:ins>
      <w:ins w:id="1228" w:author="Doug Hebenthal" w:date="1995-10-24T14:13:00Z">
        <w:r>
          <w:rPr/>
          <w:t xml:space="preserve">Monitor </w:t>
        </w:r>
      </w:ins>
      <w:del w:id="1229" w:author="rickmay" w:date="1995-10-23T10:44:00Z">
        <w:r>
          <w:rPr/>
          <w:delText xml:space="preserve">perfmon </w:delText>
        </w:r>
      </w:del>
      <w:r>
        <w:rPr/>
        <w:t xml:space="preserve">utility in </w:t>
      </w:r>
      <w:ins w:id="1230" w:author="rickmay" w:date="1995-10-23T10:44:00Z">
        <w:r>
          <w:rPr/>
          <w:t xml:space="preserve">Windows </w:t>
        </w:r>
      </w:ins>
      <w:r>
        <w:rPr/>
        <w:t>NT</w:t>
      </w:r>
      <w:ins w:id="1231" w:author="rickmay" w:date="1995-10-23T10:44:00Z">
        <w:r>
          <w:rPr/>
          <w:t xml:space="preserve"> is started</w:t>
        </w:r>
      </w:ins>
      <w:r>
        <w:rPr/>
        <w:t xml:space="preserve">. The controller samples the counters once every 10 seconds and writes data to file with same prefix as log file, </w:t>
      </w:r>
      <w:del w:id="1232" w:author="rickmay" w:date="1995-10-23T10:44:00Z">
        <w:r>
          <w:rPr/>
          <w:delText xml:space="preserve"> </w:delText>
        </w:r>
      </w:del>
      <w:r>
        <w:rPr/>
        <w:t xml:space="preserve">but with </w:t>
      </w:r>
      <w:ins w:id="1233" w:author="rickmay" w:date="1995-10-23T10:44:00Z">
        <w:r>
          <w:rPr/>
          <w:t xml:space="preserve">the </w:t>
        </w:r>
      </w:ins>
      <w:r>
        <w:rPr/>
        <w:t xml:space="preserve">extension </w:t>
      </w:r>
      <w:del w:id="1234" w:author="rickmay" w:date="1995-10-23T10:45:00Z">
        <w:r>
          <w:rPr/>
          <w:delText>“</w:delText>
        </w:r>
      </w:del>
      <w:r>
        <w:rPr/>
        <w:t>.prf</w:t>
      </w:r>
      <w:del w:id="1235" w:author="rickmay" w:date="1995-10-23T10:45:00Z">
        <w:r>
          <w:rPr/>
          <w:delText>”</w:delText>
        </w:r>
      </w:del>
      <w:r>
        <w:rPr/>
        <w:t xml:space="preserve">. </w:t>
      </w:r>
    </w:p>
    <w:p>
      <w:pPr>
        <w:pStyle w:val="Heading3"/>
        <w:rPr/>
      </w:pPr>
      <w:r>
        <w:rPr/>
        <w:t>Log File</w:t>
      </w:r>
    </w:p>
    <w:p>
      <w:pPr>
        <w:pStyle w:val="Normal"/>
        <w:rPr/>
      </w:pPr>
      <w:r>
        <w:rPr/>
        <w:tab/>
      </w:r>
    </w:p>
    <w:p>
      <w:pPr>
        <w:pStyle w:val="Normal"/>
        <w:rPr/>
      </w:pPr>
      <w:r>
        <w:rPr/>
        <w:tab/>
        <w:t xml:space="preserve">The log file (extension: .log) contain results of the experiment in a standard format for applications </w:t>
      </w:r>
      <w:ins w:id="1236" w:author="rickmay" w:date="1995-10-23T10:45:00Z">
        <w:r>
          <w:rPr/>
          <w:t>such as Microsoft</w:t>
        </w:r>
      </w:ins>
      <w:del w:id="1237" w:author="rickmay" w:date="1995-10-23T10:45:00Z">
        <w:r>
          <w:rPr/>
          <w:delText>like</w:delText>
        </w:r>
      </w:del>
      <w:r>
        <w:rPr/>
        <w:t xml:space="preserve"> </w:t>
      </w:r>
      <w:ins w:id="1238" w:author="rickmay" w:date="1995-10-23T10:45:00Z">
        <w:r>
          <w:rPr/>
          <w:t>E</w:t>
        </w:r>
      </w:ins>
      <w:del w:id="1239" w:author="rickmay" w:date="1995-10-23T10:45:00Z">
        <w:r>
          <w:rPr/>
          <w:delText>e</w:delText>
        </w:r>
      </w:del>
      <w:r>
        <w:rPr/>
        <w:t>xcel to read them easily. The information in log files consists of the configuration data</w:t>
      </w:r>
      <w:ins w:id="1240" w:author="rickmay" w:date="1995-10-23T10:45:00Z">
        <w:r>
          <w:rPr/>
          <w:t xml:space="preserve"> (</w:t>
        </w:r>
      </w:ins>
      <w:del w:id="1241" w:author="rickmay" w:date="1995-10-23T10:45:00Z">
        <w:r>
          <w:rPr/>
          <w:delText xml:space="preserve">, </w:delText>
        </w:r>
      </w:del>
      <w:r>
        <w:rPr/>
        <w:t>given as input</w:t>
      </w:r>
      <w:ins w:id="1242" w:author="rickmay" w:date="1995-10-23T10:45:00Z">
        <w:r>
          <w:rPr/>
          <w:t>)</w:t>
        </w:r>
      </w:ins>
      <w:r>
        <w:rPr/>
        <w:t>, summary statistics from each client</w:t>
      </w:r>
      <w:ins w:id="1243" w:author="rickmay" w:date="1995-10-23T10:46:00Z">
        <w:r>
          <w:rPr/>
          <w:t>,</w:t>
        </w:r>
      </w:ins>
      <w:r>
        <w:rPr/>
        <w:t xml:space="preserve"> and </w:t>
      </w:r>
      <w:ins w:id="1244" w:author="rickmay" w:date="1995-10-23T10:46:00Z">
        <w:r>
          <w:rPr/>
          <w:t xml:space="preserve">a </w:t>
        </w:r>
      </w:ins>
      <w:r>
        <w:rPr/>
        <w:t xml:space="preserve">summary of all </w:t>
      </w:r>
      <w:ins w:id="1245" w:author="rickmay" w:date="1995-10-23T10:46:00Z">
        <w:r>
          <w:rPr/>
          <w:t>client</w:t>
        </w:r>
      </w:ins>
      <w:del w:id="1246" w:author="rickmay" w:date="1995-10-23T10:46:00Z">
        <w:r>
          <w:rPr/>
          <w:delText>these</w:delText>
        </w:r>
      </w:del>
      <w:r>
        <w:rPr/>
        <w:t xml:space="preserve"> statistics. It also includes the average values of counters(if any) for </w:t>
      </w:r>
      <w:ins w:id="1247" w:author="rickmay" w:date="1995-10-23T10:46:00Z">
        <w:r>
          <w:rPr/>
          <w:t xml:space="preserve">Windows </w:t>
        </w:r>
      </w:ins>
      <w:r>
        <w:rPr/>
        <w:t>NT</w:t>
      </w:r>
      <w:ins w:id="1248" w:author="Murali R. Krishnan" w:date="1996-02-12T12:21:00Z">
        <w:r>
          <w:rPr/>
          <w:t xml:space="preserve"> </w:t>
        </w:r>
      </w:ins>
      <w:del w:id="1249" w:author="rickmay" w:date="1995-10-23T10:46:00Z">
        <w:r>
          <w:rPr/>
          <w:delText xml:space="preserve"> </w:delText>
        </w:r>
      </w:del>
      <w:r>
        <w:rPr/>
        <w:t xml:space="preserve">based servers. </w:t>
      </w:r>
    </w:p>
    <w:p>
      <w:pPr>
        <w:pStyle w:val="Normal"/>
        <w:rPr/>
      </w:pPr>
      <w:r>
        <w:rPr/>
      </w:r>
    </w:p>
    <w:p>
      <w:pPr>
        <w:pStyle w:val="Normal"/>
        <w:rPr/>
      </w:pPr>
      <w:r>
        <w:rPr/>
        <w:tab/>
        <w:t xml:space="preserve">Each experiment creates its own log file, </w:t>
      </w:r>
      <w:ins w:id="1250" w:author="rickmay" w:date="1995-10-23T10:46:00Z">
        <w:r>
          <w:rPr/>
          <w:t>which</w:t>
        </w:r>
      </w:ins>
      <w:del w:id="1251" w:author="rickmay" w:date="1995-10-23T10:46:00Z">
        <w:r>
          <w:rPr/>
          <w:delText>that</w:delText>
        </w:r>
      </w:del>
      <w:r>
        <w:rPr/>
        <w:t xml:space="preserve"> may be processed off-line. Th</w:t>
      </w:r>
      <w:ins w:id="1252" w:author="rickmay" w:date="1995-10-23T10:48:00Z">
        <w:r>
          <w:rPr/>
          <w:t xml:space="preserve">is makes it possible to </w:t>
        </w:r>
      </w:ins>
      <w:del w:id="1253" w:author="rickmay" w:date="1995-10-23T10:48:00Z">
        <w:r>
          <w:rPr/>
          <w:delText>us we get the benefit of</w:delText>
        </w:r>
      </w:del>
      <w:r>
        <w:rPr/>
        <w:t xml:space="preserve"> run</w:t>
      </w:r>
      <w:del w:id="1254" w:author="rickmay" w:date="1995-10-23T10:49:00Z">
        <w:r>
          <w:rPr/>
          <w:delText>ning</w:delText>
        </w:r>
      </w:del>
      <w:r>
        <w:rPr/>
        <w:t xml:space="preserve"> the controller in </w:t>
      </w:r>
      <w:ins w:id="1255" w:author="rickmay" w:date="1995-10-23T10:49:00Z">
        <w:r>
          <w:rPr/>
          <w:t xml:space="preserve">a </w:t>
        </w:r>
      </w:ins>
      <w:r>
        <w:rPr/>
        <w:t>completely automated manner</w:t>
      </w:r>
      <w:ins w:id="1256" w:author="rickmay" w:date="1995-10-23T10:49:00Z">
        <w:r>
          <w:rPr/>
          <w:t>,</w:t>
        </w:r>
      </w:ins>
      <w:r>
        <w:rPr/>
        <w:t xml:space="preserve"> with post</w:t>
      </w:r>
      <w:ins w:id="1257" w:author="rickmay" w:date="1995-10-23T10:49:00Z">
        <w:r>
          <w:rPr/>
          <w:t>-</w:t>
        </w:r>
      </w:ins>
      <w:del w:id="1258" w:author="rickmay" w:date="1995-10-23T10:49:00Z">
        <w:r>
          <w:rPr/>
          <w:delText xml:space="preserve"> </w:delText>
        </w:r>
      </w:del>
      <w:r>
        <w:rPr/>
        <w:t xml:space="preserve">processing of </w:t>
      </w:r>
      <w:ins w:id="1259" w:author="Murali R. Krishnan" w:date="1996-02-12T12:21:00Z">
        <w:r>
          <w:rPr/>
          <w:t xml:space="preserve">logged </w:t>
        </w:r>
      </w:ins>
      <w:r>
        <w:rPr/>
        <w:t>data</w:t>
      </w:r>
      <w:del w:id="1260" w:author="Murali R. Krishnan" w:date="1996-02-12T12:21:00Z">
        <w:r>
          <w:rPr/>
          <w:delText xml:space="preserve"> logged</w:delText>
        </w:r>
      </w:del>
      <w:r>
        <w:rPr/>
        <w:t>.</w:t>
      </w:r>
    </w:p>
    <w:p>
      <w:pPr>
        <w:pStyle w:val="Heading1"/>
        <w:ind w:left="0" w:hanging="0"/>
        <w:rPr/>
      </w:pPr>
      <w:r>
        <w:rPr/>
        <w:t xml:space="preserve">Workload </w:t>
      </w:r>
    </w:p>
    <w:p>
      <w:pPr>
        <w:pStyle w:val="TextBody"/>
        <w:rPr/>
      </w:pPr>
      <w:r>
        <w:rPr/>
      </w:r>
    </w:p>
    <w:p>
      <w:pPr>
        <w:pStyle w:val="TextBody"/>
        <w:rPr/>
      </w:pPr>
      <w:r>
        <w:rPr/>
        <w:tab/>
        <w:t xml:space="preserve">Given the </w:t>
      </w:r>
      <w:del w:id="1261" w:author="j. allard" w:date="1996-01-16T16:23:00Z">
        <w:r>
          <w:rPr/>
          <w:delText xml:space="preserve">growing and </w:delText>
        </w:r>
      </w:del>
      <w:r>
        <w:rPr/>
        <w:t xml:space="preserve">evolutionary nature of </w:t>
      </w:r>
      <w:ins w:id="1262" w:author="rickmay" w:date="1995-10-23T10:49:00Z">
        <w:r>
          <w:rPr/>
          <w:t>the I</w:t>
        </w:r>
      </w:ins>
      <w:del w:id="1263" w:author="rickmay" w:date="1995-10-23T10:49:00Z">
        <w:r>
          <w:rPr/>
          <w:delText>“i</w:delText>
        </w:r>
      </w:del>
      <w:r>
        <w:rPr/>
        <w:t>nternet</w:t>
      </w:r>
      <w:del w:id="1264" w:author="rickmay" w:date="1995-10-23T10:49:00Z">
        <w:r>
          <w:rPr/>
          <w:delText>”</w:delText>
        </w:r>
      </w:del>
      <w:r>
        <w:rPr/>
        <w:t xml:space="preserve"> and </w:t>
      </w:r>
      <w:ins w:id="1265" w:author="rickmay" w:date="1995-10-23T10:49:00Z">
        <w:r>
          <w:rPr/>
          <w:t>W</w:t>
        </w:r>
      </w:ins>
      <w:del w:id="1266" w:author="rickmay" w:date="1995-10-23T10:49:00Z">
        <w:r>
          <w:rPr/>
          <w:delText>w</w:delText>
        </w:r>
      </w:del>
      <w:r>
        <w:rPr/>
        <w:t xml:space="preserve">eb servers, it is hard to </w:t>
      </w:r>
      <w:ins w:id="1267" w:author="Murali R. Krishnan" w:date="1996-01-16T16:24:00Z">
        <w:r>
          <w:rPr/>
          <w:t>determine</w:t>
        </w:r>
      </w:ins>
      <w:del w:id="1268" w:author="j. allard" w:date="1996-01-16T16:24:00Z">
        <w:r>
          <w:rPr/>
          <w:delText>estimate</w:delText>
        </w:r>
      </w:del>
      <w:r>
        <w:rPr/>
        <w:t xml:space="preserve"> the exact workload.</w:t>
      </w:r>
      <w:del w:id="1269" w:author="j. allard" w:date="1996-01-16T16:24:00Z">
        <w:r>
          <w:rPr/>
          <w:delText xml:space="preserve"> However,</w:delText>
        </w:r>
      </w:del>
      <w:r>
        <w:rPr/>
        <w:t xml:space="preserve"> </w:t>
      </w:r>
      <w:del w:id="1270" w:author="j. allard" w:date="1996-01-16T16:24:00Z">
        <w:r>
          <w:rPr/>
          <w:delText>t</w:delText>
        </w:r>
      </w:del>
      <w:ins w:id="1271" w:author="Murali R. Krishnan" w:date="1996-01-16T16:24:00Z">
        <w:r>
          <w:rPr/>
          <w:t>T</w:t>
        </w:r>
      </w:ins>
      <w:r>
        <w:rPr/>
        <w:t xml:space="preserve">here are some quantitative studies about evaluation of the load and traffic on servers. </w:t>
      </w:r>
      <w:ins w:id="1272" w:author="rickmay" w:date="1995-10-23T10:49:00Z">
        <w:r>
          <w:rPr/>
          <w:t>Although</w:t>
        </w:r>
      </w:ins>
      <w:del w:id="1273" w:author="rickmay" w:date="1995-10-23T10:49:00Z">
        <w:r>
          <w:rPr/>
          <w:delText>While</w:delText>
        </w:r>
      </w:del>
      <w:r>
        <w:rPr/>
        <w:t xml:space="preserve"> it is hard to emulate exact scenarios of the workload, </w:t>
      </w:r>
      <w:ins w:id="1274" w:author="rickmay" w:date="1995-10-23T10:50:00Z">
        <w:r>
          <w:rPr/>
          <w:t>it is possible to</w:t>
        </w:r>
      </w:ins>
      <w:del w:id="1275" w:author="rickmay" w:date="1995-10-23T10:50:00Z">
        <w:r>
          <w:rPr/>
          <w:delText>we can</w:delText>
        </w:r>
      </w:del>
      <w:r>
        <w:rPr/>
        <w:t xml:space="preserve"> emulate a repetitious behavior of page fetches in random and distributed fashion using Web</w:t>
      </w:r>
      <w:ins w:id="1276" w:author="Murali R. Krishnan" w:date="1996-02-12T14:15:00Z">
        <w:r>
          <w:rPr/>
          <w:t>CatMiW</w:t>
        </w:r>
      </w:ins>
      <w:del w:id="1277" w:author="Murali R. Krishnan" w:date="1996-02-12T11:34:00Z">
        <w:r>
          <w:rPr/>
          <w:delText>eB.</w:delText>
        </w:r>
      </w:del>
    </w:p>
    <w:p>
      <w:pPr>
        <w:pStyle w:val="TextBody"/>
        <w:rPr/>
      </w:pPr>
      <w:r>
        <w:rPr/>
      </w:r>
    </w:p>
    <w:p>
      <w:pPr>
        <w:pStyle w:val="TextBody"/>
        <w:rPr/>
      </w:pPr>
      <w:r>
        <w:rPr/>
        <w:tab/>
        <w:t xml:space="preserve">We </w:t>
      </w:r>
      <w:ins w:id="1278" w:author="Murali R. Krishnan" w:date="1996-02-12T12:22:00Z">
        <w:r>
          <w:rPr/>
          <w:t>intend</w:t>
        </w:r>
      </w:ins>
      <w:del w:id="1279" w:author="Murali R. Krishnan" w:date="1996-02-12T12:22:00Z">
        <w:r>
          <w:rPr/>
          <w:delText>plan</w:delText>
        </w:r>
      </w:del>
      <w:r>
        <w:rPr/>
        <w:t xml:space="preserve"> to drive most of our performance studies </w:t>
      </w:r>
      <w:ins w:id="1280" w:author="rickmay" w:date="1995-10-23T10:50:00Z">
        <w:r>
          <w:rPr/>
          <w:t xml:space="preserve">by </w:t>
        </w:r>
      </w:ins>
      <w:r>
        <w:rPr/>
        <w:t xml:space="preserve">using information collected from </w:t>
      </w:r>
      <w:ins w:id="1281" w:author="Murali R. Krishnan" w:date="1996-01-16T16:24:00Z">
        <w:r>
          <w:rPr/>
          <w:t xml:space="preserve">various </w:t>
        </w:r>
      </w:ins>
      <w:ins w:id="1282" w:author="Murali R. Krishnan" w:date="1996-02-12T12:22:00Z">
        <w:r>
          <w:rPr/>
          <w:t xml:space="preserve">real world </w:t>
        </w:r>
      </w:ins>
      <w:ins w:id="1283" w:author="Murali R. Krishnan" w:date="1996-01-16T16:24:00Z">
        <w:r>
          <w:rPr/>
          <w:t xml:space="preserve">web servers including </w:t>
        </w:r>
      </w:ins>
      <w:del w:id="1284" w:author="j. allard" w:date="1996-01-16T16:25:00Z">
        <w:r>
          <w:rPr/>
          <w:delText xml:space="preserve">log files on </w:delText>
        </w:r>
      </w:del>
      <w:r>
        <w:rPr/>
        <w:t xml:space="preserve">www.microsoft.com and other </w:t>
      </w:r>
      <w:ins w:id="1285" w:author="rickmay" w:date="1995-10-23T10:54:00Z">
        <w:r>
          <w:rPr/>
          <w:t xml:space="preserve">HTTP </w:t>
        </w:r>
      </w:ins>
      <w:ins w:id="1286" w:author="Murali R. Krishnan" w:date="1996-01-16T16:25:00Z">
        <w:r>
          <w:rPr/>
          <w:t xml:space="preserve">proxy </w:t>
        </w:r>
      </w:ins>
      <w:del w:id="1287" w:author="j. allard" w:date="1996-01-16T16:25:00Z">
        <w:r>
          <w:rPr/>
          <w:delText xml:space="preserve">access </w:delText>
        </w:r>
      </w:del>
      <w:r>
        <w:rPr/>
        <w:t xml:space="preserve">servers used by corporations. </w:t>
      </w:r>
      <w:ins w:id="1288" w:author="rickmay" w:date="1995-10-23T10:52:00Z">
        <w:r>
          <w:rPr/>
          <w:t>It is more logical to gather this information from</w:t>
        </w:r>
      </w:ins>
      <w:del w:id="1289" w:author="rickmay" w:date="1995-10-23T10:52:00Z">
        <w:r>
          <w:rPr/>
          <w:delText>The</w:delText>
        </w:r>
      </w:del>
      <w:r>
        <w:rPr/>
        <w:t xml:space="preserve"> access</w:t>
      </w:r>
      <w:del w:id="1290" w:author="rickmay" w:date="1995-10-23T10:51:00Z">
        <w:r>
          <w:rPr/>
          <w:delText>e</w:delText>
        </w:r>
      </w:del>
      <w:r>
        <w:rPr/>
        <w:t xml:space="preserve"> servers</w:t>
      </w:r>
      <w:ins w:id="1291" w:author="rickmay" w:date="1995-10-23T10:53:00Z">
        <w:r>
          <w:rPr/>
          <w:t>,</w:t>
        </w:r>
      </w:ins>
      <w:r>
        <w:rPr/>
        <w:t xml:space="preserve"> </w:t>
      </w:r>
      <w:del w:id="1292" w:author="rickmay" w:date="1995-10-23T10:52:00Z">
        <w:r>
          <w:rPr/>
          <w:delText xml:space="preserve">act as a more logical place to gather the distribution information, </w:delText>
        </w:r>
      </w:del>
      <w:ins w:id="1293" w:author="rickmay" w:date="1995-10-23T10:51:00Z">
        <w:r>
          <w:rPr/>
          <w:t>because th</w:t>
        </w:r>
      </w:ins>
      <w:ins w:id="1294" w:author="rickmay" w:date="1995-10-23T10:54:00Z">
        <w:r>
          <w:rPr/>
          <w:t>e</w:t>
        </w:r>
      </w:ins>
      <w:ins w:id="1295" w:author="rickmay" w:date="1995-10-23T10:51:00Z">
        <w:r>
          <w:rPr/>
          <w:t xml:space="preserve"> information</w:t>
        </w:r>
      </w:ins>
      <w:ins w:id="1296" w:author="rickmay" w:date="1995-10-23T10:55:00Z">
        <w:r>
          <w:rPr/>
          <w:t xml:space="preserve"> will</w:t>
        </w:r>
      </w:ins>
      <w:del w:id="1297" w:author="rickmay" w:date="1995-10-23T10:51:00Z">
        <w:r>
          <w:rPr/>
          <w:delText>since it</w:delText>
        </w:r>
      </w:del>
      <w:r>
        <w:rPr/>
        <w:t xml:space="preserve"> represent</w:t>
      </w:r>
      <w:del w:id="1298" w:author="rickmay" w:date="1995-10-23T10:55:00Z">
        <w:r>
          <w:rPr/>
          <w:delText>s</w:delText>
        </w:r>
      </w:del>
      <w:r>
        <w:rPr/>
        <w:t xml:space="preserve"> the client end of access to </w:t>
      </w:r>
      <w:ins w:id="1299" w:author="rickmay" w:date="1995-10-23T10:51:00Z">
        <w:r>
          <w:rPr/>
          <w:t>HTTP</w:t>
        </w:r>
      </w:ins>
      <w:del w:id="1300" w:author="rickmay" w:date="1995-10-23T10:51:00Z">
        <w:r>
          <w:rPr/>
          <w:delText>http</w:delText>
        </w:r>
      </w:del>
      <w:r>
        <w:rPr/>
        <w:t xml:space="preserve"> servers. </w:t>
      </w:r>
      <w:del w:id="1301" w:author="j. allard" w:date="1996-01-16T16:25:00Z">
        <w:r>
          <w:rPr/>
          <w:delText>For detailed description of the workload, we refer the reader to work load description in use in at performance lab.</w:delText>
        </w:r>
      </w:del>
      <w:r>
        <w:rPr/>
        <w:t xml:space="preserve">We encourage the evaluators to determine </w:t>
      </w:r>
      <w:ins w:id="1302" w:author="Murali R. Krishnan" w:date="1996-01-16T16:25:00Z">
        <w:r>
          <w:rPr/>
          <w:t>the workload mix based on their server’s anticipated use.</w:t>
        </w:r>
      </w:ins>
    </w:p>
    <w:p>
      <w:pPr>
        <w:pStyle w:val="TextBody"/>
        <w:rPr/>
      </w:pPr>
      <w:r>
        <w:rPr/>
      </w:r>
    </w:p>
    <w:p>
      <w:pPr>
        <w:pStyle w:val="TextBody"/>
        <w:rPr/>
      </w:pPr>
      <w:r>
        <w:rPr/>
        <w:tab/>
        <w:t>Following is rough outline of recommended workload:</w:t>
      </w:r>
    </w:p>
    <w:p>
      <w:pPr>
        <w:pStyle w:val="TextBody"/>
        <w:numPr>
          <w:ilvl w:val="0"/>
          <w:numId w:val="5"/>
        </w:numPr>
        <w:tabs>
          <w:tab w:val="clear" w:pos="720"/>
          <w:tab w:val="left" w:pos="0" w:leader="none"/>
        </w:tabs>
        <w:ind w:left="960" w:hanging="720"/>
        <w:rPr/>
      </w:pPr>
      <w:r>
        <w:rPr/>
        <w:t xml:space="preserve">Series of page transfers of different file sizes ranging from 512 bytes through </w:t>
      </w:r>
      <w:ins w:id="1303" w:author="Murali R. Krishnan" w:date="1996-01-11T11:14:00Z">
        <w:r>
          <w:rPr/>
          <w:t>1M</w:t>
        </w:r>
      </w:ins>
      <w:del w:id="1304" w:author="Doug Hebenthal" w:date="1996-01-11T11:14:00Z">
        <w:r>
          <w:rPr/>
          <w:delText>256K</w:delText>
        </w:r>
      </w:del>
      <w:r>
        <w:rPr/>
        <w:t>.</w:t>
      </w:r>
    </w:p>
    <w:p>
      <w:pPr>
        <w:pStyle w:val="TextBody"/>
        <w:numPr>
          <w:ilvl w:val="0"/>
          <w:numId w:val="5"/>
        </w:numPr>
        <w:tabs>
          <w:tab w:val="clear" w:pos="720"/>
          <w:tab w:val="left" w:pos="0" w:leader="none"/>
        </w:tabs>
        <w:ind w:left="960" w:hanging="720"/>
        <w:rPr/>
      </w:pPr>
      <w:r>
        <w:rPr/>
        <w:t xml:space="preserve">Weighed mix of page transfers with file sizes chosen from 512 through </w:t>
      </w:r>
      <w:ins w:id="1305" w:author="Murali R. Krishnan" w:date="1996-01-11T11:15:00Z">
        <w:r>
          <w:rPr/>
          <w:t>1M</w:t>
        </w:r>
      </w:ins>
      <w:del w:id="1306" w:author="Doug Hebenthal" w:date="1996-01-11T11:15:00Z">
        <w:r>
          <w:rPr/>
          <w:delText>256K</w:delText>
        </w:r>
      </w:del>
      <w:r>
        <w:rPr/>
        <w:t xml:space="preserve"> bytes</w:t>
      </w:r>
      <w:ins w:id="1307" w:author="Murali R. Krishnan" w:date="1996-01-11T11:15:00Z">
        <w:r>
          <w:rPr/>
          <w:t>, in single and multiple directories</w:t>
        </w:r>
      </w:ins>
      <w:r>
        <w:rPr/>
        <w:t>.</w:t>
      </w:r>
      <w:ins w:id="1308" w:author="Murali R. Krishnan" w:date="1996-01-11T11:15:00Z">
        <w:r>
          <w:rPr/>
          <w:t xml:space="preserve"> The workload may vary in the amount of data set present ranging from 0.5MB to 200MB.</w:t>
        </w:r>
      </w:ins>
    </w:p>
    <w:p>
      <w:pPr>
        <w:pStyle w:val="TextBody"/>
        <w:numPr>
          <w:ilvl w:val="0"/>
          <w:numId w:val="5"/>
        </w:numPr>
        <w:tabs>
          <w:tab w:val="clear" w:pos="720"/>
          <w:tab w:val="left" w:pos="0" w:leader="none"/>
        </w:tabs>
        <w:ind w:left="960" w:hanging="720"/>
        <w:rPr>
          <w:del w:id="1317" w:author="Murali R. Krishnan" w:date="1996-02-12T12:22:00Z"/>
        </w:rPr>
      </w:pPr>
      <w:del w:id="1309" w:author="Murali R. Krishnan" w:date="1996-02-12T12:22:00Z">
        <w:r>
          <w:rPr/>
          <w:delText xml:space="preserve">Series of </w:delText>
        </w:r>
      </w:del>
      <w:del w:id="1310" w:author="Doug Hebenthal" w:date="1995-10-24T14:14:00Z">
        <w:r>
          <w:rPr/>
          <w:delText>BGI</w:delText>
        </w:r>
      </w:del>
      <w:r>
        <w:rPr/>
        <w:t xml:space="preserve"> oper</w:t>
      </w:r>
      <w:del w:id="1311" w:author="Murali R. Krishnan" w:date="1996-02-12T12:22:00Z">
        <w:r>
          <w:rPr/>
          <w:delText xml:space="preserve">ations with work done on each </w:delText>
        </w:r>
      </w:del>
      <w:ins w:id="1312" w:author="Murali R. Krishnan" w:date="1996-02-12T12:22:00Z">
        <w:del w:id="1313" w:author="Murali R. Krishnan" w:date="1996-02-12T12:22:00Z">
          <w:r>
            <w:rPr/>
            <w:delText>ISAPI</w:delText>
          </w:r>
        </w:del>
      </w:ins>
      <w:del w:id="1314" w:author="Doug Hebenthal" w:date="1995-10-24T14:14:00Z">
        <w:r>
          <w:rPr/>
          <w:delText>BGI</w:delText>
        </w:r>
      </w:del>
      <w:del w:id="1315" w:author="Murali R. Krishnan" w:date="1996-02-12T12:22:00Z">
        <w:r>
          <w:rPr/>
          <w:delText xml:space="preserve"> c</w:delText>
        </w:r>
      </w:del>
      <w:r>
        <w:rPr/>
        <w:t>all</w:t>
      </w:r>
      <w:del w:id="1316" w:author="Murali R. Krishnan" w:date="1996-02-12T12:22:00Z">
        <w:r>
          <w:rPr/>
          <w:delText xml:space="preserve"> ranging from 1 millisecond to 100 seconds.</w:delText>
        </w:r>
      </w:del>
    </w:p>
    <w:p>
      <w:pPr>
        <w:pStyle w:val="TextBody"/>
        <w:numPr>
          <w:ilvl w:val="0"/>
          <w:numId w:val="5"/>
        </w:numPr>
        <w:tabs>
          <w:tab w:val="clear" w:pos="720"/>
          <w:tab w:val="left" w:pos="0" w:leader="none"/>
        </w:tabs>
        <w:ind w:left="960" w:hanging="720"/>
        <w:rPr>
          <w:del w:id="1319" w:author="Murali R. Krishnan" w:date="1996-02-12T12:22:00Z"/>
        </w:rPr>
      </w:pPr>
      <w:del w:id="1318" w:author="Murali R. Krishnan" w:date="1996-02-12T12:22:00Z">
        <w:r>
          <w:rPr/>
          <w:delText>Series of CGI operations with work done on each CGI call ranging from 1 millisecond to 100 seconds.</w:delText>
        </w:r>
      </w:del>
    </w:p>
    <w:p>
      <w:pPr>
        <w:pStyle w:val="TextBody"/>
        <w:numPr>
          <w:ilvl w:val="0"/>
          <w:numId w:val="5"/>
        </w:numPr>
        <w:tabs>
          <w:tab w:val="clear" w:pos="720"/>
          <w:tab w:val="left" w:pos="0" w:leader="none"/>
        </w:tabs>
        <w:ind w:left="960" w:hanging="720"/>
        <w:rPr/>
      </w:pPr>
      <w:r>
        <w:rPr/>
        <w:t xml:space="preserve">Mix of pages with files and </w:t>
      </w:r>
      <w:ins w:id="1320" w:author="Doug Hebenthal" w:date="1995-10-24T14:15:00Z">
        <w:r>
          <w:rPr/>
          <w:t xml:space="preserve">ISAPI </w:t>
        </w:r>
      </w:ins>
      <w:del w:id="1321" w:author="Doug Hebenthal" w:date="1995-10-24T14:15:00Z">
        <w:r>
          <w:rPr/>
          <w:delText xml:space="preserve">BGI </w:delText>
        </w:r>
      </w:del>
      <w:r>
        <w:rPr/>
        <w:t>transfers</w:t>
      </w:r>
    </w:p>
    <w:p>
      <w:pPr>
        <w:pStyle w:val="TextBody"/>
        <w:numPr>
          <w:ilvl w:val="0"/>
          <w:numId w:val="5"/>
        </w:numPr>
        <w:tabs>
          <w:tab w:val="clear" w:pos="720"/>
          <w:tab w:val="left" w:pos="0" w:leader="none"/>
        </w:tabs>
        <w:ind w:left="960" w:hanging="720"/>
        <w:rPr/>
      </w:pPr>
      <w:r>
        <w:rPr/>
        <w:t>Mix of pages with files and CGI transfers</w:t>
      </w:r>
    </w:p>
    <w:p>
      <w:pPr>
        <w:pStyle w:val="TextBody"/>
        <w:numPr>
          <w:ilvl w:val="0"/>
          <w:numId w:val="5"/>
        </w:numPr>
        <w:tabs>
          <w:tab w:val="clear" w:pos="720"/>
          <w:tab w:val="left" w:pos="0" w:leader="none"/>
        </w:tabs>
        <w:ind w:left="960" w:hanging="720"/>
        <w:rPr/>
      </w:pPr>
      <w:r>
        <w:rPr/>
        <w:t xml:space="preserve">Mix of pages with files, </w:t>
      </w:r>
      <w:ins w:id="1322" w:author="Doug Hebenthal" w:date="1995-10-24T14:15:00Z">
        <w:r>
          <w:rPr/>
          <w:t>ISAPI</w:t>
        </w:r>
      </w:ins>
      <w:del w:id="1323" w:author="Doug Hebenthal" w:date="1995-10-24T14:15:00Z">
        <w:r>
          <w:rPr/>
          <w:delText>BGI</w:delText>
        </w:r>
      </w:del>
      <w:ins w:id="1324" w:author="rickmay" w:date="1995-10-23T10:56:00Z">
        <w:r>
          <w:rPr/>
          <w:t>,</w:t>
        </w:r>
      </w:ins>
      <w:r>
        <w:rPr/>
        <w:t xml:space="preserve"> and CGI transfers.</w:t>
      </w:r>
    </w:p>
    <w:p>
      <w:pPr>
        <w:pStyle w:val="TextBody"/>
        <w:numPr>
          <w:ilvl w:val="0"/>
          <w:numId w:val="5"/>
        </w:numPr>
        <w:tabs>
          <w:tab w:val="clear" w:pos="720"/>
          <w:tab w:val="left" w:pos="0" w:leader="none"/>
        </w:tabs>
        <w:ind w:left="960" w:hanging="720"/>
        <w:rPr/>
      </w:pPr>
      <w:ins w:id="1325" w:author="Doug Hebenthal" w:date="1995-10-24T14:15:00Z">
        <w:r>
          <w:rPr/>
          <w:t xml:space="preserve">ISAPI </w:t>
        </w:r>
      </w:ins>
      <w:del w:id="1326" w:author="Doug Hebenthal" w:date="1995-10-24T14:15:00Z">
        <w:r>
          <w:rPr/>
          <w:delText xml:space="preserve">BGI </w:delText>
        </w:r>
      </w:del>
      <w:r>
        <w:rPr/>
        <w:t>with ODBC</w:t>
      </w:r>
      <w:ins w:id="1327" w:author="Murali R. Krishnan" w:date="1996-02-12T12:22:00Z">
        <w:r>
          <w:rPr/>
          <w:t xml:space="preserve"> and </w:t>
        </w:r>
      </w:ins>
      <w:del w:id="1328" w:author="Murali R. Krishnan" w:date="1996-02-12T12:22:00Z">
        <w:r>
          <w:rPr/>
          <w:delText>/</w:delText>
        </w:r>
      </w:del>
      <w:r>
        <w:rPr/>
        <w:t>Database integration.</w:t>
      </w:r>
    </w:p>
    <w:p>
      <w:pPr>
        <w:pStyle w:val="TextBody"/>
        <w:numPr>
          <w:ilvl w:val="0"/>
          <w:numId w:val="5"/>
        </w:numPr>
        <w:tabs>
          <w:tab w:val="clear" w:pos="720"/>
          <w:tab w:val="left" w:pos="0" w:leader="none"/>
        </w:tabs>
        <w:ind w:left="960" w:hanging="720"/>
        <w:rPr/>
      </w:pPr>
      <w:ins w:id="1329" w:author="Murali R. Krishnan" w:date="1996-02-12T12:53:00Z">
        <w:r>
          <w:rPr/>
          <w:t xml:space="preserve">SSL and PCT </w:t>
        </w:r>
      </w:ins>
      <w:del w:id="1330" w:author="Doug Hebenthal" w:date="1995-10-24T14:15:00Z">
        <w:r>
          <w:rPr/>
          <w:delText>SSL/</w:delText>
        </w:r>
      </w:del>
      <w:del w:id="1331" w:author="Murali R. Krishnan" w:date="1996-02-12T12:53:00Z">
        <w:r>
          <w:rPr/>
          <w:delText>PCT</w:delText>
        </w:r>
      </w:del>
      <w:r>
        <w:rPr/>
        <w:t xml:space="preserve"> enc</w:t>
      </w:r>
      <w:del w:id="1332" w:author="Murali R. Krishnan" w:date="1996-02-12T12:53:00Z">
        <w:r>
          <w:rPr/>
          <w:delText>r</w:delText>
        </w:r>
      </w:del>
      <w:r>
        <w:rPr/>
        <w:t>ypted data transfer</w:t>
      </w:r>
      <w:ins w:id="1333" w:author="Murali R. Krishnan" w:date="1996-01-11T11:16:00Z">
        <w:r>
          <w:rPr/>
          <w:t xml:space="preserve"> using above combinations.</w:t>
        </w:r>
      </w:ins>
    </w:p>
    <w:p>
      <w:pPr>
        <w:pStyle w:val="TextBody"/>
        <w:numPr>
          <w:ilvl w:val="0"/>
          <w:numId w:val="5"/>
        </w:numPr>
        <w:tabs>
          <w:tab w:val="clear" w:pos="720"/>
          <w:tab w:val="left" w:pos="0" w:leader="none"/>
        </w:tabs>
        <w:ind w:left="600" w:hanging="360"/>
        <w:rPr/>
      </w:pPr>
      <w:r>
        <w:rPr/>
        <w:t>Persistent connection</w:t>
      </w:r>
      <w:ins w:id="1334" w:author="Murali R. Krishnan" w:date="1996-02-12T12:53:00Z">
        <w:r>
          <w:rPr/>
          <w:t xml:space="preserve"> (Keep-alive)</w:t>
        </w:r>
      </w:ins>
      <w:del w:id="1335" w:author="rickmay" w:date="1995-10-23T10:57:00Z">
        <w:r>
          <w:rPr/>
          <w:delText xml:space="preserve"> </w:delText>
        </w:r>
      </w:del>
      <w:r>
        <w:rPr/>
        <w:t>b</w:t>
      </w:r>
      <w:del w:id="1336" w:author="Murali R. Krishnan" w:date="1996-02-12T12:53:00Z">
        <w:r>
          <w:rPr/>
          <w:delText xml:space="preserve">ased </w:delText>
        </w:r>
      </w:del>
      <w:r>
        <w:rPr/>
        <w:t>page transfers</w:t>
      </w:r>
      <w:ins w:id="1337" w:author="Murali R. Krishnan" w:date="1996-01-11T11:16:00Z">
        <w:r>
          <w:rPr/>
          <w:t xml:space="preserve"> using above combinations</w:t>
        </w:r>
      </w:ins>
      <w:r>
        <w:rPr/>
        <w:t>.</w:t>
      </w:r>
    </w:p>
    <w:p>
      <w:pPr>
        <w:pStyle w:val="Heading1"/>
        <w:ind w:left="0" w:hanging="0"/>
        <w:rPr/>
      </w:pPr>
      <w:del w:id="1338" w:author="Murali R. Krishnan" w:date="1996-02-12T12:53:00Z">
        <w:r>
          <w:rPr/>
          <w:delText xml:space="preserve">Benchmark </w:delText>
        </w:r>
      </w:del>
      <w:r>
        <w:rPr/>
        <w:t>Results</w:t>
      </w:r>
    </w:p>
    <w:p>
      <w:pPr>
        <w:pStyle w:val="TextBody"/>
        <w:rPr/>
      </w:pPr>
      <w:r>
        <w:rPr/>
      </w:r>
    </w:p>
    <w:p>
      <w:pPr>
        <w:pStyle w:val="TextBody"/>
        <w:rPr/>
      </w:pPr>
      <w:r>
        <w:rPr/>
        <w:tab/>
        <w:t xml:space="preserve">At the outset we want to find a </w:t>
      </w:r>
      <w:del w:id="1339" w:author="rickmay" w:date="1995-10-23T11:00:00Z">
        <w:r>
          <w:rPr/>
          <w:delText xml:space="preserve"> </w:delText>
        </w:r>
      </w:del>
      <w:r>
        <w:rPr/>
        <w:t xml:space="preserve">high throughput mark for any given hardware and software platform. In addition we </w:t>
      </w:r>
      <w:ins w:id="1340" w:author="Murali R. Krishnan" w:date="1996-01-16T16:26:00Z">
        <w:r>
          <w:rPr/>
          <w:t xml:space="preserve">may </w:t>
        </w:r>
      </w:ins>
      <w:r>
        <w:rPr/>
        <w:t>also look</w:t>
      </w:r>
      <w:ins w:id="1341" w:author="Murali R. Krishnan" w:date="1996-01-16T16:26:00Z">
        <w:r>
          <w:rPr/>
          <w:t>ed</w:t>
        </w:r>
      </w:ins>
      <w:del w:id="1342" w:author="Murali R. Krishnan" w:date="1996-01-16T16:26:00Z">
        <w:r>
          <w:rPr/>
          <w:delText xml:space="preserve"> a</w:delText>
        </w:r>
      </w:del>
      <w:r>
        <w:rPr/>
        <w:t>t price/performance measure of various servers. We</w:t>
      </w:r>
      <w:ins w:id="1343" w:author="Murali R. Krishnan" w:date="1996-02-12T14:15:00Z">
        <w:r>
          <w:rPr/>
          <w:t>bCatMi</w:t>
        </w:r>
      </w:ins>
      <w:del w:id="1344" w:author="Murali R. Krishnan" w:date="1996-02-12T11:34:00Z">
        <w:r>
          <w:rPr/>
          <w:delText>WeB r</w:delText>
        </w:r>
      </w:del>
      <w:r>
        <w:rPr/>
        <w:t xml:space="preserve">eports numbers related to configuration, page downloads, bytes received (sent by server), connection throughput, average and maximum connect times, average and maximum response times, </w:t>
      </w:r>
      <w:del w:id="1345" w:author="j. allard" w:date="1996-01-16T16:26:00Z">
        <w:r>
          <w:rPr/>
          <w:delText xml:space="preserve">etc. </w:delText>
        </w:r>
      </w:del>
      <w:r>
        <w:rPr/>
        <w:t xml:space="preserve">In addition to reporting results based on log files, </w:t>
      </w:r>
      <w:ins w:id="1346" w:author="rickmay" w:date="1995-10-23T11:00:00Z">
        <w:r>
          <w:rPr/>
          <w:t>you</w:t>
        </w:r>
      </w:ins>
      <w:del w:id="1347" w:author="rickmay" w:date="1995-10-23T11:00:00Z">
        <w:r>
          <w:rPr/>
          <w:delText>one</w:delText>
        </w:r>
      </w:del>
      <w:r>
        <w:rPr/>
        <w:t xml:space="preserve"> should note the configuration of </w:t>
      </w:r>
      <w:ins w:id="1348" w:author="rickmay" w:date="1995-10-23T11:00:00Z">
        <w:r>
          <w:rPr/>
          <w:t xml:space="preserve">the </w:t>
        </w:r>
      </w:ins>
      <w:r>
        <w:rPr/>
        <w:t>system</w:t>
      </w:r>
      <w:ins w:id="1349" w:author="rickmay" w:date="1995-10-23T11:00:00Z">
        <w:r>
          <w:rPr/>
          <w:t xml:space="preserve">: </w:t>
        </w:r>
      </w:ins>
      <w:del w:id="1350" w:author="rickmay" w:date="1995-10-23T11:00:00Z">
        <w:r>
          <w:rPr/>
          <w:delText xml:space="preserve"> - </w:delText>
        </w:r>
      </w:del>
      <w:r>
        <w:rPr/>
        <w:t>processors, hard disk, network adapter, software tuning, any additional use</w:t>
      </w:r>
      <w:ins w:id="1351" w:author="rickmay" w:date="1995-10-23T11:01:00Z">
        <w:r>
          <w:rPr/>
          <w:t>s</w:t>
        </w:r>
      </w:ins>
      <w:r>
        <w:rPr/>
        <w:t xml:space="preserve"> besides running </w:t>
      </w:r>
      <w:ins w:id="1352" w:author="rickmay" w:date="1995-10-23T11:00:00Z">
        <w:r>
          <w:rPr/>
          <w:t xml:space="preserve">the </w:t>
        </w:r>
      </w:ins>
      <w:r>
        <w:rPr/>
        <w:t>server, etc.</w:t>
      </w:r>
    </w:p>
    <w:p>
      <w:pPr>
        <w:pStyle w:val="Heading1"/>
        <w:ind w:left="0" w:hanging="0"/>
        <w:rPr/>
      </w:pPr>
      <w:r>
        <w:rPr/>
        <w:t>Future Work</w:t>
      </w:r>
    </w:p>
    <w:p>
      <w:pPr>
        <w:pStyle w:val="TextBody"/>
        <w:rPr/>
      </w:pPr>
      <w:r>
        <w:rPr/>
      </w:r>
    </w:p>
    <w:p>
      <w:pPr>
        <w:pStyle w:val="TextBody"/>
        <w:rPr/>
      </w:pPr>
      <w:r>
        <w:rPr/>
        <w:tab/>
        <w:t xml:space="preserve">Currently </w:t>
      </w:r>
      <w:ins w:id="1353" w:author="Murali R. Krishnan" w:date="1996-02-12T14:15:00Z">
        <w:r>
          <w:rPr/>
          <w:t>WebCat</w:t>
        </w:r>
      </w:ins>
      <w:del w:id="1354" w:author="Murali R. Krishnan" w:date="1996-02-12T11:34:00Z">
        <w:r>
          <w:rPr/>
          <w:delText>MiWeB</w:delText>
        </w:r>
      </w:del>
      <w:r>
        <w:rPr/>
        <w:t xml:space="preserve"> is operational</w:t>
      </w:r>
      <w:ins w:id="1355" w:author="Murali R. Krishnan" w:date="1996-02-12T12:54:00Z">
        <w:r>
          <w:rPr/>
          <w:t xml:space="preserve"> </w:t>
        </w:r>
      </w:ins>
      <w:r>
        <w:rPr/>
        <w:t xml:space="preserve"> </w:t>
      </w:r>
      <w:del w:id="1356" w:author="Murali R. Krishnan" w:date="1996-02-12T12:54:00Z">
        <w:r>
          <w:rPr/>
          <w:delText>a</w:delText>
        </w:r>
      </w:del>
      <w:r>
        <w:rPr/>
        <w:t xml:space="preserve">nd performs </w:t>
      </w:r>
      <w:ins w:id="1357" w:author="Murali R. Krishnan" w:date="1996-02-12T12:54:00Z">
        <w:r>
          <w:rPr/>
          <w:t>a whole lot of the operations specified for our workload configurations</w:t>
        </w:r>
      </w:ins>
      <w:r>
        <w:rPr/>
        <w:t>G</w:t>
      </w:r>
      <w:del w:id="1358" w:author="Murali R. Krishnan" w:date="1996-02-12T12:54:00Z">
        <w:r>
          <w:rPr/>
          <w:delText>ET operations</w:delText>
        </w:r>
      </w:del>
      <w:del w:id="1359" w:author="rickmay" w:date="1995-10-23T11:01:00Z">
        <w:r>
          <w:rPr/>
          <w:delText>,</w:delText>
        </w:r>
      </w:del>
      <w:r>
        <w:rPr/>
        <w:t xml:space="preserve"> </w:t>
      </w:r>
      <w:del w:id="1360" w:author="Murali R. Krishnan" w:date="1996-02-12T12:54:00Z">
        <w:r>
          <w:rPr/>
          <w:delText>with simple file loads.</w:delText>
        </w:r>
      </w:del>
      <w:r>
        <w:rPr/>
        <w:t xml:space="preserve"> We </w:t>
      </w:r>
      <w:del w:id="1361" w:author="rickmay" w:date="1995-10-23T11:01:00Z">
        <w:r>
          <w:rPr/>
          <w:delText xml:space="preserve">had </w:delText>
        </w:r>
      </w:del>
      <w:r>
        <w:rPr/>
        <w:t>verified that the t</w:t>
      </w:r>
      <w:ins w:id="1362" w:author="Murali R. Krishnan" w:date="1996-02-12T12:55:00Z">
        <w:r>
          <w:rPr/>
          <w:t>oolkit b</w:t>
        </w:r>
      </w:ins>
      <w:del w:id="1363" w:author="Murali R. Krishnan" w:date="1996-02-12T12:55:00Z">
        <w:r>
          <w:rPr/>
          <w:delText>enchmark i</w:delText>
        </w:r>
      </w:del>
      <w:r>
        <w:rPr/>
        <w:t>s performing the right job as specified by t</w:t>
      </w:r>
      <w:ins w:id="1364" w:author="Murali R. Krishnan" w:date="1996-02-12T12:55:00Z">
        <w:r>
          <w:rPr/>
          <w:t>he d</w:t>
        </w:r>
      </w:ins>
      <w:r>
        <w:rPr/>
        <w:t xml:space="preserve">istribution pattern. </w:t>
      </w:r>
      <w:ins w:id="1365" w:author="Murali R. Krishnan" w:date="1996-01-16T16:27:00Z">
        <w:r>
          <w:rPr/>
          <w:t xml:space="preserve">We validated the </w:t>
        </w:r>
      </w:ins>
      <w:r>
        <w:rPr/>
        <w:t>t</w:t>
      </w:r>
      <w:ins w:id="1366" w:author="Murali R. Krishnan" w:date="1996-02-12T12:55:00Z">
        <w:r>
          <w:rPr/>
          <w:t xml:space="preserve">ools </w:t>
        </w:r>
      </w:ins>
      <w:ins w:id="1367" w:author="Murali R. Krishnan" w:date="1996-02-12T12:55:00Z">
        <w:r>
          <w:rPr/>
          <w:t>T</w:t>
        </w:r>
      </w:ins>
      <w:r>
        <w:rPr/>
        <w:t xml:space="preserve">his validates the </w:t>
      </w:r>
      <w:r>
        <w:rPr/>
        <w:t>b</w:t>
      </w:r>
      <w:del w:id="1368" w:author="Murali R. Krishnan" w:date="1996-02-12T12:55:00Z">
        <w:r>
          <w:rPr/>
          <w:delText>enchmark engine</w:delText>
        </w:r>
      </w:del>
      <w:ins w:id="1369" w:author="Murali R. Krishnan" w:date="1996-01-16T16:27:00Z">
        <w:r>
          <w:rPr/>
          <w:t>ver multiple iterations of various workloads</w:t>
        </w:r>
      </w:ins>
      <w:r>
        <w:rPr/>
        <w:t>. We</w:t>
      </w:r>
      <w:ins w:id="1370" w:author="Murali R. Krishnan" w:date="1996-02-12T14:15:00Z">
        <w:r>
          <w:rPr/>
          <w:t xml:space="preserve">bCat </w:t>
        </w:r>
      </w:ins>
      <w:ins w:id="1371" w:author="Murali R. Krishnan" w:date="1996-01-11T11:16:00Z">
        <w:r>
          <w:rPr/>
          <w:t>support</w:t>
        </w:r>
      </w:ins>
      <w:ins w:id="1372" w:author="Murali R. Krishnan" w:date="1996-01-16T16:27:00Z">
        <w:r>
          <w:rPr/>
          <w:t>s</w:t>
        </w:r>
      </w:ins>
      <w:ins w:id="1373" w:author="Murali R. Krishnan" w:date="1996-01-11T11:16:00Z">
        <w:r>
          <w:rPr/>
          <w:t xml:space="preserve"> queries for ISAPI and CGI </w:t>
        </w:r>
      </w:ins>
      <w:ins w:id="1374" w:author="Murali R. Krishnan" w:date="1996-01-16T16:27:00Z">
        <w:r>
          <w:rPr/>
          <w:t xml:space="preserve">based </w:t>
        </w:r>
      </w:ins>
      <w:ins w:id="1375" w:author="Murali R. Krishnan" w:date="1996-01-11T11:16:00Z">
        <w:r>
          <w:rPr/>
          <w:t>operations</w:t>
        </w:r>
      </w:ins>
      <w:ins w:id="1376" w:author="Murali R. Krishnan" w:date="1996-01-16T16:28:00Z">
        <w:r>
          <w:rPr/>
          <w:t>. It also supports</w:t>
        </w:r>
      </w:ins>
      <w:ins w:id="1377" w:author="Murali R. Krishnan" w:date="1996-01-11T11:16:00Z">
        <w:r>
          <w:rPr/>
          <w:t xml:space="preserve"> SSL</w:t>
        </w:r>
      </w:ins>
      <w:ins w:id="1378" w:author="Murali R. Krishnan" w:date="1996-01-16T16:28:00Z">
        <w:r>
          <w:rPr/>
          <w:t xml:space="preserve"> (Secure Socket Layer) </w:t>
        </w:r>
      </w:ins>
      <w:ins w:id="1379" w:author="Murali R. Krishnan" w:date="1996-01-11T11:16:00Z">
        <w:r>
          <w:rPr/>
          <w:t xml:space="preserve">and persistent connection based transfers. </w:t>
        </w:r>
      </w:ins>
    </w:p>
    <w:p>
      <w:pPr>
        <w:pStyle w:val="TextBody"/>
        <w:rPr>
          <w:del w:id="1381" w:author="Doug Hebenthal" w:date="1996-01-11T11:17:00Z"/>
        </w:rPr>
      </w:pPr>
      <w:del w:id="1380" w:author="Doug Hebenthal" w:date="1996-01-11T11:17:00Z">
        <w:r>
          <w:rPr/>
        </w:r>
      </w:del>
    </w:p>
    <w:p>
      <w:pPr>
        <w:pStyle w:val="TextBody"/>
        <w:rPr>
          <w:ins w:id="1405" w:author="Murali R. Krishnan" w:date="1996-01-11T11:18:00Z"/>
        </w:rPr>
      </w:pPr>
      <w:r>
        <w:rPr/>
        <w:tab/>
        <w:t xml:space="preserve">In future, we plan to </w:t>
      </w:r>
      <w:ins w:id="1382" w:author="Murali R. Krishnan" w:date="1996-01-11T11:17:00Z">
        <w:r>
          <w:rPr/>
          <w:t xml:space="preserve">experiment with various workloads and derive a canonical set to exercise the servers. </w:t>
        </w:r>
      </w:ins>
      <w:ins w:id="1383" w:author="Murali R. Krishnan" w:date="1996-02-12T12:55:00Z">
        <w:r>
          <w:rPr/>
          <w:t xml:space="preserve">We will also add support for PCT based data transfers from server. </w:t>
        </w:r>
      </w:ins>
      <w:ins w:id="1384" w:author="Murali R. Krishnan" w:date="1996-01-11T11:17:00Z">
        <w:r>
          <w:rPr/>
          <w:t>Also we plan to possibl</w:t>
        </w:r>
      </w:ins>
      <w:ins w:id="1385" w:author="Murali R. Krishnan" w:date="1996-01-16T16:29:00Z">
        <w:r>
          <w:rPr/>
          <w:t>y</w:t>
        </w:r>
      </w:ins>
      <w:ins w:id="1386" w:author="Murali R. Krishnan" w:date="1996-01-11T11:17:00Z">
        <w:r>
          <w:rPr/>
          <w:t xml:space="preserve"> </w:t>
        </w:r>
      </w:ins>
      <w:ins w:id="1387" w:author="Murali R. Krishnan" w:date="1996-01-16T16:29:00Z">
        <w:r>
          <w:rPr/>
          <w:t>identify</w:t>
        </w:r>
      </w:ins>
      <w:ins w:id="1388" w:author="Murali R. Krishnan" w:date="1996-01-11T11:17:00Z">
        <w:r>
          <w:rPr/>
          <w:t xml:space="preserve"> a single experiment or number to help top level comparisons among various servers. </w:t>
        </w:r>
      </w:ins>
      <w:del w:id="1389" w:author="Doug Hebenthal" w:date="1996-01-11T11:18:00Z">
        <w:r>
          <w:rPr/>
          <w:delText xml:space="preserve">add additional support for </w:delText>
        </w:r>
      </w:del>
      <w:del w:id="1390" w:author="Doug Hebenthal" w:date="1995-10-24T14:16:00Z">
        <w:r>
          <w:rPr/>
          <w:delText>BGI</w:delText>
        </w:r>
      </w:del>
      <w:ins w:id="1391" w:author="Doug Hebenthal" w:date="1996-01-11T11:18:00Z">
        <w:r>
          <w:rPr/>
          <w:t>and</w:t>
        </w:r>
      </w:ins>
      <w:del w:id="1392" w:author="rickmay" w:date="1995-10-23T11:01:00Z">
        <w:r>
          <w:rPr/>
          <w:delText>,</w:delText>
        </w:r>
      </w:del>
      <w:r>
        <w:rPr/>
        <w:t xml:space="preserve"> C</w:t>
      </w:r>
      <w:del w:id="1393" w:author="Doug Hebenthal" w:date="1996-01-11T11:18:00Z">
        <w:r>
          <w:rPr/>
          <w:delText xml:space="preserve">GI </w:delText>
        </w:r>
      </w:del>
      <w:r>
        <w:rPr/>
        <w:t>o</w:t>
      </w:r>
      <w:del w:id="1394" w:author="Doug Hebenthal" w:date="1996-01-11T11:18:00Z">
        <w:r>
          <w:rPr/>
          <w:delText xml:space="preserve">perations and counters. We may also add support for changes in </w:delText>
        </w:r>
      </w:del>
      <w:ins w:id="1395" w:author="Doug Hebenthal" w:date="1996-01-11T11:18:00Z">
        <w:del w:id="1396" w:author="Doug Hebenthal" w:date="1996-01-11T11:18:00Z">
          <w:r>
            <w:rPr/>
            <w:delText>PCT/</w:delText>
          </w:r>
        </w:del>
      </w:ins>
      <w:del w:id="1397" w:author="Doug Hebenthal" w:date="1996-01-11T11:18:00Z">
        <w:r>
          <w:rPr/>
          <w:delText>SS</w:delText>
        </w:r>
      </w:del>
      <w:del w:id="1398" w:author="Doug Hebenthal" w:date="1996-01-11T11:18:00Z">
        <w:r>
          <w:rPr/>
          <w:delText>L, a</w:delText>
        </w:r>
      </w:del>
      <w:del w:id="1399" w:author="Doug Hebenthal" w:date="1996-01-11T11:18:00Z">
        <w:r>
          <w:rPr/>
          <w:delText xml:space="preserve">nd persistent connections. </w:delText>
        </w:r>
      </w:del>
      <w:ins w:id="1400" w:author="Doug Hebenthal" w:date="1996-01-11T11:18:00Z">
        <w:del w:id="1401" w:author="Doug Hebenthal" w:date="1996-01-11T11:18:00Z">
          <w:r>
            <w:rPr/>
            <w:delText>Contin</w:delText>
          </w:r>
        </w:del>
      </w:ins>
      <w:del w:id="1402" w:author="rickmay" w:date="1995-10-23T11:02:00Z">
        <w:r>
          <w:rPr/>
          <w:delText>Bulk of e</w:delText>
        </w:r>
      </w:del>
      <w:r>
        <w:rPr/>
        <w:t>xperimentat</w:t>
      </w:r>
      <w:del w:id="1403" w:author="Doug Hebenthal" w:date="1996-01-11T11:18:00Z">
        <w:r>
          <w:rPr/>
          <w:delText>ion will verify the full functionality</w:delText>
        </w:r>
      </w:del>
      <w:del w:id="1404" w:author="rickmay" w:date="1995-10-23T11:02:00Z">
        <w:r>
          <w:rPr/>
          <w:delText xml:space="preserve"> as well as to improve its value</w:delText>
        </w:r>
      </w:del>
      <w:r>
        <w:rPr/>
        <w:t xml:space="preserve">. </w:t>
      </w:r>
    </w:p>
    <w:p>
      <w:pPr>
        <w:pStyle w:val="TextBody"/>
        <w:rPr>
          <w:del w:id="1407" w:author="Doug Hebenthal" w:date="1996-01-11T11:18:00Z"/>
        </w:rPr>
      </w:pPr>
      <w:del w:id="1406" w:author="Doug Hebenthal" w:date="1996-01-11T11:18:00Z">
        <w:r>
          <w:rPr/>
        </w:r>
      </w:del>
    </w:p>
    <w:p>
      <w:pPr>
        <w:pStyle w:val="TextBody"/>
        <w:rPr>
          <w:del w:id="1409" w:author="Doug Hebenthal" w:date="1995-10-25T18:04:00Z"/>
        </w:rPr>
      </w:pPr>
      <w:del w:id="1408" w:author="Doug Hebenthal" w:date="1995-10-25T18:04:00Z">
        <w:r>
          <w:rPr/>
        </w:r>
      </w:del>
    </w:p>
    <w:p>
      <w:pPr>
        <w:pStyle w:val="TextBody"/>
        <w:rPr>
          <w:del w:id="1451" w:author="Doug Hebenthal" w:date="1995-10-25T18:04:00Z"/>
        </w:rPr>
      </w:pPr>
      <w:del w:id="1410" w:author="Doug Hebenthal" w:date="1995-10-25T18:04:00Z">
        <w:r>
          <w:rPr/>
          <w:tab/>
          <w:delText>Th</w:delText>
        </w:r>
      </w:del>
      <w:del w:id="1411" w:author="rickmay" w:date="1995-10-23T11:02:00Z">
        <w:r>
          <w:rPr/>
          <w:delText>e</w:delText>
        </w:r>
      </w:del>
      <w:r>
        <w:rPr/>
        <w:t xml:space="preserve"> b</w:t>
      </w:r>
      <w:del w:id="1412" w:author="Doug Hebenthal" w:date="1995-10-25T18:04:00Z">
        <w:r>
          <w:rPr/>
          <w:delText xml:space="preserve">enchmark </w:delText>
        </w:r>
      </w:del>
      <w:ins w:id="1413" w:author="Doug Hebenthal" w:date="1995-10-25T18:04:00Z">
        <w:del w:id="1414" w:author="Doug Hebenthal" w:date="1995-10-25T18:04:00Z">
          <w:r>
            <w:rPr/>
            <w:delText>to</w:delText>
          </w:r>
        </w:del>
      </w:ins>
      <w:del w:id="1415" w:author="Doug Hebenthal" w:date="1995-10-24T14:16:00Z">
        <w:r>
          <w:rPr/>
          <w:delText>may</w:delText>
        </w:r>
      </w:del>
      <w:r>
        <w:rPr/>
        <w:t>b</w:t>
      </w:r>
      <w:del w:id="1416" w:author="Doug Hebenthal" w:date="1995-10-24T14:17:00Z">
        <w:r>
          <w:rPr/>
          <w:delText>e use</w:delText>
        </w:r>
      </w:del>
      <w:ins w:id="1417" w:author="Doug Hebenthal" w:date="1995-10-24T14:16:00Z">
        <w:del w:id="1418" w:author="Doug Hebenthal" w:date="1995-10-24T14:16:00Z">
          <w:r>
            <w:rPr/>
            <w:delText>d</w:delText>
          </w:r>
        </w:del>
      </w:ins>
      <w:del w:id="1419" w:author="Doug Hebenthal" w:date="1995-10-24T14:16:00Z">
        <w:r>
          <w:rPr/>
          <w:delText xml:space="preserve"> </w:delText>
        </w:r>
      </w:del>
      <w:del w:id="1420" w:author="Doug Hebenthal" w:date="1995-10-24T14:16:00Z">
        <w:r>
          <w:rPr/>
          <w:delText>f</w:delText>
        </w:r>
      </w:del>
      <w:r>
        <w:rPr/>
        <w:t>or pu</w:t>
      </w:r>
      <w:del w:id="1421" w:author="Doug Hebenthal" w:date="1995-10-25T18:04:00Z">
        <w:r>
          <w:rPr/>
          <w:delText xml:space="preserve">blic evaluation </w:delText>
        </w:r>
      </w:del>
      <w:del w:id="1422" w:author="rickmay" w:date="1995-10-23T11:02:00Z">
        <w:r>
          <w:rPr/>
          <w:delText xml:space="preserve">outside </w:delText>
        </w:r>
      </w:del>
      <w:r>
        <w:rPr/>
        <w:t>with W</w:t>
      </w:r>
      <w:ins w:id="1423" w:author="Doug Hebenthal" w:date="1995-10-25T18:04:00Z">
        <w:del w:id="1424" w:author="Doug Hebenthal" w:date="1995-10-25T18:04:00Z">
          <w:r>
            <w:rPr/>
            <w:delText>indow</w:delText>
          </w:r>
        </w:del>
      </w:ins>
      <w:del w:id="1425" w:author="Doug Hebenthal" w:date="1995-10-25T18:04:00Z">
        <w:r>
          <w:rPr/>
          <w:delText>T–</w:delText>
        </w:r>
      </w:del>
      <w:ins w:id="1426" w:author="Doug Hebenthal" w:date="1995-10-25T18:04:00Z">
        <w:del w:id="1427" w:author="Doug Hebenthal" w:date="1995-10-25T18:04:00Z">
          <w:r>
            <w:rPr/>
            <w:delText xml:space="preserve"> </w:delText>
          </w:r>
        </w:del>
      </w:ins>
      <w:del w:id="1428" w:author="Doug Hebenthal" w:date="1995-10-25T18:04:00Z">
        <w:r>
          <w:rPr/>
          <w:delText>ba</w:delText>
        </w:r>
      </w:del>
      <w:r>
        <w:rPr/>
        <w:t>sed</w:t>
      </w:r>
      <w:del w:id="1429" w:author="Doug Hebenthal" w:date="1995-10-25T18:04:00Z">
        <w:r>
          <w:rPr/>
          <w:delText xml:space="preserve"> c</w:delText>
        </w:r>
      </w:del>
      <w:del w:id="1430" w:author="Doug Hebenthal" w:date="1995-10-25T18:04:00Z">
        <w:r>
          <w:rPr/>
          <w:delText>o</w:delText>
        </w:r>
      </w:del>
      <w:r>
        <w:rPr/>
        <w:t>n</w:t>
      </w:r>
      <w:del w:id="1431" w:author="Doug Hebenthal" w:date="1995-10-25T18:04:00Z">
        <w:r>
          <w:rPr/>
          <w:delText>trollers</w:delText>
        </w:r>
      </w:del>
      <w:ins w:id="1432" w:author="Doug Hebenthal" w:date="1995-10-25T18:04:00Z">
        <w:del w:id="1433" w:author="Doug Hebenthal" w:date="1995-10-25T18:04:00Z">
          <w:r>
            <w:rPr/>
            <w:delText xml:space="preserve"> </w:delText>
          </w:r>
        </w:del>
      </w:ins>
      <w:del w:id="1434" w:author="Doug Hebenthal" w:date="1995-10-25T18:04:00Z">
        <w:r>
          <w:rPr/>
          <w:delText>and W</w:delText>
        </w:r>
      </w:del>
      <w:ins w:id="1435" w:author="Doug Hebenthal" w:date="1995-10-25T18:04:00Z">
        <w:del w:id="1436" w:author="Doug Hebenthal" w:date="1995-10-25T18:04:00Z">
          <w:r>
            <w:rPr/>
            <w:delText>in</w:delText>
          </w:r>
        </w:del>
      </w:ins>
      <w:ins w:id="1437" w:author="Doug Hebenthal" w:date="1995-10-25T18:04:00Z">
        <w:r>
          <w:rPr/>
          <w:t>o</w:t>
        </w:r>
      </w:ins>
      <w:ins w:id="1438" w:author="Doug Hebenthal" w:date="1995-10-25T18:04:00Z">
        <w:del w:id="1439" w:author="Doug Hebenthal" w:date="1995-10-25T18:04:00Z">
          <w:r>
            <w:rPr/>
            <w:delText>ws N</w:delText>
          </w:r>
        </w:del>
      </w:ins>
      <w:del w:id="1440" w:author="Doug Hebenthal" w:date="1995-10-25T18:04:00Z">
        <w:r>
          <w:rPr/>
          <w:delText>T</w:delText>
        </w:r>
      </w:del>
      <w:del w:id="1441" w:author="Doug Hebenthal" w:date="1995-10-25T18:04:00Z">
        <w:r>
          <w:rPr/>
          <w:delText>/Wind</w:delText>
        </w:r>
      </w:del>
      <w:ins w:id="1442" w:author="Doug Hebenthal" w:date="1995-10-25T18:04:00Z">
        <w:r>
          <w:rPr/>
          <w:t xml:space="preserve"> 9</w:t>
        </w:r>
      </w:ins>
      <w:r>
        <w:rPr/>
        <w:t>5</w:t>
      </w:r>
      <w:del w:id="1443" w:author="Doug Hebenthal" w:date="1995-10-25T18:04:00Z">
        <w:r>
          <w:rPr/>
          <w:delText>–</w:delText>
        </w:r>
      </w:del>
      <w:ins w:id="1444" w:author="Doug Hebenthal" w:date="1995-10-25T18:04:00Z">
        <w:del w:id="1445" w:author="Doug Hebenthal" w:date="1995-10-25T18:04:00Z">
          <w:r>
            <w:rPr/>
            <w:delText xml:space="preserve"> </w:delText>
          </w:r>
        </w:del>
      </w:ins>
      <w:del w:id="1446" w:author="Doug Hebenthal" w:date="1995-10-25T18:04:00Z">
        <w:r>
          <w:rPr/>
          <w:delText>base</w:delText>
        </w:r>
      </w:del>
      <w:del w:id="1447" w:author="Doug Hebenthal" w:date="1995-10-25T18:04:00Z">
        <w:r>
          <w:rPr/>
          <w:delText>d cli</w:delText>
        </w:r>
      </w:del>
      <w:del w:id="1448" w:author="Doug Hebenthal" w:date="1995-10-25T18:04:00Z">
        <w:r>
          <w:rPr/>
          <w:delText>en</w:delText>
        </w:r>
      </w:del>
      <w:del w:id="1449" w:author="Doug Hebenthal" w:date="1995-10-25T18:04:00Z">
        <w:r>
          <w:rPr/>
          <w:delText>t</w:delText>
        </w:r>
      </w:del>
      <w:r>
        <w:rPr/>
        <w:t>s</w:t>
      </w:r>
      <w:del w:id="1450" w:author="Doug Hebenthal" w:date="1995-10-25T18:04:00Z">
        <w:r>
          <w:rPr/>
          <w:delText xml:space="preserve">. </w:delText>
        </w:r>
      </w:del>
    </w:p>
    <w:p>
      <w:pPr>
        <w:pStyle w:val="TextBody"/>
        <w:widowControl/>
        <w:bidi w:val="0"/>
        <w:spacing w:before="0" w:after="120"/>
        <w:ind w:left="240" w:hanging="0"/>
        <w:rPr/>
      </w:pPr>
      <w:r>
        <w:rPr/>
        <w:t>Conclusion</w:t>
      </w:r>
    </w:p>
    <w:p>
      <w:pPr>
        <w:pStyle w:val="TextBody"/>
        <w:rPr/>
      </w:pPr>
      <w:r>
        <w:rPr/>
        <w:tab/>
      </w:r>
      <w:ins w:id="1452" w:author="Murali R. Krishnan" w:date="1996-02-12T14:15:00Z">
        <w:r>
          <w:rPr/>
          <w:t>WebCat</w:t>
        </w:r>
      </w:ins>
      <w:del w:id="1453" w:author="Murali R. Krishnan" w:date="1996-02-12T11:34:00Z">
        <w:r>
          <w:rPr/>
          <w:delText>MiWeB</w:delText>
        </w:r>
      </w:del>
      <w:r>
        <w:rPr/>
        <w:t xml:space="preserve"> represents </w:t>
      </w:r>
      <w:ins w:id="1454" w:author="rickmay" w:date="1995-10-23T11:04:00Z">
        <w:r>
          <w:rPr/>
          <w:t xml:space="preserve">the </w:t>
        </w:r>
      </w:ins>
      <w:r>
        <w:rPr/>
        <w:t>first step toward</w:t>
      </w:r>
      <w:del w:id="1455" w:author="rickmay" w:date="1995-10-23T11:04:00Z">
        <w:r>
          <w:rPr/>
          <w:delText>s</w:delText>
        </w:r>
      </w:del>
      <w:r>
        <w:rPr/>
        <w:t xml:space="preserve"> </w:t>
      </w:r>
      <w:ins w:id="1456" w:author="Murali R. Krishnan" w:date="1996-02-12T12:55:00Z">
        <w:r>
          <w:rPr/>
          <w:t>a capacity analysis toolkit</w:t>
        </w:r>
      </w:ins>
      <w:del w:id="1457" w:author="Doug Hebenthal" w:date="1995-10-24T14:17:00Z">
        <w:r>
          <w:rPr/>
          <w:delText xml:space="preserve">better </w:delText>
        </w:r>
      </w:del>
      <w:del w:id="1458" w:author="Murali R. Krishnan" w:date="1996-02-12T12:56:00Z">
        <w:r>
          <w:rPr/>
          <w:delText xml:space="preserve">performance evaluation of </w:delText>
        </w:r>
      </w:del>
      <w:ins w:id="1459" w:author="Murali R. Krishnan" w:date="1996-02-12T12:56:00Z">
        <w:r>
          <w:rPr/>
          <w:t xml:space="preserve"> for evaluating </w:t>
        </w:r>
      </w:ins>
      <w:ins w:id="1460" w:author="rickmay" w:date="1995-10-23T11:04:00Z">
        <w:r>
          <w:rPr/>
          <w:t>W</w:t>
        </w:r>
      </w:ins>
      <w:del w:id="1461" w:author="rickmay" w:date="1995-10-23T11:04:00Z">
        <w:r>
          <w:rPr/>
          <w:delText>w</w:delText>
        </w:r>
      </w:del>
      <w:r>
        <w:rPr/>
        <w:t xml:space="preserve">eb servers. It </w:t>
      </w:r>
      <w:ins w:id="1462" w:author="rickmay" w:date="1995-10-23T11:04:00Z">
        <w:r>
          <w:rPr/>
          <w:t>features</w:t>
        </w:r>
      </w:ins>
      <w:del w:id="1463" w:author="rickmay" w:date="1995-10-23T11:04:00Z">
        <w:r>
          <w:rPr/>
          <w:delText>comprises of</w:delText>
        </w:r>
      </w:del>
      <w:r>
        <w:rPr/>
        <w:t xml:space="preserve"> an easy-to-use setup involving one controller</w:t>
      </w:r>
      <w:ins w:id="1464" w:author="rickmay" w:date="1995-10-23T11:04:00Z">
        <w:r>
          <w:rPr/>
          <w:t>,</w:t>
        </w:r>
      </w:ins>
      <w:r>
        <w:rPr/>
        <w:t xml:space="preserve"> and a client application for use in </w:t>
      </w:r>
      <w:ins w:id="1465" w:author="Murali R. Krishnan" w:date="1996-01-16T16:30:00Z">
        <w:r>
          <w:rPr/>
          <w:t xml:space="preserve">a </w:t>
        </w:r>
      </w:ins>
      <w:r>
        <w:rPr/>
        <w:t>quiet net</w:t>
      </w:r>
      <w:ins w:id="1466" w:author="Murali R. Krishnan" w:date="1996-01-16T16:30:00Z">
        <w:r>
          <w:rPr/>
          <w:t>work</w:t>
        </w:r>
      </w:ins>
      <w:r>
        <w:rPr/>
        <w:t xml:space="preserve"> solely dedicated for performance evaluation. It also provides an extendible way of modify</w:t>
      </w:r>
      <w:ins w:id="1467" w:author="rickmay" w:date="1995-10-23T11:05:00Z">
        <w:r>
          <w:rPr/>
          <w:t>ing</w:t>
        </w:r>
      </w:ins>
      <w:r>
        <w:rPr/>
        <w:t xml:space="preserve"> the experiment parameters and pages transferred. A wide use of WebCat</w:t>
      </w:r>
      <w:del w:id="1468" w:author="Murali R. Krishnan" w:date="1996-02-12T11:34:00Z">
        <w:r>
          <w:rPr/>
          <w:delText>MiWeB</w:delText>
        </w:r>
      </w:del>
      <w:r>
        <w:rPr/>
        <w:t xml:space="preserve"> i</w:t>
      </w:r>
      <w:ins w:id="1469" w:author="Murali R. Krishnan" w:date="1996-02-12T14:15:00Z">
        <w:r>
          <w:rPr/>
          <w:t>nterna</w:t>
        </w:r>
      </w:ins>
      <w:r>
        <w:rPr/>
        <w:t xml:space="preserve">lly to </w:t>
      </w:r>
      <w:ins w:id="1470" w:author="Murali R. Krishnan" w:date="1996-02-12T12:56:00Z">
        <w:r>
          <w:rPr/>
          <w:t xml:space="preserve">help our capacity planning and system analysis </w:t>
        </w:r>
      </w:ins>
      <w:r>
        <w:rPr/>
        <w:t>benchmark the</w:t>
      </w:r>
      <w:del w:id="1471" w:author="Murali R. Krishnan" w:date="1996-02-12T12:56:00Z">
        <w:r>
          <w:rPr/>
          <w:delText xml:space="preserve"> servers is underway</w:delText>
        </w:r>
      </w:del>
      <w:ins w:id="1472" w:author="rickmay" w:date="1995-10-23T11:05:00Z">
        <w:del w:id="1473" w:author="Murali R. Krishnan" w:date="1996-02-12T12:56:00Z">
          <w:r>
            <w:rPr/>
            <w:delText>,</w:delText>
          </w:r>
        </w:del>
      </w:ins>
      <w:del w:id="1474" w:author="Murali R. Krishnan" w:date="1996-02-12T12:56:00Z">
        <w:r>
          <w:rPr/>
          <w:delText xml:space="preserve"> </w:delText>
        </w:r>
      </w:del>
      <w:r>
        <w:rPr/>
        <w:t xml:space="preserve">and it should yield valuable feedback for tuning the </w:t>
      </w:r>
      <w:ins w:id="1475" w:author="Murali R. Krishnan" w:date="1996-02-12T12:56:00Z">
        <w:r>
          <w:rPr/>
          <w:t>tookit</w:t>
        </w:r>
      </w:ins>
      <w:r>
        <w:rPr/>
        <w:t>benchmark</w:t>
      </w:r>
      <w:ins w:id="1476" w:author="Murali R. Krishnan" w:date="1996-02-12T12:56:00Z">
        <w:r>
          <w:rPr/>
          <w:t xml:space="preserve"> too</w:t>
        </w:r>
      </w:ins>
      <w:ins w:id="1477" w:author="Murali R. Krishnan" w:date="1996-02-12T12:56:00Z">
        <w:del w:id="1478" w:author="Murali R. Krishnan" w:date="1996-02-12T12:56:00Z">
          <w:r>
            <w:rPr/>
            <w:delText>l</w:delText>
          </w:r>
        </w:del>
      </w:ins>
      <w:del w:id="1479" w:author="Murali R. Krishnan" w:date="1996-02-12T12:56:00Z">
        <w:r>
          <w:rPr/>
          <w:delText xml:space="preserve"> further</w:delText>
        </w:r>
      </w:del>
      <w:ins w:id="1480" w:author="Murali R. Krishnan" w:date="1996-01-16T16:30:00Z">
        <w:del w:id="1481" w:author="Murali R. Krishnan" w:date="1996-02-12T12:56:00Z">
          <w:r>
            <w:rPr/>
            <w:delText xml:space="preserve"> and </w:delText>
          </w:r>
        </w:del>
      </w:ins>
      <w:ins w:id="1482" w:author="Murali R. Krishnan" w:date="1996-01-16T16:30:00Z">
        <w:r>
          <w:rPr/>
          <w:t>servers at large</w:t>
        </w:r>
      </w:ins>
      <w:r>
        <w:rPr/>
        <w:t>.</w:t>
      </w:r>
    </w:p>
    <w:p>
      <w:pPr>
        <w:pStyle w:val="TextBody"/>
        <w:rPr/>
      </w:pPr>
      <w:r>
        <w:rPr/>
      </w:r>
    </w:p>
    <w:p>
      <w:pPr>
        <w:pStyle w:val="Heading1"/>
        <w:ind w:left="0" w:hanging="0"/>
        <w:rPr/>
      </w:pPr>
      <w:r>
        <w:rPr/>
        <w:t>Acknowledgment</w:t>
      </w:r>
      <w:ins w:id="1483" w:author="rickmay" w:date="1995-10-23T11:05:00Z">
        <w:r>
          <w:rPr/>
          <w:t>s</w:t>
        </w:r>
      </w:ins>
    </w:p>
    <w:p>
      <w:pPr>
        <w:pStyle w:val="TextBody"/>
        <w:rPr/>
      </w:pPr>
      <w:r>
        <w:rPr/>
        <w:tab/>
        <w:t xml:space="preserve">We wish to extend thanks to </w:t>
      </w:r>
      <w:ins w:id="1484" w:author="Doug Hebenthal" w:date="1995-10-24T14:18:00Z">
        <w:r>
          <w:rPr/>
          <w:t xml:space="preserve">the </w:t>
        </w:r>
      </w:ins>
      <w:ins w:id="1485" w:author="Murali R. Krishnan" w:date="1996-02-12T12:58:00Z">
        <w:r>
          <w:rPr/>
          <w:t xml:space="preserve">Internet Publishing Systems group, </w:t>
        </w:r>
      </w:ins>
      <w:ins w:id="1486" w:author="Doug Hebenthal" w:date="1995-10-24T14:18:00Z">
        <w:r>
          <w:rPr/>
          <w:t>Windows NT Performance team</w:t>
        </w:r>
      </w:ins>
      <w:del w:id="1487" w:author="Doug Hebenthal" w:date="1995-10-24T14:18:00Z">
        <w:r>
          <w:rPr/>
          <w:delText>RezaB</w:delText>
        </w:r>
      </w:del>
      <w:r>
        <w:rPr/>
        <w:t xml:space="preserve"> and </w:t>
      </w:r>
      <w:ins w:id="1488" w:author="Doug Hebenthal" w:date="1995-10-24T14:18:00Z">
        <w:r>
          <w:rPr/>
          <w:t xml:space="preserve">the </w:t>
        </w:r>
      </w:ins>
      <w:ins w:id="1489" w:author="Murali R. Krishnan" w:date="1996-02-12T12:56:00Z">
        <w:r>
          <w:rPr/>
          <w:t>Internet Server development</w:t>
        </w:r>
      </w:ins>
      <w:r>
        <w:rPr/>
        <w:t>performanc</w:t>
      </w:r>
      <w:ins w:id="1490" w:author="Doug Hebenthal" w:date="1995-10-24T14:18:00Z">
        <w:del w:id="1491" w:author="Murali R. Krishnan" w:date="1996-02-12T12:57:00Z">
          <w:r>
            <w:rPr/>
            <w:delText xml:space="preserve"> team</w:delText>
          </w:r>
        </w:del>
      </w:ins>
      <w:del w:id="1492" w:author="Doug Hebenthal" w:date="1995-10-24T14:18:00Z">
        <w:r>
          <w:rPr/>
          <w:delText>A</w:delText>
        </w:r>
      </w:del>
      <w:r>
        <w:rPr/>
        <w:t xml:space="preserve"> for </w:t>
      </w:r>
      <w:ins w:id="1493" w:author="Doug Hebenthal" w:date="1995-10-25T18:04:00Z">
        <w:r>
          <w:rPr/>
          <w:t>evaluating</w:t>
        </w:r>
      </w:ins>
      <w:del w:id="1494" w:author="Doug Hebenthal" w:date="1995-10-25T18:04:00Z">
        <w:r>
          <w:rPr/>
          <w:delText>discussing</w:delText>
        </w:r>
      </w:del>
      <w:r>
        <w:rPr/>
        <w:t xml:space="preserve"> the WebCat</w:t>
      </w:r>
      <w:del w:id="1495" w:author="Murali R. Krishnan" w:date="1996-02-12T11:34:00Z">
        <w:r>
          <w:rPr/>
          <w:delText>MiWeB</w:delText>
        </w:r>
      </w:del>
      <w:r>
        <w:rPr/>
        <w:t xml:space="preserve"> took</w:t>
      </w:r>
      <w:ins w:id="1496" w:author="Murali R. Krishnan" w:date="1996-02-12T14:15:00Z">
        <w:r>
          <w:rPr/>
          <w:t>itdesi</w:t>
        </w:r>
      </w:ins>
      <w:r>
        <w:rPr/>
        <w:t>gn. We</w:t>
      </w:r>
      <w:ins w:id="1497" w:author="Murali R. Krishnan" w:date="1996-02-12T12:58:00Z">
        <w:r>
          <w:rPr/>
          <w:t xml:space="preserve"> also </w:t>
        </w:r>
      </w:ins>
      <w:del w:id="1498" w:author="Murali R. Krishnan" w:date="1996-02-12T12:58:00Z">
        <w:r>
          <w:rPr/>
          <w:delText xml:space="preserve">owe a </w:delText>
        </w:r>
      </w:del>
      <w:r>
        <w:rPr/>
        <w:t xml:space="preserve">lot to </w:t>
      </w:r>
      <w:ins w:id="1499" w:author="Doug Hebenthal" w:date="1995-10-25T18:05:00Z">
        <w:r>
          <w:rPr/>
          <w:t xml:space="preserve">the </w:t>
        </w:r>
      </w:ins>
      <w:r>
        <w:rPr/>
        <w:t xml:space="preserve">Internet Server </w:t>
      </w:r>
      <w:ins w:id="1500" w:author="Murali R. Krishnan" w:date="1996-02-12T12:58:00Z">
        <w:r>
          <w:rPr/>
          <w:t>Test Gibraltar Softwa</w:t>
        </w:r>
      </w:ins>
      <w:del w:id="1501" w:author="Doug Hebenthal" w:date="1995-10-24T14:18:00Z">
        <w:r>
          <w:rPr/>
          <w:delText xml:space="preserve">SamPa </w:delText>
        </w:r>
      </w:del>
      <w:ins w:id="1502" w:author="Murali R. Krishnan" w:date="1996-02-12T12:58:00Z">
        <w:r>
          <w:rPr/>
          <w:t>develo</w:t>
        </w:r>
      </w:ins>
      <w:r>
        <w:rPr/>
        <w:t>ping a preliminary version of the toolkitbenchmark, currently used for str</w:t>
      </w:r>
      <w:ins w:id="1503" w:author="Murali R. Krishnan" w:date="1996-02-12T13:37:00Z">
        <w:r>
          <w:rPr/>
          <w:t>ess tes</w:t>
        </w:r>
      </w:ins>
      <w:del w:id="1504" w:author="Murali R. Krishnan" w:date="1996-02-12T13:37:00Z">
        <w:r>
          <w:rPr/>
          <w:delText xml:space="preserve">ting </w:delText>
        </w:r>
      </w:del>
      <w:r>
        <w:rPr/>
        <w:t>servers. We also extend thanks to others in Gibra</w:t>
      </w:r>
      <w:del w:id="1505" w:author="Murali R. Krishnan" w:date="1996-02-12T12:58:00Z">
        <w:r>
          <w:rPr/>
          <w:delText>ltar</w:delText>
        </w:r>
      </w:del>
      <w:del w:id="1506" w:author="Doug Hebenthal" w:date="1995-10-25T18:05:00Z">
        <w:r>
          <w:rPr/>
          <w:delText>Internet Server</w:delText>
        </w:r>
      </w:del>
      <w:ins w:id="1507" w:author="Murali R. Krishnan" w:date="1996-02-12T12:58:00Z">
        <w:del w:id="1508" w:author="Murali R. Krishnan" w:date="1996-02-12T12:58:00Z">
          <w:r>
            <w:rPr/>
            <w:delText xml:space="preserve"> </w:delText>
          </w:r>
        </w:del>
      </w:ins>
      <w:del w:id="1509" w:author="Murali R. Krishnan" w:date="1996-02-12T12:58:00Z">
        <w:r>
          <w:rPr/>
          <w:delText>Performance gro</w:delText>
        </w:r>
      </w:del>
      <w:del w:id="1510" w:author="Murali R. Krishnan" w:date="1996-02-12T12:58:00Z">
        <w:r>
          <w:rPr/>
          <w:delText>up for pa</w:delText>
        </w:r>
      </w:del>
      <w:r>
        <w:rPr/>
        <w:t>tiently waiting</w:t>
      </w:r>
      <w:del w:id="1511" w:author="Murali R. Krishnan" w:date="1996-02-12T12:58:00Z">
        <w:r>
          <w:rPr/>
          <w:delText xml:space="preserve"> till the benchmark engine is complete</w:delText>
        </w:r>
      </w:del>
      <w:del w:id="1512" w:author="rickmay" w:date="1995-10-23T11:05:00Z">
        <w:r>
          <w:rPr/>
          <w:delText xml:space="preserve"> before we could supply them numbers</w:delText>
        </w:r>
      </w:del>
      <w:del w:id="1513" w:author="Murali R. Krishnan" w:date="1996-02-12T12:58:00Z">
        <w:r>
          <w:rPr/>
          <w:delText>. Al</w:delText>
        </w:r>
      </w:del>
      <w:r>
        <w:rPr/>
        <w:t xml:space="preserve">so we extend thanks to </w:t>
      </w:r>
      <w:ins w:id="1514" w:author="Doug Hebenthal" w:date="1995-10-25T18:08:00Z">
        <w:r>
          <w:rPr/>
          <w:t xml:space="preserve">Windows </w:t>
        </w:r>
      </w:ins>
      <w:r>
        <w:rPr/>
        <w:t>NT Pe</w:t>
      </w:r>
      <w:del w:id="1515" w:author="Murali R. Krishnan" w:date="1996-02-12T12:58:00Z">
        <w:r>
          <w:rPr/>
          <w:delText>rf</w:delText>
        </w:r>
      </w:del>
      <w:r>
        <w:rPr/>
        <w:t xml:space="preserve">ormance lab for its support with </w:t>
      </w:r>
      <w:ins w:id="1516" w:author="rickmay" w:date="1995-10-23T10:11:00Z">
        <w:r>
          <w:rPr/>
          <w:t>computer</w:t>
        </w:r>
      </w:ins>
      <w:del w:id="1517" w:author="rickmay" w:date="1995-10-23T10:11:00Z">
        <w:r>
          <w:rPr/>
          <w:delText>machine</w:delText>
        </w:r>
      </w:del>
      <w:r>
        <w:rPr/>
        <w:t>s and infrastructure.</w:t>
      </w:r>
      <w:r>
        <w:br w:type="page"/>
      </w:r>
    </w:p>
    <w:p>
      <w:pPr>
        <w:pStyle w:val="Heading1"/>
        <w:ind w:left="0" w:hanging="0"/>
        <w:rPr/>
      </w:pPr>
      <w:r>
        <w:rPr/>
        <w:t>Appendix</w:t>
      </w:r>
      <w:del w:id="1518" w:author="rickmay" w:date="1995-10-23T11:06:00Z">
        <w:r>
          <w:rPr/>
          <w:delText xml:space="preserve"> A</w:delText>
        </w:r>
      </w:del>
    </w:p>
    <w:p>
      <w:pPr>
        <w:pStyle w:val="TextBody"/>
        <w:rPr/>
      </w:pPr>
      <w:r>
        <w:rPr/>
      </w:r>
    </w:p>
    <w:p>
      <w:pPr>
        <w:pStyle w:val="Heading3"/>
        <w:rPr/>
      </w:pPr>
      <w:r>
        <w:rPr/>
        <w:t>Configuration Fil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sample.cfg</w:t>
      </w:r>
    </w:p>
    <w:p>
      <w:pPr>
        <w:pStyle w:val="Normal"/>
        <w:rPr/>
      </w:pPr>
      <w:r>
        <w:rPr>
          <w:rFonts w:eastAsia="Courier New" w:cs="Courier New" w:ascii="Courier New" w:hAnsi="Courier New"/>
          <w:sz w:val="16"/>
          <w:szCs w:val="16"/>
        </w:rPr>
        <w:t xml:space="preserve">#    Configuration for </w:t>
      </w:r>
      <w:ins w:id="1519" w:author="Murali R. Krishnan" w:date="1996-02-12T14:16:00Z">
        <w:r>
          <w:rPr>
            <w:rFonts w:eastAsia="Courier New" w:cs="Courier New" w:ascii="Courier New" w:hAnsi="Courier New"/>
            <w:sz w:val="16"/>
            <w:szCs w:val="16"/>
          </w:rPr>
          <w:t>WebCat</w:t>
        </w:r>
      </w:ins>
      <w:del w:id="1520" w:author="Murali R. Krishnan" w:date="1996-02-12T11:34:00Z">
        <w:r>
          <w:rPr>
            <w:rFonts w:eastAsia="Courier New" w:cs="Courier New" w:ascii="Courier New" w:hAnsi="Courier New"/>
            <w:sz w:val="16"/>
            <w:szCs w:val="16"/>
          </w:rPr>
          <w:delText>MiWeB</w:delText>
        </w:r>
      </w:del>
      <w:r>
        <w:rPr>
          <w:rFonts w:eastAsia="Courier New" w:cs="Courier New" w:ascii="Courier New" w:hAnsi="Courier New"/>
          <w:sz w:val="16"/>
          <w:szCs w:val="16"/>
        </w:rPr>
        <w:t xml:space="preserve"> </w:t>
      </w:r>
      <w:ins w:id="1521" w:author="Murali R. Krishnan" w:date="1996-02-12T12:59:00Z">
        <w:r>
          <w:rPr>
            <w:rFonts w:eastAsia="Courier New" w:cs="Courier New" w:ascii="Courier New" w:hAnsi="Courier New"/>
            <w:sz w:val="16"/>
            <w:szCs w:val="16"/>
          </w:rPr>
          <w:t xml:space="preserve">Experiment </w:t>
        </w:r>
      </w:ins>
      <w:r>
        <w:rPr>
          <w:rFonts w:eastAsia="Courier New" w:cs="Courier New" w:ascii="Courier New" w:hAnsi="Courier New"/>
          <w:sz w:val="16"/>
          <w:szCs w:val="16"/>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w:t>
      </w:r>
      <w:ins w:id="1522" w:author="Doug Hebenthal" w:date="1995-10-25T18:08:00Z">
        <w:r>
          <w:rPr>
            <w:rFonts w:eastAsia="Courier New" w:cs="Courier New" w:ascii="Courier New" w:hAnsi="Courier New"/>
            <w:sz w:val="16"/>
            <w:szCs w:val="16"/>
          </w:rPr>
          <w:t>Sample</w:t>
        </w:r>
      </w:ins>
      <w:del w:id="1523" w:author="Doug Hebenthal" w:date="1995-10-25T18:08:00Z">
        <w:r>
          <w:rPr>
            <w:rFonts w:eastAsia="Courier New" w:cs="Courier New" w:ascii="Courier New" w:hAnsi="Courier New"/>
            <w:sz w:val="16"/>
            <w:szCs w:val="16"/>
          </w:rPr>
          <w:delText>Murali R. Krishnan</w:delText>
        </w:r>
      </w:del>
    </w:p>
    <w:p>
      <w:pPr>
        <w:pStyle w:val="Normal"/>
        <w:rPr/>
      </w:pPr>
      <w:r>
        <w:rPr>
          <w:rFonts w:eastAsia="Courier New" w:cs="Courier New" w:ascii="Courier New" w:hAnsi="Courier New"/>
          <w:sz w:val="16"/>
          <w:szCs w:val="16"/>
        </w:rPr>
        <w:t>Date:           Aug. 2</w:t>
      </w:r>
      <w:ins w:id="1524" w:author="Murali R. Krishnan" w:date="1996-02-12T13:28:00Z">
        <w:r>
          <w:rPr>
            <w:rFonts w:eastAsia="Courier New" w:cs="Courier New" w:ascii="Courier New" w:hAnsi="Courier New"/>
            <w:sz w:val="16"/>
            <w:szCs w:val="16"/>
          </w:rPr>
          <w:t>4</w:t>
        </w:r>
      </w:ins>
      <w:del w:id="1525" w:author="Murali R. Krishnan" w:date="1996-02-12T13:28:00Z">
        <w:r>
          <w:rPr>
            <w:rFonts w:eastAsia="Courier New" w:cs="Courier New" w:ascii="Courier New" w:hAnsi="Courier New"/>
            <w:sz w:val="16"/>
            <w:szCs w:val="16"/>
          </w:rPr>
          <w:delText>6</w:delText>
        </w:r>
      </w:del>
      <w:r>
        <w:rPr>
          <w:rFonts w:eastAsia="Courier New" w:cs="Courier New" w:ascii="Courier New" w:hAnsi="Courier New"/>
          <w:sz w:val="16"/>
          <w:szCs w:val="16"/>
        </w:rPr>
        <w:t>, 1995</w:t>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Sample Configuration 1</w:t>
      </w:r>
    </w:p>
    <w:p>
      <w:pPr>
        <w:pStyle w:val="Normal"/>
        <w:rPr>
          <w:rFonts w:ascii="Courier New" w:hAnsi="Courier New" w:eastAsia="Courier New" w:cs="Courier New"/>
          <w:sz w:val="16"/>
          <w:szCs w:val="16"/>
        </w:rPr>
      </w:pPr>
      <w:ins w:id="1526" w:author="Murali R. Krishnan" w:date="1996-02-12T13:32:00Z">
        <w:r>
          <w:rPr>
            <w:rFonts w:eastAsia="Courier New" w:cs="Courier New" w:ascii="Courier New" w:hAnsi="Courier New"/>
            <w:sz w:val="16"/>
            <w:szCs w:val="16"/>
          </w:rPr>
          <w:t xml:space="preserve"> </w:t>
        </w:r>
      </w:ins>
    </w:p>
    <w:p>
      <w:pPr>
        <w:pStyle w:val="Normal"/>
        <w:rPr>
          <w:rFonts w:ascii="Courier New" w:hAnsi="Courier New" w:eastAsia="Courier New" w:cs="Courier New"/>
          <w:sz w:val="16"/>
          <w:szCs w:val="16"/>
          <w:ins w:id="1534" w:author="Murali R. Krishnan" w:date="1996-01-11T11:19:00Z"/>
        </w:rPr>
      </w:pPr>
      <w:ins w:id="1527" w:author="Murali R. Krishnan" w:date="1996-01-11T11:19:00Z">
        <w:r>
          <w:rPr>
            <w:rFonts w:eastAsia="Courier New" w:cs="Courier New" w:ascii="Courier New" w:hAnsi="Courier New"/>
            <w:sz w:val="16"/>
            <w:szCs w:val="16"/>
          </w:rPr>
          <w:t xml:space="preserve"># </w:t>
        </w:r>
      </w:ins>
      <w:r>
        <w:rPr>
          <w:rFonts w:eastAsia="Courier New" w:cs="Courier New" w:ascii="Courier New" w:hAnsi="Courier New"/>
          <w:sz w:val="16"/>
          <w:szCs w:val="16"/>
        </w:rPr>
        <w:t>NumClientMachines:</w:t>
      </w:r>
      <w:del w:id="1528" w:author="Murali R. Krishnan" w:date="1996-02-12T13:31:00Z">
        <w:r>
          <w:rPr>
            <w:rFonts w:eastAsia="Courier New" w:cs="Courier New" w:ascii="Courier New" w:hAnsi="Courier New"/>
            <w:sz w:val="16"/>
            <w:szCs w:val="16"/>
          </w:rPr>
          <w:delText xml:space="preserve">      </w:delText>
        </w:r>
      </w:del>
      <w:ins w:id="1529" w:author="Murali R. Krishnan" w:date="1996-02-12T13:31:00Z">
        <w:r>
          <w:rPr>
            <w:rFonts w:eastAsia="Courier New" w:cs="Courier New" w:ascii="Courier New" w:hAnsi="Courier New"/>
            <w:sz w:val="16"/>
            <w:szCs w:val="16"/>
          </w:rPr>
          <w:tab/>
        </w:r>
      </w:ins>
      <w:r>
        <w:rPr>
          <w:rFonts w:eastAsia="Courier New" w:cs="Courier New" w:ascii="Courier New" w:hAnsi="Courier New"/>
          <w:sz w:val="16"/>
          <w:szCs w:val="16"/>
        </w:rPr>
        <w:t xml:space="preserve">2 </w:t>
      </w:r>
      <w:ins w:id="1530"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w:t>
      </w:r>
      <w:del w:id="1531" w:author="Doug Hebenthal" w:date="1996-01-11T11:20: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xml:space="preserve">  # number of distinct client </w:t>
      </w:r>
      <w:ins w:id="1532" w:author="rickmay" w:date="1995-10-23T10:11:00Z">
        <w:r>
          <w:rPr>
            <w:rFonts w:eastAsia="Courier New" w:cs="Courier New" w:ascii="Courier New" w:hAnsi="Courier New"/>
            <w:sz w:val="16"/>
            <w:szCs w:val="16"/>
          </w:rPr>
          <w:t>computer</w:t>
        </w:r>
      </w:ins>
      <w:del w:id="1533" w:author="rickmay" w:date="1995-10-23T10:11:00Z">
        <w:r>
          <w:rPr>
            <w:rFonts w:eastAsia="Courier New" w:cs="Courier New" w:ascii="Courier New" w:hAnsi="Courier New"/>
            <w:sz w:val="16"/>
            <w:szCs w:val="16"/>
          </w:rPr>
          <w:delText>machine</w:delText>
        </w:r>
      </w:del>
      <w:r>
        <w:rPr>
          <w:rFonts w:eastAsia="Courier New" w:cs="Courier New" w:ascii="Courier New" w:hAnsi="Courier New"/>
          <w:sz w:val="16"/>
          <w:szCs w:val="16"/>
        </w:rPr>
        <w:t>s to use</w:t>
      </w:r>
    </w:p>
    <w:p>
      <w:pPr>
        <w:pStyle w:val="Normal"/>
        <w:rPr>
          <w:ins w:id="1539" w:author="Murali R. Krishnan" w:date="1996-01-11T11:19:00Z"/>
        </w:rPr>
      </w:pPr>
      <w:ins w:id="1535" w:author="Murali R. Krishnan" w:date="1996-01-11T11:19:00Z">
        <w:r>
          <w:rPr>
            <w:rFonts w:eastAsia="Courier New" w:cs="Courier New" w:ascii="Courier New" w:hAnsi="Courier New"/>
            <w:sz w:val="16"/>
            <w:szCs w:val="16"/>
          </w:rPr>
          <w:t>ClientMachinesMin:</w:t>
        </w:r>
      </w:ins>
      <w:ins w:id="1536" w:author="Murali R. Krishnan" w:date="1996-02-12T13:31:00Z">
        <w:r>
          <w:rPr>
            <w:rFonts w:eastAsia="Courier New" w:cs="Courier New" w:ascii="Courier New" w:hAnsi="Courier New"/>
            <w:sz w:val="16"/>
            <w:szCs w:val="16"/>
          </w:rPr>
          <w:tab/>
          <w:tab/>
        </w:r>
      </w:ins>
      <w:ins w:id="1537" w:author="Murali R. Krishnan" w:date="1996-02-12T13:09:00Z">
        <w:r>
          <w:rPr>
            <w:rFonts w:eastAsia="Courier New" w:cs="Courier New" w:ascii="Courier New" w:hAnsi="Courier New"/>
            <w:sz w:val="16"/>
            <w:szCs w:val="16"/>
          </w:rPr>
          <w:t>2</w:t>
        </w:r>
      </w:ins>
      <w:ins w:id="1538" w:author="Murali R. Krishnan" w:date="1996-01-11T11:19:00Z">
        <w:r>
          <w:rPr>
            <w:rFonts w:eastAsia="Courier New" w:cs="Courier New" w:ascii="Courier New" w:hAnsi="Courier New"/>
            <w:sz w:val="16"/>
            <w:szCs w:val="16"/>
          </w:rPr>
          <w:t xml:space="preserve">         # minimum number of client machines to use</w:t>
        </w:r>
      </w:ins>
    </w:p>
    <w:p>
      <w:pPr>
        <w:pStyle w:val="Normal"/>
        <w:rPr>
          <w:ins w:id="1544" w:author="Murali R. Krishnan" w:date="1996-01-11T11:19:00Z"/>
        </w:rPr>
      </w:pPr>
      <w:ins w:id="1540" w:author="Murali R. Krishnan" w:date="1996-01-11T11:19:00Z">
        <w:r>
          <w:rPr>
            <w:rFonts w:eastAsia="Courier New" w:cs="Courier New" w:ascii="Courier New" w:hAnsi="Courier New"/>
            <w:sz w:val="16"/>
            <w:szCs w:val="16"/>
          </w:rPr>
          <w:t>ClientMachinesMax:</w:t>
        </w:r>
      </w:ins>
      <w:ins w:id="1541" w:author="Murali R. Krishnan" w:date="1996-02-12T13:31:00Z">
        <w:r>
          <w:rPr>
            <w:rFonts w:eastAsia="Courier New" w:cs="Courier New" w:ascii="Courier New" w:hAnsi="Courier New"/>
            <w:sz w:val="16"/>
            <w:szCs w:val="16"/>
          </w:rPr>
          <w:tab/>
          <w:tab/>
        </w:r>
      </w:ins>
      <w:ins w:id="1542" w:author="Murali R. Krishnan" w:date="1996-02-12T13:09:00Z">
        <w:r>
          <w:rPr>
            <w:rFonts w:eastAsia="Courier New" w:cs="Courier New" w:ascii="Courier New" w:hAnsi="Courier New"/>
            <w:sz w:val="16"/>
            <w:szCs w:val="16"/>
          </w:rPr>
          <w:t xml:space="preserve">2 </w:t>
        </w:r>
      </w:ins>
      <w:ins w:id="1543" w:author="Murali R. Krishnan" w:date="1996-01-11T11:19:00Z">
        <w:r>
          <w:rPr>
            <w:rFonts w:eastAsia="Courier New" w:cs="Courier New" w:ascii="Courier New" w:hAnsi="Courier New"/>
            <w:sz w:val="16"/>
            <w:szCs w:val="16"/>
          </w:rPr>
          <w:t xml:space="preserve">        # maximum number of client machines to use</w:t>
        </w:r>
      </w:ins>
    </w:p>
    <w:p>
      <w:pPr>
        <w:pStyle w:val="Normal"/>
        <w:rPr>
          <w:rFonts w:ascii="Courier New" w:hAnsi="Courier New" w:eastAsia="Courier New" w:cs="Courier New"/>
          <w:sz w:val="16"/>
          <w:szCs w:val="16"/>
          <w:ins w:id="1546" w:author="Murali R. Krishnan" w:date="1996-01-11T11:19:00Z"/>
        </w:rPr>
      </w:pPr>
      <w:ins w:id="1545" w:author="Murali R. Krishnan" w:date="1996-01-11T11:19:00Z">
        <w:r>
          <w:rPr>
            <w:rFonts w:eastAsia="Courier New" w:cs="Courier New" w:ascii="Courier New" w:hAnsi="Courier New"/>
            <w:sz w:val="16"/>
            <w:szCs w:val="16"/>
          </w:rPr>
          <w:t>ClientMachinesIncrement:</w:t>
          <w:tab/>
          <w:t>4         # increment to use for load experiment</w:t>
        </w:r>
      </w:ins>
    </w:p>
    <w:p>
      <w:pPr>
        <w:pStyle w:val="Normal"/>
        <w:rPr>
          <w:rFonts w:ascii="Courier New" w:hAnsi="Courier New" w:eastAsia="Courier New" w:cs="Courier New"/>
          <w:sz w:val="16"/>
          <w:szCs w:val="16"/>
          <w:del w:id="1548" w:author="Doug Hebenthal" w:date="1996-01-11T11:19:00Z"/>
        </w:rPr>
      </w:pPr>
      <w:del w:id="1547" w:author="Doug Hebenthal" w:date="1996-01-11T11:19:00Z">
        <w:r>
          <w:rPr>
            <w:rFonts w:eastAsia="Courier New" w:cs="Courier New" w:ascii="Courier New" w:hAnsi="Courier New"/>
            <w:sz w:val="16"/>
            <w:szCs w:val="16"/>
          </w:rPr>
        </w:r>
      </w:del>
    </w:p>
    <w:p>
      <w:pPr>
        <w:pStyle w:val="Normal"/>
        <w:rPr>
          <w:rFonts w:ascii="Courier New" w:hAnsi="Courier New" w:eastAsia="Courier New" w:cs="Courier New"/>
          <w:sz w:val="16"/>
          <w:szCs w:val="16"/>
        </w:rPr>
      </w:pPr>
      <w:r>
        <w:rPr>
          <w:rFonts w:eastAsia="Courier New" w:cs="Courier New" w:ascii="Courier New" w:hAnsi="Courier New"/>
          <w:sz w:val="16"/>
          <w:szCs w:val="16"/>
        </w:rPr>
        <w:t>NumClientThreads:</w:t>
      </w:r>
      <w:del w:id="1549" w:author="Murali R. Krishnan" w:date="1996-02-12T13:31:00Z">
        <w:r>
          <w:rPr>
            <w:rFonts w:eastAsia="Courier New" w:cs="Courier New" w:ascii="Courier New" w:hAnsi="Courier New"/>
            <w:sz w:val="16"/>
            <w:szCs w:val="16"/>
          </w:rPr>
          <w:delText xml:space="preserve">       </w:delText>
        </w:r>
      </w:del>
      <w:ins w:id="1550" w:author="Murali R. Krishnan" w:date="1996-02-12T13:31:00Z">
        <w:r>
          <w:rPr>
            <w:rFonts w:eastAsia="Courier New" w:cs="Courier New" w:ascii="Courier New" w:hAnsi="Courier New"/>
            <w:sz w:val="16"/>
            <w:szCs w:val="16"/>
          </w:rPr>
          <w:tab/>
          <w:tab/>
        </w:r>
      </w:ins>
      <w:ins w:id="1551" w:author="Murali R. Krishnan" w:date="1996-02-12T13:28:00Z">
        <w:r>
          <w:rPr>
            <w:rFonts w:eastAsia="Courier New" w:cs="Courier New" w:ascii="Courier New" w:hAnsi="Courier New"/>
            <w:sz w:val="16"/>
            <w:szCs w:val="16"/>
          </w:rPr>
          <w:t>5</w:t>
        </w:r>
      </w:ins>
      <w:del w:id="1552" w:author="Murali R. Krishnan" w:date="1996-02-12T13:28:00Z">
        <w:r>
          <w:rPr>
            <w:rFonts w:eastAsia="Courier New" w:cs="Courier New" w:ascii="Courier New" w:hAnsi="Courier New"/>
            <w:sz w:val="16"/>
            <w:szCs w:val="16"/>
          </w:rPr>
          <w:delText>4</w:delText>
        </w:r>
      </w:del>
      <w:r>
        <w:rPr>
          <w:rFonts w:eastAsia="Courier New" w:cs="Courier New" w:ascii="Courier New" w:hAnsi="Courier New"/>
          <w:sz w:val="16"/>
          <w:szCs w:val="16"/>
        </w:rPr>
        <w:t xml:space="preserve">   </w:t>
      </w:r>
      <w:del w:id="1553" w:author="Murali R. Krishnan" w:date="1996-02-12T13:28: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xml:space="preserve">   </w:t>
      </w:r>
      <w:ins w:id="1554"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 number of threads per </w:t>
      </w:r>
      <w:ins w:id="1555" w:author="rickmay" w:date="1995-10-23T10:11:00Z">
        <w:r>
          <w:rPr>
            <w:rFonts w:eastAsia="Courier New" w:cs="Courier New" w:ascii="Courier New" w:hAnsi="Courier New"/>
            <w:sz w:val="16"/>
            <w:szCs w:val="16"/>
          </w:rPr>
          <w:t>computer</w:t>
        </w:r>
      </w:ins>
      <w:del w:id="1556" w:author="rickmay" w:date="1995-10-23T10:11:00Z">
        <w:r>
          <w:rPr>
            <w:rFonts w:eastAsia="Courier New" w:cs="Courier New" w:ascii="Courier New" w:hAnsi="Courier New"/>
            <w:sz w:val="16"/>
            <w:szCs w:val="16"/>
          </w:rPr>
          <w:delText>machine</w:delText>
        </w:r>
      </w:del>
    </w:p>
    <w:p>
      <w:pPr>
        <w:pStyle w:val="Normal"/>
        <w:rPr/>
      </w:pPr>
      <w:r>
        <w:rPr>
          <w:rFonts w:eastAsia="Courier New" w:cs="Courier New" w:ascii="Courier New" w:hAnsi="Courier New"/>
          <w:sz w:val="16"/>
          <w:szCs w:val="16"/>
        </w:rPr>
        <w:t>Duration:</w:t>
      </w:r>
      <w:del w:id="1557" w:author="Murali R. Krishnan" w:date="1996-02-12T13:31:00Z">
        <w:r>
          <w:rPr>
            <w:rFonts w:eastAsia="Courier New" w:cs="Courier New" w:ascii="Courier New" w:hAnsi="Courier New"/>
            <w:sz w:val="16"/>
            <w:szCs w:val="16"/>
          </w:rPr>
          <w:delText xml:space="preserve">               </w:delText>
        </w:r>
      </w:del>
      <w:ins w:id="1558" w:author="Murali R. Krishnan" w:date="1996-02-12T13:31:00Z">
        <w:r>
          <w:rPr>
            <w:rFonts w:eastAsia="Courier New" w:cs="Courier New" w:ascii="Courier New" w:hAnsi="Courier New"/>
            <w:sz w:val="16"/>
            <w:szCs w:val="16"/>
          </w:rPr>
          <w:tab/>
          <w:tab/>
          <w:tab/>
        </w:r>
      </w:ins>
      <w:r>
        <w:rPr>
          <w:rFonts w:eastAsia="Courier New" w:cs="Courier New" w:ascii="Courier New" w:hAnsi="Courier New"/>
          <w:sz w:val="16"/>
          <w:szCs w:val="16"/>
        </w:rPr>
        <w:t xml:space="preserve">3m        # in </w:t>
      </w:r>
      <w:ins w:id="1559" w:author="Murali R. Krishnan" w:date="1996-02-12T13:14:00Z">
        <w:r>
          <w:rPr>
            <w:rFonts w:eastAsia="Courier New" w:cs="Courier New" w:ascii="Courier New" w:hAnsi="Courier New"/>
            <w:sz w:val="16"/>
            <w:szCs w:val="16"/>
          </w:rPr>
          <w:t xml:space="preserve">h=hours </w:t>
        </w:r>
      </w:ins>
      <w:r>
        <w:rPr>
          <w:rFonts w:eastAsia="Courier New" w:cs="Courier New" w:ascii="Courier New" w:hAnsi="Courier New"/>
          <w:sz w:val="16"/>
          <w:szCs w:val="16"/>
        </w:rPr>
        <w:t>m=minutes s=seconds(default)</w:t>
      </w:r>
    </w:p>
    <w:p>
      <w:pPr>
        <w:pStyle w:val="Normal"/>
        <w:rPr/>
      </w:pPr>
      <w:r>
        <w:rPr>
          <w:rFonts w:eastAsia="Courier New" w:cs="Courier New" w:ascii="Courier New" w:hAnsi="Courier New"/>
          <w:sz w:val="16"/>
          <w:szCs w:val="16"/>
        </w:rPr>
        <w:t>ThinkTime:</w:t>
      </w:r>
      <w:del w:id="1560" w:author="Murali R. Krishnan" w:date="1996-02-12T13:31:00Z">
        <w:r>
          <w:rPr>
            <w:rFonts w:eastAsia="Courier New" w:cs="Courier New" w:ascii="Courier New" w:hAnsi="Courier New"/>
            <w:sz w:val="16"/>
            <w:szCs w:val="16"/>
          </w:rPr>
          <w:delText xml:space="preserve">              </w:delText>
        </w:r>
      </w:del>
      <w:ins w:id="1561" w:author="Murali R. Krishnan" w:date="1996-02-12T13:31:00Z">
        <w:r>
          <w:rPr>
            <w:rFonts w:eastAsia="Courier New" w:cs="Courier New" w:ascii="Courier New" w:hAnsi="Courier New"/>
            <w:sz w:val="16"/>
            <w:szCs w:val="16"/>
          </w:rPr>
          <w:tab/>
          <w:tab/>
          <w:tab/>
        </w:r>
      </w:ins>
      <w:r>
        <w:rPr>
          <w:rFonts w:eastAsia="Courier New" w:cs="Courier New" w:ascii="Courier New" w:hAnsi="Courier New"/>
          <w:sz w:val="16"/>
          <w:szCs w:val="16"/>
        </w:rPr>
        <w:t>0m        # max think time before next fetch.</w:t>
      </w:r>
    </w:p>
    <w:p>
      <w:pPr>
        <w:pStyle w:val="Normal"/>
        <w:rPr/>
      </w:pPr>
      <w:r>
        <w:rPr>
          <w:rFonts w:eastAsia="Courier New" w:cs="Courier New" w:ascii="Courier New" w:hAnsi="Courier New"/>
          <w:sz w:val="16"/>
          <w:szCs w:val="16"/>
        </w:rPr>
        <w:t>WarmupTime:</w:t>
      </w:r>
      <w:del w:id="1562" w:author="Murali R. Krishnan" w:date="1996-02-12T13:31:00Z">
        <w:r>
          <w:rPr>
            <w:rFonts w:eastAsia="Courier New" w:cs="Courier New" w:ascii="Courier New" w:hAnsi="Courier New"/>
            <w:sz w:val="16"/>
            <w:szCs w:val="16"/>
          </w:rPr>
          <w:delText xml:space="preserve">             </w:delText>
        </w:r>
      </w:del>
      <w:ins w:id="1563" w:author="Murali R. Krishnan" w:date="1996-02-12T13:31:00Z">
        <w:r>
          <w:rPr>
            <w:rFonts w:eastAsia="Courier New" w:cs="Courier New" w:ascii="Courier New" w:hAnsi="Courier New"/>
            <w:sz w:val="16"/>
            <w:szCs w:val="16"/>
          </w:rPr>
          <w:tab/>
          <w:tab/>
          <w:tab/>
        </w:r>
      </w:ins>
      <w:ins w:id="1564" w:author="Murali R. Krishnan" w:date="1996-02-12T13:28:00Z">
        <w:r>
          <w:rPr>
            <w:rFonts w:eastAsia="Courier New" w:cs="Courier New" w:ascii="Courier New" w:hAnsi="Courier New"/>
            <w:sz w:val="16"/>
            <w:szCs w:val="16"/>
          </w:rPr>
          <w:t>3</w:t>
        </w:r>
      </w:ins>
      <w:del w:id="1565" w:author="Murali R. Krishnan" w:date="1996-02-12T13:28:00Z">
        <w:r>
          <w:rPr>
            <w:rFonts w:eastAsia="Courier New" w:cs="Courier New" w:ascii="Courier New" w:hAnsi="Courier New"/>
            <w:sz w:val="16"/>
            <w:szCs w:val="16"/>
          </w:rPr>
          <w:delText>1</w:delText>
        </w:r>
      </w:del>
      <w:r>
        <w:rPr>
          <w:rFonts w:eastAsia="Courier New" w:cs="Courier New" w:ascii="Courier New" w:hAnsi="Courier New"/>
          <w:sz w:val="16"/>
          <w:szCs w:val="16"/>
        </w:rPr>
        <w:t>0s       # time to warm</w:t>
      </w:r>
      <w:ins w:id="1566" w:author="rickmay" w:date="1995-10-23T11:06:00Z">
        <w:r>
          <w:rPr>
            <w:rFonts w:eastAsia="Courier New" w:cs="Courier New" w:ascii="Courier New" w:hAnsi="Courier New"/>
            <w:sz w:val="16"/>
            <w:szCs w:val="16"/>
          </w:rPr>
          <w:t xml:space="preserve"> </w:t>
        </w:r>
      </w:ins>
      <w:r>
        <w:rPr>
          <w:rFonts w:eastAsia="Courier New" w:cs="Courier New" w:ascii="Courier New" w:hAnsi="Courier New"/>
          <w:sz w:val="16"/>
          <w:szCs w:val="16"/>
        </w:rPr>
        <w:t>up before counting</w:t>
      </w:r>
    </w:p>
    <w:p>
      <w:pPr>
        <w:pStyle w:val="Normal"/>
        <w:rPr/>
      </w:pPr>
      <w:r>
        <w:rPr>
          <w:rFonts w:eastAsia="Courier New" w:cs="Courier New" w:ascii="Courier New" w:hAnsi="Courier New"/>
          <w:sz w:val="16"/>
          <w:szCs w:val="16"/>
        </w:rPr>
        <w:t>CooldownTime:</w:t>
      </w:r>
      <w:del w:id="1567" w:author="Murali R. Krishnan" w:date="1996-02-12T13:31:00Z">
        <w:r>
          <w:rPr>
            <w:rFonts w:eastAsia="Courier New" w:cs="Courier New" w:ascii="Courier New" w:hAnsi="Courier New"/>
            <w:sz w:val="16"/>
            <w:szCs w:val="16"/>
          </w:rPr>
          <w:delText xml:space="preserve">           </w:delText>
        </w:r>
      </w:del>
      <w:ins w:id="1568" w:author="Murali R. Krishnan" w:date="1996-02-12T13:31:00Z">
        <w:r>
          <w:rPr>
            <w:rFonts w:eastAsia="Courier New" w:cs="Courier New" w:ascii="Courier New" w:hAnsi="Courier New"/>
            <w:sz w:val="16"/>
            <w:szCs w:val="16"/>
          </w:rPr>
          <w:tab/>
          <w:tab/>
        </w:r>
      </w:ins>
      <w:ins w:id="1569" w:author="Murali R. Krishnan" w:date="1996-02-12T13:28:00Z">
        <w:r>
          <w:rPr>
            <w:rFonts w:eastAsia="Courier New" w:cs="Courier New" w:ascii="Courier New" w:hAnsi="Courier New"/>
            <w:sz w:val="16"/>
            <w:szCs w:val="16"/>
          </w:rPr>
          <w:t>3</w:t>
        </w:r>
      </w:ins>
      <w:del w:id="1570" w:author="Murali R. Krishnan" w:date="1996-02-12T13:28:00Z">
        <w:r>
          <w:rPr>
            <w:rFonts w:eastAsia="Courier New" w:cs="Courier New" w:ascii="Courier New" w:hAnsi="Courier New"/>
            <w:sz w:val="16"/>
            <w:szCs w:val="16"/>
          </w:rPr>
          <w:delText>1</w:delText>
        </w:r>
      </w:del>
      <w:r>
        <w:rPr>
          <w:rFonts w:eastAsia="Courier New" w:cs="Courier New" w:ascii="Courier New" w:hAnsi="Courier New"/>
          <w:sz w:val="16"/>
          <w:szCs w:val="16"/>
        </w:rPr>
        <w:t>0s       # time to cool</w:t>
      </w:r>
      <w:ins w:id="1571" w:author="rickmay" w:date="1995-10-23T11:06:00Z">
        <w:r>
          <w:rPr>
            <w:rFonts w:eastAsia="Courier New" w:cs="Courier New" w:ascii="Courier New" w:hAnsi="Courier New"/>
            <w:sz w:val="16"/>
            <w:szCs w:val="16"/>
          </w:rPr>
          <w:t xml:space="preserve"> </w:t>
        </w:r>
      </w:ins>
      <w:r>
        <w:rPr>
          <w:rFonts w:eastAsia="Courier New" w:cs="Courier New" w:ascii="Courier New" w:hAnsi="Courier New"/>
          <w:sz w:val="16"/>
          <w:szCs w:val="16"/>
        </w:rPr>
        <w:t>down after duration of test</w:t>
      </w:r>
    </w:p>
    <w:p>
      <w:pPr>
        <w:pStyle w:val="Normal"/>
        <w:rPr/>
      </w:pPr>
      <w:ins w:id="1572" w:author="Murali R. Krishnan" w:date="1996-02-12T13:28:00Z">
        <w:r>
          <w:rPr>
            <w:rFonts w:eastAsia="Courier New" w:cs="Courier New" w:ascii="Courier New" w:hAnsi="Courier New"/>
            <w:sz w:val="16"/>
            <w:szCs w:val="16"/>
          </w:rPr>
          <w:t xml:space="preserve"># </w:t>
        </w:r>
      </w:ins>
      <w:r>
        <w:rPr>
          <w:rFonts w:eastAsia="Courier New" w:cs="Courier New" w:ascii="Courier New" w:hAnsi="Courier New"/>
          <w:sz w:val="16"/>
          <w:szCs w:val="16"/>
        </w:rPr>
        <w:t>MaxRecvBuffer</w:t>
      </w:r>
      <w:ins w:id="1573" w:author="Murali R. Krishnan" w:date="1996-02-12T13:31:00Z">
        <w:r>
          <w:rPr>
            <w:rFonts w:eastAsia="Courier New" w:cs="Courier New" w:ascii="Courier New" w:hAnsi="Courier New"/>
            <w:sz w:val="16"/>
            <w:szCs w:val="16"/>
          </w:rPr>
          <w:t>:</w:t>
        </w:r>
      </w:ins>
      <w:del w:id="1574" w:author="Murali R. Krishnan" w:date="1996-02-12T13:32:00Z">
        <w:r>
          <w:rPr>
            <w:rFonts w:eastAsia="Courier New" w:cs="Courier New" w:ascii="Courier New" w:hAnsi="Courier New"/>
            <w:sz w:val="16"/>
            <w:szCs w:val="16"/>
          </w:rPr>
          <w:delText xml:space="preserve">          6</w:delText>
        </w:r>
      </w:del>
      <w:ins w:id="1575" w:author="Murali R. Krishnan" w:date="1996-02-12T13:32:00Z">
        <w:r>
          <w:rPr>
            <w:rFonts w:eastAsia="Courier New" w:cs="Courier New" w:ascii="Courier New" w:hAnsi="Courier New"/>
            <w:sz w:val="16"/>
            <w:szCs w:val="16"/>
          </w:rPr>
          <w:tab/>
          <w:tab/>
          <w:t>6</w:t>
        </w:r>
      </w:ins>
      <w:r>
        <w:rPr>
          <w:rFonts w:eastAsia="Courier New" w:cs="Courier New" w:ascii="Courier New" w:hAnsi="Courier New"/>
          <w:sz w:val="16"/>
          <w:szCs w:val="16"/>
        </w:rPr>
        <w:t xml:space="preserve">4K   </w:t>
      </w:r>
      <w:ins w:id="1576"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w:t>
      </w:r>
      <w:del w:id="1577" w:author="Murali R. Krishnan" w:date="1996-02-12T13:29: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suggested max receive buffer in bytes 64K</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Heading3"/>
        <w:rPr/>
      </w:pPr>
      <w:r>
        <w:rPr/>
        <w:t>Performance Counter File</w:t>
      </w:r>
    </w:p>
    <w:p>
      <w:pPr>
        <w:pStyle w:val="Normal"/>
        <w:rPr/>
      </w:pPr>
      <w:r>
        <w:rPr/>
      </w:r>
    </w:p>
    <w:p>
      <w:pPr>
        <w:pStyle w:val="Normal"/>
        <w:rPr>
          <w:sz w:val="16"/>
          <w:szCs w:val="16"/>
        </w:rPr>
      </w:pPr>
      <w:r>
        <w:rPr>
          <w:sz w:val="16"/>
          <w:szCs w:val="16"/>
        </w:rPr>
        <w:t># ###########################################################################</w:t>
      </w:r>
    </w:p>
    <w:p>
      <w:pPr>
        <w:pStyle w:val="Normal"/>
        <w:rPr>
          <w:sz w:val="16"/>
          <w:szCs w:val="16"/>
        </w:rPr>
      </w:pPr>
      <w:r>
        <w:rPr>
          <w:sz w:val="16"/>
          <w:szCs w:val="16"/>
        </w:rPr>
        <w:t>#</w:t>
      </w:r>
    </w:p>
    <w:p>
      <w:pPr>
        <w:pStyle w:val="Normal"/>
        <w:rPr>
          <w:sz w:val="16"/>
          <w:szCs w:val="16"/>
        </w:rPr>
      </w:pPr>
      <w:r>
        <w:rPr>
          <w:sz w:val="16"/>
          <w:szCs w:val="16"/>
        </w:rPr>
        <w:t>#  sample.pfc    sample file containing the names of performance counters</w:t>
      </w:r>
    </w:p>
    <w:p>
      <w:pPr>
        <w:pStyle w:val="Normal"/>
        <w:rPr>
          <w:sz w:val="16"/>
          <w:szCs w:val="16"/>
        </w:rPr>
      </w:pPr>
      <w:r>
        <w:rPr>
          <w:sz w:val="16"/>
          <w:szCs w:val="16"/>
        </w:rPr>
        <w:t>#    one counter per line is present</w:t>
      </w:r>
    </w:p>
    <w:p>
      <w:pPr>
        <w:pStyle w:val="Normal"/>
        <w:rPr>
          <w:sz w:val="16"/>
          <w:szCs w:val="16"/>
        </w:rPr>
      </w:pPr>
      <w:r>
        <w:rPr>
          <w:sz w:val="16"/>
          <w:szCs w:val="16"/>
        </w:rPr>
        <w:t>#</w:t>
      </w:r>
    </w:p>
    <w:p>
      <w:pPr>
        <w:pStyle w:val="Normal"/>
        <w:rPr>
          <w:sz w:val="16"/>
          <w:szCs w:val="16"/>
        </w:rPr>
      </w:pPr>
      <w:r>
        <w:rPr>
          <w:sz w:val="16"/>
          <w:szCs w:val="16"/>
        </w:rPr>
        <w:t xml:space="preserve">#  Author: </w:t>
      </w:r>
      <w:ins w:id="1578" w:author="Doug Hebenthal" w:date="1995-10-25T18:09:00Z">
        <w:r>
          <w:rPr>
            <w:sz w:val="16"/>
            <w:szCs w:val="16"/>
          </w:rPr>
          <w:t xml:space="preserve"> </w:t>
        </w:r>
      </w:ins>
      <w:ins w:id="1579" w:author="Doug Hebenthal" w:date="1995-10-25T18:09:00Z">
        <w:r>
          <w:rPr>
            <w:rFonts w:eastAsia="Courier New" w:cs="Courier New" w:ascii="Courier New" w:hAnsi="Courier New"/>
            <w:sz w:val="16"/>
            <w:szCs w:val="16"/>
          </w:rPr>
          <w:t>Sample</w:t>
        </w:r>
      </w:ins>
      <w:del w:id="1580" w:author="Doug Hebenthal" w:date="1995-10-25T18:09:00Z">
        <w:r>
          <w:rPr>
            <w:sz w:val="16"/>
            <w:szCs w:val="16"/>
          </w:rPr>
          <w:delText xml:space="preserve"> Murali R. Krishnan</w:delText>
        </w:r>
      </w:del>
    </w:p>
    <w:p>
      <w:pPr>
        <w:pStyle w:val="Normal"/>
        <w:rPr>
          <w:sz w:val="16"/>
          <w:szCs w:val="16"/>
          <w:ins w:id="1583" w:author="Murali R. Krishnan" w:date="1996-02-12T13:29:00Z"/>
        </w:rPr>
      </w:pPr>
      <w:r>
        <w:rPr>
          <w:sz w:val="16"/>
          <w:szCs w:val="16"/>
        </w:rPr>
        <w:t xml:space="preserve">#  Date:    </w:t>
      </w:r>
      <w:ins w:id="1581" w:author="Murali R. Krishnan" w:date="1996-02-12T13:29:00Z">
        <w:r>
          <w:rPr>
            <w:sz w:val="16"/>
            <w:szCs w:val="16"/>
          </w:rPr>
          <w:t>Aug. 25</w:t>
        </w:r>
      </w:ins>
      <w:del w:id="1582" w:author="Murali R. Krishnan" w:date="1996-02-12T13:29:00Z">
        <w:r>
          <w:rPr>
            <w:sz w:val="16"/>
            <w:szCs w:val="16"/>
          </w:rPr>
          <w:delText>Sept. 5</w:delText>
        </w:r>
      </w:del>
      <w:r>
        <w:rPr>
          <w:sz w:val="16"/>
          <w:szCs w:val="16"/>
        </w:rPr>
        <w:t>, 1995</w:t>
      </w:r>
    </w:p>
    <w:p>
      <w:pPr>
        <w:pStyle w:val="Normal"/>
        <w:rPr>
          <w:sz w:val="16"/>
          <w:szCs w:val="16"/>
          <w:ins w:id="1585" w:author="Murali R. Krishnan" w:date="1996-02-12T13:29:00Z"/>
        </w:rPr>
      </w:pPr>
      <w:ins w:id="1584" w:author="Murali R. Krishnan" w:date="1996-02-12T13:29:00Z">
        <w:r>
          <w:rPr>
            <w:sz w:val="16"/>
            <w:szCs w:val="16"/>
          </w:rPr>
          <w:t>#</w:t>
        </w:r>
      </w:ins>
    </w:p>
    <w:p>
      <w:pPr>
        <w:pStyle w:val="Normal"/>
        <w:rPr>
          <w:sz w:val="16"/>
          <w:szCs w:val="16"/>
        </w:rPr>
      </w:pPr>
      <w:ins w:id="1586" w:author="Murali R. Krishnan" w:date="1996-02-12T13:29:00Z">
        <w:r>
          <w:rPr>
            <w:sz w:val="16"/>
            <w:szCs w:val="16"/>
          </w:rPr>
          <w:t># For Microsoft Internet Information Server the process name is: inetinfo.exe</w:t>
        </w:r>
      </w:ins>
    </w:p>
    <w:p>
      <w:pPr>
        <w:pStyle w:val="Normal"/>
        <w:rPr>
          <w:sz w:val="16"/>
          <w:szCs w:val="16"/>
        </w:rPr>
      </w:pPr>
      <w:r>
        <w:rPr>
          <w:sz w:val="16"/>
          <w:szCs w:val="16"/>
        </w:rPr>
        <w:t>#</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ins w:id="1588" w:author="Murali R. Krishnan" w:date="1996-02-12T13:29:00Z"/>
        </w:rPr>
      </w:pPr>
      <w:ins w:id="1587" w:author="Murali R. Krishnan" w:date="1996-02-12T13:29:00Z">
        <w:r>
          <w:rPr>
            <w:sz w:val="16"/>
            <w:szCs w:val="16"/>
          </w:rPr>
          <w:t>System\% Total Processor Time</w:t>
        </w:r>
      </w:ins>
    </w:p>
    <w:p>
      <w:pPr>
        <w:pStyle w:val="Normal"/>
        <w:rPr>
          <w:sz w:val="16"/>
          <w:szCs w:val="16"/>
          <w:ins w:id="1590" w:author="Murali R. Krishnan" w:date="1996-02-12T13:29:00Z"/>
        </w:rPr>
      </w:pPr>
      <w:ins w:id="1589" w:author="Murali R. Krishnan" w:date="1996-02-12T13:29:00Z">
        <w:r>
          <w:rPr>
            <w:sz w:val="16"/>
            <w:szCs w:val="16"/>
          </w:rPr>
          <w:t>Processor(0)\DPC Rate</w:t>
        </w:r>
      </w:ins>
    </w:p>
    <w:p>
      <w:pPr>
        <w:pStyle w:val="Normal"/>
        <w:rPr>
          <w:sz w:val="16"/>
          <w:szCs w:val="16"/>
          <w:ins w:id="1592" w:author="Murali R. Krishnan" w:date="1996-02-12T13:29:00Z"/>
        </w:rPr>
      </w:pPr>
      <w:ins w:id="1591" w:author="Murali R. Krishnan" w:date="1996-02-12T13:29:00Z">
        <w:r>
          <w:rPr>
            <w:sz w:val="16"/>
            <w:szCs w:val="16"/>
          </w:rPr>
          <w:t>Processor(0)\Interrupts/sec</w:t>
        </w:r>
      </w:ins>
    </w:p>
    <w:p>
      <w:pPr>
        <w:pStyle w:val="Normal"/>
        <w:rPr>
          <w:sz w:val="16"/>
          <w:szCs w:val="16"/>
          <w:ins w:id="1594" w:author="Murali R. Krishnan" w:date="1996-02-12T13:29:00Z"/>
        </w:rPr>
      </w:pPr>
      <w:ins w:id="1593" w:author="Murali R. Krishnan" w:date="1996-02-12T13:29:00Z">
        <w:r>
          <w:rPr>
            <w:sz w:val="16"/>
            <w:szCs w:val="16"/>
          </w:rPr>
          <w:t>Processor(0)\DPCs Queued/sec</w:t>
        </w:r>
      </w:ins>
    </w:p>
    <w:p>
      <w:pPr>
        <w:pStyle w:val="Normal"/>
        <w:rPr>
          <w:sz w:val="16"/>
          <w:szCs w:val="16"/>
          <w:ins w:id="1596" w:author="Murali R. Krishnan" w:date="1996-02-12T13:29:00Z"/>
        </w:rPr>
      </w:pPr>
      <w:ins w:id="1595" w:author="Murali R. Krishnan" w:date="1996-02-12T13:29:00Z">
        <w:r>
          <w:rPr>
            <w:sz w:val="16"/>
            <w:szCs w:val="16"/>
          </w:rPr>
          <w:t>Process(inetinfo)\% Processor Time</w:t>
        </w:r>
      </w:ins>
    </w:p>
    <w:p>
      <w:pPr>
        <w:pStyle w:val="Normal"/>
        <w:rPr>
          <w:sz w:val="16"/>
          <w:szCs w:val="16"/>
          <w:ins w:id="1598" w:author="Murali R. Krishnan" w:date="1996-02-12T13:29:00Z"/>
        </w:rPr>
      </w:pPr>
      <w:ins w:id="1597" w:author="Murali R. Krishnan" w:date="1996-02-12T13:29:00Z">
        <w:r>
          <w:rPr>
            <w:sz w:val="16"/>
            <w:szCs w:val="16"/>
          </w:rPr>
          <w:t>Process(inetinfo)\% Privileged Time</w:t>
        </w:r>
      </w:ins>
    </w:p>
    <w:p>
      <w:pPr>
        <w:pStyle w:val="Normal"/>
        <w:rPr>
          <w:sz w:val="16"/>
          <w:szCs w:val="16"/>
          <w:ins w:id="1600" w:author="Murali R. Krishnan" w:date="1996-02-12T13:29:00Z"/>
        </w:rPr>
      </w:pPr>
      <w:ins w:id="1599" w:author="Murali R. Krishnan" w:date="1996-02-12T13:29:00Z">
        <w:r>
          <w:rPr>
            <w:sz w:val="16"/>
            <w:szCs w:val="16"/>
          </w:rPr>
          <w:t>Process(inetinfo)\% User Time</w:t>
        </w:r>
      </w:ins>
    </w:p>
    <w:p>
      <w:pPr>
        <w:pStyle w:val="Normal"/>
        <w:rPr>
          <w:sz w:val="16"/>
          <w:szCs w:val="16"/>
          <w:ins w:id="1602" w:author="Murali R. Krishnan" w:date="1996-02-12T13:29:00Z"/>
        </w:rPr>
      </w:pPr>
      <w:ins w:id="1601" w:author="Murali R. Krishnan" w:date="1996-02-12T13:29:00Z">
        <w:r>
          <w:rPr>
            <w:sz w:val="16"/>
            <w:szCs w:val="16"/>
          </w:rPr>
          <w:t>System\Context Switches/sec</w:t>
        </w:r>
      </w:ins>
    </w:p>
    <w:p>
      <w:pPr>
        <w:pStyle w:val="Normal"/>
        <w:rPr>
          <w:sz w:val="16"/>
          <w:szCs w:val="16"/>
          <w:ins w:id="1604" w:author="Murali R. Krishnan" w:date="1996-02-12T13:29:00Z"/>
        </w:rPr>
      </w:pPr>
      <w:ins w:id="1603" w:author="Murali R. Krishnan" w:date="1996-02-12T13:29:00Z">
        <w:r>
          <w:rPr>
            <w:sz w:val="16"/>
            <w:szCs w:val="16"/>
          </w:rPr>
          <w:t>System\System Calls/sec</w:t>
        </w:r>
      </w:ins>
    </w:p>
    <w:p>
      <w:pPr>
        <w:pStyle w:val="Normal"/>
        <w:rPr>
          <w:sz w:val="16"/>
          <w:szCs w:val="16"/>
          <w:ins w:id="1606" w:author="Murali R. Krishnan" w:date="1996-02-12T13:29:00Z"/>
        </w:rPr>
      </w:pPr>
      <w:ins w:id="1605" w:author="Murali R. Krishnan" w:date="1996-02-12T13:29:00Z">
        <w:r>
          <w:rPr>
            <w:sz w:val="16"/>
            <w:szCs w:val="16"/>
          </w:rPr>
          <w:t>Process(inetinfo)\Thread Count</w:t>
        </w:r>
      </w:ins>
    </w:p>
    <w:p>
      <w:pPr>
        <w:pStyle w:val="Normal"/>
        <w:rPr>
          <w:sz w:val="18"/>
          <w:szCs w:val="18"/>
          <w:del w:id="1608" w:author="Murali R. Krishnan" w:date="1996-02-12T13:29:00Z"/>
        </w:rPr>
      </w:pPr>
      <w:del w:id="1607" w:author="Murali R. Krishnan" w:date="1996-02-12T13:29:00Z">
        <w:r>
          <w:rPr>
            <w:sz w:val="18"/>
            <w:szCs w:val="18"/>
          </w:rPr>
          <w:delText>System\% Total Processor Time</w:delText>
        </w:r>
      </w:del>
    </w:p>
    <w:p>
      <w:pPr>
        <w:pStyle w:val="Normal"/>
        <w:rPr>
          <w:sz w:val="18"/>
          <w:szCs w:val="18"/>
          <w:del w:id="1610" w:author="Murali R. Krishnan" w:date="1996-02-12T13:29:00Z"/>
        </w:rPr>
      </w:pPr>
      <w:del w:id="1609" w:author="Murali R. Krishnan" w:date="1996-02-12T13:29:00Z">
        <w:r>
          <w:rPr>
            <w:sz w:val="18"/>
            <w:szCs w:val="18"/>
          </w:rPr>
          <w:delText>Network Segment(\Device\bh_NETFLX1)\% Network utilization</w:delText>
        </w:r>
      </w:del>
    </w:p>
    <w:p>
      <w:pPr>
        <w:pStyle w:val="Normal"/>
        <w:rPr>
          <w:sz w:val="18"/>
          <w:szCs w:val="18"/>
          <w:del w:id="1612" w:author="Doug Hebenthal" w:date="1995-10-25T16:48:00Z"/>
        </w:rPr>
      </w:pPr>
      <w:del w:id="1611" w:author="Doug Hebenthal" w:date="1995-10-25T16:48:00Z">
        <w:r>
          <w:rPr>
            <w:sz w:val="18"/>
            <w:szCs w:val="18"/>
          </w:rPr>
        </w:r>
      </w:del>
      <w:r>
        <w:br w:type="page"/>
      </w:r>
    </w:p>
    <w:p>
      <w:pPr>
        <w:pStyle w:val="Normal"/>
        <w:rPr/>
      </w:pPr>
      <w:r>
        <w:rPr/>
        <w:t>Script File</w:t>
      </w:r>
    </w:p>
    <w:p>
      <w:pPr>
        <w:pStyle w:val="Normal"/>
        <w:rPr/>
      </w:pPr>
      <w:r>
        <w:rPr/>
      </w:r>
    </w:p>
    <w:p>
      <w:pPr>
        <w:pStyle w:val="Normal"/>
        <w:rPr>
          <w:sz w:val="16"/>
          <w:szCs w:val="16"/>
        </w:rPr>
      </w:pPr>
      <w:r>
        <w:rPr>
          <w:sz w:val="16"/>
          <w:szCs w:val="16"/>
        </w:rPr>
        <w:t># ######################################################################</w:t>
      </w:r>
    </w:p>
    <w:p>
      <w:pPr>
        <w:pStyle w:val="Normal"/>
        <w:rPr>
          <w:sz w:val="16"/>
          <w:szCs w:val="16"/>
        </w:rPr>
      </w:pPr>
      <w:r>
        <w:rPr>
          <w:sz w:val="16"/>
          <w:szCs w:val="16"/>
        </w:rPr>
        <w:t>#</w:t>
      </w:r>
    </w:p>
    <w:p>
      <w:pPr>
        <w:pStyle w:val="Normal"/>
        <w:rPr>
          <w:sz w:val="16"/>
          <w:szCs w:val="16"/>
        </w:rPr>
      </w:pPr>
      <w:r>
        <w:rPr>
          <w:sz w:val="16"/>
          <w:szCs w:val="16"/>
        </w:rPr>
        <w:t>#    sample.scr  Sample Script file</w:t>
      </w:r>
    </w:p>
    <w:p>
      <w:pPr>
        <w:pStyle w:val="Normal"/>
        <w:rPr>
          <w:sz w:val="16"/>
          <w:szCs w:val="16"/>
        </w:rPr>
      </w:pPr>
      <w:r>
        <w:rPr>
          <w:sz w:val="16"/>
          <w:szCs w:val="16"/>
        </w:rPr>
        <w:t xml:space="preserve">#    Author: </w:t>
      </w:r>
      <w:ins w:id="1613" w:author="Doug Hebenthal" w:date="1995-10-25T18:09:00Z">
        <w:r>
          <w:rPr>
            <w:sz w:val="16"/>
            <w:szCs w:val="16"/>
          </w:rPr>
          <w:t xml:space="preserve">   </w:t>
        </w:r>
      </w:ins>
      <w:ins w:id="1614" w:author="Doug Hebenthal" w:date="1995-10-25T18:09:00Z">
        <w:r>
          <w:rPr>
            <w:rFonts w:eastAsia="Courier New" w:cs="Courier New" w:ascii="Courier New" w:hAnsi="Courier New"/>
            <w:sz w:val="16"/>
            <w:szCs w:val="16"/>
          </w:rPr>
          <w:t>Sample</w:t>
        </w:r>
      </w:ins>
      <w:del w:id="1615" w:author="Doug Hebenthal" w:date="1995-10-25T18:09:00Z">
        <w:r>
          <w:rPr>
            <w:sz w:val="16"/>
            <w:szCs w:val="16"/>
          </w:rPr>
          <w:delText xml:space="preserve">   Murali R. Krishnan</w:delText>
        </w:r>
      </w:del>
    </w:p>
    <w:p>
      <w:pPr>
        <w:pStyle w:val="Normal"/>
        <w:rPr/>
      </w:pPr>
      <w:r>
        <w:rPr>
          <w:sz w:val="16"/>
          <w:szCs w:val="16"/>
        </w:rPr>
        <w:t>#    Date:      Aug. 2</w:t>
      </w:r>
      <w:ins w:id="1616" w:author="Murali R. Krishnan" w:date="1996-02-12T13:30:00Z">
        <w:r>
          <w:rPr>
            <w:sz w:val="16"/>
            <w:szCs w:val="16"/>
          </w:rPr>
          <w:t>5</w:t>
        </w:r>
      </w:ins>
      <w:del w:id="1617" w:author="Murali R. Krishnan" w:date="1996-02-12T13:30:00Z">
        <w:r>
          <w:rPr>
            <w:sz w:val="16"/>
            <w:szCs w:val="16"/>
          </w:rPr>
          <w:delText>6</w:delText>
        </w:r>
      </w:del>
      <w:r>
        <w:rPr>
          <w:sz w:val="16"/>
          <w:szCs w:val="16"/>
        </w:rPr>
        <w:t>, 1995</w:t>
      </w:r>
    </w:p>
    <w:p>
      <w:pPr>
        <w:pStyle w:val="Normal"/>
        <w:rPr>
          <w:sz w:val="16"/>
          <w:szCs w:val="16"/>
        </w:rPr>
      </w:pPr>
      <w:r>
        <w:rPr>
          <w:sz w:val="16"/>
          <w:szCs w:val="16"/>
        </w:rPr>
        <w:t>#</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Format of Script Specification:</w:t>
      </w:r>
    </w:p>
    <w:p>
      <w:pPr>
        <w:pStyle w:val="Normal"/>
        <w:rPr>
          <w:sz w:val="16"/>
          <w:szCs w:val="16"/>
        </w:rPr>
      </w:pPr>
      <w:r>
        <w:rPr>
          <w:sz w:val="16"/>
          <w:szCs w:val="16"/>
        </w:rPr>
        <w:t>#</w:t>
      </w:r>
    </w:p>
    <w:p>
      <w:pPr>
        <w:pStyle w:val="Normal"/>
        <w:rPr>
          <w:sz w:val="16"/>
          <w:szCs w:val="16"/>
        </w:rPr>
      </w:pPr>
      <w:r>
        <w:rPr>
          <w:sz w:val="16"/>
          <w:szCs w:val="16"/>
        </w:rPr>
        <w:t>#  ClassId      Operation       Files</w:t>
      </w:r>
    </w:p>
    <w:p>
      <w:pPr>
        <w:pStyle w:val="Normal"/>
        <w:rPr>
          <w:sz w:val="16"/>
          <w:szCs w:val="16"/>
          <w:del w:id="1619" w:author="Doug Hebenthal" w:date="1996-01-11T11:24:00Z"/>
        </w:rPr>
      </w:pPr>
      <w:del w:id="1618" w:author="Doug Hebenthal" w:date="1996-01-11T11:24:00Z">
        <w:r>
          <w:rPr>
            <w:sz w:val="16"/>
            <w:szCs w:val="16"/>
          </w:rPr>
          <w:delText>#</w:delText>
        </w:r>
      </w:del>
    </w:p>
    <w:p>
      <w:pPr>
        <w:pStyle w:val="Normal"/>
        <w:rPr>
          <w:sz w:val="16"/>
          <w:szCs w:val="16"/>
        </w:rPr>
      </w:pPr>
      <w:r>
        <w:rPr>
          <w:sz w:val="16"/>
          <w:szCs w:val="16"/>
        </w:rPr>
        <w:t>#  Note: Operation Strings are case insensitiv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eserved Ids</w:t>
      </w:r>
      <w:ins w:id="1620" w:author="Murali R. Krishnan" w:date="1996-02-12T13:02:00Z">
        <w:r>
          <w:rPr>
            <w:sz w:val="16"/>
            <w:szCs w:val="16"/>
          </w:rPr>
          <w:t xml:space="preserve">  (Recommended)</w:t>
        </w:r>
      </w:ins>
    </w:p>
    <w:p>
      <w:pPr>
        <w:pStyle w:val="Normal"/>
        <w:rPr>
          <w:sz w:val="16"/>
          <w:szCs w:val="16"/>
        </w:rPr>
      </w:pPr>
      <w:r>
        <w:rPr>
          <w:sz w:val="16"/>
          <w:szCs w:val="16"/>
        </w:rPr>
        <w:t>#  Class Ids 1-10    are reserved for fixed file size classes</w:t>
      </w:r>
    </w:p>
    <w:p>
      <w:pPr>
        <w:pStyle w:val="Normal"/>
        <w:rPr>
          <w:sz w:val="16"/>
          <w:szCs w:val="16"/>
        </w:rPr>
      </w:pPr>
      <w:r>
        <w:rPr>
          <w:sz w:val="16"/>
          <w:szCs w:val="16"/>
        </w:rPr>
        <w:t>#  Class Ids 101-110 are reserved for CGI scripts</w:t>
      </w:r>
    </w:p>
    <w:p>
      <w:pPr>
        <w:pStyle w:val="Normal"/>
        <w:rPr/>
      </w:pPr>
      <w:r>
        <w:rPr>
          <w:sz w:val="16"/>
          <w:szCs w:val="16"/>
        </w:rPr>
        <w:t xml:space="preserve">#  Class Ids 201-210 are reserved for </w:t>
      </w:r>
      <w:ins w:id="1621" w:author="Murali R. Krishnan" w:date="1996-01-11T11:25:00Z">
        <w:r>
          <w:rPr>
            <w:sz w:val="16"/>
            <w:szCs w:val="16"/>
          </w:rPr>
          <w:t>ISAPI</w:t>
        </w:r>
      </w:ins>
      <w:del w:id="1622" w:author="Doug Hebenthal" w:date="1996-01-11T11:25:00Z">
        <w:r>
          <w:rPr>
            <w:sz w:val="16"/>
            <w:szCs w:val="16"/>
          </w:rPr>
          <w:delText>BGI</w:delText>
        </w:r>
      </w:del>
      <w:r>
        <w:rPr>
          <w:sz w:val="16"/>
          <w:szCs w:val="16"/>
        </w:rPr>
        <w:t xml:space="preserve"> scripts</w:t>
      </w:r>
    </w:p>
    <w:p>
      <w:pPr>
        <w:pStyle w:val="Normal"/>
        <w:rPr>
          <w:sz w:val="16"/>
          <w:szCs w:val="16"/>
          <w:del w:id="1624" w:author="Murali R. Krishnan" w:date="1996-02-12T13:32:00Z"/>
        </w:rPr>
      </w:pPr>
      <w:del w:id="1623" w:author="Murali R. Krishnan" w:date="1996-02-12T13:32:00Z">
        <w:r>
          <w:rPr>
            <w:sz w:val="16"/>
            <w:szCs w:val="16"/>
          </w:rPr>
          <w:delText>#  Class Ids 301-310 are reserved for Post Operation</w:delText>
        </w:r>
      </w:del>
    </w:p>
    <w:p>
      <w:pPr>
        <w:pStyle w:val="Normal"/>
        <w:rPr>
          <w:sz w:val="16"/>
          <w:szCs w:val="16"/>
        </w:rPr>
      </w:pPr>
      <w:r>
        <w:rPr>
          <w:sz w:val="16"/>
          <w:szCs w:val="16"/>
        </w:rPr>
        <w:t>#  Class Id  0  is reserved for special purposes</w:t>
      </w:r>
    </w:p>
    <w:p>
      <w:pPr>
        <w:pStyle w:val="Normal"/>
        <w:rPr>
          <w:sz w:val="16"/>
          <w:szCs w:val="16"/>
        </w:rPr>
      </w:pPr>
      <w:r>
        <w:rPr>
          <w:sz w:val="16"/>
          <w:szCs w:val="16"/>
        </w:rPr>
        <w:t>#</w:t>
      </w:r>
    </w:p>
    <w:p>
      <w:pPr>
        <w:pStyle w:val="Normal"/>
        <w:rPr>
          <w:sz w:val="16"/>
          <w:szCs w:val="16"/>
        </w:rPr>
      </w:pPr>
      <w:r>
        <w:rPr>
          <w:sz w:val="16"/>
          <w:szCs w:val="16"/>
        </w:rPr>
        <w:t>#  Class Id Range               Recommended Usage</w:t>
      </w:r>
    </w:p>
    <w:p>
      <w:pPr>
        <w:pStyle w:val="Normal"/>
        <w:rPr>
          <w:sz w:val="16"/>
          <w:szCs w:val="16"/>
        </w:rPr>
      </w:pPr>
      <w:r>
        <w:rPr>
          <w:sz w:val="16"/>
          <w:szCs w:val="16"/>
        </w:rPr>
        <w:t>#   1-100                             File transfers</w:t>
      </w:r>
    </w:p>
    <w:p>
      <w:pPr>
        <w:pStyle w:val="Normal"/>
        <w:rPr>
          <w:sz w:val="16"/>
          <w:szCs w:val="16"/>
        </w:rPr>
      </w:pPr>
      <w:r>
        <w:rPr>
          <w:sz w:val="16"/>
          <w:szCs w:val="16"/>
        </w:rPr>
        <w:t>#   101-200                           CGI  Requests</w:t>
      </w:r>
    </w:p>
    <w:p>
      <w:pPr>
        <w:pStyle w:val="Normal"/>
        <w:rPr/>
      </w:pPr>
      <w:r>
        <w:rPr>
          <w:sz w:val="16"/>
          <w:szCs w:val="16"/>
        </w:rPr>
        <w:t xml:space="preserve">#   201-300                           </w:t>
      </w:r>
      <w:ins w:id="1625" w:author="Murali R. Krishnan" w:date="1996-01-11T11:25:00Z">
        <w:r>
          <w:rPr>
            <w:sz w:val="16"/>
            <w:szCs w:val="16"/>
          </w:rPr>
          <w:t>ISAPI</w:t>
        </w:r>
      </w:ins>
      <w:del w:id="1626" w:author="Doug Hebenthal" w:date="1996-01-11T11:25:00Z">
        <w:r>
          <w:rPr>
            <w:sz w:val="16"/>
            <w:szCs w:val="16"/>
          </w:rPr>
          <w:delText>BGI</w:delText>
        </w:r>
      </w:del>
      <w:r>
        <w:rPr>
          <w:sz w:val="16"/>
          <w:szCs w:val="16"/>
        </w:rPr>
        <w:t xml:space="preserve">  Requests</w:t>
      </w:r>
    </w:p>
    <w:p>
      <w:pPr>
        <w:pStyle w:val="Normal"/>
        <w:rPr>
          <w:sz w:val="16"/>
          <w:szCs w:val="16"/>
          <w:del w:id="1628" w:author="Murali R. Krishnan" w:date="1996-02-12T13:32:00Z"/>
        </w:rPr>
      </w:pPr>
      <w:del w:id="1627" w:author="Murali R. Krishnan" w:date="1996-02-12T13:32:00Z">
        <w:r>
          <w:rPr>
            <w:sz w:val="16"/>
            <w:szCs w:val="16"/>
          </w:rPr>
          <w:delText>#   301-400                           Post Requests</w:delText>
        </w:r>
      </w:del>
    </w:p>
    <w:p>
      <w:pPr>
        <w:pStyle w:val="Normal"/>
        <w:rPr>
          <w:sz w:val="16"/>
          <w:szCs w:val="16"/>
        </w:rPr>
      </w:pPr>
      <w:r>
        <w:rPr>
          <w:sz w:val="16"/>
          <w:szCs w:val="16"/>
        </w:rPr>
        <w:t>#</w:t>
      </w:r>
    </w:p>
    <w:p>
      <w:pPr>
        <w:pStyle w:val="Normal"/>
        <w:rPr>
          <w:ins w:id="1631" w:author="Murali R. Krishnan" w:date="1996-01-11T11:21:00Z"/>
        </w:rPr>
      </w:pPr>
      <w:ins w:id="1629" w:author="Doug Hebenthal" w:date="1995-10-25T16:45:00Z">
        <w:r>
          <w:rPr>
            <w:sz w:val="16"/>
            <w:szCs w:val="16"/>
          </w:rPr>
          <w:t># The below sample shows one file per page</w:t>
        </w:r>
      </w:ins>
      <w:ins w:id="1630" w:author="Murali R. Krishnan" w:date="1996-01-11T11:21:00Z">
        <w:r>
          <w:rPr>
            <w:sz w:val="16"/>
            <w:szCs w:val="16"/>
          </w:rPr>
          <w:t>.</w:t>
        </w:r>
      </w:ins>
    </w:p>
    <w:p>
      <w:pPr>
        <w:pStyle w:val="Normal"/>
        <w:rPr>
          <w:sz w:val="16"/>
          <w:szCs w:val="16"/>
          <w:ins w:id="1633" w:author="Murali R. Krishnan" w:date="1996-01-11T11:21:00Z"/>
        </w:rPr>
      </w:pPr>
      <w:ins w:id="1632" w:author="Murali R. Krishnan" w:date="1996-01-11T11:21:00Z">
        <w:r>
          <w:rPr>
            <w:sz w:val="16"/>
            <w:szCs w:val="16"/>
          </w:rPr>
          <w:t># Include multiple files by separating them with blanks in a single line.</w:t>
        </w:r>
      </w:ins>
    </w:p>
    <w:p>
      <w:pPr>
        <w:pStyle w:val="Normal"/>
        <w:rPr>
          <w:ins w:id="1636" w:author="Doug Hebenthal" w:date="1996-01-11T11:21:00Z"/>
        </w:rPr>
      </w:pPr>
      <w:ins w:id="1634" w:author="Doug Hebenthal" w:date="1996-01-11T11:21:00Z">
        <w:r>
          <w:rPr>
            <w:sz w:val="16"/>
            <w:szCs w:val="16"/>
          </w:rPr>
          <w:t xml:space="preserve">pages separate with a blank.  </w:t>
        </w:r>
      </w:ins>
      <w:ins w:id="1635" w:author="Doug Hebenthal" w:date="1996-01-11T11:21:00Z">
        <w:r>
          <w:rPr>
            <w:sz w:val="16"/>
            <w:szCs w:val="16"/>
          </w:rPr>
          <w:t>For example:</w:t>
        </w:r>
      </w:ins>
    </w:p>
    <w:p>
      <w:pPr>
        <w:pStyle w:val="Normal"/>
        <w:rPr>
          <w:sz w:val="16"/>
          <w:szCs w:val="16"/>
          <w:ins w:id="1643" w:author="Doug Hebenthal" w:date="1995-10-25T16:46:00Z"/>
        </w:rPr>
      </w:pPr>
      <w:ins w:id="1637" w:author="Doug Hebenthal" w:date="1995-10-25T16:47:00Z">
        <w:del w:id="1638" w:author="Doug Hebenthal" w:date="1996-01-11T11:21:00Z">
          <w:r>
            <w:rPr>
              <w:sz w:val="16"/>
              <w:szCs w:val="16"/>
            </w:rPr>
            <w:delText xml:space="preserve"># </w:delText>
          </w:r>
        </w:del>
      </w:ins>
      <w:ins w:id="1639" w:author="Murali R. Krishnan" w:date="1996-01-11T11:22:00Z">
        <w:r>
          <w:rPr>
            <w:sz w:val="16"/>
            <w:szCs w:val="16"/>
          </w:rPr>
          <w:t xml:space="preserve">eg: </w:t>
        </w:r>
      </w:ins>
      <w:ins w:id="1640" w:author="Doug Hebenthal" w:date="1995-10-25T16:46:00Z">
        <w:del w:id="1641" w:author="Doug Hebenthal" w:date="1996-01-11T11:21:00Z">
          <w:r>
            <w:rPr>
              <w:sz w:val="16"/>
              <w:szCs w:val="16"/>
            </w:rPr>
            <w:delText xml:space="preserve">11    GET </w:delText>
            <w:tab/>
            <w:delText>/file1.txt /fil</w:delText>
          </w:r>
        </w:del>
      </w:ins>
      <w:ins w:id="1642" w:author="Doug Hebenthal" w:date="1995-10-25T16:46:00Z">
        <w:r>
          <w:rPr>
            <w:sz w:val="16"/>
            <w:szCs w:val="16"/>
          </w:rPr>
          <w:t>e2.txt /file3.txt /file4.txt</w:t>
        </w:r>
      </w:ins>
    </w:p>
    <w:p>
      <w:pPr>
        <w:pStyle w:val="Normal"/>
        <w:rPr>
          <w:sz w:val="16"/>
          <w:szCs w:val="16"/>
          <w:ins w:id="1645" w:author="Murali R. Krishnan" w:date="1996-02-12T13:30:00Z"/>
        </w:rPr>
      </w:pPr>
      <w:ins w:id="1644" w:author="Murali R. Krishnan" w:date="1996-02-12T13:30:00Z">
        <w:r>
          <w:rPr>
            <w:sz w:val="16"/>
            <w:szCs w:val="16"/>
          </w:rPr>
        </w:r>
      </w:ins>
    </w:p>
    <w:p>
      <w:pPr>
        <w:pStyle w:val="Normal"/>
        <w:rPr>
          <w:sz w:val="16"/>
          <w:szCs w:val="16"/>
          <w:ins w:id="1647" w:author="Murali R. Krishnan" w:date="1996-02-12T13:30:00Z"/>
        </w:rPr>
      </w:pPr>
      <w:ins w:id="1646" w:author="Murali R. Krishnan" w:date="1996-02-12T13:30:00Z">
        <w:r>
          <w:rPr>
            <w:sz w:val="16"/>
            <w:szCs w:val="16"/>
          </w:rPr>
          <w:t>1       GET     /perfsize/file512.txt</w:t>
        </w:r>
      </w:ins>
    </w:p>
    <w:p>
      <w:pPr>
        <w:pStyle w:val="Normal"/>
        <w:rPr>
          <w:sz w:val="16"/>
          <w:szCs w:val="16"/>
          <w:ins w:id="1649" w:author="Murali R. Krishnan" w:date="1996-02-12T13:30:00Z"/>
        </w:rPr>
      </w:pPr>
      <w:ins w:id="1648" w:author="Murali R. Krishnan" w:date="1996-02-12T13:30:00Z">
        <w:r>
          <w:rPr>
            <w:sz w:val="16"/>
            <w:szCs w:val="16"/>
          </w:rPr>
          <w:t>2       GET     /perfsize/file1K.txt</w:t>
        </w:r>
      </w:ins>
    </w:p>
    <w:p>
      <w:pPr>
        <w:pStyle w:val="Normal"/>
        <w:rPr>
          <w:sz w:val="16"/>
          <w:szCs w:val="16"/>
          <w:ins w:id="1651" w:author="Murali R. Krishnan" w:date="1996-02-12T13:30:00Z"/>
        </w:rPr>
      </w:pPr>
      <w:ins w:id="1650" w:author="Murali R. Krishnan" w:date="1996-02-12T13:30:00Z">
        <w:r>
          <w:rPr>
            <w:sz w:val="16"/>
            <w:szCs w:val="16"/>
          </w:rPr>
          <w:t>3       GET     /perfsize/file2K.txt</w:t>
        </w:r>
      </w:ins>
    </w:p>
    <w:p>
      <w:pPr>
        <w:pStyle w:val="Normal"/>
        <w:rPr>
          <w:sz w:val="16"/>
          <w:szCs w:val="16"/>
          <w:ins w:id="1653" w:author="Murali R. Krishnan" w:date="1996-02-12T13:30:00Z"/>
        </w:rPr>
      </w:pPr>
      <w:ins w:id="1652" w:author="Murali R. Krishnan" w:date="1996-02-12T13:30:00Z">
        <w:r>
          <w:rPr>
            <w:sz w:val="16"/>
            <w:szCs w:val="16"/>
          </w:rPr>
          <w:t>4       GET     /perfsize/file4K.txt</w:t>
        </w:r>
      </w:ins>
    </w:p>
    <w:p>
      <w:pPr>
        <w:pStyle w:val="Normal"/>
        <w:rPr>
          <w:sz w:val="16"/>
          <w:szCs w:val="16"/>
          <w:ins w:id="1655" w:author="Murali R. Krishnan" w:date="1996-02-12T13:30:00Z"/>
        </w:rPr>
      </w:pPr>
      <w:ins w:id="1654" w:author="Murali R. Krishnan" w:date="1996-02-12T13:30:00Z">
        <w:r>
          <w:rPr>
            <w:sz w:val="16"/>
            <w:szCs w:val="16"/>
          </w:rPr>
          <w:t>5       GET     /perfsize/file8K.txt</w:t>
        </w:r>
      </w:ins>
    </w:p>
    <w:p>
      <w:pPr>
        <w:pStyle w:val="Normal"/>
        <w:rPr>
          <w:sz w:val="16"/>
          <w:szCs w:val="16"/>
          <w:ins w:id="1657" w:author="Murali R. Krishnan" w:date="1996-02-12T13:30:00Z"/>
        </w:rPr>
      </w:pPr>
      <w:ins w:id="1656" w:author="Murali R. Krishnan" w:date="1996-02-12T13:30:00Z">
        <w:r>
          <w:rPr>
            <w:sz w:val="16"/>
            <w:szCs w:val="16"/>
          </w:rPr>
          <w:t>6       GET     /perfsize/file16K.txt</w:t>
        </w:r>
      </w:ins>
    </w:p>
    <w:p>
      <w:pPr>
        <w:pStyle w:val="Normal"/>
        <w:rPr>
          <w:sz w:val="16"/>
          <w:szCs w:val="16"/>
          <w:ins w:id="1659" w:author="Murali R. Krishnan" w:date="1996-02-12T13:30:00Z"/>
        </w:rPr>
      </w:pPr>
      <w:ins w:id="1658" w:author="Murali R. Krishnan" w:date="1996-02-12T13:30:00Z">
        <w:r>
          <w:rPr>
            <w:sz w:val="16"/>
            <w:szCs w:val="16"/>
          </w:rPr>
          <w:t>7       GET     /perfsize/file32K.txt</w:t>
        </w:r>
      </w:ins>
    </w:p>
    <w:p>
      <w:pPr>
        <w:pStyle w:val="Normal"/>
        <w:rPr>
          <w:sz w:val="16"/>
          <w:szCs w:val="16"/>
          <w:ins w:id="1661" w:author="Murali R. Krishnan" w:date="1996-02-12T13:30:00Z"/>
        </w:rPr>
      </w:pPr>
      <w:ins w:id="1660" w:author="Murali R. Krishnan" w:date="1996-02-12T13:30:00Z">
        <w:r>
          <w:rPr>
            <w:sz w:val="16"/>
            <w:szCs w:val="16"/>
          </w:rPr>
          <w:t>8       GET     /perfsize/file64K.txt</w:t>
        </w:r>
      </w:ins>
    </w:p>
    <w:p>
      <w:pPr>
        <w:pStyle w:val="Normal"/>
        <w:rPr>
          <w:sz w:val="16"/>
          <w:szCs w:val="16"/>
          <w:ins w:id="1663" w:author="Murali R. Krishnan" w:date="1996-02-12T13:30:00Z"/>
        </w:rPr>
      </w:pPr>
      <w:ins w:id="1662" w:author="Murali R. Krishnan" w:date="1996-02-12T13:30:00Z">
        <w:r>
          <w:rPr>
            <w:sz w:val="16"/>
            <w:szCs w:val="16"/>
          </w:rPr>
          <w:t>9       GET     /perfsize/file128K.txt</w:t>
        </w:r>
      </w:ins>
    </w:p>
    <w:p>
      <w:pPr>
        <w:pStyle w:val="Normal"/>
        <w:rPr>
          <w:sz w:val="16"/>
          <w:szCs w:val="16"/>
          <w:ins w:id="1665" w:author="Murali R. Krishnan" w:date="1996-02-12T13:30:00Z"/>
        </w:rPr>
      </w:pPr>
      <w:ins w:id="1664" w:author="Murali R. Krishnan" w:date="1996-02-12T13:30:00Z">
        <w:r>
          <w:rPr>
            <w:sz w:val="16"/>
            <w:szCs w:val="16"/>
          </w:rPr>
          <w:t>10      GET     /perfsize/file256K.txt</w:t>
        </w:r>
      </w:ins>
    </w:p>
    <w:p>
      <w:pPr>
        <w:pStyle w:val="Normal"/>
        <w:rPr>
          <w:sz w:val="16"/>
          <w:szCs w:val="16"/>
          <w:ins w:id="1667" w:author="Murali R. Krishnan" w:date="1996-02-12T13:30:00Z"/>
        </w:rPr>
      </w:pPr>
      <w:ins w:id="1666" w:author="Murali R. Krishnan" w:date="1996-02-12T13:30:00Z">
        <w:r>
          <w:rPr>
            <w:sz w:val="16"/>
            <w:szCs w:val="16"/>
          </w:rPr>
        </w:r>
      </w:ins>
    </w:p>
    <w:p>
      <w:pPr>
        <w:pStyle w:val="Normal"/>
        <w:rPr>
          <w:sz w:val="16"/>
          <w:szCs w:val="16"/>
          <w:ins w:id="1669" w:author="Murali R. Krishnan" w:date="1996-02-12T13:30:00Z"/>
        </w:rPr>
      </w:pPr>
      <w:ins w:id="1668" w:author="Murali R. Krishnan" w:date="1996-02-12T13:30:00Z">
        <w:r>
          <w:rPr>
            <w:sz w:val="16"/>
            <w:szCs w:val="16"/>
          </w:rPr>
          <w:t>11      GET     /perfsize/file256.txt</w:t>
        </w:r>
      </w:ins>
    </w:p>
    <w:p>
      <w:pPr>
        <w:pStyle w:val="Normal"/>
        <w:rPr>
          <w:sz w:val="16"/>
          <w:szCs w:val="16"/>
          <w:ins w:id="1671" w:author="Murali R. Krishnan" w:date="1996-02-12T13:30:00Z"/>
        </w:rPr>
      </w:pPr>
      <w:ins w:id="1670" w:author="Murali R. Krishnan" w:date="1996-02-12T13:30:00Z">
        <w:r>
          <w:rPr>
            <w:sz w:val="16"/>
            <w:szCs w:val="16"/>
          </w:rPr>
          <w:t>15      GET     /perfsize/file3K.txt</w:t>
        </w:r>
      </w:ins>
    </w:p>
    <w:p>
      <w:pPr>
        <w:pStyle w:val="Normal"/>
        <w:rPr>
          <w:sz w:val="16"/>
          <w:szCs w:val="16"/>
          <w:ins w:id="1673" w:author="Murali R. Krishnan" w:date="1996-02-12T13:30:00Z"/>
        </w:rPr>
      </w:pPr>
      <w:ins w:id="1672" w:author="Murali R. Krishnan" w:date="1996-02-12T13:30:00Z">
        <w:r>
          <w:rPr>
            <w:sz w:val="16"/>
            <w:szCs w:val="16"/>
          </w:rPr>
          <w:t>16      GET     /perfsize/file6K.txt</w:t>
        </w:r>
      </w:ins>
    </w:p>
    <w:p>
      <w:pPr>
        <w:pStyle w:val="Normal"/>
        <w:rPr>
          <w:sz w:val="16"/>
          <w:szCs w:val="16"/>
          <w:ins w:id="1675" w:author="Murali R. Krishnan" w:date="1996-02-12T13:30:00Z"/>
        </w:rPr>
      </w:pPr>
      <w:ins w:id="1674" w:author="Murali R. Krishnan" w:date="1996-02-12T13:30:00Z">
        <w:r>
          <w:rPr>
            <w:sz w:val="16"/>
            <w:szCs w:val="16"/>
          </w:rPr>
        </w:r>
      </w:ins>
    </w:p>
    <w:p>
      <w:pPr>
        <w:pStyle w:val="Normal"/>
        <w:rPr>
          <w:sz w:val="16"/>
          <w:szCs w:val="16"/>
          <w:ins w:id="1677" w:author="Murali R. Krishnan" w:date="1996-02-12T13:30:00Z"/>
        </w:rPr>
      </w:pPr>
      <w:ins w:id="1676" w:author="Murali R. Krishnan" w:date="1996-02-12T13:30:00Z">
        <w:r>
          <w:rPr>
            <w:sz w:val="16"/>
            <w:szCs w:val="16"/>
          </w:rPr>
          <w:t>51      GET     /perfsize/file512K.txt</w:t>
        </w:r>
      </w:ins>
    </w:p>
    <w:p>
      <w:pPr>
        <w:pStyle w:val="Normal"/>
        <w:rPr>
          <w:sz w:val="16"/>
          <w:szCs w:val="16"/>
          <w:ins w:id="1679" w:author="Doug Hebenthal" w:date="1995-10-25T16:45:00Z"/>
        </w:rPr>
      </w:pPr>
      <w:ins w:id="1678" w:author="Murali R. Krishnan" w:date="1996-02-12T13:30:00Z">
        <w:r>
          <w:rPr>
            <w:sz w:val="16"/>
            <w:szCs w:val="16"/>
          </w:rPr>
          <w:t>61      GET     /perfsize/file1M.txt</w:t>
        </w:r>
      </w:ins>
    </w:p>
    <w:p>
      <w:pPr>
        <w:pStyle w:val="Normal"/>
        <w:rPr>
          <w:sz w:val="16"/>
          <w:szCs w:val="16"/>
          <w:del w:id="1681" w:author="Doug Hebenthal" w:date="1995-10-25T16:44:00Z"/>
        </w:rPr>
      </w:pPr>
      <w:del w:id="1680" w:author="Doug Hebenthal" w:date="1995-10-25T16:44:00Z">
        <w:r>
          <w:rPr>
            <w:sz w:val="16"/>
            <w:szCs w:val="16"/>
          </w:rPr>
        </w:r>
      </w:del>
    </w:p>
    <w:p>
      <w:pPr>
        <w:pStyle w:val="Normal"/>
        <w:rPr>
          <w:sz w:val="16"/>
          <w:szCs w:val="16"/>
          <w:del w:id="1683" w:author="Doug Hebenthal" w:date="1995-10-25T16:44:00Z"/>
        </w:rPr>
      </w:pPr>
      <w:del w:id="1682" w:author="Doug Hebenthal" w:date="1995-10-25T16:44:00Z">
        <w:r>
          <w:rPr>
            <w:sz w:val="16"/>
            <w:szCs w:val="16"/>
          </w:rPr>
        </w:r>
      </w:del>
    </w:p>
    <w:p>
      <w:pPr>
        <w:pStyle w:val="Normal"/>
        <w:rPr>
          <w:del w:id="1687" w:author="Murali R. Krishnan" w:date="1996-02-12T13:30:00Z"/>
        </w:rPr>
      </w:pPr>
      <w:del w:id="1684" w:author="Murali R. Krishnan" w:date="1996-02-12T13:30:00Z">
        <w:r>
          <w:rPr>
            <w:sz w:val="16"/>
            <w:szCs w:val="16"/>
          </w:rPr>
          <w:delText>11      GET     /perfsize/file</w:delText>
        </w:r>
      </w:del>
      <w:del w:id="1685" w:author="Doug Hebenthal" w:date="1996-01-11T11:24:00Z">
        <w:r>
          <w:rPr>
            <w:sz w:val="16"/>
            <w:szCs w:val="16"/>
          </w:rPr>
          <w:delText>400</w:delText>
        </w:r>
      </w:del>
      <w:del w:id="1686" w:author="Murali R. Krishnan" w:date="1996-02-12T13:30:00Z">
        <w:r>
          <w:rPr>
            <w:sz w:val="16"/>
            <w:szCs w:val="16"/>
          </w:rPr>
          <w:delText>.txt</w:delText>
        </w:r>
      </w:del>
    </w:p>
    <w:p>
      <w:pPr>
        <w:pStyle w:val="Normal"/>
        <w:rPr>
          <w:del w:id="1693" w:author="Murali R. Krishnan" w:date="1996-02-12T13:30:00Z"/>
        </w:rPr>
      </w:pPr>
      <w:del w:id="1688" w:author="Murali R. Krishnan" w:date="1996-02-12T13:30:00Z">
        <w:r>
          <w:rPr>
            <w:sz w:val="16"/>
            <w:szCs w:val="16"/>
          </w:rPr>
          <w:delText>12      GET</w:delText>
        </w:r>
      </w:del>
      <w:del w:id="1689" w:author="Doug Hebenthal" w:date="1996-01-11T11:26:00Z">
        <w:r>
          <w:rPr>
            <w:sz w:val="16"/>
            <w:szCs w:val="16"/>
          </w:rPr>
          <w:delText xml:space="preserve"> </w:delText>
        </w:r>
      </w:del>
      <w:del w:id="1690" w:author="Murali R. Krishnan" w:date="1996-02-12T13:30:00Z">
        <w:r>
          <w:rPr>
            <w:sz w:val="16"/>
            <w:szCs w:val="16"/>
          </w:rPr>
          <w:delText xml:space="preserve">    /perfsize/file1K</w:delText>
        </w:r>
      </w:del>
      <w:del w:id="1691" w:author="Doug Hebenthal" w:date="1996-01-11T11:24:00Z">
        <w:r>
          <w:rPr>
            <w:sz w:val="16"/>
            <w:szCs w:val="16"/>
          </w:rPr>
          <w:delText>6</w:delText>
        </w:r>
      </w:del>
      <w:del w:id="1692" w:author="Murali R. Krishnan" w:date="1996-02-12T13:30:00Z">
        <w:r>
          <w:rPr>
            <w:sz w:val="16"/>
            <w:szCs w:val="16"/>
          </w:rPr>
          <w:delText>.txt</w:delText>
        </w:r>
      </w:del>
    </w:p>
    <w:p>
      <w:pPr>
        <w:pStyle w:val="Normal"/>
        <w:rPr>
          <w:del w:id="1699" w:author="Murali R. Krishnan" w:date="1996-02-12T13:30:00Z"/>
        </w:rPr>
      </w:pPr>
      <w:del w:id="1694" w:author="Murali R. Krishnan" w:date="1996-02-12T13:30:00Z">
        <w:r>
          <w:rPr>
            <w:sz w:val="16"/>
            <w:szCs w:val="16"/>
          </w:rPr>
          <w:delText>13      GET     /perfsize/file</w:delText>
        </w:r>
      </w:del>
      <w:del w:id="1695" w:author="Doug Hebenthal" w:date="1996-01-11T11:24:00Z">
        <w:r>
          <w:rPr>
            <w:sz w:val="16"/>
            <w:szCs w:val="16"/>
          </w:rPr>
          <w:delText>6</w:delText>
        </w:r>
      </w:del>
      <w:del w:id="1696" w:author="Murali R. Krishnan" w:date="1996-02-12T13:30:00Z">
        <w:r>
          <w:rPr>
            <w:sz w:val="16"/>
            <w:szCs w:val="16"/>
          </w:rPr>
          <w:delText>K</w:delText>
        </w:r>
      </w:del>
      <w:del w:id="1697" w:author="Doug Hebenthal" w:date="1996-01-11T11:24:00Z">
        <w:r>
          <w:rPr>
            <w:sz w:val="16"/>
            <w:szCs w:val="16"/>
          </w:rPr>
          <w:delText>4</w:delText>
        </w:r>
      </w:del>
      <w:del w:id="1698" w:author="Murali R. Krishnan" w:date="1996-02-12T13:30:00Z">
        <w:r>
          <w:rPr>
            <w:sz w:val="16"/>
            <w:szCs w:val="16"/>
          </w:rPr>
          <w:delText>.txt</w:delText>
        </w:r>
      </w:del>
    </w:p>
    <w:p>
      <w:pPr>
        <w:pStyle w:val="Normal"/>
        <w:rPr>
          <w:del w:id="1705" w:author="Murali R. Krishnan" w:date="1996-02-12T13:30:00Z"/>
        </w:rPr>
      </w:pPr>
      <w:del w:id="1700" w:author="Murali R. Krishnan" w:date="1996-02-12T13:30:00Z">
        <w:r>
          <w:rPr>
            <w:sz w:val="16"/>
            <w:szCs w:val="16"/>
          </w:rPr>
          <w:delText xml:space="preserve">14      GET </w:delText>
        </w:r>
      </w:del>
      <w:del w:id="1701" w:author="Doug Hebenthal" w:date="1996-01-11T11:26:00Z">
        <w:r>
          <w:rPr>
            <w:sz w:val="16"/>
            <w:szCs w:val="16"/>
          </w:rPr>
          <w:delText xml:space="preserve">   </w:delText>
        </w:r>
      </w:del>
      <w:del w:id="1702" w:author="Murali R. Krishnan" w:date="1996-02-12T13:30:00Z">
        <w:r>
          <w:rPr>
            <w:sz w:val="16"/>
            <w:szCs w:val="16"/>
          </w:rPr>
          <w:delText xml:space="preserve"> /perfsize/file</w:delText>
        </w:r>
      </w:del>
      <w:del w:id="1703" w:author="Doug Hebenthal" w:date="1996-01-11T11:24:00Z">
        <w:r>
          <w:rPr>
            <w:sz w:val="16"/>
            <w:szCs w:val="16"/>
          </w:rPr>
          <w:delText>25K</w:delText>
        </w:r>
      </w:del>
      <w:del w:id="1704" w:author="Murali R. Krishnan" w:date="1996-02-12T13:30:00Z">
        <w:r>
          <w:rPr>
            <w:sz w:val="16"/>
            <w:szCs w:val="16"/>
          </w:rPr>
          <w:delText>.txt</w:delText>
        </w:r>
      </w:del>
    </w:p>
    <w:p>
      <w:pPr>
        <w:pStyle w:val="Normal"/>
        <w:rPr>
          <w:ins w:id="1710" w:author="Murali R. Krishnan" w:date="1996-02-12T13:03:00Z"/>
        </w:rPr>
      </w:pPr>
      <w:del w:id="1706" w:author="Murali R. Krishnan" w:date="1996-02-12T13:30:00Z">
        <w:r>
          <w:rPr>
            <w:sz w:val="16"/>
            <w:szCs w:val="16"/>
          </w:rPr>
          <w:delText>15      GET     /perfsize/file</w:delText>
        </w:r>
      </w:del>
      <w:del w:id="1707" w:author="Doug Hebenthal" w:date="1996-01-11T11:24:00Z">
        <w:r>
          <w:rPr>
            <w:sz w:val="16"/>
            <w:szCs w:val="16"/>
          </w:rPr>
          <w:delText>100K</w:delText>
        </w:r>
      </w:del>
      <w:del w:id="1708" w:author="Murali R. Krishnan" w:date="1996-02-12T13:30:00Z">
        <w:r>
          <w:rPr>
            <w:sz w:val="16"/>
            <w:szCs w:val="16"/>
          </w:rPr>
          <w:delText>.txt</w:delText>
        </w:r>
      </w:del>
      <w:ins w:id="1709" w:author="Murali R. Krishnan" w:date="1996-02-12T13:03:00Z">
        <w:r>
          <w:rPr>
            <w:sz w:val="16"/>
            <w:szCs w:val="16"/>
          </w:rPr>
          <w:t>101</w:t>
          <w:tab/>
          <w:t xml:space="preserve">    GET</w:t>
          <w:tab/>
          <w:t xml:space="preserve">    /scripts/wscgi.exe?parameters</w:t>
        </w:r>
      </w:ins>
    </w:p>
    <w:p>
      <w:pPr>
        <w:pStyle w:val="Normal"/>
        <w:rPr>
          <w:sz w:val="16"/>
          <w:szCs w:val="16"/>
          <w:ins w:id="1712" w:author="Murali R. Krishnan" w:date="1996-02-12T13:03:00Z"/>
        </w:rPr>
      </w:pPr>
      <w:ins w:id="1711" w:author="Murali R. Krishnan" w:date="1996-02-12T13:03:00Z">
        <w:r>
          <w:rPr>
            <w:sz w:val="16"/>
            <w:szCs w:val="16"/>
          </w:rPr>
          <w:t>201</w:t>
          <w:tab/>
          <w:t xml:space="preserve">    GET</w:t>
          <w:tab/>
          <w:t xml:space="preserve">    /scripts/wsisapi.dll?parameters</w:t>
        </w:r>
      </w:ins>
    </w:p>
    <w:p>
      <w:pPr>
        <w:pStyle w:val="Normal"/>
        <w:rPr>
          <w:sz w:val="18"/>
          <w:szCs w:val="18"/>
          <w:ins w:id="1714" w:author="Murali R. Krishnan" w:date="1996-01-11T11:22:00Z"/>
        </w:rPr>
      </w:pPr>
      <w:ins w:id="1713" w:author="Murali R. Krishnan" w:date="1996-01-11T11:22:00Z">
        <w:r>
          <w:rPr>
            <w:sz w:val="18"/>
            <w:szCs w:val="18"/>
          </w:rPr>
        </w:r>
      </w:ins>
    </w:p>
    <w:p>
      <w:pPr>
        <w:pStyle w:val="Normal"/>
        <w:rPr>
          <w:sz w:val="18"/>
          <w:szCs w:val="18"/>
          <w:del w:id="1716" w:author="Doug Hebenthal" w:date="1996-01-11T11:24:00Z"/>
        </w:rPr>
      </w:pPr>
      <w:del w:id="1715" w:author="Doug Hebenthal" w:date="1996-01-11T11:24:00Z">
        <w:r>
          <w:rPr>
            <w:sz w:val="18"/>
            <w:szCs w:val="18"/>
          </w:rPr>
        </w:r>
      </w:del>
      <w:r>
        <w:br w:type="page"/>
      </w:r>
    </w:p>
    <w:p>
      <w:pPr>
        <w:pStyle w:val="Normal"/>
        <w:rPr/>
      </w:pPr>
      <w:r>
        <w:rPr/>
        <w:t>Distribution File</w:t>
      </w:r>
    </w:p>
    <w:p>
      <w:pPr>
        <w:pStyle w:val="Normal"/>
        <w:rPr/>
      </w:pPr>
      <w:r>
        <w:rPr/>
      </w:r>
    </w:p>
    <w:p>
      <w:pPr>
        <w:pStyle w:val="Normal"/>
        <w:rPr>
          <w:sz w:val="18"/>
          <w:szCs w:val="18"/>
        </w:rPr>
      </w:pPr>
      <w:r>
        <w:rPr>
          <w:sz w:val="18"/>
          <w:szCs w:val="18"/>
        </w:rPr>
        <w:t># ######################################################################</w:t>
      </w:r>
    </w:p>
    <w:p>
      <w:pPr>
        <w:pStyle w:val="Normal"/>
        <w:rPr>
          <w:sz w:val="18"/>
          <w:szCs w:val="18"/>
        </w:rPr>
      </w:pPr>
      <w:r>
        <w:rPr>
          <w:sz w:val="18"/>
          <w:szCs w:val="18"/>
        </w:rPr>
        <w:t>#</w:t>
      </w:r>
    </w:p>
    <w:p>
      <w:pPr>
        <w:pStyle w:val="Normal"/>
        <w:rPr>
          <w:sz w:val="18"/>
          <w:szCs w:val="18"/>
        </w:rPr>
      </w:pPr>
      <w:r>
        <w:rPr>
          <w:sz w:val="18"/>
          <w:szCs w:val="18"/>
        </w:rPr>
        <w:t>#    sample.dst  Sample Distribution File</w:t>
      </w:r>
    </w:p>
    <w:p>
      <w:pPr>
        <w:pStyle w:val="Normal"/>
        <w:rPr>
          <w:sz w:val="18"/>
          <w:szCs w:val="18"/>
        </w:rPr>
      </w:pPr>
      <w:r>
        <w:rPr>
          <w:sz w:val="18"/>
          <w:szCs w:val="18"/>
        </w:rPr>
        <w:t xml:space="preserve">#    Author: </w:t>
      </w:r>
      <w:ins w:id="1717" w:author="Doug Hebenthal" w:date="1995-10-25T18:09:00Z">
        <w:r>
          <w:rPr>
            <w:sz w:val="18"/>
            <w:szCs w:val="18"/>
          </w:rPr>
          <w:t xml:space="preserve">   </w:t>
        </w:r>
      </w:ins>
      <w:ins w:id="1718" w:author="Doug Hebenthal" w:date="1995-10-25T18:09:00Z">
        <w:r>
          <w:rPr>
            <w:rFonts w:eastAsia="Courier New" w:cs="Courier New" w:ascii="Courier New" w:hAnsi="Courier New"/>
            <w:sz w:val="18"/>
            <w:szCs w:val="18"/>
          </w:rPr>
          <w:t>Sample</w:t>
        </w:r>
      </w:ins>
      <w:del w:id="1719" w:author="Doug Hebenthal" w:date="1995-10-25T18:09:00Z">
        <w:r>
          <w:rPr>
            <w:sz w:val="18"/>
            <w:szCs w:val="18"/>
          </w:rPr>
          <w:delText xml:space="preserve">   Murali R. Krishnan</w:delText>
        </w:r>
      </w:del>
    </w:p>
    <w:p>
      <w:pPr>
        <w:pStyle w:val="Normal"/>
        <w:rPr>
          <w:sz w:val="18"/>
          <w:szCs w:val="18"/>
        </w:rPr>
      </w:pPr>
      <w:r>
        <w:rPr>
          <w:sz w:val="18"/>
          <w:szCs w:val="18"/>
        </w:rPr>
        <w:t>#    Date:      Aug. 26, 1995</w:t>
      </w:r>
    </w:p>
    <w:p>
      <w:pPr>
        <w:pStyle w:val="Normal"/>
        <w:rPr>
          <w:sz w:val="18"/>
          <w:szCs w:val="18"/>
        </w:rPr>
      </w:pPr>
      <w:r>
        <w:rPr>
          <w:sz w:val="18"/>
          <w:szCs w:val="18"/>
        </w:rPr>
        <w:t>#</w:t>
      </w:r>
    </w:p>
    <w:p>
      <w:pPr>
        <w:pStyle w:val="Normal"/>
        <w:rPr>
          <w:sz w:val="18"/>
          <w:szCs w:val="18"/>
        </w:rPr>
      </w:pPr>
      <w:r>
        <w:rPr>
          <w:sz w:val="18"/>
          <w:szCs w:val="18"/>
        </w:rPr>
        <w:t>#   This file specifies the distributions that can be applied to the</w:t>
      </w:r>
    </w:p>
    <w:p>
      <w:pPr>
        <w:pStyle w:val="Normal"/>
        <w:rPr>
          <w:sz w:val="18"/>
          <w:szCs w:val="18"/>
        </w:rPr>
      </w:pPr>
      <w:r>
        <w:rPr>
          <w:sz w:val="18"/>
          <w:szCs w:val="18"/>
        </w:rPr>
        <w:t>#       script file</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Format of Distribution Specification.</w:t>
      </w:r>
    </w:p>
    <w:p>
      <w:pPr>
        <w:pStyle w:val="Normal"/>
        <w:rPr>
          <w:sz w:val="18"/>
          <w:szCs w:val="18"/>
        </w:rPr>
      </w:pPr>
      <w:r>
        <w:rPr>
          <w:sz w:val="18"/>
          <w:szCs w:val="18"/>
        </w:rPr>
        <w:t>#</w:t>
      </w:r>
    </w:p>
    <w:p>
      <w:pPr>
        <w:pStyle w:val="Normal"/>
        <w:rPr>
          <w:sz w:val="18"/>
          <w:szCs w:val="18"/>
        </w:rPr>
      </w:pPr>
      <w:r>
        <w:rPr>
          <w:sz w:val="18"/>
          <w:szCs w:val="18"/>
        </w:rPr>
        <w:t>#  ClassId      Distribution Factor(0 to 100)</w:t>
      </w:r>
    </w:p>
    <w:p>
      <w:pPr>
        <w:pStyle w:val="Normal"/>
        <w:rPr>
          <w:sz w:val="18"/>
          <w:szCs w:val="18"/>
        </w:rPr>
      </w:pPr>
      <w:r>
        <w:rPr>
          <w:sz w:val="18"/>
          <w:szCs w:val="18"/>
        </w:rPr>
        <w:t>#</w:t>
      </w:r>
    </w:p>
    <w:p>
      <w:pPr>
        <w:pStyle w:val="Normal"/>
        <w:rPr>
          <w:sz w:val="18"/>
          <w:szCs w:val="18"/>
        </w:rPr>
      </w:pPr>
      <w:r>
        <w:rPr>
          <w:sz w:val="18"/>
          <w:szCs w:val="18"/>
        </w:rPr>
        <w:t>#   Sum of all distribution factors should be strictly 100 and</w:t>
      </w:r>
    </w:p>
    <w:p>
      <w:pPr>
        <w:pStyle w:val="Normal"/>
        <w:rPr>
          <w:sz w:val="18"/>
          <w:szCs w:val="18"/>
        </w:rPr>
      </w:pPr>
      <w:r>
        <w:rPr>
          <w:sz w:val="18"/>
          <w:szCs w:val="18"/>
        </w:rPr>
        <w:t>#    each factor is an integer only</w:t>
      </w:r>
    </w:p>
    <w:p>
      <w:pPr>
        <w:pStyle w:val="Normal"/>
        <w:rPr>
          <w:sz w:val="18"/>
          <w:szCs w:val="18"/>
        </w:rPr>
      </w:pPr>
      <w:r>
        <w:rPr>
          <w:sz w:val="18"/>
          <w:szCs w:val="18"/>
        </w:rPr>
        <w:t>#</w:t>
      </w:r>
    </w:p>
    <w:p>
      <w:pPr>
        <w:pStyle w:val="Normal"/>
        <w:rPr>
          <w:sz w:val="18"/>
          <w:szCs w:val="18"/>
          <w:del w:id="1721" w:author="Murali R. Krishnan" w:date="1996-02-12T13:33:00Z"/>
        </w:rPr>
      </w:pPr>
      <w:del w:id="1720" w:author="Murali R. Krishnan" w:date="1996-02-12T13:33:00Z">
        <w:r>
          <w:rPr>
            <w:sz w:val="18"/>
            <w:szCs w:val="18"/>
          </w:rPr>
        </w:r>
      </w:del>
    </w:p>
    <w:p>
      <w:pPr>
        <w:pStyle w:val="Normal"/>
        <w:rPr>
          <w:sz w:val="18"/>
          <w:szCs w:val="18"/>
          <w:ins w:id="1723" w:author="Murali R. Krishnan" w:date="1996-02-12T13:33:00Z"/>
        </w:rPr>
      </w:pPr>
      <w:ins w:id="1722" w:author="Murali R. Krishnan" w:date="1996-02-12T13:33:00Z">
        <w:r>
          <w:rPr>
            <w:sz w:val="18"/>
            <w:szCs w:val="18"/>
          </w:rPr>
        </w:r>
      </w:ins>
    </w:p>
    <w:p>
      <w:pPr>
        <w:pStyle w:val="Normal"/>
        <w:rPr>
          <w:sz w:val="18"/>
          <w:szCs w:val="18"/>
          <w:ins w:id="1725" w:author="Murali R. Krishnan" w:date="1996-02-12T13:33:00Z"/>
        </w:rPr>
      </w:pPr>
      <w:ins w:id="1724" w:author="Murali R. Krishnan" w:date="1996-02-12T13:33:00Z">
        <w:r>
          <w:rPr>
            <w:sz w:val="18"/>
            <w:szCs w:val="18"/>
          </w:rPr>
          <w:t>11      8       # 256 bytes = 7.64%</w:t>
        </w:r>
      </w:ins>
    </w:p>
    <w:p>
      <w:pPr>
        <w:pStyle w:val="Normal"/>
        <w:rPr>
          <w:sz w:val="18"/>
          <w:szCs w:val="18"/>
          <w:ins w:id="1727" w:author="Murali R. Krishnan" w:date="1996-02-12T13:33:00Z"/>
        </w:rPr>
      </w:pPr>
      <w:ins w:id="1726" w:author="Murali R. Krishnan" w:date="1996-02-12T13:33:00Z">
        <w:r>
          <w:rPr>
            <w:sz w:val="18"/>
            <w:szCs w:val="18"/>
          </w:rPr>
          <w:t>1       9       # 512 bytes = 9.44%</w:t>
        </w:r>
      </w:ins>
    </w:p>
    <w:p>
      <w:pPr>
        <w:pStyle w:val="Normal"/>
        <w:rPr>
          <w:sz w:val="18"/>
          <w:szCs w:val="18"/>
          <w:ins w:id="1729" w:author="Murali R. Krishnan" w:date="1996-02-12T13:33:00Z"/>
        </w:rPr>
      </w:pPr>
      <w:ins w:id="1728" w:author="Murali R. Krishnan" w:date="1996-02-12T13:33:00Z">
        <w:r>
          <w:rPr>
            <w:sz w:val="18"/>
            <w:szCs w:val="18"/>
          </w:rPr>
          <w:t>2       8       # 1K    = 7.95%</w:t>
        </w:r>
      </w:ins>
    </w:p>
    <w:p>
      <w:pPr>
        <w:pStyle w:val="Normal"/>
        <w:rPr>
          <w:sz w:val="18"/>
          <w:szCs w:val="18"/>
          <w:ins w:id="1731" w:author="Murali R. Krishnan" w:date="1996-02-12T13:33:00Z"/>
        </w:rPr>
      </w:pPr>
      <w:ins w:id="1730" w:author="Murali R. Krishnan" w:date="1996-02-12T13:33:00Z">
        <w:r>
          <w:rPr>
            <w:sz w:val="18"/>
            <w:szCs w:val="18"/>
          </w:rPr>
          <w:t>3       17      # 2K    = 16.77%</w:t>
        </w:r>
      </w:ins>
    </w:p>
    <w:p>
      <w:pPr>
        <w:pStyle w:val="Normal"/>
        <w:rPr>
          <w:sz w:val="18"/>
          <w:szCs w:val="18"/>
          <w:ins w:id="1733" w:author="Murali R. Krishnan" w:date="1996-02-12T13:33:00Z"/>
        </w:rPr>
      </w:pPr>
      <w:ins w:id="1732" w:author="Murali R. Krishnan" w:date="1996-02-12T13:33:00Z">
        <w:r>
          <w:rPr>
            <w:sz w:val="18"/>
            <w:szCs w:val="18"/>
          </w:rPr>
          <w:t>15      12      # 3K    = 11.68%</w:t>
        </w:r>
      </w:ins>
    </w:p>
    <w:p>
      <w:pPr>
        <w:pStyle w:val="Normal"/>
        <w:rPr>
          <w:sz w:val="18"/>
          <w:szCs w:val="18"/>
          <w:ins w:id="1735" w:author="Murali R. Krishnan" w:date="1996-02-12T13:33:00Z"/>
        </w:rPr>
      </w:pPr>
      <w:ins w:id="1734" w:author="Murali R. Krishnan" w:date="1996-02-12T13:33:00Z">
        <w:r>
          <w:rPr>
            <w:sz w:val="18"/>
            <w:szCs w:val="18"/>
          </w:rPr>
          <w:t>4       7       # 4K    = 7.28%</w:t>
        </w:r>
      </w:ins>
    </w:p>
    <w:p>
      <w:pPr>
        <w:pStyle w:val="Normal"/>
        <w:rPr>
          <w:sz w:val="18"/>
          <w:szCs w:val="18"/>
          <w:ins w:id="1737" w:author="Murali R. Krishnan" w:date="1996-02-12T13:33:00Z"/>
        </w:rPr>
      </w:pPr>
      <w:ins w:id="1736" w:author="Murali R. Krishnan" w:date="1996-02-12T13:33:00Z">
        <w:r>
          <w:rPr>
            <w:sz w:val="18"/>
            <w:szCs w:val="18"/>
          </w:rPr>
          <w:t>16      10      # 6K    = 9.86%</w:t>
        </w:r>
      </w:ins>
    </w:p>
    <w:p>
      <w:pPr>
        <w:pStyle w:val="Normal"/>
        <w:rPr>
          <w:sz w:val="18"/>
          <w:szCs w:val="18"/>
          <w:ins w:id="1739" w:author="Murali R. Krishnan" w:date="1996-02-12T13:33:00Z"/>
        </w:rPr>
      </w:pPr>
      <w:ins w:id="1738" w:author="Murali R. Krishnan" w:date="1996-02-12T13:33:00Z">
        <w:r>
          <w:rPr>
            <w:sz w:val="18"/>
            <w:szCs w:val="18"/>
          </w:rPr>
          <w:t>5       5       # 8K    = 5.47%</w:t>
        </w:r>
      </w:ins>
    </w:p>
    <w:p>
      <w:pPr>
        <w:pStyle w:val="Normal"/>
        <w:rPr>
          <w:sz w:val="18"/>
          <w:szCs w:val="18"/>
          <w:ins w:id="1741" w:author="Murali R. Krishnan" w:date="1996-02-12T13:33:00Z"/>
        </w:rPr>
      </w:pPr>
      <w:ins w:id="1740" w:author="Murali R. Krishnan" w:date="1996-02-12T13:33:00Z">
        <w:r>
          <w:rPr>
            <w:sz w:val="18"/>
            <w:szCs w:val="18"/>
          </w:rPr>
          <w:t>6       10      # 16K   = 10.40%</w:t>
        </w:r>
      </w:ins>
    </w:p>
    <w:p>
      <w:pPr>
        <w:pStyle w:val="Normal"/>
        <w:rPr>
          <w:sz w:val="18"/>
          <w:szCs w:val="18"/>
          <w:ins w:id="1743" w:author="Murali R. Krishnan" w:date="1996-02-12T13:33:00Z"/>
        </w:rPr>
      </w:pPr>
      <w:ins w:id="1742" w:author="Murali R. Krishnan" w:date="1996-02-12T13:33:00Z">
        <w:r>
          <w:rPr>
            <w:sz w:val="18"/>
            <w:szCs w:val="18"/>
          </w:rPr>
          <w:t>7       7       # 32K   = 6.69%</w:t>
        </w:r>
      </w:ins>
    </w:p>
    <w:p>
      <w:pPr>
        <w:pStyle w:val="Normal"/>
        <w:rPr>
          <w:sz w:val="18"/>
          <w:szCs w:val="18"/>
          <w:ins w:id="1745" w:author="Murali R. Krishnan" w:date="1996-02-12T13:33:00Z"/>
        </w:rPr>
      </w:pPr>
      <w:ins w:id="1744" w:author="Murali R. Krishnan" w:date="1996-02-12T13:33:00Z">
        <w:r>
          <w:rPr>
            <w:sz w:val="18"/>
            <w:szCs w:val="18"/>
          </w:rPr>
          <w:t>8       4       # 64K   = 4.26%</w:t>
        </w:r>
      </w:ins>
    </w:p>
    <w:p>
      <w:pPr>
        <w:pStyle w:val="Normal"/>
        <w:rPr>
          <w:sz w:val="18"/>
          <w:szCs w:val="18"/>
          <w:ins w:id="1747" w:author="Murali R. Krishnan" w:date="1996-02-12T13:33:00Z"/>
        </w:rPr>
      </w:pPr>
      <w:ins w:id="1746" w:author="Murali R. Krishnan" w:date="1996-02-12T13:33:00Z">
        <w:r>
          <w:rPr>
            <w:sz w:val="18"/>
            <w:szCs w:val="18"/>
          </w:rPr>
          <w:t>10      3       # 256K  = Remaining  ( big range. chose one file out of this)</w:t>
        </w:r>
      </w:ins>
      <w:r>
        <w:br w:type="page"/>
      </w:r>
    </w:p>
    <w:p>
      <w:pPr>
        <w:pStyle w:val="Normal"/>
        <w:rPr>
          <w:sz w:val="18"/>
          <w:szCs w:val="18"/>
          <w:del w:id="1749" w:author="Murali R. Krishnan" w:date="1996-02-12T13:33:00Z"/>
        </w:rPr>
      </w:pPr>
      <w:del w:id="1748" w:author="Murali R. Krishnan" w:date="1996-02-12T13:33:00Z">
        <w:r>
          <w:rPr>
            <w:sz w:val="18"/>
            <w:szCs w:val="18"/>
          </w:rPr>
          <w:delText>11      5</w:delText>
        </w:r>
      </w:del>
    </w:p>
    <w:p>
      <w:pPr>
        <w:pStyle w:val="Normal"/>
        <w:rPr>
          <w:sz w:val="18"/>
          <w:szCs w:val="18"/>
          <w:del w:id="1751" w:author="Murali R. Krishnan" w:date="1996-02-12T13:33:00Z"/>
        </w:rPr>
      </w:pPr>
      <w:del w:id="1750" w:author="Murali R. Krishnan" w:date="1996-02-12T13:33:00Z">
        <w:r>
          <w:rPr>
            <w:sz w:val="18"/>
            <w:szCs w:val="18"/>
          </w:rPr>
          <w:delText>12      27</w:delText>
        </w:r>
      </w:del>
    </w:p>
    <w:p>
      <w:pPr>
        <w:pStyle w:val="Normal"/>
        <w:rPr>
          <w:sz w:val="18"/>
          <w:szCs w:val="18"/>
          <w:del w:id="1753" w:author="Murali R. Krishnan" w:date="1996-02-12T13:33:00Z"/>
        </w:rPr>
      </w:pPr>
      <w:del w:id="1752" w:author="Murali R. Krishnan" w:date="1996-02-12T13:33:00Z">
        <w:r>
          <w:rPr>
            <w:sz w:val="18"/>
            <w:szCs w:val="18"/>
          </w:rPr>
          <w:delText>13      40</w:delText>
        </w:r>
      </w:del>
    </w:p>
    <w:p>
      <w:pPr>
        <w:pStyle w:val="Normal"/>
        <w:rPr>
          <w:sz w:val="18"/>
          <w:szCs w:val="18"/>
          <w:del w:id="1755" w:author="Murali R. Krishnan" w:date="1996-02-12T13:33:00Z"/>
        </w:rPr>
      </w:pPr>
      <w:del w:id="1754" w:author="Murali R. Krishnan" w:date="1996-02-12T13:33:00Z">
        <w:r>
          <w:rPr>
            <w:sz w:val="18"/>
            <w:szCs w:val="18"/>
          </w:rPr>
          <w:delText>14      20</w:delText>
        </w:r>
      </w:del>
    </w:p>
    <w:p>
      <w:pPr>
        <w:pStyle w:val="Normal"/>
        <w:rPr>
          <w:sz w:val="18"/>
          <w:szCs w:val="18"/>
          <w:del w:id="1757" w:author="Murali R. Krishnan" w:date="1996-02-12T13:33:00Z"/>
        </w:rPr>
      </w:pPr>
      <w:del w:id="1756" w:author="Murali R. Krishnan" w:date="1996-02-12T13:33:00Z">
        <w:r>
          <w:rPr>
            <w:sz w:val="18"/>
            <w:szCs w:val="18"/>
          </w:rPr>
          <w:delText>15      8</w:delText>
        </w:r>
      </w:del>
      <w:r>
        <w:br w:type="page"/>
      </w:r>
    </w:p>
    <w:p>
      <w:pPr>
        <w:pStyle w:val="Normal"/>
        <w:rPr>
          <w:ins w:id="1758" w:author="Murali R. Krishnan" w:date="1996-02-12T13:22:00Z"/>
        </w:rPr>
      </w:pPr>
      <w:r>
        <w:rPr/>
        <w:t>Log File</w:t>
      </w:r>
    </w:p>
    <w:p>
      <w:pPr>
        <w:pStyle w:val="Normal"/>
        <w:rPr/>
      </w:pPr>
      <w:r>
        <w:rPr/>
      </w:r>
    </w:p>
    <w:p>
      <w:pPr>
        <w:pStyle w:val="Normal"/>
        <w:rPr>
          <w:rFonts w:ascii="Courier New" w:hAnsi="Courier New" w:eastAsia="Courier New" w:cs="Courier New"/>
          <w:sz w:val="16"/>
          <w:szCs w:val="16"/>
          <w:del w:id="1760" w:author="Murali R. Krishnan" w:date="1996-02-12T13:21:00Z"/>
        </w:rPr>
      </w:pPr>
      <w:del w:id="1759" w:author="Murali R. Krishnan" w:date="1996-02-12T13:21:00Z">
        <w:r>
          <w:rPr>
            <w:rFonts w:eastAsia="Courier New" w:cs="Courier New" w:ascii="Courier New" w:hAnsi="Courier New"/>
            <w:sz w:val="16"/>
            <w:szCs w:val="16"/>
          </w:rPr>
        </w:r>
      </w:del>
    </w:p>
    <w:p>
      <w:pPr>
        <w:pStyle w:val="Normal"/>
        <w:rPr>
          <w:rFonts w:ascii="Courier New" w:hAnsi="Courier New" w:eastAsia="Courier New" w:cs="Courier New"/>
          <w:sz w:val="16"/>
          <w:szCs w:val="16"/>
          <w:del w:id="1762" w:author="Murali R. Krishnan" w:date="1996-02-12T13:21:00Z"/>
        </w:rPr>
      </w:pPr>
      <w:del w:id="1761" w:author="Murali R. Krishnan" w:date="1996-02-12T13:21:00Z">
        <w:r>
          <w:rPr>
            <w:rFonts w:eastAsia="Courier New" w:cs="Courier New" w:ascii="Courier New" w:hAnsi="Courier New"/>
            <w:sz w:val="16"/>
            <w:szCs w:val="16"/>
          </w:rPr>
          <w:delText>ConfigFile           = config.pf</w:delText>
        </w:r>
      </w:del>
    </w:p>
    <w:p>
      <w:pPr>
        <w:pStyle w:val="Normal"/>
        <w:rPr>
          <w:rFonts w:ascii="Courier New" w:hAnsi="Courier New" w:eastAsia="Courier New" w:cs="Courier New"/>
          <w:sz w:val="16"/>
          <w:szCs w:val="16"/>
          <w:del w:id="1764" w:author="Murali R. Krishnan" w:date="1996-02-12T13:21:00Z"/>
        </w:rPr>
      </w:pPr>
      <w:del w:id="1763" w:author="Murali R. Krishnan" w:date="1996-02-12T13:21:00Z">
        <w:r>
          <w:rPr>
            <w:rFonts w:eastAsia="Courier New" w:cs="Courier New" w:ascii="Courier New" w:hAnsi="Courier New"/>
            <w:sz w:val="16"/>
            <w:szCs w:val="16"/>
          </w:rPr>
          <w:delText>ScriptFile           = perfsize.scr</w:delText>
        </w:r>
      </w:del>
    </w:p>
    <w:p>
      <w:pPr>
        <w:pStyle w:val="Normal"/>
        <w:rPr>
          <w:rFonts w:ascii="Courier New" w:hAnsi="Courier New" w:eastAsia="Courier New" w:cs="Courier New"/>
          <w:sz w:val="16"/>
          <w:szCs w:val="16"/>
          <w:del w:id="1766" w:author="Murali R. Krishnan" w:date="1996-02-12T13:21:00Z"/>
        </w:rPr>
      </w:pPr>
      <w:del w:id="1765" w:author="Murali R. Krishnan" w:date="1996-02-12T13:21:00Z">
        <w:r>
          <w:rPr>
            <w:rFonts w:eastAsia="Courier New" w:cs="Courier New" w:ascii="Courier New" w:hAnsi="Courier New"/>
            <w:sz w:val="16"/>
            <w:szCs w:val="16"/>
          </w:rPr>
          <w:delText>DistribFile          = perfsize.dst</w:delText>
        </w:r>
      </w:del>
    </w:p>
    <w:p>
      <w:pPr>
        <w:pStyle w:val="Normal"/>
        <w:rPr>
          <w:rFonts w:ascii="Courier New" w:hAnsi="Courier New" w:eastAsia="Courier New" w:cs="Courier New"/>
          <w:sz w:val="16"/>
          <w:szCs w:val="16"/>
          <w:del w:id="1768" w:author="Murali R. Krishnan" w:date="1996-02-12T13:21:00Z"/>
        </w:rPr>
      </w:pPr>
      <w:del w:id="1767" w:author="Murali R. Krishnan" w:date="1996-02-12T13:21:00Z">
        <w:r>
          <w:rPr>
            <w:rFonts w:eastAsia="Courier New" w:cs="Courier New" w:ascii="Courier New" w:hAnsi="Courier New"/>
            <w:sz w:val="16"/>
            <w:szCs w:val="16"/>
          </w:rPr>
          <w:delText>PerfCounterFile      = pfc.1</w:delText>
        </w:r>
      </w:del>
    </w:p>
    <w:p>
      <w:pPr>
        <w:pStyle w:val="Normal"/>
        <w:rPr>
          <w:rFonts w:ascii="Courier New" w:hAnsi="Courier New" w:eastAsia="Courier New" w:cs="Courier New"/>
          <w:sz w:val="16"/>
          <w:szCs w:val="16"/>
          <w:del w:id="1771" w:author="Murali R. Krishnan" w:date="1996-02-12T13:21:00Z"/>
        </w:rPr>
      </w:pPr>
      <w:del w:id="1769" w:author="Murali R. Krishnan" w:date="1996-02-12T13:21:00Z">
        <w:r>
          <w:rPr>
            <w:rFonts w:eastAsia="Courier New" w:cs="Courier New" w:ascii="Courier New" w:hAnsi="Courier New"/>
            <w:sz w:val="16"/>
            <w:szCs w:val="16"/>
          </w:rPr>
          <w:delText xml:space="preserve">Author               = </w:delText>
        </w:r>
      </w:del>
      <w:del w:id="1770" w:author="Doug Hebenthal" w:date="1995-10-25T18:10:00Z">
        <w:r>
          <w:rPr>
            <w:rFonts w:eastAsia="Courier New" w:cs="Courier New" w:ascii="Courier New" w:hAnsi="Courier New"/>
            <w:sz w:val="16"/>
            <w:szCs w:val="16"/>
          </w:rPr>
          <w:delText>Murali R. Krishnan</w:delText>
        </w:r>
      </w:del>
    </w:p>
    <w:p>
      <w:pPr>
        <w:pStyle w:val="Normal"/>
        <w:widowControl/>
        <w:bidi w:val="0"/>
        <w:spacing w:before="0" w:after="120"/>
        <w:ind w:left="240" w:hanging="0"/>
        <w:rPr>
          <w:rFonts w:ascii="Courier New" w:hAnsi="Courier New" w:eastAsia="Courier New" w:cs="Courier New"/>
          <w:sz w:val="16"/>
          <w:szCs w:val="16"/>
          <w:del w:id="1773" w:author="Murali R. Krishnan" w:date="1996-02-12T13:21:00Z"/>
        </w:rPr>
      </w:pPr>
      <w:del w:id="1772" w:author="Murali R. Krishnan" w:date="1996-02-12T13:21:00Z">
        <w:r>
          <w:rPr>
            <w:rFonts w:eastAsia="Courier New" w:cs="Courier New" w:ascii="Courier New" w:hAnsi="Courier New"/>
            <w:sz w:val="16"/>
            <w:szCs w:val="16"/>
          </w:rPr>
          <w:delText>Creation Date        = Aug. 26, 1995</w:delText>
        </w:r>
      </w:del>
    </w:p>
    <w:p>
      <w:pPr>
        <w:pStyle w:val="Normal"/>
        <w:widowControl/>
        <w:bidi w:val="0"/>
        <w:spacing w:before="0" w:after="120"/>
        <w:ind w:left="240" w:hanging="0"/>
        <w:rPr>
          <w:rFonts w:ascii="Courier New" w:hAnsi="Courier New" w:eastAsia="Courier New" w:cs="Courier New"/>
          <w:sz w:val="16"/>
          <w:szCs w:val="16"/>
          <w:del w:id="1775" w:author="Murali R. Krishnan" w:date="1996-02-12T13:21:00Z"/>
        </w:rPr>
      </w:pPr>
      <w:del w:id="1774" w:author="Murali R. Krishnan" w:date="1996-02-12T13:21:00Z">
        <w:r>
          <w:rPr>
            <w:rFonts w:eastAsia="Courier New" w:cs="Courier New" w:ascii="Courier New" w:hAnsi="Courier New"/>
            <w:sz w:val="16"/>
            <w:szCs w:val="16"/>
          </w:rPr>
          <w:delText>Test Run Date        = Wed Sep 06 09:01:29 1995</w:delText>
        </w:r>
      </w:del>
    </w:p>
    <w:p>
      <w:pPr>
        <w:pStyle w:val="Normal"/>
        <w:widowControl/>
        <w:bidi w:val="0"/>
        <w:spacing w:before="0" w:after="120"/>
        <w:ind w:left="240" w:hanging="0"/>
        <w:rPr>
          <w:rFonts w:ascii="Courier New" w:hAnsi="Courier New" w:eastAsia="Courier New" w:cs="Courier New"/>
          <w:sz w:val="16"/>
          <w:szCs w:val="16"/>
          <w:del w:id="1777" w:author="Murali R. Krishnan" w:date="1996-02-12T13:21:00Z"/>
        </w:rPr>
      </w:pPr>
      <w:del w:id="1776"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779" w:author="Murali R. Krishnan" w:date="1996-02-12T13:21:00Z"/>
        </w:rPr>
      </w:pPr>
      <w:del w:id="1778" w:author="Murali R. Krishnan" w:date="1996-02-12T13:21:00Z">
        <w:r>
          <w:rPr>
            <w:rFonts w:eastAsia="Courier New" w:cs="Courier New" w:ascii="Courier New" w:hAnsi="Courier New"/>
            <w:sz w:val="16"/>
            <w:szCs w:val="16"/>
          </w:rPr>
          <w:delText>Comment              = Sample Configuration 1</w:delText>
        </w:r>
      </w:del>
    </w:p>
    <w:p>
      <w:pPr>
        <w:pStyle w:val="Normal"/>
        <w:rPr>
          <w:del w:id="1783" w:author="Murali R. Krishnan" w:date="1996-02-12T13:21:00Z"/>
        </w:rPr>
      </w:pPr>
      <w:del w:id="1780" w:author="Murali R. Krishnan" w:date="1996-02-12T13:21:00Z">
        <w:r>
          <w:rPr>
            <w:rFonts w:eastAsia="Courier New" w:cs="Courier New" w:ascii="Courier New" w:hAnsi="Courier New"/>
            <w:sz w:val="16"/>
            <w:szCs w:val="16"/>
          </w:rPr>
          <w:delText xml:space="preserve">Server Name          = </w:delText>
        </w:r>
      </w:del>
      <w:del w:id="1781" w:author="Doug Hebenthal" w:date="1995-10-25T18:10:00Z">
        <w:r>
          <w:rPr>
            <w:rFonts w:eastAsia="Courier New" w:cs="Courier New" w:ascii="Courier New" w:hAnsi="Courier New"/>
            <w:sz w:val="16"/>
            <w:szCs w:val="16"/>
          </w:rPr>
          <w:delText>muraliks</w:delText>
        </w:r>
      </w:del>
      <w:r>
        <w:rPr>
          <w:rFonts w:eastAsia="Courier New" w:cs="Courier New" w:ascii="Courier New" w:hAnsi="Courier New"/>
          <w:sz w:val="16"/>
          <w:szCs w:val="16"/>
        </w:rPr>
        <w:t>3 (157</w:t>
      </w:r>
      <w:del w:id="1782" w:author="Murali R. Krishnan" w:date="1996-02-12T13:21:00Z">
        <w:r>
          <w:rPr>
            <w:rFonts w:eastAsia="Courier New" w:cs="Courier New" w:ascii="Courier New" w:hAnsi="Courier New"/>
            <w:sz w:val="16"/>
            <w:szCs w:val="16"/>
          </w:rPr>
          <w:delText>.55.93.67)</w:delText>
        </w:r>
      </w:del>
    </w:p>
    <w:p>
      <w:pPr>
        <w:pStyle w:val="Normal"/>
        <w:widowControl/>
        <w:bidi w:val="0"/>
        <w:spacing w:before="0" w:after="120"/>
        <w:ind w:left="240" w:hanging="0"/>
        <w:rPr>
          <w:rFonts w:ascii="Courier New" w:hAnsi="Courier New" w:eastAsia="Courier New" w:cs="Courier New"/>
          <w:sz w:val="16"/>
          <w:szCs w:val="16"/>
          <w:del w:id="1785" w:author="Murali R. Krishnan" w:date="1996-02-12T13:21:00Z"/>
        </w:rPr>
      </w:pPr>
      <w:del w:id="1784" w:author="Murali R. Krishnan" w:date="1996-02-12T13:21:00Z">
        <w:r>
          <w:rPr>
            <w:rFonts w:eastAsia="Courier New" w:cs="Courier New" w:ascii="Courier New" w:hAnsi="Courier New"/>
            <w:sz w:val="16"/>
            <w:szCs w:val="16"/>
          </w:rPr>
          <w:delText>Clients              = 2</w:delText>
        </w:r>
      </w:del>
    </w:p>
    <w:p>
      <w:pPr>
        <w:pStyle w:val="Normal"/>
        <w:widowControl/>
        <w:bidi w:val="0"/>
        <w:spacing w:before="0" w:after="120"/>
        <w:ind w:left="240" w:hanging="0"/>
        <w:rPr>
          <w:rFonts w:ascii="Courier New" w:hAnsi="Courier New" w:eastAsia="Courier New" w:cs="Courier New"/>
          <w:sz w:val="16"/>
          <w:szCs w:val="16"/>
          <w:del w:id="1787" w:author="Murali R. Krishnan" w:date="1996-02-12T13:21:00Z"/>
        </w:rPr>
      </w:pPr>
      <w:del w:id="1786" w:author="Murali R. Krishnan" w:date="1996-02-12T13:21:00Z">
        <w:r>
          <w:rPr>
            <w:rFonts w:eastAsia="Courier New" w:cs="Courier New" w:ascii="Courier New" w:hAnsi="Courier New"/>
            <w:sz w:val="16"/>
            <w:szCs w:val="16"/>
          </w:rPr>
          <w:delText>Threads              = 4</w:delText>
        </w:r>
      </w:del>
    </w:p>
    <w:p>
      <w:pPr>
        <w:pStyle w:val="Normal"/>
        <w:widowControl/>
        <w:bidi w:val="0"/>
        <w:spacing w:before="0" w:after="120"/>
        <w:ind w:left="240" w:hanging="0"/>
        <w:rPr>
          <w:rFonts w:ascii="Courier New" w:hAnsi="Courier New" w:eastAsia="Courier New" w:cs="Courier New"/>
          <w:sz w:val="16"/>
          <w:szCs w:val="16"/>
          <w:del w:id="1789" w:author="Murali R. Krishnan" w:date="1996-02-12T13:21:00Z"/>
        </w:rPr>
      </w:pPr>
      <w:del w:id="1788" w:author="Murali R. Krishnan" w:date="1996-02-12T13:21:00Z">
        <w:r>
          <w:rPr>
            <w:rFonts w:eastAsia="Courier New" w:cs="Courier New" w:ascii="Courier New" w:hAnsi="Courier New"/>
            <w:sz w:val="16"/>
            <w:szCs w:val="16"/>
          </w:rPr>
          <w:delText>Buffer Size          = 65536 bytes</w:delText>
        </w:r>
      </w:del>
    </w:p>
    <w:p>
      <w:pPr>
        <w:pStyle w:val="Normal"/>
        <w:widowControl/>
        <w:bidi w:val="0"/>
        <w:spacing w:before="0" w:after="120"/>
        <w:ind w:left="240" w:hanging="0"/>
        <w:rPr>
          <w:rFonts w:ascii="Courier New" w:hAnsi="Courier New" w:eastAsia="Courier New" w:cs="Courier New"/>
          <w:sz w:val="16"/>
          <w:szCs w:val="16"/>
          <w:del w:id="1791" w:author="Murali R. Krishnan" w:date="1996-02-12T13:21:00Z"/>
        </w:rPr>
      </w:pPr>
      <w:del w:id="1790" w:author="Murali R. Krishnan" w:date="1996-02-12T13:21:00Z">
        <w:r>
          <w:rPr>
            <w:rFonts w:eastAsia="Courier New" w:cs="Courier New" w:ascii="Courier New" w:hAnsi="Courier New"/>
            <w:sz w:val="16"/>
            <w:szCs w:val="16"/>
          </w:rPr>
          <w:delText>Duration             = 180 seconds</w:delText>
        </w:r>
      </w:del>
    </w:p>
    <w:p>
      <w:pPr>
        <w:pStyle w:val="Normal"/>
        <w:widowControl/>
        <w:bidi w:val="0"/>
        <w:spacing w:before="0" w:after="120"/>
        <w:ind w:left="240" w:hanging="0"/>
        <w:rPr>
          <w:rFonts w:ascii="Courier New" w:hAnsi="Courier New" w:eastAsia="Courier New" w:cs="Courier New"/>
          <w:sz w:val="16"/>
          <w:szCs w:val="16"/>
          <w:del w:id="1793" w:author="Murali R. Krishnan" w:date="1996-02-12T13:21:00Z"/>
        </w:rPr>
      </w:pPr>
      <w:del w:id="1792" w:author="Murali R. Krishnan" w:date="1996-02-12T13:21:00Z">
        <w:r>
          <w:rPr>
            <w:rFonts w:eastAsia="Courier New" w:cs="Courier New" w:ascii="Courier New" w:hAnsi="Courier New"/>
            <w:sz w:val="16"/>
            <w:szCs w:val="16"/>
          </w:rPr>
          <w:delText>ThinkTime            = 0 seconds</w:delText>
        </w:r>
      </w:del>
    </w:p>
    <w:p>
      <w:pPr>
        <w:pStyle w:val="Normal"/>
        <w:widowControl/>
        <w:bidi w:val="0"/>
        <w:spacing w:before="0" w:after="120"/>
        <w:ind w:left="240" w:hanging="0"/>
        <w:rPr>
          <w:rFonts w:ascii="Courier New" w:hAnsi="Courier New" w:eastAsia="Courier New" w:cs="Courier New"/>
          <w:sz w:val="16"/>
          <w:szCs w:val="16"/>
          <w:del w:id="1795" w:author="Murali R. Krishnan" w:date="1996-02-12T13:21:00Z"/>
        </w:rPr>
      </w:pPr>
      <w:del w:id="1794" w:author="Murali R. Krishnan" w:date="1996-02-12T13:21:00Z">
        <w:r>
          <w:rPr>
            <w:rFonts w:eastAsia="Courier New" w:cs="Courier New" w:ascii="Courier New" w:hAnsi="Courier New"/>
            <w:sz w:val="16"/>
            <w:szCs w:val="16"/>
          </w:rPr>
          <w:delText>WarmupTime           = 10 seconds</w:delText>
        </w:r>
      </w:del>
    </w:p>
    <w:p>
      <w:pPr>
        <w:pStyle w:val="Normal"/>
        <w:widowControl/>
        <w:bidi w:val="0"/>
        <w:spacing w:before="0" w:after="120"/>
        <w:ind w:left="240" w:hanging="0"/>
        <w:rPr>
          <w:rFonts w:ascii="Courier New" w:hAnsi="Courier New" w:eastAsia="Courier New" w:cs="Courier New"/>
          <w:sz w:val="16"/>
          <w:szCs w:val="16"/>
          <w:del w:id="1797" w:author="Murali R. Krishnan" w:date="1996-02-12T13:21:00Z"/>
        </w:rPr>
      </w:pPr>
      <w:del w:id="1796" w:author="Murali R. Krishnan" w:date="1996-02-12T13:21:00Z">
        <w:r>
          <w:rPr>
            <w:rFonts w:eastAsia="Courier New" w:cs="Courier New" w:ascii="Courier New" w:hAnsi="Courier New"/>
            <w:sz w:val="16"/>
            <w:szCs w:val="16"/>
          </w:rPr>
          <w:delText>CooldownTime         = 10 seconds</w:delText>
        </w:r>
      </w:del>
    </w:p>
    <w:p>
      <w:pPr>
        <w:pStyle w:val="Normal"/>
        <w:widowControl/>
        <w:bidi w:val="0"/>
        <w:spacing w:before="0" w:after="120"/>
        <w:ind w:left="240" w:hanging="0"/>
        <w:rPr>
          <w:rFonts w:ascii="Courier New" w:hAnsi="Courier New" w:eastAsia="Courier New" w:cs="Courier New"/>
          <w:sz w:val="16"/>
          <w:szCs w:val="16"/>
          <w:del w:id="1799" w:author="Murali R. Krishnan" w:date="1996-02-12T13:21:00Z"/>
        </w:rPr>
      </w:pPr>
      <w:del w:id="1798"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01" w:author="Murali R. Krishnan" w:date="1996-02-12T13:21:00Z"/>
        </w:rPr>
      </w:pPr>
      <w:del w:id="1800" w:author="Murali R. Krishnan" w:date="1996-02-12T13:21:00Z">
        <w:r>
          <w:rPr>
            <w:rFonts w:eastAsia="Courier New" w:cs="Courier New" w:ascii="Courier New" w:hAnsi="Courier New"/>
            <w:sz w:val="16"/>
            <w:szCs w:val="16"/>
          </w:rPr>
          <w:delText>Address, sDuration, PagesRead, FilesRead, BytesRead, TotalResponses, AverageResp</w:delText>
        </w:r>
      </w:del>
    </w:p>
    <w:p>
      <w:pPr>
        <w:pStyle w:val="Normal"/>
        <w:widowControl/>
        <w:bidi w:val="0"/>
        <w:spacing w:before="0" w:after="120"/>
        <w:ind w:left="240" w:hanging="0"/>
        <w:rPr>
          <w:rFonts w:ascii="Courier New" w:hAnsi="Courier New" w:eastAsia="Courier New" w:cs="Courier New"/>
          <w:sz w:val="16"/>
          <w:szCs w:val="16"/>
          <w:del w:id="1803" w:author="Murali R. Krishnan" w:date="1996-02-12T13:21:00Z"/>
        </w:rPr>
      </w:pPr>
      <w:del w:id="1802" w:author="Murali R. Krishnan" w:date="1996-02-12T13:21:00Z">
        <w:r>
          <w:rPr>
            <w:rFonts w:eastAsia="Courier New" w:cs="Courier New" w:ascii="Courier New" w:hAnsi="Courier New"/>
            <w:sz w:val="16"/>
            <w:szCs w:val="16"/>
          </w:rPr>
          <w:delText>onseTime, StdDevOfResponseTime, MaxResponseTime, TotalConnects, AverageConnectTi</w:delText>
        </w:r>
      </w:del>
    </w:p>
    <w:p>
      <w:pPr>
        <w:pStyle w:val="Normal"/>
        <w:widowControl/>
        <w:bidi w:val="0"/>
        <w:spacing w:before="0" w:after="120"/>
        <w:ind w:left="240" w:hanging="0"/>
        <w:rPr>
          <w:rFonts w:ascii="Courier New" w:hAnsi="Courier New" w:eastAsia="Courier New" w:cs="Courier New"/>
          <w:sz w:val="16"/>
          <w:szCs w:val="16"/>
          <w:del w:id="1805" w:author="Murali R. Krishnan" w:date="1996-02-12T13:21:00Z"/>
        </w:rPr>
      </w:pPr>
      <w:del w:id="1804" w:author="Murali R. Krishnan" w:date="1996-02-12T13:21:00Z">
        <w:r>
          <w:rPr>
            <w:rFonts w:eastAsia="Courier New" w:cs="Courier New" w:ascii="Courier New" w:hAnsi="Courier New"/>
            <w:sz w:val="16"/>
            <w:szCs w:val="16"/>
          </w:rPr>
          <w:delText>me, StdDevOfConnectTime, MaxConnectTime, TotalPagesRequested, TotalFilesRequeste</w:delText>
        </w:r>
      </w:del>
    </w:p>
    <w:p>
      <w:pPr>
        <w:pStyle w:val="Normal"/>
        <w:widowControl/>
        <w:bidi w:val="0"/>
        <w:spacing w:before="0" w:after="120"/>
        <w:ind w:left="240" w:hanging="0"/>
        <w:rPr>
          <w:rFonts w:ascii="Courier New" w:hAnsi="Courier New" w:eastAsia="Courier New" w:cs="Courier New"/>
          <w:sz w:val="16"/>
          <w:szCs w:val="16"/>
          <w:del w:id="1807" w:author="Murali R. Krishnan" w:date="1996-02-12T13:21:00Z"/>
        </w:rPr>
      </w:pPr>
      <w:del w:id="1806" w:author="Murali R. Krishnan" w:date="1996-02-12T13:21:00Z">
        <w:r>
          <w:rPr>
            <w:rFonts w:eastAsia="Courier New" w:cs="Courier New" w:ascii="Courier New" w:hAnsi="Courier New"/>
            <w:sz w:val="16"/>
            <w:szCs w:val="16"/>
          </w:rPr>
          <w:delText>d, ConnectErrors, ReadErrors, 11 Fetched, 11 Errors, 12 Fetched, 12 Errors, 13 F</w:delText>
        </w:r>
      </w:del>
    </w:p>
    <w:p>
      <w:pPr>
        <w:pStyle w:val="Normal"/>
        <w:widowControl/>
        <w:bidi w:val="0"/>
        <w:spacing w:before="0" w:after="120"/>
        <w:ind w:left="240" w:hanging="0"/>
        <w:rPr>
          <w:rFonts w:ascii="Courier New" w:hAnsi="Courier New" w:eastAsia="Courier New" w:cs="Courier New"/>
          <w:sz w:val="16"/>
          <w:szCs w:val="16"/>
          <w:del w:id="1809" w:author="Murali R. Krishnan" w:date="1996-02-12T13:21:00Z"/>
        </w:rPr>
      </w:pPr>
      <w:del w:id="1808" w:author="Murali R. Krishnan" w:date="1996-02-12T13:21:00Z">
        <w:r>
          <w:rPr>
            <w:rFonts w:eastAsia="Courier New" w:cs="Courier New" w:ascii="Courier New" w:hAnsi="Courier New"/>
            <w:sz w:val="16"/>
            <w:szCs w:val="16"/>
          </w:rPr>
          <w:delText>etched, 13 Errors, 14 Fetched, 14 Errors, 15 Fetched, 15 Errors</w:delText>
        </w:r>
      </w:del>
    </w:p>
    <w:p>
      <w:pPr>
        <w:pStyle w:val="Normal"/>
        <w:widowControl/>
        <w:bidi w:val="0"/>
        <w:spacing w:before="0" w:after="120"/>
        <w:ind w:left="240" w:hanging="0"/>
        <w:rPr>
          <w:rFonts w:ascii="Courier New" w:hAnsi="Courier New" w:eastAsia="Courier New" w:cs="Courier New"/>
          <w:sz w:val="16"/>
          <w:szCs w:val="16"/>
          <w:del w:id="1811" w:author="Murali R. Krishnan" w:date="1996-02-12T13:21:00Z"/>
        </w:rPr>
      </w:pPr>
      <w:del w:id="1810"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13" w:author="Murali R. Krishnan" w:date="1996-02-12T13:21:00Z"/>
        </w:rPr>
      </w:pPr>
      <w:del w:id="1812" w:author="Murali R. Krishnan" w:date="1996-02-12T13:21:00Z">
        <w:r>
          <w:rPr>
            <w:rFonts w:eastAsia="Courier New" w:cs="Courier New" w:ascii="Courier New" w:hAnsi="Courier New"/>
            <w:sz w:val="16"/>
            <w:szCs w:val="16"/>
          </w:rPr>
          <w:delText>157.55.82.206, 180, 2349, 2349, 40086000, 2349, 306, 444, 701, 2349, 32, 51, 270</w:delText>
        </w:r>
      </w:del>
    </w:p>
    <w:p>
      <w:pPr>
        <w:pStyle w:val="Normal"/>
        <w:widowControl/>
        <w:bidi w:val="0"/>
        <w:spacing w:before="0" w:after="120"/>
        <w:ind w:left="240" w:hanging="0"/>
        <w:rPr>
          <w:rFonts w:ascii="Courier New" w:hAnsi="Courier New" w:eastAsia="Courier New" w:cs="Courier New"/>
          <w:sz w:val="16"/>
          <w:szCs w:val="16"/>
          <w:del w:id="1815" w:author="Murali R. Krishnan" w:date="1996-02-12T13:21:00Z"/>
        </w:rPr>
      </w:pPr>
      <w:del w:id="1814" w:author="Murali R. Krishnan" w:date="1996-02-12T13:21:00Z">
        <w:r>
          <w:rPr>
            <w:rFonts w:eastAsia="Courier New" w:cs="Courier New" w:ascii="Courier New" w:hAnsi="Courier New"/>
            <w:sz w:val="16"/>
            <w:szCs w:val="16"/>
          </w:rPr>
          <w:delText>, 2349, 2349, 0, 0, 103, 0, 632, 0, 935, 0, 475, 0, 204, 0</w:delText>
        </w:r>
      </w:del>
    </w:p>
    <w:p>
      <w:pPr>
        <w:pStyle w:val="Normal"/>
        <w:widowControl/>
        <w:bidi w:val="0"/>
        <w:spacing w:before="0" w:after="120"/>
        <w:ind w:left="240" w:hanging="0"/>
        <w:rPr>
          <w:rFonts w:ascii="Courier New" w:hAnsi="Courier New" w:eastAsia="Courier New" w:cs="Courier New"/>
          <w:sz w:val="16"/>
          <w:szCs w:val="16"/>
          <w:del w:id="1817" w:author="Murali R. Krishnan" w:date="1996-02-12T13:21:00Z"/>
        </w:rPr>
      </w:pPr>
      <w:del w:id="1816" w:author="Murali R. Krishnan" w:date="1996-02-12T13:21:00Z">
        <w:r>
          <w:rPr>
            <w:rFonts w:eastAsia="Courier New" w:cs="Courier New" w:ascii="Courier New" w:hAnsi="Courier New"/>
            <w:sz w:val="16"/>
            <w:szCs w:val="16"/>
          </w:rPr>
          <w:delText>157.55.85.26, 180, 2385, 2385, 39255600, 2385, 302, 438, 781, 2385, 29, 46, 190,</w:delText>
        </w:r>
      </w:del>
    </w:p>
    <w:p>
      <w:pPr>
        <w:pStyle w:val="Normal"/>
        <w:widowControl/>
        <w:bidi w:val="0"/>
        <w:spacing w:before="0" w:after="120"/>
        <w:ind w:left="240" w:hanging="0"/>
        <w:rPr>
          <w:rFonts w:ascii="Courier New" w:hAnsi="Courier New" w:eastAsia="Courier New" w:cs="Courier New"/>
          <w:sz w:val="16"/>
          <w:szCs w:val="16"/>
          <w:del w:id="1820" w:author="Murali R. Krishnan" w:date="1996-02-12T13:21:00Z"/>
        </w:rPr>
      </w:pPr>
      <w:del w:id="1818" w:author="Murali R. Krishnan" w:date="1996-02-12T13:21:00Z">
        <w:r>
          <w:rPr>
            <w:rFonts w:eastAsia="Courier New" w:cs="Courier New" w:ascii="Courier New" w:hAnsi="Courier New"/>
            <w:sz w:val="16"/>
            <w:szCs w:val="16"/>
          </w:rPr>
          <w:delText xml:space="preserve"> </w:delText>
        </w:r>
      </w:del>
      <w:del w:id="1819" w:author="Murali R. Krishnan" w:date="1996-02-12T13:21:00Z">
        <w:r>
          <w:rPr>
            <w:rFonts w:eastAsia="Courier New" w:cs="Courier New" w:ascii="Courier New" w:hAnsi="Courier New"/>
            <w:sz w:val="16"/>
            <w:szCs w:val="16"/>
          </w:rPr>
          <w:delText>2385, 2385, 0, 0, 135, 0, 605, 0, 982, 0, 468, 0, 195, 0</w:delText>
        </w:r>
      </w:del>
    </w:p>
    <w:p>
      <w:pPr>
        <w:pStyle w:val="Normal"/>
        <w:widowControl/>
        <w:bidi w:val="0"/>
        <w:spacing w:before="0" w:after="120"/>
        <w:ind w:left="240" w:hanging="0"/>
        <w:rPr>
          <w:rFonts w:ascii="Courier New" w:hAnsi="Courier New" w:eastAsia="Courier New" w:cs="Courier New"/>
          <w:sz w:val="16"/>
          <w:szCs w:val="16"/>
          <w:del w:id="1822" w:author="Murali R. Krishnan" w:date="1996-02-12T13:21:00Z"/>
        </w:rPr>
      </w:pPr>
      <w:del w:id="1821" w:author="Murali R. Krishnan" w:date="1996-02-12T13:21:00Z">
        <w:r>
          <w:rPr>
            <w:rFonts w:eastAsia="Courier New" w:cs="Courier New" w:ascii="Courier New" w:hAnsi="Courier New"/>
            <w:sz w:val="16"/>
            <w:szCs w:val="16"/>
          </w:rPr>
          <w:delText>Summary, 180, 2385, 2385, 39255600, 2385, 302, 438, 781, 2385, 29, 46, 190, 2385</w:delText>
        </w:r>
      </w:del>
    </w:p>
    <w:p>
      <w:pPr>
        <w:pStyle w:val="Normal"/>
        <w:widowControl/>
        <w:bidi w:val="0"/>
        <w:spacing w:before="0" w:after="120"/>
        <w:ind w:left="240" w:hanging="0"/>
        <w:rPr>
          <w:rFonts w:ascii="Courier New" w:hAnsi="Courier New" w:eastAsia="Courier New" w:cs="Courier New"/>
          <w:sz w:val="16"/>
          <w:szCs w:val="16"/>
          <w:del w:id="1824" w:author="Murali R. Krishnan" w:date="1996-02-12T13:21:00Z"/>
        </w:rPr>
      </w:pPr>
      <w:del w:id="1823" w:author="Murali R. Krishnan" w:date="1996-02-12T13:21:00Z">
        <w:r>
          <w:rPr>
            <w:rFonts w:eastAsia="Courier New" w:cs="Courier New" w:ascii="Courier New" w:hAnsi="Courier New"/>
            <w:sz w:val="16"/>
            <w:szCs w:val="16"/>
          </w:rPr>
          <w:delText>, 2385, 0, 0, 135, 0, 605, 0, 982, 0, 468, 0, 195, 0</w:delText>
        </w:r>
      </w:del>
    </w:p>
    <w:p>
      <w:pPr>
        <w:pStyle w:val="Normal"/>
        <w:widowControl/>
        <w:bidi w:val="0"/>
        <w:spacing w:before="0" w:after="120"/>
        <w:ind w:left="240" w:hanging="0"/>
        <w:rPr>
          <w:rFonts w:ascii="Courier New" w:hAnsi="Courier New" w:eastAsia="Courier New" w:cs="Courier New"/>
          <w:sz w:val="16"/>
          <w:szCs w:val="16"/>
          <w:del w:id="1826" w:author="Murali R. Krishnan" w:date="1996-02-12T13:21:00Z"/>
        </w:rPr>
      </w:pPr>
      <w:del w:id="1825"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28" w:author="Murali R. Krishnan" w:date="1996-02-12T13:21:00Z"/>
        </w:rPr>
      </w:pPr>
      <w:del w:id="1827"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30" w:author="Murali R. Krishnan" w:date="1996-02-12T13:21:00Z"/>
        </w:rPr>
      </w:pPr>
      <w:del w:id="1829" w:author="Murali R. Krishnan" w:date="1996-02-12T13:21:00Z">
        <w:r>
          <w:rPr>
            <w:rFonts w:eastAsia="Courier New" w:cs="Courier New" w:ascii="Courier New" w:hAnsi="Courier New"/>
            <w:sz w:val="16"/>
            <w:szCs w:val="16"/>
          </w:rPr>
          <w:delText>CounterNumber, CounterName, Average</w:delText>
        </w:r>
      </w:del>
    </w:p>
    <w:p>
      <w:pPr>
        <w:pStyle w:val="Normal"/>
        <w:widowControl/>
        <w:bidi w:val="0"/>
        <w:spacing w:before="0" w:after="120"/>
        <w:ind w:left="240" w:hanging="0"/>
        <w:rPr>
          <w:rFonts w:ascii="Courier New" w:hAnsi="Courier New" w:eastAsia="Courier New" w:cs="Courier New"/>
          <w:sz w:val="16"/>
          <w:szCs w:val="16"/>
          <w:del w:id="1832" w:author="Murali R. Krishnan" w:date="1996-02-12T13:21:00Z"/>
        </w:rPr>
      </w:pPr>
      <w:del w:id="1831" w:author="Murali R. Krishnan" w:date="1996-02-12T13:21:00Z">
        <w:r>
          <w:rPr>
            <w:rFonts w:eastAsia="Courier New" w:cs="Courier New" w:ascii="Courier New" w:hAnsi="Courier New"/>
            <w:sz w:val="16"/>
            <w:szCs w:val="16"/>
          </w:rPr>
          <w:delText>0, System\% Total Processor Time, 28</w:delText>
        </w:r>
      </w:del>
    </w:p>
    <w:p>
      <w:pPr>
        <w:pStyle w:val="Normal"/>
        <w:widowControl/>
        <w:bidi w:val="0"/>
        <w:spacing w:before="0" w:after="120"/>
        <w:ind w:left="240" w:hanging="0"/>
        <w:rPr>
          <w:rFonts w:ascii="Courier New" w:hAnsi="Courier New" w:eastAsia="Courier New" w:cs="Courier New"/>
          <w:sz w:val="16"/>
          <w:szCs w:val="16"/>
          <w:del w:id="1834" w:author="Murali R. Krishnan" w:date="1996-02-12T13:21:00Z"/>
        </w:rPr>
      </w:pPr>
      <w:del w:id="1833" w:author="Murali R. Krishnan" w:date="1996-02-12T13:21:00Z">
        <w:r>
          <w:rPr>
            <w:rFonts w:eastAsia="Courier New" w:cs="Courier New" w:ascii="Courier New" w:hAnsi="Courier New"/>
            <w:sz w:val="16"/>
            <w:szCs w:val="16"/>
          </w:rPr>
          <w:delText>1, Network Segment(\Device\bh_NETFLX1)\% Network utilization, 42</w:delText>
        </w:r>
      </w:del>
    </w:p>
    <w:p>
      <w:pPr>
        <w:pStyle w:val="Normal"/>
        <w:widowControl/>
        <w:bidi w:val="0"/>
        <w:spacing w:before="0" w:after="120"/>
        <w:ind w:left="240" w:hanging="0"/>
        <w:rPr>
          <w:rFonts w:ascii="Courier New" w:hAnsi="Courier New" w:eastAsia="Courier New" w:cs="Courier New"/>
          <w:sz w:val="16"/>
          <w:szCs w:val="16"/>
          <w:del w:id="1836" w:author="Murali R. Krishnan" w:date="1996-02-12T13:21:00Z"/>
        </w:rPr>
      </w:pPr>
      <w:del w:id="1835"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ins w:id="1838" w:author="Murali R. Krishnan" w:date="1996-02-12T13:22:00Z"/>
        </w:rPr>
      </w:pPr>
      <w:ins w:id="1837" w:author="Murali R. Krishnan" w:date="1996-02-12T13:22:00Z">
        <w:r>
          <w:rPr>
            <w:rFonts w:eastAsia="Courier New" w:cs="Courier New" w:ascii="Courier New" w:hAnsi="Courier New"/>
            <w:sz w:val="16"/>
            <w:szCs w:val="16"/>
          </w:rPr>
          <w:t>WebCat Version       = 2.0</w:t>
        </w:r>
      </w:ins>
    </w:p>
    <w:p>
      <w:pPr>
        <w:pStyle w:val="Normal"/>
        <w:rPr>
          <w:ins w:id="1840" w:author="Murali R. Krishnan" w:date="1996-02-12T13:22:00Z"/>
        </w:rPr>
      </w:pPr>
      <w:ins w:id="1839" w:author="Murali R. Krishnan" w:date="1996-02-12T13:22:00Z">
        <w:r>
          <w:rPr>
            <w:rFonts w:eastAsia="Courier New" w:cs="Courier New" w:ascii="Courier New" w:hAnsi="Courier New"/>
            <w:sz w:val="16"/>
            <w:szCs w:val="16"/>
          </w:rPr>
          <w:t>ConfigFile           = scripts\sample.cfg</w:t>
        </w:r>
      </w:ins>
    </w:p>
    <w:p>
      <w:pPr>
        <w:pStyle w:val="Normal"/>
        <w:rPr>
          <w:ins w:id="1842" w:author="Murali R. Krishnan" w:date="1996-02-12T13:22:00Z"/>
        </w:rPr>
      </w:pPr>
      <w:ins w:id="1841" w:author="Murali R. Krishnan" w:date="1996-02-12T13:22:00Z">
        <w:r>
          <w:rPr>
            <w:rFonts w:eastAsia="Courier New" w:cs="Courier New" w:ascii="Courier New" w:hAnsi="Courier New"/>
            <w:sz w:val="16"/>
            <w:szCs w:val="16"/>
          </w:rPr>
          <w:t>ScriptFile           = scripts\sample.scr</w:t>
        </w:r>
      </w:ins>
    </w:p>
    <w:p>
      <w:pPr>
        <w:pStyle w:val="Normal"/>
        <w:rPr>
          <w:ins w:id="1844" w:author="Murali R. Krishnan" w:date="1996-02-12T13:22:00Z"/>
        </w:rPr>
      </w:pPr>
      <w:ins w:id="1843" w:author="Murali R. Krishnan" w:date="1996-02-12T13:22:00Z">
        <w:r>
          <w:rPr>
            <w:rFonts w:eastAsia="Courier New" w:cs="Courier New" w:ascii="Courier New" w:hAnsi="Courier New"/>
            <w:sz w:val="16"/>
            <w:szCs w:val="16"/>
          </w:rPr>
          <w:t>DistribFile          = scripts\sample.dst</w:t>
        </w:r>
      </w:ins>
    </w:p>
    <w:p>
      <w:pPr>
        <w:pStyle w:val="Normal"/>
        <w:rPr>
          <w:rFonts w:ascii="Courier New" w:hAnsi="Courier New" w:eastAsia="Courier New" w:cs="Courier New"/>
          <w:sz w:val="16"/>
          <w:szCs w:val="16"/>
          <w:ins w:id="1846" w:author="Murali R. Krishnan" w:date="1996-02-12T13:22:00Z"/>
        </w:rPr>
      </w:pPr>
      <w:ins w:id="1845" w:author="Murali R. Krishnan" w:date="1996-02-12T13:22:00Z">
        <w:r>
          <w:rPr>
            <w:rFonts w:eastAsia="Courier New" w:cs="Courier New" w:ascii="Courier New" w:hAnsi="Courier New"/>
            <w:sz w:val="16"/>
            <w:szCs w:val="16"/>
          </w:rPr>
          <w:t>PerfCounterFile      = scripts\server.pfc</w:t>
        </w:r>
      </w:ins>
    </w:p>
    <w:p>
      <w:pPr>
        <w:pStyle w:val="Normal"/>
        <w:rPr>
          <w:ins w:id="1850" w:author="Murali R. Krishnan" w:date="1996-02-12T13:22:00Z"/>
        </w:rPr>
      </w:pPr>
      <w:ins w:id="1847" w:author="Murali R. Krishnan" w:date="1996-02-12T13:22:00Z">
        <w:r>
          <w:rPr>
            <w:rFonts w:eastAsia="Courier New" w:cs="Courier New" w:ascii="Courier New" w:hAnsi="Courier New"/>
            <w:sz w:val="16"/>
            <w:szCs w:val="16"/>
          </w:rPr>
          <w:t>LogFile              = scripts\</w:t>
        </w:r>
      </w:ins>
      <w:ins w:id="1848" w:author="Murali R. Krishnan" w:date="1996-02-12T13:24:00Z">
        <w:r>
          <w:rPr>
            <w:rFonts w:eastAsia="Courier New" w:cs="Courier New" w:ascii="Courier New" w:hAnsi="Courier New"/>
            <w:sz w:val="16"/>
            <w:szCs w:val="16"/>
          </w:rPr>
          <w:t>sample</w:t>
        </w:r>
      </w:ins>
      <w:ins w:id="1849" w:author="Murali R. Krishnan" w:date="1996-02-12T13:22:00Z">
        <w:r>
          <w:rPr>
            <w:rFonts w:eastAsia="Courier New" w:cs="Courier New" w:ascii="Courier New" w:hAnsi="Courier New"/>
            <w:sz w:val="16"/>
            <w:szCs w:val="16"/>
          </w:rPr>
          <w:t>.log</w:t>
        </w:r>
      </w:ins>
    </w:p>
    <w:p>
      <w:pPr>
        <w:pStyle w:val="Normal"/>
        <w:rPr>
          <w:rFonts w:ascii="Courier New" w:hAnsi="Courier New" w:eastAsia="Courier New" w:cs="Courier New"/>
          <w:sz w:val="16"/>
          <w:szCs w:val="16"/>
          <w:ins w:id="1852" w:author="Murali R. Krishnan" w:date="1996-02-12T13:22:00Z"/>
        </w:rPr>
      </w:pPr>
      <w:ins w:id="1851" w:author="Murali R. Krishnan" w:date="1996-02-12T13:22:00Z">
        <w:r>
          <w:rPr>
            <w:rFonts w:eastAsia="Courier New" w:cs="Courier New" w:ascii="Courier New" w:hAnsi="Courier New"/>
            <w:sz w:val="16"/>
            <w:szCs w:val="16"/>
          </w:rPr>
          <w:t>Author               = Sample</w:t>
        </w:r>
      </w:ins>
    </w:p>
    <w:p>
      <w:pPr>
        <w:pStyle w:val="Normal"/>
        <w:rPr>
          <w:ins w:id="1854" w:author="Murali R. Krishnan" w:date="1996-02-12T13:22:00Z"/>
        </w:rPr>
      </w:pPr>
      <w:ins w:id="1853" w:author="Murali R. Krishnan" w:date="1996-02-12T13:22:00Z">
        <w:r>
          <w:rPr>
            <w:rFonts w:eastAsia="Courier New" w:cs="Courier New" w:ascii="Courier New" w:hAnsi="Courier New"/>
            <w:sz w:val="16"/>
            <w:szCs w:val="16"/>
          </w:rPr>
          <w:t>Creation Date        = Aug 25, 1995</w:t>
        </w:r>
      </w:ins>
    </w:p>
    <w:p>
      <w:pPr>
        <w:pStyle w:val="Normal"/>
        <w:rPr>
          <w:ins w:id="1856" w:author="Murali R. Krishnan" w:date="1996-02-12T13:22:00Z"/>
        </w:rPr>
      </w:pPr>
      <w:ins w:id="1855" w:author="Murali R. Krishnan" w:date="1996-02-12T13:22:00Z">
        <w:r>
          <w:rPr>
            <w:rFonts w:eastAsia="Courier New" w:cs="Courier New" w:ascii="Courier New" w:hAnsi="Courier New"/>
            <w:sz w:val="16"/>
            <w:szCs w:val="16"/>
          </w:rPr>
          <w:t>Test Run Date        = Mon Aug 28 13:15:41 1995</w:t>
        </w:r>
      </w:ins>
    </w:p>
    <w:p>
      <w:pPr>
        <w:pStyle w:val="Normal"/>
        <w:rPr>
          <w:rFonts w:ascii="Courier New" w:hAnsi="Courier New" w:eastAsia="Courier New" w:cs="Courier New"/>
          <w:sz w:val="16"/>
          <w:szCs w:val="16"/>
          <w:ins w:id="1858" w:author="Murali R. Krishnan" w:date="1996-02-12T13:22:00Z"/>
        </w:rPr>
      </w:pPr>
      <w:ins w:id="1857" w:author="Murali R. Krishnan" w:date="1996-02-12T13:22:00Z">
        <w:r>
          <w:rPr>
            <w:rFonts w:eastAsia="Courier New" w:cs="Courier New" w:ascii="Courier New" w:hAnsi="Courier New"/>
            <w:sz w:val="16"/>
            <w:szCs w:val="16"/>
          </w:rPr>
        </w:r>
      </w:ins>
    </w:p>
    <w:p>
      <w:pPr>
        <w:pStyle w:val="Normal"/>
        <w:rPr>
          <w:rFonts w:ascii="Courier New" w:hAnsi="Courier New" w:eastAsia="Courier New" w:cs="Courier New"/>
          <w:sz w:val="16"/>
          <w:szCs w:val="16"/>
          <w:ins w:id="1860" w:author="Murali R. Krishnan" w:date="1996-02-12T13:22:00Z"/>
        </w:rPr>
      </w:pPr>
      <w:ins w:id="1859" w:author="Murali R. Krishnan" w:date="1996-02-12T13:22:00Z">
        <w:r>
          <w:rPr>
            <w:rFonts w:eastAsia="Courier New" w:cs="Courier New" w:ascii="Courier New" w:hAnsi="Courier New"/>
            <w:sz w:val="16"/>
            <w:szCs w:val="16"/>
          </w:rPr>
          <w:t>Comment              = Configuration For Sample 1</w:t>
        </w:r>
      </w:ins>
    </w:p>
    <w:p>
      <w:pPr>
        <w:pStyle w:val="Normal"/>
        <w:rPr>
          <w:ins w:id="1864" w:author="Murali R. Krishnan" w:date="1996-02-12T13:22:00Z"/>
        </w:rPr>
      </w:pPr>
      <w:ins w:id="1861" w:author="Murali R. Krishnan" w:date="1996-02-12T13:22:00Z">
        <w:r>
          <w:rPr>
            <w:rFonts w:eastAsia="Courier New" w:cs="Courier New" w:ascii="Courier New" w:hAnsi="Courier New"/>
            <w:sz w:val="16"/>
            <w:szCs w:val="16"/>
          </w:rPr>
          <w:t>Server [IpAddr:Port] = webserver [</w:t>
        </w:r>
      </w:ins>
      <w:ins w:id="1862" w:author="Murali R. Krishnan" w:date="1996-02-12T13:24:00Z">
        <w:r>
          <w:rPr>
            <w:rFonts w:eastAsia="Courier New" w:cs="Courier New" w:ascii="Courier New" w:hAnsi="Courier New"/>
            <w:sz w:val="16"/>
            <w:szCs w:val="16"/>
          </w:rPr>
          <w:t>webserver</w:t>
        </w:r>
      </w:ins>
      <w:ins w:id="1863" w:author="Murali R. Krishnan" w:date="1996-02-12T13:22:00Z">
        <w:r>
          <w:rPr>
            <w:rFonts w:eastAsia="Courier New" w:cs="Courier New" w:ascii="Courier New" w:hAnsi="Courier New"/>
            <w:sz w:val="16"/>
            <w:szCs w:val="16"/>
          </w:rPr>
          <w:t>:80]</w:t>
        </w:r>
      </w:ins>
    </w:p>
    <w:p>
      <w:pPr>
        <w:pStyle w:val="Normal"/>
        <w:rPr>
          <w:rFonts w:ascii="Courier New" w:hAnsi="Courier New" w:eastAsia="Courier New" w:cs="Courier New"/>
          <w:sz w:val="16"/>
          <w:szCs w:val="16"/>
          <w:ins w:id="1866" w:author="Murali R. Krishnan" w:date="1996-02-12T13:22:00Z"/>
        </w:rPr>
      </w:pPr>
      <w:ins w:id="1865" w:author="Murali R. Krishnan" w:date="1996-02-12T13:22:00Z">
        <w:r>
          <w:rPr>
            <w:rFonts w:eastAsia="Courier New" w:cs="Courier New" w:ascii="Courier New" w:hAnsi="Courier New"/>
            <w:sz w:val="16"/>
            <w:szCs w:val="16"/>
          </w:rPr>
          <w:t>Clients              = 2</w:t>
        </w:r>
      </w:ins>
    </w:p>
    <w:p>
      <w:pPr>
        <w:pStyle w:val="Normal"/>
        <w:rPr>
          <w:rFonts w:ascii="Courier New" w:hAnsi="Courier New" w:eastAsia="Courier New" w:cs="Courier New"/>
          <w:sz w:val="16"/>
          <w:szCs w:val="16"/>
          <w:ins w:id="1868" w:author="Murali R. Krishnan" w:date="1996-02-12T13:22:00Z"/>
        </w:rPr>
      </w:pPr>
      <w:ins w:id="1867" w:author="Murali R. Krishnan" w:date="1996-02-12T13:22:00Z">
        <w:r>
          <w:rPr>
            <w:rFonts w:eastAsia="Courier New" w:cs="Courier New" w:ascii="Courier New" w:hAnsi="Courier New"/>
            <w:sz w:val="16"/>
            <w:szCs w:val="16"/>
          </w:rPr>
          <w:t>Threads              = 5</w:t>
        </w:r>
      </w:ins>
    </w:p>
    <w:p>
      <w:pPr>
        <w:pStyle w:val="Normal"/>
        <w:rPr>
          <w:rFonts w:ascii="Courier New" w:hAnsi="Courier New" w:eastAsia="Courier New" w:cs="Courier New"/>
          <w:sz w:val="16"/>
          <w:szCs w:val="16"/>
          <w:ins w:id="1870" w:author="Murali R. Krishnan" w:date="1996-02-12T13:22:00Z"/>
        </w:rPr>
      </w:pPr>
      <w:ins w:id="1869" w:author="Murali R. Krishnan" w:date="1996-02-12T13:22:00Z">
        <w:r>
          <w:rPr>
            <w:rFonts w:eastAsia="Courier New" w:cs="Courier New" w:ascii="Courier New" w:hAnsi="Courier New"/>
            <w:sz w:val="16"/>
            <w:szCs w:val="16"/>
          </w:rPr>
          <w:t>Buffer Size          = 131072 bytes</w:t>
        </w:r>
      </w:ins>
    </w:p>
    <w:p>
      <w:pPr>
        <w:pStyle w:val="Normal"/>
        <w:rPr>
          <w:rFonts w:ascii="Courier New" w:hAnsi="Courier New" w:eastAsia="Courier New" w:cs="Courier New"/>
          <w:sz w:val="16"/>
          <w:szCs w:val="16"/>
          <w:ins w:id="1872" w:author="Murali R. Krishnan" w:date="1996-02-12T13:22:00Z"/>
        </w:rPr>
      </w:pPr>
      <w:ins w:id="1871" w:author="Murali R. Krishnan" w:date="1996-02-12T13:22:00Z">
        <w:r>
          <w:rPr>
            <w:rFonts w:eastAsia="Courier New" w:cs="Courier New" w:ascii="Courier New" w:hAnsi="Courier New"/>
            <w:sz w:val="16"/>
            <w:szCs w:val="16"/>
          </w:rPr>
          <w:t>Duration             = 180 seconds (Warmup 30 seconds, Cooldown 30 seconds)</w:t>
        </w:r>
      </w:ins>
    </w:p>
    <w:p>
      <w:pPr>
        <w:pStyle w:val="Normal"/>
        <w:rPr>
          <w:rFonts w:ascii="Courier New" w:hAnsi="Courier New" w:eastAsia="Courier New" w:cs="Courier New"/>
          <w:sz w:val="16"/>
          <w:szCs w:val="16"/>
          <w:ins w:id="1874" w:author="Murali R. Krishnan" w:date="1996-02-12T13:22:00Z"/>
        </w:rPr>
      </w:pPr>
      <w:ins w:id="1873" w:author="Murali R. Krishnan" w:date="1996-02-12T13:22:00Z">
        <w:r>
          <w:rPr>
            <w:rFonts w:eastAsia="Courier New" w:cs="Courier New" w:ascii="Courier New" w:hAnsi="Courier New"/>
            <w:sz w:val="16"/>
            <w:szCs w:val="16"/>
          </w:rPr>
        </w:r>
      </w:ins>
    </w:p>
    <w:p>
      <w:pPr>
        <w:pStyle w:val="Normal"/>
        <w:rPr>
          <w:rFonts w:ascii="Courier New" w:hAnsi="Courier New" w:eastAsia="Courier New" w:cs="Courier New"/>
          <w:sz w:val="16"/>
          <w:szCs w:val="16"/>
          <w:ins w:id="1876" w:author="Murali R. Krishnan" w:date="1996-02-12T13:22:00Z"/>
        </w:rPr>
      </w:pPr>
      <w:ins w:id="1875" w:author="Murali R. Krishnan" w:date="1996-02-12T13:22:00Z">
        <w:r>
          <w:rPr>
            <w:rFonts w:eastAsia="Courier New" w:cs="Courier New" w:ascii="Courier New" w:hAnsi="Courier New"/>
            <w:sz w:val="16"/>
            <w:szCs w:val="16"/>
          </w:rPr>
          <w:t>Results:</w:t>
        </w:r>
      </w:ins>
    </w:p>
    <w:p>
      <w:pPr>
        <w:pStyle w:val="Normal"/>
        <w:rPr>
          <w:rFonts w:ascii="Courier New" w:hAnsi="Courier New" w:eastAsia="Courier New" w:cs="Courier New"/>
          <w:sz w:val="16"/>
          <w:szCs w:val="16"/>
          <w:ins w:id="1879" w:author="Murali R. Krishnan" w:date="1996-02-12T13:22:00Z"/>
        </w:rPr>
      </w:pPr>
      <w:ins w:id="1877" w:author="Murali R. Krishnan" w:date="1996-02-12T13:22:00Z">
        <w:r>
          <w:rPr>
            <w:rFonts w:eastAsia="Courier New" w:cs="Courier New" w:ascii="Courier New" w:hAnsi="Courier New"/>
            <w:sz w:val="16"/>
            <w:szCs w:val="16"/>
          </w:rPr>
          <w:t xml:space="preserve">                </w:t>
        </w:r>
      </w:ins>
      <w:ins w:id="1878" w:author="Murali R. Krishnan" w:date="1996-02-12T13:22:00Z">
        <w:r>
          <w:rPr>
            <w:rFonts w:eastAsia="Courier New" w:cs="Courier New" w:ascii="Courier New" w:hAnsi="Courier New"/>
            <w:sz w:val="16"/>
            <w:szCs w:val="16"/>
          </w:rPr>
          <w:t>Data, Summary, Rate, 157.55.94.121, 157.55.94.121,</w:t>
        </w:r>
      </w:ins>
    </w:p>
    <w:p>
      <w:pPr>
        <w:pStyle w:val="Normal"/>
        <w:rPr>
          <w:rFonts w:ascii="Courier New" w:hAnsi="Courier New" w:eastAsia="Courier New" w:cs="Courier New"/>
          <w:sz w:val="16"/>
          <w:szCs w:val="16"/>
          <w:ins w:id="1882" w:author="Murali R. Krishnan" w:date="1996-02-12T13:22:00Z"/>
        </w:rPr>
      </w:pPr>
      <w:ins w:id="1880" w:author="Murali R. Krishnan" w:date="1996-02-12T13:22:00Z">
        <w:r>
          <w:rPr>
            <w:rFonts w:eastAsia="Courier New" w:cs="Courier New" w:ascii="Courier New" w:hAnsi="Courier New"/>
            <w:sz w:val="16"/>
            <w:szCs w:val="16"/>
          </w:rPr>
          <w:t xml:space="preserve">           </w:t>
        </w:r>
      </w:ins>
      <w:ins w:id="1881" w:author="Murali R. Krishnan" w:date="1996-02-12T13:22:00Z">
        <w:r>
          <w:rPr>
            <w:rFonts w:eastAsia="Courier New" w:cs="Courier New" w:ascii="Courier New" w:hAnsi="Courier New"/>
            <w:sz w:val="16"/>
            <w:szCs w:val="16"/>
          </w:rPr>
          <w:t>Client Id,          0,       0.00,      1,      2,</w:t>
        </w:r>
      </w:ins>
    </w:p>
    <w:p>
      <w:pPr>
        <w:pStyle w:val="Normal"/>
        <w:rPr>
          <w:rFonts w:ascii="Courier New" w:hAnsi="Courier New" w:eastAsia="Courier New" w:cs="Courier New"/>
          <w:sz w:val="16"/>
          <w:szCs w:val="16"/>
          <w:ins w:id="1885" w:author="Murali R. Krishnan" w:date="1996-02-12T13:22:00Z"/>
        </w:rPr>
      </w:pPr>
      <w:ins w:id="1883" w:author="Murali R. Krishnan" w:date="1996-02-12T13:22:00Z">
        <w:r>
          <w:rPr>
            <w:rFonts w:eastAsia="Courier New" w:cs="Courier New" w:ascii="Courier New" w:hAnsi="Courier New"/>
            <w:sz w:val="16"/>
            <w:szCs w:val="16"/>
          </w:rPr>
          <w:t xml:space="preserve">            </w:t>
        </w:r>
      </w:ins>
      <w:ins w:id="1884" w:author="Murali R. Krishnan" w:date="1996-02-12T13:22:00Z">
        <w:r>
          <w:rPr>
            <w:rFonts w:eastAsia="Courier New" w:cs="Courier New" w:ascii="Courier New" w:hAnsi="Courier New"/>
            <w:sz w:val="16"/>
            <w:szCs w:val="16"/>
          </w:rPr>
          <w:t>Duration,        180,       1.00,    180,    180,</w:t>
        </w:r>
      </w:ins>
    </w:p>
    <w:p>
      <w:pPr>
        <w:pStyle w:val="Normal"/>
        <w:rPr>
          <w:rFonts w:ascii="Courier New" w:hAnsi="Courier New" w:eastAsia="Courier New" w:cs="Courier New"/>
          <w:sz w:val="16"/>
          <w:szCs w:val="16"/>
          <w:ins w:id="1888" w:author="Murali R. Krishnan" w:date="1996-02-12T13:22:00Z"/>
        </w:rPr>
      </w:pPr>
      <w:ins w:id="1886" w:author="Murali R. Krishnan" w:date="1996-02-12T13:22:00Z">
        <w:r>
          <w:rPr>
            <w:rFonts w:eastAsia="Courier New" w:cs="Courier New" w:ascii="Courier New" w:hAnsi="Courier New"/>
            <w:sz w:val="16"/>
            <w:szCs w:val="16"/>
          </w:rPr>
          <w:t xml:space="preserve">     </w:t>
        </w:r>
      </w:ins>
      <w:ins w:id="1887" w:author="Murali R. Krishnan" w:date="1996-02-12T13:22:00Z">
        <w:r>
          <w:rPr>
            <w:rFonts w:eastAsia="Courier New" w:cs="Courier New" w:ascii="Courier New" w:hAnsi="Courier New"/>
            <w:sz w:val="16"/>
            <w:szCs w:val="16"/>
          </w:rPr>
          <w:t>Pages Requested,      11602,      64.46,   5718,   5884,</w:t>
        </w:r>
      </w:ins>
    </w:p>
    <w:p>
      <w:pPr>
        <w:pStyle w:val="Normal"/>
        <w:rPr>
          <w:rFonts w:ascii="Courier New" w:hAnsi="Courier New" w:eastAsia="Courier New" w:cs="Courier New"/>
          <w:b/>
          <w:b/>
          <w:bCs/>
          <w:sz w:val="16"/>
          <w:szCs w:val="16"/>
          <w:ins w:id="1891" w:author="Murali R. Krishnan" w:date="1996-02-12T13:22:00Z"/>
        </w:rPr>
      </w:pPr>
      <w:ins w:id="1889" w:author="Murali R. Krishnan" w:date="1996-02-12T13:22:00Z">
        <w:r>
          <w:rPr>
            <w:rFonts w:eastAsia="Courier New" w:cs="Courier New" w:ascii="Courier New" w:hAnsi="Courier New"/>
            <w:b/>
            <w:bCs/>
            <w:sz w:val="16"/>
            <w:szCs w:val="16"/>
          </w:rPr>
          <w:t xml:space="preserve">          </w:t>
        </w:r>
      </w:ins>
      <w:ins w:id="1890" w:author="Murali R. Krishnan" w:date="1996-02-12T13:22:00Z">
        <w:r>
          <w:rPr>
            <w:rFonts w:eastAsia="Courier New" w:cs="Courier New" w:ascii="Courier New" w:hAnsi="Courier New"/>
            <w:b/>
            <w:bCs/>
            <w:sz w:val="16"/>
            <w:szCs w:val="16"/>
          </w:rPr>
          <w:t>Pages Read,      11602,      64.46,   5718,   5884,</w:t>
        </w:r>
      </w:ins>
    </w:p>
    <w:p>
      <w:pPr>
        <w:pStyle w:val="Normal"/>
        <w:rPr>
          <w:rFonts w:ascii="Courier New" w:hAnsi="Courier New" w:eastAsia="Courier New" w:cs="Courier New"/>
          <w:sz w:val="16"/>
          <w:szCs w:val="16"/>
          <w:ins w:id="1894" w:author="Murali R. Krishnan" w:date="1996-02-12T13:22:00Z"/>
        </w:rPr>
      </w:pPr>
      <w:ins w:id="1892" w:author="Murali R. Krishnan" w:date="1996-02-12T13:22:00Z">
        <w:r>
          <w:rPr>
            <w:rFonts w:eastAsia="Courier New" w:cs="Courier New" w:ascii="Courier New" w:hAnsi="Courier New"/>
            <w:sz w:val="16"/>
            <w:szCs w:val="16"/>
          </w:rPr>
          <w:t xml:space="preserve">     </w:t>
        </w:r>
      </w:ins>
      <w:ins w:id="1893" w:author="Murali R. Krishnan" w:date="1996-02-12T13:22:00Z">
        <w:r>
          <w:rPr>
            <w:rFonts w:eastAsia="Courier New" w:cs="Courier New" w:ascii="Courier New" w:hAnsi="Courier New"/>
            <w:sz w:val="16"/>
            <w:szCs w:val="16"/>
          </w:rPr>
          <w:t>Total Responses,      11602,      64.46,   5718,   5884,</w:t>
        </w:r>
      </w:ins>
    </w:p>
    <w:p>
      <w:pPr>
        <w:pStyle w:val="Normal"/>
        <w:rPr>
          <w:rFonts w:ascii="Courier New" w:hAnsi="Courier New" w:eastAsia="Courier New" w:cs="Courier New"/>
          <w:sz w:val="16"/>
          <w:szCs w:val="16"/>
          <w:ins w:id="1897" w:author="Murali R. Krishnan" w:date="1996-02-12T13:22:00Z"/>
        </w:rPr>
      </w:pPr>
      <w:ins w:id="1895" w:author="Murali R. Krishnan" w:date="1996-02-12T13:22:00Z">
        <w:r>
          <w:rPr>
            <w:rFonts w:eastAsia="Courier New" w:cs="Courier New" w:ascii="Courier New" w:hAnsi="Courier New"/>
            <w:sz w:val="16"/>
            <w:szCs w:val="16"/>
          </w:rPr>
          <w:t xml:space="preserve">   </w:t>
        </w:r>
      </w:ins>
      <w:ins w:id="1896" w:author="Murali R. Krishnan" w:date="1996-02-12T13:22:00Z">
        <w:r>
          <w:rPr>
            <w:rFonts w:eastAsia="Courier New" w:cs="Courier New" w:ascii="Courier New" w:hAnsi="Courier New"/>
            <w:sz w:val="16"/>
            <w:szCs w:val="16"/>
          </w:rPr>
          <w:t>Avg Response Time,        155,       0.86,    157,    152,</w:t>
        </w:r>
      </w:ins>
    </w:p>
    <w:p>
      <w:pPr>
        <w:pStyle w:val="Normal"/>
        <w:rPr>
          <w:rFonts w:ascii="Courier New" w:hAnsi="Courier New" w:eastAsia="Courier New" w:cs="Courier New"/>
          <w:sz w:val="16"/>
          <w:szCs w:val="16"/>
          <w:ins w:id="1900" w:author="Murali R. Krishnan" w:date="1996-02-12T13:22:00Z"/>
        </w:rPr>
      </w:pPr>
      <w:ins w:id="1898" w:author="Murali R. Krishnan" w:date="1996-02-12T13:22:00Z">
        <w:r>
          <w:rPr>
            <w:rFonts w:eastAsia="Courier New" w:cs="Courier New" w:ascii="Courier New" w:hAnsi="Courier New"/>
            <w:sz w:val="16"/>
            <w:szCs w:val="16"/>
          </w:rPr>
          <w:t xml:space="preserve">   </w:t>
        </w:r>
      </w:ins>
      <w:ins w:id="1899" w:author="Murali R. Krishnan" w:date="1996-02-12T13:22:00Z">
        <w:r>
          <w:rPr>
            <w:rFonts w:eastAsia="Courier New" w:cs="Courier New" w:ascii="Courier New" w:hAnsi="Courier New"/>
            <w:sz w:val="16"/>
            <w:szCs w:val="16"/>
          </w:rPr>
          <w:t>Min Response Time,         10,       0.06,     10,     10,</w:t>
        </w:r>
      </w:ins>
    </w:p>
    <w:p>
      <w:pPr>
        <w:pStyle w:val="Normal"/>
        <w:rPr>
          <w:rFonts w:ascii="Courier New" w:hAnsi="Courier New" w:eastAsia="Courier New" w:cs="Courier New"/>
          <w:sz w:val="16"/>
          <w:szCs w:val="16"/>
          <w:ins w:id="1903" w:author="Murali R. Krishnan" w:date="1996-02-12T13:22:00Z"/>
        </w:rPr>
      </w:pPr>
      <w:ins w:id="1901" w:author="Murali R. Krishnan" w:date="1996-02-12T13:22:00Z">
        <w:r>
          <w:rPr>
            <w:rFonts w:eastAsia="Courier New" w:cs="Courier New" w:ascii="Courier New" w:hAnsi="Courier New"/>
            <w:sz w:val="16"/>
            <w:szCs w:val="16"/>
          </w:rPr>
          <w:t xml:space="preserve">   </w:t>
        </w:r>
      </w:ins>
      <w:ins w:id="1902" w:author="Murali R. Krishnan" w:date="1996-02-12T13:22:00Z">
        <w:r>
          <w:rPr>
            <w:rFonts w:eastAsia="Courier New" w:cs="Courier New" w:ascii="Courier New" w:hAnsi="Courier New"/>
            <w:sz w:val="16"/>
            <w:szCs w:val="16"/>
          </w:rPr>
          <w:t>Max Response Time,       1883,      10.46,   1883,   1873,</w:t>
        </w:r>
      </w:ins>
    </w:p>
    <w:p>
      <w:pPr>
        <w:pStyle w:val="Normal"/>
        <w:rPr>
          <w:rFonts w:ascii="Courier New" w:hAnsi="Courier New" w:eastAsia="Courier New" w:cs="Courier New"/>
          <w:sz w:val="16"/>
          <w:szCs w:val="16"/>
          <w:ins w:id="1905" w:author="Murali R. Krishnan" w:date="1996-02-12T13:24:00Z"/>
        </w:rPr>
      </w:pPr>
      <w:ins w:id="1904" w:author="Murali R. Krishnan" w:date="1996-02-12T13:22:00Z">
        <w:r>
          <w:rPr>
            <w:rFonts w:eastAsia="Courier New" w:cs="Courier New" w:ascii="Courier New" w:hAnsi="Courier New"/>
            <w:sz w:val="16"/>
            <w:szCs w:val="16"/>
          </w:rPr>
          <w:t>StdDev Response Time,        194,       1.08,    200,    186,</w:t>
        </w:r>
      </w:ins>
    </w:p>
    <w:p>
      <w:pPr>
        <w:pStyle w:val="Normal"/>
        <w:ind w:left="240" w:firstLine="480"/>
        <w:rPr>
          <w:rFonts w:ascii="Courier New" w:hAnsi="Courier New" w:eastAsia="Courier New" w:cs="Courier New"/>
          <w:sz w:val="16"/>
          <w:szCs w:val="16"/>
          <w:ins w:id="1907" w:author="Murali R. Krishnan" w:date="1996-02-12T13:24:00Z"/>
        </w:rPr>
      </w:pPr>
      <w:ins w:id="1906" w:author="Murali R. Krishnan" w:date="1996-02-12T13:24:00Z">
        <w:r>
          <w:rPr>
            <w:rFonts w:eastAsia="Courier New" w:cs="Courier New" w:ascii="Courier New" w:hAnsi="Courier New"/>
            <w:sz w:val="16"/>
            <w:szCs w:val="16"/>
          </w:rPr>
          <w:t>Total Connects,      11602,      64.46,   5718,   5884,</w:t>
        </w:r>
      </w:ins>
    </w:p>
    <w:p>
      <w:pPr>
        <w:pStyle w:val="Normal"/>
        <w:rPr>
          <w:rFonts w:ascii="Courier New" w:hAnsi="Courier New" w:eastAsia="Courier New" w:cs="Courier New"/>
          <w:sz w:val="16"/>
          <w:szCs w:val="16"/>
          <w:ins w:id="1910" w:author="Murali R. Krishnan" w:date="1996-02-12T13:24:00Z"/>
        </w:rPr>
      </w:pPr>
      <w:ins w:id="1908" w:author="Murali R. Krishnan" w:date="1996-02-12T13:24:00Z">
        <w:r>
          <w:rPr>
            <w:rFonts w:eastAsia="Courier New" w:cs="Courier New" w:ascii="Courier New" w:hAnsi="Courier New"/>
            <w:sz w:val="16"/>
            <w:szCs w:val="16"/>
          </w:rPr>
          <w:t xml:space="preserve">    </w:t>
        </w:r>
      </w:ins>
      <w:ins w:id="1909" w:author="Murali R. Krishnan" w:date="1996-02-12T13:24:00Z">
        <w:r>
          <w:rPr>
            <w:rFonts w:eastAsia="Courier New" w:cs="Courier New" w:ascii="Courier New" w:hAnsi="Courier New"/>
            <w:sz w:val="16"/>
            <w:szCs w:val="16"/>
          </w:rPr>
          <w:t>Avg Connect Time,         40,       0.22,     40,     39,</w:t>
        </w:r>
      </w:ins>
    </w:p>
    <w:p>
      <w:pPr>
        <w:pStyle w:val="Normal"/>
        <w:rPr>
          <w:rFonts w:ascii="Courier New" w:hAnsi="Courier New" w:eastAsia="Courier New" w:cs="Courier New"/>
          <w:sz w:val="16"/>
          <w:szCs w:val="16"/>
          <w:ins w:id="1913" w:author="Murali R. Krishnan" w:date="1996-02-12T13:24:00Z"/>
        </w:rPr>
      </w:pPr>
      <w:ins w:id="1911" w:author="Murali R. Krishnan" w:date="1996-02-12T13:24:00Z">
        <w:r>
          <w:rPr>
            <w:rFonts w:eastAsia="Courier New" w:cs="Courier New" w:ascii="Courier New" w:hAnsi="Courier New"/>
            <w:sz w:val="16"/>
            <w:szCs w:val="16"/>
          </w:rPr>
          <w:t xml:space="preserve">    </w:t>
        </w:r>
      </w:ins>
      <w:ins w:id="1912" w:author="Murali R. Krishnan" w:date="1996-02-12T13:24:00Z">
        <w:r>
          <w:rPr>
            <w:rFonts w:eastAsia="Courier New" w:cs="Courier New" w:ascii="Courier New" w:hAnsi="Courier New"/>
            <w:sz w:val="16"/>
            <w:szCs w:val="16"/>
          </w:rPr>
          <w:t>Min Connect Time,          0,       0.00,      0,      0,</w:t>
        </w:r>
      </w:ins>
    </w:p>
    <w:p>
      <w:pPr>
        <w:pStyle w:val="Normal"/>
        <w:rPr>
          <w:rFonts w:ascii="Courier New" w:hAnsi="Courier New" w:eastAsia="Courier New" w:cs="Courier New"/>
          <w:sz w:val="16"/>
          <w:szCs w:val="16"/>
          <w:ins w:id="1916" w:author="Murali R. Krishnan" w:date="1996-02-12T13:24:00Z"/>
        </w:rPr>
      </w:pPr>
      <w:ins w:id="1914" w:author="Murali R. Krishnan" w:date="1996-02-12T13:24:00Z">
        <w:r>
          <w:rPr>
            <w:rFonts w:eastAsia="Courier New" w:cs="Courier New" w:ascii="Courier New" w:hAnsi="Courier New"/>
            <w:sz w:val="16"/>
            <w:szCs w:val="16"/>
          </w:rPr>
          <w:t xml:space="preserve">    </w:t>
        </w:r>
      </w:ins>
      <w:ins w:id="1915" w:author="Murali R. Krishnan" w:date="1996-02-12T13:24:00Z">
        <w:r>
          <w:rPr>
            <w:rFonts w:eastAsia="Courier New" w:cs="Courier New" w:ascii="Courier New" w:hAnsi="Courier New"/>
            <w:sz w:val="16"/>
            <w:szCs w:val="16"/>
          </w:rPr>
          <w:t>Max Connect Time,        390,       2.17,    390,    290,</w:t>
        </w:r>
      </w:ins>
    </w:p>
    <w:p>
      <w:pPr>
        <w:pStyle w:val="Normal"/>
        <w:rPr>
          <w:rFonts w:ascii="Courier New" w:hAnsi="Courier New" w:eastAsia="Courier New" w:cs="Courier New"/>
          <w:sz w:val="16"/>
          <w:szCs w:val="16"/>
          <w:ins w:id="1919" w:author="Murali R. Krishnan" w:date="1996-02-12T13:24:00Z"/>
        </w:rPr>
      </w:pPr>
      <w:ins w:id="1917" w:author="Murali R. Krishnan" w:date="1996-02-12T13:24:00Z">
        <w:r>
          <w:rPr>
            <w:rFonts w:eastAsia="Courier New" w:cs="Courier New" w:ascii="Courier New" w:hAnsi="Courier New"/>
            <w:sz w:val="16"/>
            <w:szCs w:val="16"/>
          </w:rPr>
          <w:t xml:space="preserve"> </w:t>
        </w:r>
      </w:ins>
      <w:ins w:id="1918" w:author="Murali R. Krishnan" w:date="1996-02-12T13:24:00Z">
        <w:r>
          <w:rPr>
            <w:rFonts w:eastAsia="Courier New" w:cs="Courier New" w:ascii="Courier New" w:hAnsi="Courier New"/>
            <w:sz w:val="16"/>
            <w:szCs w:val="16"/>
          </w:rPr>
          <w:t>StdDev Connect Time,         20,       0.11,     22,     19,</w:t>
        </w:r>
      </w:ins>
    </w:p>
    <w:p>
      <w:pPr>
        <w:pStyle w:val="Normal"/>
        <w:rPr>
          <w:rFonts w:ascii="Courier New" w:hAnsi="Courier New" w:eastAsia="Courier New" w:cs="Courier New"/>
          <w:sz w:val="16"/>
          <w:szCs w:val="16"/>
          <w:ins w:id="1922" w:author="Murali R. Krishnan" w:date="1996-02-12T13:24:00Z"/>
        </w:rPr>
      </w:pPr>
      <w:ins w:id="1920" w:author="Murali R. Krishnan" w:date="1996-02-12T13:24:00Z">
        <w:r>
          <w:rPr>
            <w:rFonts w:eastAsia="Courier New" w:cs="Courier New" w:ascii="Courier New" w:hAnsi="Courier New"/>
            <w:sz w:val="16"/>
            <w:szCs w:val="16"/>
          </w:rPr>
          <w:t xml:space="preserve">      </w:t>
        </w:r>
      </w:ins>
      <w:ins w:id="1921" w:author="Murali R. Krishnan" w:date="1996-02-12T13:24:00Z">
        <w:r>
          <w:rPr>
            <w:rFonts w:eastAsia="Courier New" w:cs="Courier New" w:ascii="Courier New" w:hAnsi="Courier New"/>
            <w:sz w:val="16"/>
            <w:szCs w:val="16"/>
          </w:rPr>
          <w:t>Connect Errors,          0,       0.00,      0,      0,</w:t>
        </w:r>
      </w:ins>
    </w:p>
    <w:p>
      <w:pPr>
        <w:pStyle w:val="Normal"/>
        <w:rPr>
          <w:rFonts w:ascii="Courier New" w:hAnsi="Courier New" w:eastAsia="Courier New" w:cs="Courier New"/>
          <w:sz w:val="16"/>
          <w:szCs w:val="16"/>
          <w:ins w:id="1925" w:author="Murali R. Krishnan" w:date="1996-02-12T13:24:00Z"/>
        </w:rPr>
      </w:pPr>
      <w:ins w:id="1923" w:author="Murali R. Krishnan" w:date="1996-02-12T13:24:00Z">
        <w:r>
          <w:rPr>
            <w:rFonts w:eastAsia="Courier New" w:cs="Courier New" w:ascii="Courier New" w:hAnsi="Courier New"/>
            <w:sz w:val="16"/>
            <w:szCs w:val="16"/>
          </w:rPr>
          <w:t xml:space="preserve">         </w:t>
        </w:r>
      </w:ins>
      <w:ins w:id="1924" w:author="Murali R. Krishnan" w:date="1996-02-12T13:24:00Z">
        <w:r>
          <w:rPr>
            <w:rFonts w:eastAsia="Courier New" w:cs="Courier New" w:ascii="Courier New" w:hAnsi="Courier New"/>
            <w:sz w:val="16"/>
            <w:szCs w:val="16"/>
          </w:rPr>
          <w:t>Read Errors,          0,       0.00,      0,      0,</w:t>
        </w:r>
      </w:ins>
    </w:p>
    <w:p>
      <w:pPr>
        <w:pStyle w:val="Normal"/>
        <w:rPr>
          <w:rFonts w:ascii="Courier New" w:hAnsi="Courier New" w:eastAsia="Courier New" w:cs="Courier New"/>
          <w:sz w:val="16"/>
          <w:szCs w:val="16"/>
          <w:ins w:id="1928" w:author="Murali R. Krishnan" w:date="1996-02-12T13:24:00Z"/>
        </w:rPr>
      </w:pPr>
      <w:ins w:id="1926" w:author="Murali R. Krishnan" w:date="1996-02-12T13:24:00Z">
        <w:r>
          <w:rPr>
            <w:rFonts w:eastAsia="Courier New" w:cs="Courier New" w:ascii="Courier New" w:hAnsi="Courier New"/>
            <w:sz w:val="16"/>
            <w:szCs w:val="16"/>
          </w:rPr>
          <w:t xml:space="preserve">           </w:t>
        </w:r>
      </w:ins>
      <w:ins w:id="1927" w:author="Murali R. Krishnan" w:date="1996-02-12T13:24:00Z">
        <w:r>
          <w:rPr>
            <w:rFonts w:eastAsia="Courier New" w:cs="Courier New" w:ascii="Courier New" w:hAnsi="Courier New"/>
            <w:sz w:val="16"/>
            <w:szCs w:val="16"/>
          </w:rPr>
          <w:t>Data Read,  186970624, 1038725.69, 94656000, 92314624,</w:t>
        </w:r>
      </w:ins>
    </w:p>
    <w:p>
      <w:pPr>
        <w:pStyle w:val="Normal"/>
        <w:rPr>
          <w:rFonts w:ascii="Courier New" w:hAnsi="Courier New" w:eastAsia="Courier New" w:cs="Courier New"/>
          <w:sz w:val="16"/>
          <w:szCs w:val="16"/>
          <w:ins w:id="1931" w:author="Murali R. Krishnan" w:date="1996-02-12T13:24:00Z"/>
        </w:rPr>
      </w:pPr>
      <w:ins w:id="1929" w:author="Murali R. Krishnan" w:date="1996-02-12T13:24:00Z">
        <w:r>
          <w:rPr>
            <w:rFonts w:eastAsia="Courier New" w:cs="Courier New" w:ascii="Courier New" w:hAnsi="Courier New"/>
            <w:sz w:val="16"/>
            <w:szCs w:val="16"/>
          </w:rPr>
          <w:t xml:space="preserve">        </w:t>
        </w:r>
      </w:ins>
      <w:ins w:id="1930" w:author="Murali R. Krishnan" w:date="1996-02-12T13:24:00Z">
        <w:r>
          <w:rPr>
            <w:rFonts w:eastAsia="Courier New" w:cs="Courier New" w:ascii="Courier New" w:hAnsi="Courier New"/>
            <w:sz w:val="16"/>
            <w:szCs w:val="16"/>
          </w:rPr>
          <w:t>Header Bytes,    2344747,   13026.37, 1155657, 1189090,</w:t>
        </w:r>
      </w:ins>
    </w:p>
    <w:p>
      <w:pPr>
        <w:pStyle w:val="Normal"/>
        <w:rPr>
          <w:rFonts w:ascii="Courier New" w:hAnsi="Courier New" w:eastAsia="Courier New" w:cs="Courier New"/>
          <w:sz w:val="16"/>
          <w:szCs w:val="16"/>
          <w:ins w:id="1934" w:author="Murali R. Krishnan" w:date="1996-02-12T13:24:00Z"/>
        </w:rPr>
      </w:pPr>
      <w:ins w:id="1932" w:author="Murali R. Krishnan" w:date="1996-02-12T13:24:00Z">
        <w:r>
          <w:rPr>
            <w:rFonts w:eastAsia="Courier New" w:cs="Courier New" w:ascii="Courier New" w:hAnsi="Courier New"/>
            <w:sz w:val="16"/>
            <w:szCs w:val="16"/>
          </w:rPr>
          <w:t xml:space="preserve">         </w:t>
        </w:r>
      </w:ins>
      <w:ins w:id="1933" w:author="Murali R. Krishnan" w:date="1996-02-12T13:24:00Z">
        <w:r>
          <w:rPr>
            <w:rFonts w:eastAsia="Courier New" w:cs="Courier New" w:ascii="Courier New" w:hAnsi="Courier New"/>
            <w:sz w:val="16"/>
            <w:szCs w:val="16"/>
          </w:rPr>
          <w:t>Total Bytes,  189315371, 1051752.06, 95811657, 93503714,</w:t>
        </w:r>
      </w:ins>
    </w:p>
    <w:p>
      <w:pPr>
        <w:pStyle w:val="Normal"/>
        <w:rPr>
          <w:rFonts w:ascii="Courier New" w:hAnsi="Courier New" w:eastAsia="Courier New" w:cs="Courier New"/>
          <w:sz w:val="16"/>
          <w:szCs w:val="16"/>
          <w:ins w:id="1937" w:author="Murali R. Krishnan" w:date="1996-02-12T13:24:00Z"/>
        </w:rPr>
      </w:pPr>
      <w:ins w:id="1935" w:author="Murali R. Krishnan" w:date="1996-02-12T13:24:00Z">
        <w:r>
          <w:rPr>
            <w:rFonts w:eastAsia="Courier New" w:cs="Courier New" w:ascii="Courier New" w:hAnsi="Courier New"/>
            <w:sz w:val="16"/>
            <w:szCs w:val="16"/>
          </w:rPr>
          <w:t xml:space="preserve"> </w:t>
        </w:r>
      </w:ins>
      <w:ins w:id="1936" w:author="Murali R. Krishnan" w:date="1996-02-12T13:24:00Z">
        <w:r>
          <w:rPr>
            <w:rFonts w:eastAsia="Courier New" w:cs="Courier New" w:ascii="Courier New" w:hAnsi="Courier New"/>
            <w:sz w:val="16"/>
            <w:szCs w:val="16"/>
          </w:rPr>
          <w:t>Avg Header per Page,        202,       1.12,    202,    202,</w:t>
        </w:r>
      </w:ins>
    </w:p>
    <w:p>
      <w:pPr>
        <w:pStyle w:val="Normal"/>
        <w:rPr>
          <w:rFonts w:ascii="Courier New" w:hAnsi="Courier New" w:eastAsia="Courier New" w:cs="Courier New"/>
          <w:sz w:val="16"/>
          <w:szCs w:val="16"/>
          <w:ins w:id="1940" w:author="Murali R. Krishnan" w:date="1996-02-12T13:24:00Z"/>
        </w:rPr>
      </w:pPr>
      <w:ins w:id="1938" w:author="Murali R. Krishnan" w:date="1996-02-12T13:24:00Z">
        <w:r>
          <w:rPr>
            <w:rFonts w:eastAsia="Courier New" w:cs="Courier New" w:ascii="Courier New" w:hAnsi="Courier New"/>
            <w:sz w:val="16"/>
            <w:szCs w:val="16"/>
          </w:rPr>
          <w:t xml:space="preserve">  </w:t>
        </w:r>
      </w:ins>
      <w:ins w:id="1939" w:author="Murali R. Krishnan" w:date="1996-02-12T13:24:00Z">
        <w:r>
          <w:rPr>
            <w:rFonts w:eastAsia="Courier New" w:cs="Courier New" w:ascii="Courier New" w:hAnsi="Courier New"/>
            <w:sz w:val="16"/>
            <w:szCs w:val="16"/>
          </w:rPr>
          <w:t>Avg Bytes per Page,      16317,      90.65,  16756,  15891,</w:t>
        </w:r>
      </w:ins>
    </w:p>
    <w:p>
      <w:pPr>
        <w:pStyle w:val="Normal"/>
        <w:rPr>
          <w:rFonts w:ascii="Courier New" w:hAnsi="Courier New" w:eastAsia="Courier New" w:cs="Courier New"/>
          <w:sz w:val="16"/>
          <w:szCs w:val="16"/>
          <w:ins w:id="1942" w:author="Murali R. Krishnan" w:date="1996-02-12T13:24:00Z"/>
        </w:rPr>
      </w:pPr>
      <w:ins w:id="1941"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44" w:author="Murali R. Krishnan" w:date="1996-02-12T13:24:00Z"/>
        </w:rPr>
      </w:pPr>
      <w:ins w:id="1943"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46" w:author="Murali R. Krishnan" w:date="1996-02-12T13:24:00Z"/>
        </w:rPr>
      </w:pPr>
      <w:ins w:id="1945" w:author="Murali R. Krishnan" w:date="1996-02-12T13:24:00Z">
        <w:r>
          <w:rPr>
            <w:rFonts w:eastAsia="Courier New" w:cs="Courier New" w:ascii="Courier New" w:hAnsi="Courier New"/>
            <w:sz w:val="16"/>
            <w:szCs w:val="16"/>
          </w:rPr>
          <w:t>Performance Counters:</w:t>
        </w:r>
      </w:ins>
    </w:p>
    <w:p>
      <w:pPr>
        <w:pStyle w:val="Normal"/>
        <w:rPr>
          <w:rFonts w:ascii="Courier New" w:hAnsi="Courier New" w:eastAsia="Courier New" w:cs="Courier New"/>
          <w:sz w:val="16"/>
          <w:szCs w:val="16"/>
          <w:ins w:id="1949" w:author="Murali R. Krishnan" w:date="1996-02-12T13:24:00Z"/>
        </w:rPr>
      </w:pPr>
      <w:ins w:id="1947" w:author="Murali R. Krishnan" w:date="1996-02-12T13:24:00Z">
        <w:r>
          <w:rPr>
            <w:rFonts w:eastAsia="Courier New" w:cs="Courier New" w:ascii="Courier New" w:hAnsi="Courier New"/>
            <w:sz w:val="16"/>
            <w:szCs w:val="16"/>
          </w:rPr>
          <w:t xml:space="preserve">                                       </w:t>
        </w:r>
      </w:ins>
      <w:ins w:id="1948" w:author="Murali R. Krishnan" w:date="1996-02-12T13:24:00Z">
        <w:r>
          <w:rPr>
            <w:rFonts w:eastAsia="Courier New" w:cs="Courier New" w:ascii="Courier New" w:hAnsi="Courier New"/>
            <w:sz w:val="16"/>
            <w:szCs w:val="16"/>
          </w:rPr>
          <w:t>CounterName,    Average, Avg per Page</w:t>
        </w:r>
      </w:ins>
    </w:p>
    <w:p>
      <w:pPr>
        <w:pStyle w:val="Normal"/>
        <w:rPr>
          <w:rFonts w:ascii="Courier New" w:hAnsi="Courier New" w:eastAsia="Courier New" w:cs="Courier New"/>
          <w:b/>
          <w:b/>
          <w:bCs/>
          <w:sz w:val="16"/>
          <w:szCs w:val="16"/>
          <w:ins w:id="1952" w:author="Murali R. Krishnan" w:date="1996-02-12T13:24:00Z"/>
        </w:rPr>
      </w:pPr>
      <w:ins w:id="1950" w:author="Murali R. Krishnan" w:date="1996-02-12T13:24:00Z">
        <w:r>
          <w:rPr>
            <w:rFonts w:eastAsia="Courier New" w:cs="Courier New" w:ascii="Courier New" w:hAnsi="Courier New"/>
            <w:b/>
            <w:bCs/>
            <w:sz w:val="16"/>
            <w:szCs w:val="16"/>
          </w:rPr>
          <w:t xml:space="preserve">                     </w:t>
        </w:r>
      </w:ins>
      <w:ins w:id="1951" w:author="Murali R. Krishnan" w:date="1996-02-12T13:24:00Z">
        <w:r>
          <w:rPr>
            <w:rFonts w:eastAsia="Courier New" w:cs="Courier New" w:ascii="Courier New" w:hAnsi="Courier New"/>
            <w:b/>
            <w:bCs/>
            <w:sz w:val="16"/>
            <w:szCs w:val="16"/>
          </w:rPr>
          <w:t>System\% Total Processor Time,         38,       0.59</w:t>
        </w:r>
      </w:ins>
    </w:p>
    <w:p>
      <w:pPr>
        <w:pStyle w:val="Normal"/>
        <w:rPr>
          <w:rFonts w:ascii="Courier New" w:hAnsi="Courier New" w:eastAsia="Courier New" w:cs="Courier New"/>
          <w:sz w:val="16"/>
          <w:szCs w:val="16"/>
          <w:ins w:id="1955" w:author="Murali R. Krishnan" w:date="1996-02-12T13:24:00Z"/>
        </w:rPr>
      </w:pPr>
      <w:ins w:id="1953" w:author="Murali R. Krishnan" w:date="1996-02-12T13:24:00Z">
        <w:r>
          <w:rPr>
            <w:rFonts w:eastAsia="Courier New" w:cs="Courier New" w:ascii="Courier New" w:hAnsi="Courier New"/>
            <w:sz w:val="16"/>
            <w:szCs w:val="16"/>
          </w:rPr>
          <w:t xml:space="preserve">                             </w:t>
        </w:r>
      </w:ins>
      <w:ins w:id="1954" w:author="Murali R. Krishnan" w:date="1996-02-12T13:24:00Z">
        <w:r>
          <w:rPr>
            <w:rFonts w:eastAsia="Courier New" w:cs="Courier New" w:ascii="Courier New" w:hAnsi="Courier New"/>
            <w:sz w:val="16"/>
            <w:szCs w:val="16"/>
          </w:rPr>
          <w:t>Processor(0)\DPC Rate,          7,       0.11</w:t>
        </w:r>
      </w:ins>
    </w:p>
    <w:p>
      <w:pPr>
        <w:pStyle w:val="Normal"/>
        <w:rPr>
          <w:rFonts w:ascii="Courier New" w:hAnsi="Courier New" w:eastAsia="Courier New" w:cs="Courier New"/>
          <w:sz w:val="16"/>
          <w:szCs w:val="16"/>
          <w:ins w:id="1958" w:author="Murali R. Krishnan" w:date="1996-02-12T13:24:00Z"/>
        </w:rPr>
      </w:pPr>
      <w:ins w:id="1956" w:author="Murali R. Krishnan" w:date="1996-02-12T13:24:00Z">
        <w:r>
          <w:rPr>
            <w:rFonts w:eastAsia="Courier New" w:cs="Courier New" w:ascii="Courier New" w:hAnsi="Courier New"/>
            <w:sz w:val="16"/>
            <w:szCs w:val="16"/>
          </w:rPr>
          <w:t xml:space="preserve">                       </w:t>
        </w:r>
      </w:ins>
      <w:ins w:id="1957" w:author="Murali R. Krishnan" w:date="1996-02-12T13:24:00Z">
        <w:r>
          <w:rPr>
            <w:rFonts w:eastAsia="Courier New" w:cs="Courier New" w:ascii="Courier New" w:hAnsi="Courier New"/>
            <w:sz w:val="16"/>
            <w:szCs w:val="16"/>
          </w:rPr>
          <w:t>Processor(0)\Interrupts/sec,        820,      12.72</w:t>
        </w:r>
      </w:ins>
    </w:p>
    <w:p>
      <w:pPr>
        <w:pStyle w:val="Normal"/>
        <w:rPr>
          <w:rFonts w:ascii="Courier New" w:hAnsi="Courier New" w:eastAsia="Courier New" w:cs="Courier New"/>
          <w:sz w:val="16"/>
          <w:szCs w:val="16"/>
          <w:ins w:id="1961" w:author="Murali R. Krishnan" w:date="1996-02-12T13:24:00Z"/>
        </w:rPr>
      </w:pPr>
      <w:ins w:id="1959" w:author="Murali R. Krishnan" w:date="1996-02-12T13:24:00Z">
        <w:r>
          <w:rPr>
            <w:rFonts w:eastAsia="Courier New" w:cs="Courier New" w:ascii="Courier New" w:hAnsi="Courier New"/>
            <w:sz w:val="16"/>
            <w:szCs w:val="16"/>
          </w:rPr>
          <w:t xml:space="preserve">                      </w:t>
        </w:r>
      </w:ins>
      <w:ins w:id="1960" w:author="Murali R. Krishnan" w:date="1996-02-12T13:24:00Z">
        <w:r>
          <w:rPr>
            <w:rFonts w:eastAsia="Courier New" w:cs="Courier New" w:ascii="Courier New" w:hAnsi="Courier New"/>
            <w:sz w:val="16"/>
            <w:szCs w:val="16"/>
          </w:rPr>
          <w:t>Processor(0)\DPCs Queued/sec,        689,      10.69</w:t>
        </w:r>
      </w:ins>
    </w:p>
    <w:p>
      <w:pPr>
        <w:pStyle w:val="Normal"/>
        <w:rPr>
          <w:rFonts w:ascii="Courier New" w:hAnsi="Courier New" w:eastAsia="Courier New" w:cs="Courier New"/>
          <w:sz w:val="16"/>
          <w:szCs w:val="16"/>
          <w:ins w:id="1964" w:author="Murali R. Krishnan" w:date="1996-02-12T13:24:00Z"/>
        </w:rPr>
      </w:pPr>
      <w:ins w:id="1962" w:author="Murali R. Krishnan" w:date="1996-02-12T13:24:00Z">
        <w:r>
          <w:rPr>
            <w:rFonts w:eastAsia="Courier New" w:cs="Courier New" w:ascii="Courier New" w:hAnsi="Courier New"/>
            <w:sz w:val="16"/>
            <w:szCs w:val="16"/>
          </w:rPr>
          <w:t xml:space="preserve">                </w:t>
        </w:r>
      </w:ins>
      <w:ins w:id="1963" w:author="Murali R. Krishnan" w:date="1996-02-12T13:24:00Z">
        <w:r>
          <w:rPr>
            <w:rFonts w:eastAsia="Courier New" w:cs="Courier New" w:ascii="Courier New" w:hAnsi="Courier New"/>
            <w:sz w:val="16"/>
            <w:szCs w:val="16"/>
          </w:rPr>
          <w:t>Process(inetinfo)\% Processor Time,         18,       0.28</w:t>
        </w:r>
      </w:ins>
    </w:p>
    <w:p>
      <w:pPr>
        <w:pStyle w:val="Normal"/>
        <w:rPr>
          <w:rFonts w:ascii="Courier New" w:hAnsi="Courier New" w:eastAsia="Courier New" w:cs="Courier New"/>
          <w:sz w:val="16"/>
          <w:szCs w:val="16"/>
          <w:ins w:id="1967" w:author="Murali R. Krishnan" w:date="1996-02-12T13:24:00Z"/>
        </w:rPr>
      </w:pPr>
      <w:ins w:id="1965" w:author="Murali R. Krishnan" w:date="1996-02-12T13:24:00Z">
        <w:r>
          <w:rPr>
            <w:rFonts w:eastAsia="Courier New" w:cs="Courier New" w:ascii="Courier New" w:hAnsi="Courier New"/>
            <w:sz w:val="16"/>
            <w:szCs w:val="16"/>
          </w:rPr>
          <w:t xml:space="preserve">               </w:t>
        </w:r>
      </w:ins>
      <w:ins w:id="1966" w:author="Murali R. Krishnan" w:date="1996-02-12T13:24:00Z">
        <w:r>
          <w:rPr>
            <w:rFonts w:eastAsia="Courier New" w:cs="Courier New" w:ascii="Courier New" w:hAnsi="Courier New"/>
            <w:sz w:val="16"/>
            <w:szCs w:val="16"/>
          </w:rPr>
          <w:t>Process(inetinfo)\% Privileged Time,          9,       0.14</w:t>
        </w:r>
      </w:ins>
    </w:p>
    <w:p>
      <w:pPr>
        <w:pStyle w:val="Normal"/>
        <w:rPr>
          <w:rFonts w:ascii="Courier New" w:hAnsi="Courier New" w:eastAsia="Courier New" w:cs="Courier New"/>
          <w:sz w:val="16"/>
          <w:szCs w:val="16"/>
          <w:ins w:id="1970" w:author="Murali R. Krishnan" w:date="1996-02-12T13:24:00Z"/>
        </w:rPr>
      </w:pPr>
      <w:ins w:id="1968" w:author="Murali R. Krishnan" w:date="1996-02-12T13:24:00Z">
        <w:r>
          <w:rPr>
            <w:rFonts w:eastAsia="Courier New" w:cs="Courier New" w:ascii="Courier New" w:hAnsi="Courier New"/>
            <w:sz w:val="16"/>
            <w:szCs w:val="16"/>
          </w:rPr>
          <w:t xml:space="preserve">                     </w:t>
        </w:r>
      </w:ins>
      <w:ins w:id="1969" w:author="Murali R. Krishnan" w:date="1996-02-12T13:24:00Z">
        <w:r>
          <w:rPr>
            <w:rFonts w:eastAsia="Courier New" w:cs="Courier New" w:ascii="Courier New" w:hAnsi="Courier New"/>
            <w:sz w:val="16"/>
            <w:szCs w:val="16"/>
          </w:rPr>
          <w:t>Process(inetinfo)\% User Time,          8,       0.13</w:t>
        </w:r>
      </w:ins>
    </w:p>
    <w:p>
      <w:pPr>
        <w:pStyle w:val="Normal"/>
        <w:rPr>
          <w:rFonts w:ascii="Courier New" w:hAnsi="Courier New" w:eastAsia="Courier New" w:cs="Courier New"/>
          <w:sz w:val="16"/>
          <w:szCs w:val="16"/>
          <w:ins w:id="1973" w:author="Murali R. Krishnan" w:date="1996-02-12T13:24:00Z"/>
        </w:rPr>
      </w:pPr>
      <w:ins w:id="1971" w:author="Murali R. Krishnan" w:date="1996-02-12T13:24:00Z">
        <w:r>
          <w:rPr>
            <w:rFonts w:eastAsia="Courier New" w:cs="Courier New" w:ascii="Courier New" w:hAnsi="Courier New"/>
            <w:sz w:val="16"/>
            <w:szCs w:val="16"/>
          </w:rPr>
          <w:t xml:space="preserve">                       </w:t>
        </w:r>
      </w:ins>
      <w:ins w:id="1972" w:author="Murali R. Krishnan" w:date="1996-02-12T13:24:00Z">
        <w:r>
          <w:rPr>
            <w:rFonts w:eastAsia="Courier New" w:cs="Courier New" w:ascii="Courier New" w:hAnsi="Courier New"/>
            <w:sz w:val="16"/>
            <w:szCs w:val="16"/>
          </w:rPr>
          <w:t>System\Context Switches/sec,        573,       8.89</w:t>
        </w:r>
      </w:ins>
    </w:p>
    <w:p>
      <w:pPr>
        <w:pStyle w:val="Normal"/>
        <w:rPr>
          <w:rFonts w:ascii="Courier New" w:hAnsi="Courier New" w:eastAsia="Courier New" w:cs="Courier New"/>
          <w:sz w:val="16"/>
          <w:szCs w:val="16"/>
          <w:ins w:id="1976" w:author="Murali R. Krishnan" w:date="1996-02-12T13:24:00Z"/>
        </w:rPr>
      </w:pPr>
      <w:ins w:id="1974" w:author="Murali R. Krishnan" w:date="1996-02-12T13:24:00Z">
        <w:r>
          <w:rPr>
            <w:rFonts w:eastAsia="Courier New" w:cs="Courier New" w:ascii="Courier New" w:hAnsi="Courier New"/>
            <w:sz w:val="16"/>
            <w:szCs w:val="16"/>
          </w:rPr>
          <w:t xml:space="preserve">                           </w:t>
        </w:r>
      </w:ins>
      <w:ins w:id="1975" w:author="Murali R. Krishnan" w:date="1996-02-12T13:24:00Z">
        <w:r>
          <w:rPr>
            <w:rFonts w:eastAsia="Courier New" w:cs="Courier New" w:ascii="Courier New" w:hAnsi="Courier New"/>
            <w:sz w:val="16"/>
            <w:szCs w:val="16"/>
          </w:rPr>
          <w:t>System\System Calls/sec,       1009,      15.66</w:t>
        </w:r>
      </w:ins>
    </w:p>
    <w:p>
      <w:pPr>
        <w:pStyle w:val="Normal"/>
        <w:rPr>
          <w:rFonts w:ascii="Courier New" w:hAnsi="Courier New" w:eastAsia="Courier New" w:cs="Courier New"/>
          <w:sz w:val="16"/>
          <w:szCs w:val="16"/>
          <w:ins w:id="1979" w:author="Murali R. Krishnan" w:date="1996-02-12T13:24:00Z"/>
        </w:rPr>
      </w:pPr>
      <w:ins w:id="1977" w:author="Murali R. Krishnan" w:date="1996-02-12T13:24:00Z">
        <w:r>
          <w:rPr>
            <w:rFonts w:eastAsia="Courier New" w:cs="Courier New" w:ascii="Courier New" w:hAnsi="Courier New"/>
            <w:sz w:val="16"/>
            <w:szCs w:val="16"/>
          </w:rPr>
          <w:t xml:space="preserve">                    </w:t>
        </w:r>
      </w:ins>
      <w:ins w:id="1978" w:author="Murali R. Krishnan" w:date="1996-02-12T13:24:00Z">
        <w:r>
          <w:rPr>
            <w:rFonts w:eastAsia="Courier New" w:cs="Courier New" w:ascii="Courier New" w:hAnsi="Courier New"/>
            <w:sz w:val="16"/>
            <w:szCs w:val="16"/>
          </w:rPr>
          <w:t>Process(inetinfo)\Thread Count,         20,       0.31</w:t>
        </w:r>
      </w:ins>
    </w:p>
    <w:p>
      <w:pPr>
        <w:pStyle w:val="Normal"/>
        <w:rPr>
          <w:rFonts w:ascii="Courier New" w:hAnsi="Courier New" w:eastAsia="Courier New" w:cs="Courier New"/>
          <w:sz w:val="16"/>
          <w:szCs w:val="16"/>
          <w:ins w:id="1981" w:author="Murali R. Krishnan" w:date="1996-02-12T13:24:00Z"/>
        </w:rPr>
      </w:pPr>
      <w:ins w:id="1980"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84" w:author="Murali R. Krishnan" w:date="1996-02-12T13:24:00Z"/>
        </w:rPr>
      </w:pPr>
      <w:ins w:id="1982" w:author="Murali R. Krishnan" w:date="1996-02-12T13:24:00Z">
        <w:r>
          <w:rPr>
            <w:rFonts w:eastAsia="Courier New" w:cs="Courier New" w:ascii="Courier New" w:hAnsi="Courier New"/>
            <w:sz w:val="16"/>
            <w:szCs w:val="16"/>
          </w:rPr>
          <w:t xml:space="preserve">     </w:t>
        </w:r>
      </w:ins>
      <w:ins w:id="1983" w:author="Murali R. Krishnan" w:date="1996-02-12T13:24:00Z">
        <w:r>
          <w:rPr>
            <w:rFonts w:eastAsia="Courier New" w:cs="Courier New" w:ascii="Courier New" w:hAnsi="Courier New"/>
            <w:sz w:val="16"/>
            <w:szCs w:val="16"/>
          </w:rPr>
          <w:t>Files Requested,      11602,      64.46,   5718,   5884,</w:t>
        </w:r>
      </w:ins>
    </w:p>
    <w:p>
      <w:pPr>
        <w:pStyle w:val="Normal"/>
        <w:rPr>
          <w:rFonts w:ascii="Courier New" w:hAnsi="Courier New" w:eastAsia="Courier New" w:cs="Courier New"/>
          <w:b/>
          <w:b/>
          <w:bCs/>
          <w:sz w:val="16"/>
          <w:szCs w:val="16"/>
          <w:ins w:id="1987" w:author="Murali R. Krishnan" w:date="1996-02-12T13:24:00Z"/>
        </w:rPr>
      </w:pPr>
      <w:ins w:id="1985" w:author="Murali R. Krishnan" w:date="1996-02-12T13:24:00Z">
        <w:r>
          <w:rPr>
            <w:rFonts w:eastAsia="Courier New" w:cs="Courier New" w:ascii="Courier New" w:hAnsi="Courier New"/>
            <w:b/>
            <w:bCs/>
            <w:sz w:val="16"/>
            <w:szCs w:val="16"/>
          </w:rPr>
          <w:t xml:space="preserve">          </w:t>
        </w:r>
      </w:ins>
      <w:ins w:id="1986" w:author="Murali R. Krishnan" w:date="1996-02-12T13:24:00Z">
        <w:r>
          <w:rPr>
            <w:rFonts w:eastAsia="Courier New" w:cs="Courier New" w:ascii="Courier New" w:hAnsi="Courier New"/>
            <w:b/>
            <w:bCs/>
            <w:sz w:val="16"/>
            <w:szCs w:val="16"/>
          </w:rPr>
          <w:t>Files Read,      11602,      64.46,   5718,   5884,</w:t>
        </w:r>
      </w:ins>
    </w:p>
    <w:p>
      <w:pPr>
        <w:pStyle w:val="Normal"/>
        <w:rPr>
          <w:rFonts w:ascii="Courier New" w:hAnsi="Courier New" w:eastAsia="Courier New" w:cs="Courier New"/>
          <w:b/>
          <w:b/>
          <w:bCs/>
          <w:sz w:val="16"/>
          <w:szCs w:val="16"/>
          <w:ins w:id="1989" w:author="Murali R. Krishnan" w:date="1996-02-12T13:24:00Z"/>
        </w:rPr>
      </w:pPr>
      <w:ins w:id="1988" w:author="Murali R. Krishnan" w:date="1996-02-12T13:24:00Z">
        <w:r>
          <w:rPr>
            <w:rFonts w:eastAsia="Courier New" w:cs="Courier New" w:ascii="Courier New" w:hAnsi="Courier New"/>
            <w:b/>
            <w:bCs/>
            <w:sz w:val="16"/>
            <w:szCs w:val="16"/>
          </w:rPr>
        </w:r>
      </w:ins>
    </w:p>
    <w:p>
      <w:pPr>
        <w:pStyle w:val="Normal"/>
        <w:rPr>
          <w:rFonts w:ascii="Courier New" w:hAnsi="Courier New" w:eastAsia="Courier New" w:cs="Courier New"/>
          <w:sz w:val="16"/>
          <w:szCs w:val="16"/>
          <w:ins w:id="1991" w:author="Murali R. Krishnan" w:date="1996-02-12T13:24:00Z"/>
        </w:rPr>
      </w:pPr>
      <w:ins w:id="1990" w:author="Murali R. Krishnan" w:date="1996-02-12T13:24:00Z">
        <w:r>
          <w:rPr>
            <w:rFonts w:eastAsia="Courier New" w:cs="Courier New" w:ascii="Courier New" w:hAnsi="Courier New"/>
            <w:sz w:val="16"/>
            <w:szCs w:val="16"/>
          </w:rPr>
          <w:t>Per Class Statistics:</w:t>
        </w:r>
      </w:ins>
    </w:p>
    <w:p>
      <w:pPr>
        <w:pStyle w:val="Normal"/>
        <w:rPr>
          <w:rFonts w:ascii="Courier New" w:hAnsi="Courier New" w:eastAsia="Courier New" w:cs="Courier New"/>
          <w:sz w:val="16"/>
          <w:szCs w:val="16"/>
          <w:ins w:id="1994" w:author="Murali R. Krishnan" w:date="1996-02-12T13:24:00Z"/>
        </w:rPr>
      </w:pPr>
      <w:ins w:id="1992" w:author="Murali R. Krishnan" w:date="1996-02-12T13:24:00Z">
        <w:r>
          <w:rPr>
            <w:rFonts w:eastAsia="Courier New" w:cs="Courier New" w:ascii="Courier New" w:hAnsi="Courier New"/>
            <w:sz w:val="16"/>
            <w:szCs w:val="16"/>
          </w:rPr>
          <w:t xml:space="preserve">           </w:t>
        </w:r>
      </w:ins>
      <w:ins w:id="1993" w:author="Murali R. Krishnan" w:date="1996-02-12T13:24:00Z">
        <w:r>
          <w:rPr>
            <w:rFonts w:eastAsia="Courier New" w:cs="Courier New" w:ascii="Courier New" w:hAnsi="Courier New"/>
            <w:sz w:val="16"/>
            <w:szCs w:val="16"/>
          </w:rPr>
          <w:t>1 Fetched,       1013,       5.63,    470,    543,</w:t>
        </w:r>
      </w:ins>
    </w:p>
    <w:p>
      <w:pPr>
        <w:pStyle w:val="Normal"/>
        <w:rPr>
          <w:rFonts w:ascii="Courier New" w:hAnsi="Courier New" w:eastAsia="Courier New" w:cs="Courier New"/>
          <w:sz w:val="16"/>
          <w:szCs w:val="16"/>
          <w:ins w:id="1997" w:author="Murali R. Krishnan" w:date="1996-02-12T13:24:00Z"/>
        </w:rPr>
      </w:pPr>
      <w:ins w:id="1995" w:author="Murali R. Krishnan" w:date="1996-02-12T13:24:00Z">
        <w:r>
          <w:rPr>
            <w:rFonts w:eastAsia="Courier New" w:cs="Courier New" w:ascii="Courier New" w:hAnsi="Courier New"/>
            <w:sz w:val="16"/>
            <w:szCs w:val="16"/>
          </w:rPr>
          <w:t xml:space="preserve">           </w:t>
        </w:r>
      </w:ins>
      <w:ins w:id="1996" w:author="Murali R. Krishnan" w:date="1996-02-12T13:24:00Z">
        <w:r>
          <w:rPr>
            <w:rFonts w:eastAsia="Courier New" w:cs="Courier New" w:ascii="Courier New" w:hAnsi="Courier New"/>
            <w:sz w:val="16"/>
            <w:szCs w:val="16"/>
          </w:rPr>
          <w:t>1 Errored,          0,       0.00,      0,      0,</w:t>
        </w:r>
      </w:ins>
    </w:p>
    <w:p>
      <w:pPr>
        <w:pStyle w:val="Normal"/>
        <w:rPr>
          <w:rFonts w:ascii="Courier New" w:hAnsi="Courier New" w:eastAsia="Courier New" w:cs="Courier New"/>
          <w:sz w:val="16"/>
          <w:szCs w:val="16"/>
          <w:ins w:id="2000" w:author="Murali R. Krishnan" w:date="1996-02-12T13:24:00Z"/>
        </w:rPr>
      </w:pPr>
      <w:ins w:id="1998" w:author="Murali R. Krishnan" w:date="1996-02-12T13:24:00Z">
        <w:r>
          <w:rPr>
            <w:rFonts w:eastAsia="Courier New" w:cs="Courier New" w:ascii="Courier New" w:hAnsi="Courier New"/>
            <w:sz w:val="16"/>
            <w:szCs w:val="16"/>
          </w:rPr>
          <w:t xml:space="preserve">           </w:t>
        </w:r>
      </w:ins>
      <w:ins w:id="1999" w:author="Murali R. Krishnan" w:date="1996-02-12T13:24:00Z">
        <w:r>
          <w:rPr>
            <w:rFonts w:eastAsia="Courier New" w:cs="Courier New" w:ascii="Courier New" w:hAnsi="Courier New"/>
            <w:sz w:val="16"/>
            <w:szCs w:val="16"/>
          </w:rPr>
          <w:t>1 distrib,          8,       0.05,      8,      9,</w:t>
        </w:r>
      </w:ins>
    </w:p>
    <w:p>
      <w:pPr>
        <w:pStyle w:val="Normal"/>
        <w:rPr>
          <w:rFonts w:ascii="Courier New" w:hAnsi="Courier New" w:eastAsia="Courier New" w:cs="Courier New"/>
          <w:sz w:val="16"/>
          <w:szCs w:val="16"/>
          <w:ins w:id="2002" w:author="Murali R. Krishnan" w:date="1996-02-12T13:24:00Z"/>
        </w:rPr>
      </w:pPr>
      <w:ins w:id="2001"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05" w:author="Murali R. Krishnan" w:date="1996-02-12T13:24:00Z"/>
        </w:rPr>
      </w:pPr>
      <w:ins w:id="2003" w:author="Murali R. Krishnan" w:date="1996-02-12T13:24:00Z">
        <w:r>
          <w:rPr>
            <w:rFonts w:eastAsia="Courier New" w:cs="Courier New" w:ascii="Courier New" w:hAnsi="Courier New"/>
            <w:sz w:val="16"/>
            <w:szCs w:val="16"/>
          </w:rPr>
          <w:t xml:space="preserve">           </w:t>
        </w:r>
      </w:ins>
      <w:ins w:id="2004" w:author="Murali R. Krishnan" w:date="1996-02-12T13:24:00Z">
        <w:r>
          <w:rPr>
            <w:rFonts w:eastAsia="Courier New" w:cs="Courier New" w:ascii="Courier New" w:hAnsi="Courier New"/>
            <w:sz w:val="16"/>
            <w:szCs w:val="16"/>
          </w:rPr>
          <w:t>2 Fetched,        944,       5.25,    480,    464,</w:t>
        </w:r>
      </w:ins>
    </w:p>
    <w:p>
      <w:pPr>
        <w:pStyle w:val="Normal"/>
        <w:rPr>
          <w:rFonts w:ascii="Courier New" w:hAnsi="Courier New" w:eastAsia="Courier New" w:cs="Courier New"/>
          <w:sz w:val="16"/>
          <w:szCs w:val="16"/>
          <w:ins w:id="2008" w:author="Murali R. Krishnan" w:date="1996-02-12T13:24:00Z"/>
        </w:rPr>
      </w:pPr>
      <w:ins w:id="2006" w:author="Murali R. Krishnan" w:date="1996-02-12T13:24:00Z">
        <w:r>
          <w:rPr>
            <w:rFonts w:eastAsia="Courier New" w:cs="Courier New" w:ascii="Courier New" w:hAnsi="Courier New"/>
            <w:sz w:val="16"/>
            <w:szCs w:val="16"/>
          </w:rPr>
          <w:t xml:space="preserve">           </w:t>
        </w:r>
      </w:ins>
      <w:ins w:id="2007" w:author="Murali R. Krishnan" w:date="1996-02-12T13:24:00Z">
        <w:r>
          <w:rPr>
            <w:rFonts w:eastAsia="Courier New" w:cs="Courier New" w:ascii="Courier New" w:hAnsi="Courier New"/>
            <w:sz w:val="16"/>
            <w:szCs w:val="16"/>
          </w:rPr>
          <w:t>2 Errored,          0,       0.00,      0,      0,</w:t>
        </w:r>
      </w:ins>
    </w:p>
    <w:p>
      <w:pPr>
        <w:pStyle w:val="Normal"/>
        <w:rPr>
          <w:rFonts w:ascii="Courier New" w:hAnsi="Courier New" w:eastAsia="Courier New" w:cs="Courier New"/>
          <w:sz w:val="16"/>
          <w:szCs w:val="16"/>
          <w:ins w:id="2011" w:author="Murali R. Krishnan" w:date="1996-02-12T13:24:00Z"/>
        </w:rPr>
      </w:pPr>
      <w:ins w:id="2009" w:author="Murali R. Krishnan" w:date="1996-02-12T13:24:00Z">
        <w:r>
          <w:rPr>
            <w:rFonts w:eastAsia="Courier New" w:cs="Courier New" w:ascii="Courier New" w:hAnsi="Courier New"/>
            <w:sz w:val="16"/>
            <w:szCs w:val="16"/>
          </w:rPr>
          <w:t xml:space="preserve">           </w:t>
        </w:r>
      </w:ins>
      <w:ins w:id="2010" w:author="Murali R. Krishnan" w:date="1996-02-12T13:24:00Z">
        <w:r>
          <w:rPr>
            <w:rFonts w:eastAsia="Courier New" w:cs="Courier New" w:ascii="Courier New" w:hAnsi="Courier New"/>
            <w:sz w:val="16"/>
            <w:szCs w:val="16"/>
          </w:rPr>
          <w:t>2 distrib,          8,       0.05,      8,      7,</w:t>
        </w:r>
      </w:ins>
    </w:p>
    <w:p>
      <w:pPr>
        <w:pStyle w:val="Normal"/>
        <w:rPr>
          <w:rFonts w:ascii="Courier New" w:hAnsi="Courier New" w:eastAsia="Courier New" w:cs="Courier New"/>
          <w:sz w:val="16"/>
          <w:szCs w:val="16"/>
          <w:ins w:id="2013" w:author="Murali R. Krishnan" w:date="1996-02-12T13:24:00Z"/>
        </w:rPr>
      </w:pPr>
      <w:ins w:id="2012"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16" w:author="Murali R. Krishnan" w:date="1996-02-12T13:24:00Z"/>
        </w:rPr>
      </w:pPr>
      <w:ins w:id="2014" w:author="Murali R. Krishnan" w:date="1996-02-12T13:24:00Z">
        <w:r>
          <w:rPr>
            <w:rFonts w:eastAsia="Courier New" w:cs="Courier New" w:ascii="Courier New" w:hAnsi="Courier New"/>
            <w:sz w:val="16"/>
            <w:szCs w:val="16"/>
          </w:rPr>
          <w:t xml:space="preserve">           </w:t>
        </w:r>
      </w:ins>
      <w:ins w:id="2015" w:author="Murali R. Krishnan" w:date="1996-02-12T13:24:00Z">
        <w:r>
          <w:rPr>
            <w:rFonts w:eastAsia="Courier New" w:cs="Courier New" w:ascii="Courier New" w:hAnsi="Courier New"/>
            <w:sz w:val="16"/>
            <w:szCs w:val="16"/>
          </w:rPr>
          <w:t>3 Fetched,       1979,      11.00,   1027,    952,</w:t>
        </w:r>
      </w:ins>
    </w:p>
    <w:p>
      <w:pPr>
        <w:pStyle w:val="Normal"/>
        <w:rPr>
          <w:rFonts w:ascii="Courier New" w:hAnsi="Courier New" w:eastAsia="Courier New" w:cs="Courier New"/>
          <w:sz w:val="16"/>
          <w:szCs w:val="16"/>
          <w:ins w:id="2019" w:author="Murali R. Krishnan" w:date="1996-02-12T13:24:00Z"/>
        </w:rPr>
      </w:pPr>
      <w:ins w:id="2017" w:author="Murali R. Krishnan" w:date="1996-02-12T13:24:00Z">
        <w:r>
          <w:rPr>
            <w:rFonts w:eastAsia="Courier New" w:cs="Courier New" w:ascii="Courier New" w:hAnsi="Courier New"/>
            <w:sz w:val="16"/>
            <w:szCs w:val="16"/>
          </w:rPr>
          <w:t xml:space="preserve">           </w:t>
        </w:r>
      </w:ins>
      <w:ins w:id="2018" w:author="Murali R. Krishnan" w:date="1996-02-12T13:24:00Z">
        <w:r>
          <w:rPr>
            <w:rFonts w:eastAsia="Courier New" w:cs="Courier New" w:ascii="Courier New" w:hAnsi="Courier New"/>
            <w:sz w:val="16"/>
            <w:szCs w:val="16"/>
          </w:rPr>
          <w:t>3 Errored,          0,       0.00,      0,      0,</w:t>
        </w:r>
      </w:ins>
    </w:p>
    <w:p>
      <w:pPr>
        <w:pStyle w:val="Normal"/>
        <w:rPr>
          <w:rFonts w:ascii="Courier New" w:hAnsi="Courier New" w:eastAsia="Courier New" w:cs="Courier New"/>
          <w:sz w:val="16"/>
          <w:szCs w:val="16"/>
          <w:ins w:id="2022" w:author="Murali R. Krishnan" w:date="1996-02-12T13:24:00Z"/>
        </w:rPr>
      </w:pPr>
      <w:ins w:id="2020" w:author="Murali R. Krishnan" w:date="1996-02-12T13:24:00Z">
        <w:r>
          <w:rPr>
            <w:rFonts w:eastAsia="Courier New" w:cs="Courier New" w:ascii="Courier New" w:hAnsi="Courier New"/>
            <w:sz w:val="16"/>
            <w:szCs w:val="16"/>
          </w:rPr>
          <w:t xml:space="preserve">           </w:t>
        </w:r>
      </w:ins>
      <w:ins w:id="2021" w:author="Murali R. Krishnan" w:date="1996-02-12T13:24:00Z">
        <w:r>
          <w:rPr>
            <w:rFonts w:eastAsia="Courier New" w:cs="Courier New" w:ascii="Courier New" w:hAnsi="Courier New"/>
            <w:sz w:val="16"/>
            <w:szCs w:val="16"/>
          </w:rPr>
          <w:t>3 distrib,         17,       0.10,     17,     16,</w:t>
        </w:r>
      </w:ins>
    </w:p>
    <w:p>
      <w:pPr>
        <w:pStyle w:val="Normal"/>
        <w:rPr>
          <w:rFonts w:ascii="Courier New" w:hAnsi="Courier New" w:eastAsia="Courier New" w:cs="Courier New"/>
          <w:sz w:val="16"/>
          <w:szCs w:val="16"/>
          <w:ins w:id="2024" w:author="Murali R. Krishnan" w:date="1996-02-12T13:24:00Z"/>
        </w:rPr>
      </w:pPr>
      <w:ins w:id="2023"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27" w:author="Murali R. Krishnan" w:date="1996-02-12T13:24:00Z"/>
        </w:rPr>
      </w:pPr>
      <w:ins w:id="2025" w:author="Murali R. Krishnan" w:date="1996-02-12T13:24:00Z">
        <w:r>
          <w:rPr>
            <w:rFonts w:eastAsia="Courier New" w:cs="Courier New" w:ascii="Courier New" w:hAnsi="Courier New"/>
            <w:sz w:val="16"/>
            <w:szCs w:val="16"/>
          </w:rPr>
          <w:t xml:space="preserve">           </w:t>
        </w:r>
      </w:ins>
      <w:ins w:id="2026" w:author="Murali R. Krishnan" w:date="1996-02-12T13:24:00Z">
        <w:r>
          <w:rPr>
            <w:rFonts w:eastAsia="Courier New" w:cs="Courier New" w:ascii="Courier New" w:hAnsi="Courier New"/>
            <w:sz w:val="16"/>
            <w:szCs w:val="16"/>
          </w:rPr>
          <w:t>4 Fetched,        831,       4.62,    411,    420,</w:t>
        </w:r>
      </w:ins>
    </w:p>
    <w:p>
      <w:pPr>
        <w:pStyle w:val="Normal"/>
        <w:rPr>
          <w:rFonts w:ascii="Courier New" w:hAnsi="Courier New" w:eastAsia="Courier New" w:cs="Courier New"/>
          <w:sz w:val="16"/>
          <w:szCs w:val="16"/>
          <w:ins w:id="2030" w:author="Murali R. Krishnan" w:date="1996-02-12T13:24:00Z"/>
        </w:rPr>
      </w:pPr>
      <w:ins w:id="2028" w:author="Murali R. Krishnan" w:date="1996-02-12T13:24:00Z">
        <w:r>
          <w:rPr>
            <w:rFonts w:eastAsia="Courier New" w:cs="Courier New" w:ascii="Courier New" w:hAnsi="Courier New"/>
            <w:sz w:val="16"/>
            <w:szCs w:val="16"/>
          </w:rPr>
          <w:t xml:space="preserve">           </w:t>
        </w:r>
      </w:ins>
      <w:ins w:id="2029" w:author="Murali R. Krishnan" w:date="1996-02-12T13:24:00Z">
        <w:r>
          <w:rPr>
            <w:rFonts w:eastAsia="Courier New" w:cs="Courier New" w:ascii="Courier New" w:hAnsi="Courier New"/>
            <w:sz w:val="16"/>
            <w:szCs w:val="16"/>
          </w:rPr>
          <w:t>4 Errored,          0,       0.00,      0,      0,</w:t>
        </w:r>
      </w:ins>
    </w:p>
    <w:p>
      <w:pPr>
        <w:pStyle w:val="Normal"/>
        <w:rPr>
          <w:rFonts w:ascii="Courier New" w:hAnsi="Courier New" w:eastAsia="Courier New" w:cs="Courier New"/>
          <w:sz w:val="16"/>
          <w:szCs w:val="16"/>
          <w:ins w:id="2033" w:author="Murali R. Krishnan" w:date="1996-02-12T13:24:00Z"/>
        </w:rPr>
      </w:pPr>
      <w:ins w:id="2031" w:author="Murali R. Krishnan" w:date="1996-02-12T13:24:00Z">
        <w:r>
          <w:rPr>
            <w:rFonts w:eastAsia="Courier New" w:cs="Courier New" w:ascii="Courier New" w:hAnsi="Courier New"/>
            <w:sz w:val="16"/>
            <w:szCs w:val="16"/>
          </w:rPr>
          <w:t xml:space="preserve">           </w:t>
        </w:r>
      </w:ins>
      <w:ins w:id="2032" w:author="Murali R. Krishnan" w:date="1996-02-12T13:24:00Z">
        <w:r>
          <w:rPr>
            <w:rFonts w:eastAsia="Courier New" w:cs="Courier New" w:ascii="Courier New" w:hAnsi="Courier New"/>
            <w:sz w:val="16"/>
            <w:szCs w:val="16"/>
          </w:rPr>
          <w:t>4 distrib,          7,       0.04,      7,      7,</w:t>
        </w:r>
      </w:ins>
    </w:p>
    <w:p>
      <w:pPr>
        <w:pStyle w:val="Normal"/>
        <w:rPr>
          <w:rFonts w:ascii="Courier New" w:hAnsi="Courier New" w:eastAsia="Courier New" w:cs="Courier New"/>
          <w:sz w:val="16"/>
          <w:szCs w:val="16"/>
          <w:ins w:id="2035" w:author="Murali R. Krishnan" w:date="1996-02-12T13:24:00Z"/>
        </w:rPr>
      </w:pPr>
      <w:ins w:id="2034"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38" w:author="Murali R. Krishnan" w:date="1996-02-12T13:24:00Z"/>
        </w:rPr>
      </w:pPr>
      <w:ins w:id="2036" w:author="Murali R. Krishnan" w:date="1996-02-12T13:24:00Z">
        <w:r>
          <w:rPr>
            <w:rFonts w:eastAsia="Courier New" w:cs="Courier New" w:ascii="Courier New" w:hAnsi="Courier New"/>
            <w:sz w:val="16"/>
            <w:szCs w:val="16"/>
          </w:rPr>
          <w:t xml:space="preserve">           </w:t>
        </w:r>
      </w:ins>
      <w:ins w:id="2037" w:author="Murali R. Krishnan" w:date="1996-02-12T13:24:00Z">
        <w:r>
          <w:rPr>
            <w:rFonts w:eastAsia="Courier New" w:cs="Courier New" w:ascii="Courier New" w:hAnsi="Courier New"/>
            <w:sz w:val="16"/>
            <w:szCs w:val="16"/>
          </w:rPr>
          <w:t>5 Fetched,        576,       3.20,    275,    301,</w:t>
        </w:r>
      </w:ins>
    </w:p>
    <w:p>
      <w:pPr>
        <w:pStyle w:val="Normal"/>
        <w:rPr>
          <w:rFonts w:ascii="Courier New" w:hAnsi="Courier New" w:eastAsia="Courier New" w:cs="Courier New"/>
          <w:sz w:val="16"/>
          <w:szCs w:val="16"/>
          <w:ins w:id="2041" w:author="Murali R. Krishnan" w:date="1996-02-12T13:24:00Z"/>
        </w:rPr>
      </w:pPr>
      <w:ins w:id="2039" w:author="Murali R. Krishnan" w:date="1996-02-12T13:24:00Z">
        <w:r>
          <w:rPr>
            <w:rFonts w:eastAsia="Courier New" w:cs="Courier New" w:ascii="Courier New" w:hAnsi="Courier New"/>
            <w:sz w:val="16"/>
            <w:szCs w:val="16"/>
          </w:rPr>
          <w:t xml:space="preserve">           </w:t>
        </w:r>
      </w:ins>
      <w:ins w:id="2040" w:author="Murali R. Krishnan" w:date="1996-02-12T13:24:00Z">
        <w:r>
          <w:rPr>
            <w:rFonts w:eastAsia="Courier New" w:cs="Courier New" w:ascii="Courier New" w:hAnsi="Courier New"/>
            <w:sz w:val="16"/>
            <w:szCs w:val="16"/>
          </w:rPr>
          <w:t>5 Errored,          0,       0.00,      0,      0,</w:t>
        </w:r>
      </w:ins>
    </w:p>
    <w:p>
      <w:pPr>
        <w:pStyle w:val="Normal"/>
        <w:rPr>
          <w:rFonts w:ascii="Courier New" w:hAnsi="Courier New" w:eastAsia="Courier New" w:cs="Courier New"/>
          <w:sz w:val="16"/>
          <w:szCs w:val="16"/>
          <w:ins w:id="2044" w:author="Murali R. Krishnan" w:date="1996-02-12T13:24:00Z"/>
        </w:rPr>
      </w:pPr>
      <w:ins w:id="2042" w:author="Murali R. Krishnan" w:date="1996-02-12T13:24:00Z">
        <w:r>
          <w:rPr>
            <w:rFonts w:eastAsia="Courier New" w:cs="Courier New" w:ascii="Courier New" w:hAnsi="Courier New"/>
            <w:sz w:val="16"/>
            <w:szCs w:val="16"/>
          </w:rPr>
          <w:t xml:space="preserve">           </w:t>
        </w:r>
      </w:ins>
      <w:ins w:id="2043" w:author="Murali R. Krishnan" w:date="1996-02-12T13:24:00Z">
        <w:r>
          <w:rPr>
            <w:rFonts w:eastAsia="Courier New" w:cs="Courier New" w:ascii="Courier New" w:hAnsi="Courier New"/>
            <w:sz w:val="16"/>
            <w:szCs w:val="16"/>
          </w:rPr>
          <w:t>5 distrib,          4,       0.02,      4,      5,</w:t>
        </w:r>
      </w:ins>
    </w:p>
    <w:p>
      <w:pPr>
        <w:pStyle w:val="Normal"/>
        <w:rPr>
          <w:rFonts w:ascii="Courier New" w:hAnsi="Courier New" w:eastAsia="Courier New" w:cs="Courier New"/>
          <w:sz w:val="16"/>
          <w:szCs w:val="16"/>
          <w:ins w:id="2046" w:author="Murali R. Krishnan" w:date="1996-02-12T13:24:00Z"/>
        </w:rPr>
      </w:pPr>
      <w:ins w:id="2045" w:author="Murali R. Krishnan" w:date="1996-02-12T13:24:00Z">
        <w:r>
          <w:rPr>
            <w:rFonts w:eastAsia="Courier New" w:cs="Courier New" w:ascii="Courier New" w:hAnsi="Courier New"/>
            <w:sz w:val="16"/>
            <w:szCs w:val="16"/>
          </w:rPr>
        </w:r>
      </w:ins>
    </w:p>
    <w:p>
      <w:pPr>
        <w:pStyle w:val="Normal"/>
        <w:ind w:left="720" w:firstLine="720"/>
        <w:rPr>
          <w:rFonts w:ascii="Courier New" w:hAnsi="Courier New" w:eastAsia="Courier New" w:cs="Courier New"/>
          <w:sz w:val="16"/>
          <w:szCs w:val="16"/>
          <w:ins w:id="2048" w:author="Murali R. Krishnan" w:date="1996-02-12T13:24:00Z"/>
        </w:rPr>
      </w:pPr>
      <w:ins w:id="2047" w:author="Murali R. Krishnan" w:date="1996-02-12T13:24:00Z">
        <w:r>
          <w:rPr>
            <w:rFonts w:eastAsia="Courier New" w:cs="Courier New" w:ascii="Courier New" w:hAnsi="Courier New"/>
            <w:sz w:val="16"/>
            <w:szCs w:val="16"/>
          </w:rPr>
          <w:t>6 Fetched,       1164,       6.47,    557,    607,</w:t>
        </w:r>
      </w:ins>
    </w:p>
    <w:p>
      <w:pPr>
        <w:pStyle w:val="Normal"/>
        <w:rPr>
          <w:rFonts w:ascii="Courier New" w:hAnsi="Courier New" w:eastAsia="Courier New" w:cs="Courier New"/>
          <w:sz w:val="16"/>
          <w:szCs w:val="16"/>
          <w:ins w:id="2051" w:author="Murali R. Krishnan" w:date="1996-02-12T13:24:00Z"/>
        </w:rPr>
      </w:pPr>
      <w:ins w:id="2049" w:author="Murali R. Krishnan" w:date="1996-02-12T13:24:00Z">
        <w:r>
          <w:rPr>
            <w:rFonts w:eastAsia="Courier New" w:cs="Courier New" w:ascii="Courier New" w:hAnsi="Courier New"/>
            <w:sz w:val="16"/>
            <w:szCs w:val="16"/>
          </w:rPr>
          <w:t xml:space="preserve">           </w:t>
        </w:r>
      </w:ins>
      <w:ins w:id="2050" w:author="Murali R. Krishnan" w:date="1996-02-12T13:24:00Z">
        <w:r>
          <w:rPr>
            <w:rFonts w:eastAsia="Courier New" w:cs="Courier New" w:ascii="Courier New" w:hAnsi="Courier New"/>
            <w:sz w:val="16"/>
            <w:szCs w:val="16"/>
          </w:rPr>
          <w:t>6 Errored,          0,       0.00,      0,      0,</w:t>
        </w:r>
      </w:ins>
    </w:p>
    <w:p>
      <w:pPr>
        <w:pStyle w:val="Normal"/>
        <w:rPr>
          <w:rFonts w:ascii="Courier New" w:hAnsi="Courier New" w:eastAsia="Courier New" w:cs="Courier New"/>
          <w:sz w:val="16"/>
          <w:szCs w:val="16"/>
          <w:ins w:id="2054" w:author="Murali R. Krishnan" w:date="1996-02-12T13:24:00Z"/>
        </w:rPr>
      </w:pPr>
      <w:ins w:id="2052" w:author="Murali R. Krishnan" w:date="1996-02-12T13:24:00Z">
        <w:r>
          <w:rPr>
            <w:rFonts w:eastAsia="Courier New" w:cs="Courier New" w:ascii="Courier New" w:hAnsi="Courier New"/>
            <w:sz w:val="16"/>
            <w:szCs w:val="16"/>
          </w:rPr>
          <w:t xml:space="preserve">           </w:t>
        </w:r>
      </w:ins>
      <w:ins w:id="2053" w:author="Murali R. Krishnan" w:date="1996-02-12T13:24:00Z">
        <w:r>
          <w:rPr>
            <w:rFonts w:eastAsia="Courier New" w:cs="Courier New" w:ascii="Courier New" w:hAnsi="Courier New"/>
            <w:sz w:val="16"/>
            <w:szCs w:val="16"/>
          </w:rPr>
          <w:t>6 distrib,         10,       0.06,      9,     10,</w:t>
        </w:r>
      </w:ins>
    </w:p>
    <w:p>
      <w:pPr>
        <w:pStyle w:val="Normal"/>
        <w:rPr>
          <w:rFonts w:ascii="Courier New" w:hAnsi="Courier New" w:eastAsia="Courier New" w:cs="Courier New"/>
          <w:sz w:val="16"/>
          <w:szCs w:val="16"/>
          <w:ins w:id="2056" w:author="Murali R. Krishnan" w:date="1996-02-12T13:24:00Z"/>
        </w:rPr>
      </w:pPr>
      <w:ins w:id="2055"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59" w:author="Murali R. Krishnan" w:date="1996-02-12T13:24:00Z"/>
        </w:rPr>
      </w:pPr>
      <w:ins w:id="2057" w:author="Murali R. Krishnan" w:date="1996-02-12T13:24:00Z">
        <w:r>
          <w:rPr>
            <w:rFonts w:eastAsia="Courier New" w:cs="Courier New" w:ascii="Courier New" w:hAnsi="Courier New"/>
            <w:sz w:val="16"/>
            <w:szCs w:val="16"/>
          </w:rPr>
          <w:t xml:space="preserve">           </w:t>
        </w:r>
      </w:ins>
      <w:ins w:id="2058" w:author="Murali R. Krishnan" w:date="1996-02-12T13:24:00Z">
        <w:r>
          <w:rPr>
            <w:rFonts w:eastAsia="Courier New" w:cs="Courier New" w:ascii="Courier New" w:hAnsi="Courier New"/>
            <w:sz w:val="16"/>
            <w:szCs w:val="16"/>
          </w:rPr>
          <w:t>7 Fetched,        785,       4.36,    401,    384,</w:t>
        </w:r>
      </w:ins>
    </w:p>
    <w:p>
      <w:pPr>
        <w:pStyle w:val="Normal"/>
        <w:rPr>
          <w:rFonts w:ascii="Courier New" w:hAnsi="Courier New" w:eastAsia="Courier New" w:cs="Courier New"/>
          <w:sz w:val="16"/>
          <w:szCs w:val="16"/>
          <w:ins w:id="2062" w:author="Murali R. Krishnan" w:date="1996-02-12T13:24:00Z"/>
        </w:rPr>
      </w:pPr>
      <w:ins w:id="2060" w:author="Murali R. Krishnan" w:date="1996-02-12T13:24:00Z">
        <w:r>
          <w:rPr>
            <w:rFonts w:eastAsia="Courier New" w:cs="Courier New" w:ascii="Courier New" w:hAnsi="Courier New"/>
            <w:sz w:val="16"/>
            <w:szCs w:val="16"/>
          </w:rPr>
          <w:t xml:space="preserve">           </w:t>
        </w:r>
      </w:ins>
      <w:ins w:id="2061" w:author="Murali R. Krishnan" w:date="1996-02-12T13:24:00Z">
        <w:r>
          <w:rPr>
            <w:rFonts w:eastAsia="Courier New" w:cs="Courier New" w:ascii="Courier New" w:hAnsi="Courier New"/>
            <w:sz w:val="16"/>
            <w:szCs w:val="16"/>
          </w:rPr>
          <w:t>7 Errored,          0,       0.00,      0,      0,</w:t>
        </w:r>
      </w:ins>
    </w:p>
    <w:p>
      <w:pPr>
        <w:pStyle w:val="Normal"/>
        <w:rPr>
          <w:rFonts w:ascii="Courier New" w:hAnsi="Courier New" w:eastAsia="Courier New" w:cs="Courier New"/>
          <w:sz w:val="16"/>
          <w:szCs w:val="16"/>
          <w:ins w:id="2065" w:author="Murali R. Krishnan" w:date="1996-02-12T13:24:00Z"/>
        </w:rPr>
      </w:pPr>
      <w:ins w:id="2063" w:author="Murali R. Krishnan" w:date="1996-02-12T13:24:00Z">
        <w:r>
          <w:rPr>
            <w:rFonts w:eastAsia="Courier New" w:cs="Courier New" w:ascii="Courier New" w:hAnsi="Courier New"/>
            <w:sz w:val="16"/>
            <w:szCs w:val="16"/>
          </w:rPr>
          <w:t xml:space="preserve">           </w:t>
        </w:r>
      </w:ins>
      <w:ins w:id="2064" w:author="Murali R. Krishnan" w:date="1996-02-12T13:24:00Z">
        <w:r>
          <w:rPr>
            <w:rFonts w:eastAsia="Courier New" w:cs="Courier New" w:ascii="Courier New" w:hAnsi="Courier New"/>
            <w:sz w:val="16"/>
            <w:szCs w:val="16"/>
          </w:rPr>
          <w:t>7 distrib,          6,       0.03,      7,      6,</w:t>
        </w:r>
      </w:ins>
    </w:p>
    <w:p>
      <w:pPr>
        <w:pStyle w:val="Normal"/>
        <w:rPr>
          <w:rFonts w:ascii="Courier New" w:hAnsi="Courier New" w:eastAsia="Courier New" w:cs="Courier New"/>
          <w:sz w:val="16"/>
          <w:szCs w:val="16"/>
          <w:ins w:id="2067" w:author="Murali R. Krishnan" w:date="1996-02-12T13:24:00Z"/>
        </w:rPr>
      </w:pPr>
      <w:ins w:id="2066"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70" w:author="Murali R. Krishnan" w:date="1996-02-12T13:24:00Z"/>
        </w:rPr>
      </w:pPr>
      <w:ins w:id="2068" w:author="Murali R. Krishnan" w:date="1996-02-12T13:24:00Z">
        <w:r>
          <w:rPr>
            <w:rFonts w:eastAsia="Courier New" w:cs="Courier New" w:ascii="Courier New" w:hAnsi="Courier New"/>
            <w:sz w:val="16"/>
            <w:szCs w:val="16"/>
          </w:rPr>
          <w:t xml:space="preserve">           </w:t>
        </w:r>
      </w:ins>
      <w:ins w:id="2069" w:author="Murali R. Krishnan" w:date="1996-02-12T13:24:00Z">
        <w:r>
          <w:rPr>
            <w:rFonts w:eastAsia="Courier New" w:cs="Courier New" w:ascii="Courier New" w:hAnsi="Courier New"/>
            <w:sz w:val="16"/>
            <w:szCs w:val="16"/>
          </w:rPr>
          <w:t>8 Fetched,        457,       2.54,    213,    244,</w:t>
        </w:r>
      </w:ins>
    </w:p>
    <w:p>
      <w:pPr>
        <w:pStyle w:val="Normal"/>
        <w:rPr>
          <w:rFonts w:ascii="Courier New" w:hAnsi="Courier New" w:eastAsia="Courier New" w:cs="Courier New"/>
          <w:sz w:val="16"/>
          <w:szCs w:val="16"/>
          <w:ins w:id="2073" w:author="Murali R. Krishnan" w:date="1996-02-12T13:24:00Z"/>
        </w:rPr>
      </w:pPr>
      <w:ins w:id="2071" w:author="Murali R. Krishnan" w:date="1996-02-12T13:24:00Z">
        <w:r>
          <w:rPr>
            <w:rFonts w:eastAsia="Courier New" w:cs="Courier New" w:ascii="Courier New" w:hAnsi="Courier New"/>
            <w:sz w:val="16"/>
            <w:szCs w:val="16"/>
          </w:rPr>
          <w:t xml:space="preserve">           </w:t>
        </w:r>
      </w:ins>
      <w:ins w:id="2072" w:author="Murali R. Krishnan" w:date="1996-02-12T13:24:00Z">
        <w:r>
          <w:rPr>
            <w:rFonts w:eastAsia="Courier New" w:cs="Courier New" w:ascii="Courier New" w:hAnsi="Courier New"/>
            <w:sz w:val="16"/>
            <w:szCs w:val="16"/>
          </w:rPr>
          <w:t>8 Errored,          0,       0.00,      0,      0,</w:t>
        </w:r>
      </w:ins>
    </w:p>
    <w:p>
      <w:pPr>
        <w:pStyle w:val="Normal"/>
        <w:rPr>
          <w:rFonts w:ascii="Courier New" w:hAnsi="Courier New" w:eastAsia="Courier New" w:cs="Courier New"/>
          <w:sz w:val="16"/>
          <w:szCs w:val="16"/>
          <w:ins w:id="2076" w:author="Murali R. Krishnan" w:date="1996-02-12T13:24:00Z"/>
        </w:rPr>
      </w:pPr>
      <w:ins w:id="2074" w:author="Murali R. Krishnan" w:date="1996-02-12T13:24:00Z">
        <w:r>
          <w:rPr>
            <w:rFonts w:eastAsia="Courier New" w:cs="Courier New" w:ascii="Courier New" w:hAnsi="Courier New"/>
            <w:sz w:val="16"/>
            <w:szCs w:val="16"/>
          </w:rPr>
          <w:t xml:space="preserve">           </w:t>
        </w:r>
      </w:ins>
      <w:ins w:id="2075" w:author="Murali R. Krishnan" w:date="1996-02-12T13:24:00Z">
        <w:r>
          <w:rPr>
            <w:rFonts w:eastAsia="Courier New" w:cs="Courier New" w:ascii="Courier New" w:hAnsi="Courier New"/>
            <w:sz w:val="16"/>
            <w:szCs w:val="16"/>
          </w:rPr>
          <w:t>8 distrib,          3,       0.02,      3,      4,</w:t>
        </w:r>
      </w:ins>
    </w:p>
    <w:p>
      <w:pPr>
        <w:pStyle w:val="Normal"/>
        <w:rPr>
          <w:rFonts w:ascii="Courier New" w:hAnsi="Courier New" w:eastAsia="Courier New" w:cs="Courier New"/>
          <w:sz w:val="16"/>
          <w:szCs w:val="16"/>
          <w:ins w:id="2078" w:author="Murali R. Krishnan" w:date="1996-02-12T13:24:00Z"/>
        </w:rPr>
      </w:pPr>
      <w:ins w:id="2077"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81" w:author="Murali R. Krishnan" w:date="1996-02-12T13:24:00Z"/>
        </w:rPr>
      </w:pPr>
      <w:ins w:id="2079" w:author="Murali R. Krishnan" w:date="1996-02-12T13:24:00Z">
        <w:r>
          <w:rPr>
            <w:rFonts w:eastAsia="Courier New" w:cs="Courier New" w:ascii="Courier New" w:hAnsi="Courier New"/>
            <w:sz w:val="16"/>
            <w:szCs w:val="16"/>
          </w:rPr>
          <w:t xml:space="preserve">          </w:t>
        </w:r>
      </w:ins>
      <w:ins w:id="2080" w:author="Murali R. Krishnan" w:date="1996-02-12T13:24:00Z">
        <w:r>
          <w:rPr>
            <w:rFonts w:eastAsia="Courier New" w:cs="Courier New" w:ascii="Courier New" w:hAnsi="Courier New"/>
            <w:sz w:val="16"/>
            <w:szCs w:val="16"/>
          </w:rPr>
          <w:t>10 Fetched,        331,       1.84,    175,    156,</w:t>
        </w:r>
      </w:ins>
    </w:p>
    <w:p>
      <w:pPr>
        <w:pStyle w:val="Normal"/>
        <w:rPr>
          <w:rFonts w:ascii="Courier New" w:hAnsi="Courier New" w:eastAsia="Courier New" w:cs="Courier New"/>
          <w:sz w:val="16"/>
          <w:szCs w:val="16"/>
          <w:ins w:id="2084" w:author="Murali R. Krishnan" w:date="1996-02-12T13:24:00Z"/>
        </w:rPr>
      </w:pPr>
      <w:ins w:id="2082" w:author="Murali R. Krishnan" w:date="1996-02-12T13:24:00Z">
        <w:r>
          <w:rPr>
            <w:rFonts w:eastAsia="Courier New" w:cs="Courier New" w:ascii="Courier New" w:hAnsi="Courier New"/>
            <w:sz w:val="16"/>
            <w:szCs w:val="16"/>
          </w:rPr>
          <w:t xml:space="preserve">          </w:t>
        </w:r>
      </w:ins>
      <w:ins w:id="2083" w:author="Murali R. Krishnan" w:date="1996-02-12T13:24:00Z">
        <w:r>
          <w:rPr>
            <w:rFonts w:eastAsia="Courier New" w:cs="Courier New" w:ascii="Courier New" w:hAnsi="Courier New"/>
            <w:sz w:val="16"/>
            <w:szCs w:val="16"/>
          </w:rPr>
          <w:t>10 Errored,          0,       0.00,      0,      0,</w:t>
        </w:r>
      </w:ins>
    </w:p>
    <w:p>
      <w:pPr>
        <w:pStyle w:val="Normal"/>
        <w:rPr>
          <w:rFonts w:ascii="Courier New" w:hAnsi="Courier New" w:eastAsia="Courier New" w:cs="Courier New"/>
          <w:sz w:val="16"/>
          <w:szCs w:val="16"/>
          <w:ins w:id="2087" w:author="Murali R. Krishnan" w:date="1996-02-12T13:24:00Z"/>
        </w:rPr>
      </w:pPr>
      <w:ins w:id="2085" w:author="Murali R. Krishnan" w:date="1996-02-12T13:24:00Z">
        <w:r>
          <w:rPr>
            <w:rFonts w:eastAsia="Courier New" w:cs="Courier New" w:ascii="Courier New" w:hAnsi="Courier New"/>
            <w:sz w:val="16"/>
            <w:szCs w:val="16"/>
          </w:rPr>
          <w:t xml:space="preserve">          </w:t>
        </w:r>
      </w:ins>
      <w:ins w:id="2086" w:author="Murali R. Krishnan" w:date="1996-02-12T13:24:00Z">
        <w:r>
          <w:rPr>
            <w:rFonts w:eastAsia="Courier New" w:cs="Courier New" w:ascii="Courier New" w:hAnsi="Courier New"/>
            <w:sz w:val="16"/>
            <w:szCs w:val="16"/>
          </w:rPr>
          <w:t>10 distrib,          2,       0.01,      3,      2,</w:t>
        </w:r>
      </w:ins>
    </w:p>
    <w:p>
      <w:pPr>
        <w:pStyle w:val="Normal"/>
        <w:rPr>
          <w:rFonts w:ascii="Courier New" w:hAnsi="Courier New" w:eastAsia="Courier New" w:cs="Courier New"/>
          <w:sz w:val="16"/>
          <w:szCs w:val="16"/>
          <w:ins w:id="2089" w:author="Murali R. Krishnan" w:date="1996-02-12T13:24:00Z"/>
        </w:rPr>
      </w:pPr>
      <w:ins w:id="2088"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92" w:author="Murali R. Krishnan" w:date="1996-02-12T13:24:00Z"/>
        </w:rPr>
      </w:pPr>
      <w:ins w:id="2090" w:author="Murali R. Krishnan" w:date="1996-02-12T13:24:00Z">
        <w:r>
          <w:rPr>
            <w:rFonts w:eastAsia="Courier New" w:cs="Courier New" w:ascii="Courier New" w:hAnsi="Courier New"/>
            <w:sz w:val="16"/>
            <w:szCs w:val="16"/>
          </w:rPr>
          <w:t xml:space="preserve">          </w:t>
        </w:r>
      </w:ins>
      <w:ins w:id="2091" w:author="Murali R. Krishnan" w:date="1996-02-12T13:24:00Z">
        <w:r>
          <w:rPr>
            <w:rFonts w:eastAsia="Courier New" w:cs="Courier New" w:ascii="Courier New" w:hAnsi="Courier New"/>
            <w:sz w:val="16"/>
            <w:szCs w:val="16"/>
          </w:rPr>
          <w:t>11 Fetched,        912,       5.07,    430,    482,</w:t>
        </w:r>
      </w:ins>
    </w:p>
    <w:p>
      <w:pPr>
        <w:pStyle w:val="Normal"/>
        <w:rPr>
          <w:rFonts w:ascii="Courier New" w:hAnsi="Courier New" w:eastAsia="Courier New" w:cs="Courier New"/>
          <w:sz w:val="16"/>
          <w:szCs w:val="16"/>
          <w:ins w:id="2095" w:author="Murali R. Krishnan" w:date="1996-02-12T13:24:00Z"/>
        </w:rPr>
      </w:pPr>
      <w:ins w:id="2093" w:author="Murali R. Krishnan" w:date="1996-02-12T13:24:00Z">
        <w:r>
          <w:rPr>
            <w:rFonts w:eastAsia="Courier New" w:cs="Courier New" w:ascii="Courier New" w:hAnsi="Courier New"/>
            <w:sz w:val="16"/>
            <w:szCs w:val="16"/>
          </w:rPr>
          <w:t xml:space="preserve">          </w:t>
        </w:r>
      </w:ins>
      <w:ins w:id="2094" w:author="Murali R. Krishnan" w:date="1996-02-12T13:24:00Z">
        <w:r>
          <w:rPr>
            <w:rFonts w:eastAsia="Courier New" w:cs="Courier New" w:ascii="Courier New" w:hAnsi="Courier New"/>
            <w:sz w:val="16"/>
            <w:szCs w:val="16"/>
          </w:rPr>
          <w:t>11 Errored,          0,       0.00,      0,      0,</w:t>
        </w:r>
      </w:ins>
    </w:p>
    <w:p>
      <w:pPr>
        <w:pStyle w:val="Normal"/>
        <w:rPr>
          <w:rFonts w:ascii="Courier New" w:hAnsi="Courier New" w:eastAsia="Courier New" w:cs="Courier New"/>
          <w:sz w:val="16"/>
          <w:szCs w:val="16"/>
          <w:ins w:id="2098" w:author="Murali R. Krishnan" w:date="1996-02-12T13:24:00Z"/>
        </w:rPr>
      </w:pPr>
      <w:ins w:id="2096" w:author="Murali R. Krishnan" w:date="1996-02-12T13:24:00Z">
        <w:r>
          <w:rPr>
            <w:rFonts w:eastAsia="Courier New" w:cs="Courier New" w:ascii="Courier New" w:hAnsi="Courier New"/>
            <w:sz w:val="16"/>
            <w:szCs w:val="16"/>
          </w:rPr>
          <w:t xml:space="preserve">          </w:t>
        </w:r>
      </w:ins>
      <w:ins w:id="2097" w:author="Murali R. Krishnan" w:date="1996-02-12T13:24:00Z">
        <w:r>
          <w:rPr>
            <w:rFonts w:eastAsia="Courier New" w:cs="Courier New" w:ascii="Courier New" w:hAnsi="Courier New"/>
            <w:sz w:val="16"/>
            <w:szCs w:val="16"/>
          </w:rPr>
          <w:t>11 distrib,          7,       0.04,      7,      8,</w:t>
        </w:r>
      </w:ins>
    </w:p>
    <w:p>
      <w:pPr>
        <w:pStyle w:val="Normal"/>
        <w:rPr>
          <w:rFonts w:ascii="Courier New" w:hAnsi="Courier New" w:eastAsia="Courier New" w:cs="Courier New"/>
          <w:sz w:val="16"/>
          <w:szCs w:val="16"/>
          <w:ins w:id="2100" w:author="Murali R. Krishnan" w:date="1996-02-12T13:24:00Z"/>
        </w:rPr>
      </w:pPr>
      <w:ins w:id="2099"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103" w:author="Murali R. Krishnan" w:date="1996-02-12T13:24:00Z"/>
        </w:rPr>
      </w:pPr>
      <w:ins w:id="2101" w:author="Murali R. Krishnan" w:date="1996-02-12T13:24:00Z">
        <w:r>
          <w:rPr>
            <w:rFonts w:eastAsia="Courier New" w:cs="Courier New" w:ascii="Courier New" w:hAnsi="Courier New"/>
            <w:sz w:val="16"/>
            <w:szCs w:val="16"/>
          </w:rPr>
          <w:t xml:space="preserve">          </w:t>
        </w:r>
      </w:ins>
      <w:ins w:id="2102" w:author="Murali R. Krishnan" w:date="1996-02-12T13:24:00Z">
        <w:r>
          <w:rPr>
            <w:rFonts w:eastAsia="Courier New" w:cs="Courier New" w:ascii="Courier New" w:hAnsi="Courier New"/>
            <w:sz w:val="16"/>
            <w:szCs w:val="16"/>
          </w:rPr>
          <w:t>15 Fetched,       1456,       8.09,    711,    745,</w:t>
        </w:r>
      </w:ins>
    </w:p>
    <w:p>
      <w:pPr>
        <w:pStyle w:val="Normal"/>
        <w:rPr>
          <w:rFonts w:ascii="Courier New" w:hAnsi="Courier New" w:eastAsia="Courier New" w:cs="Courier New"/>
          <w:sz w:val="16"/>
          <w:szCs w:val="16"/>
          <w:ins w:id="2106" w:author="Murali R. Krishnan" w:date="1996-02-12T13:24:00Z"/>
        </w:rPr>
      </w:pPr>
      <w:ins w:id="2104" w:author="Murali R. Krishnan" w:date="1996-02-12T13:24:00Z">
        <w:r>
          <w:rPr>
            <w:rFonts w:eastAsia="Courier New" w:cs="Courier New" w:ascii="Courier New" w:hAnsi="Courier New"/>
            <w:sz w:val="16"/>
            <w:szCs w:val="16"/>
          </w:rPr>
          <w:t xml:space="preserve">          </w:t>
        </w:r>
      </w:ins>
      <w:ins w:id="2105" w:author="Murali R. Krishnan" w:date="1996-02-12T13:24:00Z">
        <w:r>
          <w:rPr>
            <w:rFonts w:eastAsia="Courier New" w:cs="Courier New" w:ascii="Courier New" w:hAnsi="Courier New"/>
            <w:sz w:val="16"/>
            <w:szCs w:val="16"/>
          </w:rPr>
          <w:t>15 Errored,          0,       0.00,      0,      0,</w:t>
        </w:r>
      </w:ins>
    </w:p>
    <w:p>
      <w:pPr>
        <w:pStyle w:val="Normal"/>
        <w:rPr>
          <w:rFonts w:ascii="Courier New" w:hAnsi="Courier New" w:eastAsia="Courier New" w:cs="Courier New"/>
          <w:sz w:val="16"/>
          <w:szCs w:val="16"/>
          <w:ins w:id="2109" w:author="Murali R. Krishnan" w:date="1996-02-12T13:24:00Z"/>
        </w:rPr>
      </w:pPr>
      <w:ins w:id="2107" w:author="Murali R. Krishnan" w:date="1996-02-12T13:24:00Z">
        <w:r>
          <w:rPr>
            <w:rFonts w:eastAsia="Courier New" w:cs="Courier New" w:ascii="Courier New" w:hAnsi="Courier New"/>
            <w:sz w:val="16"/>
            <w:szCs w:val="16"/>
          </w:rPr>
          <w:t xml:space="preserve">          </w:t>
        </w:r>
      </w:ins>
      <w:ins w:id="2108" w:author="Murali R. Krishnan" w:date="1996-02-12T13:24:00Z">
        <w:r>
          <w:rPr>
            <w:rFonts w:eastAsia="Courier New" w:cs="Courier New" w:ascii="Courier New" w:hAnsi="Courier New"/>
            <w:sz w:val="16"/>
            <w:szCs w:val="16"/>
          </w:rPr>
          <w:t>15 distrib,         12,       0.07,     12,     12,</w:t>
        </w:r>
      </w:ins>
    </w:p>
    <w:p>
      <w:pPr>
        <w:pStyle w:val="Normal"/>
        <w:rPr>
          <w:rFonts w:ascii="Courier New" w:hAnsi="Courier New" w:eastAsia="Courier New" w:cs="Courier New"/>
          <w:sz w:val="16"/>
          <w:szCs w:val="16"/>
          <w:ins w:id="2111" w:author="Murali R. Krishnan" w:date="1996-02-12T13:24:00Z"/>
        </w:rPr>
      </w:pPr>
      <w:ins w:id="2110"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114" w:author="Murali R. Krishnan" w:date="1996-02-12T13:24:00Z"/>
        </w:rPr>
      </w:pPr>
      <w:ins w:id="2112" w:author="Murali R. Krishnan" w:date="1996-02-12T13:24:00Z">
        <w:r>
          <w:rPr>
            <w:rFonts w:eastAsia="Courier New" w:cs="Courier New" w:ascii="Courier New" w:hAnsi="Courier New"/>
            <w:sz w:val="16"/>
            <w:szCs w:val="16"/>
          </w:rPr>
          <w:t xml:space="preserve">          </w:t>
        </w:r>
      </w:ins>
      <w:ins w:id="2113" w:author="Murali R. Krishnan" w:date="1996-02-12T13:24:00Z">
        <w:r>
          <w:rPr>
            <w:rFonts w:eastAsia="Courier New" w:cs="Courier New" w:ascii="Courier New" w:hAnsi="Courier New"/>
            <w:sz w:val="16"/>
            <w:szCs w:val="16"/>
          </w:rPr>
          <w:t>16 Fetched,       1154,       6.41,    568,    586,</w:t>
        </w:r>
      </w:ins>
    </w:p>
    <w:p>
      <w:pPr>
        <w:pStyle w:val="Normal"/>
        <w:rPr>
          <w:rFonts w:ascii="Courier New" w:hAnsi="Courier New" w:eastAsia="Courier New" w:cs="Courier New"/>
          <w:sz w:val="16"/>
          <w:szCs w:val="16"/>
          <w:ins w:id="2117" w:author="Murali R. Krishnan" w:date="1996-02-12T13:24:00Z"/>
        </w:rPr>
      </w:pPr>
      <w:ins w:id="2115" w:author="Murali R. Krishnan" w:date="1996-02-12T13:24:00Z">
        <w:r>
          <w:rPr>
            <w:rFonts w:eastAsia="Courier New" w:cs="Courier New" w:ascii="Courier New" w:hAnsi="Courier New"/>
            <w:sz w:val="16"/>
            <w:szCs w:val="16"/>
          </w:rPr>
          <w:t xml:space="preserve">          </w:t>
        </w:r>
      </w:ins>
      <w:ins w:id="2116" w:author="Murali R. Krishnan" w:date="1996-02-12T13:24:00Z">
        <w:r>
          <w:rPr>
            <w:rFonts w:eastAsia="Courier New" w:cs="Courier New" w:ascii="Courier New" w:hAnsi="Courier New"/>
            <w:sz w:val="16"/>
            <w:szCs w:val="16"/>
          </w:rPr>
          <w:t>16 Errored,          0,       0.00,      0,      0,</w:t>
        </w:r>
      </w:ins>
    </w:p>
    <w:p>
      <w:pPr>
        <w:pStyle w:val="Normal"/>
        <w:rPr>
          <w:rFonts w:ascii="Courier New" w:hAnsi="Courier New" w:eastAsia="Courier New" w:cs="Courier New"/>
          <w:sz w:val="16"/>
          <w:szCs w:val="16"/>
          <w:ins w:id="2120" w:author="Murali R. Krishnan" w:date="1996-02-12T13:24:00Z"/>
        </w:rPr>
      </w:pPr>
      <w:ins w:id="2118" w:author="Murali R. Krishnan" w:date="1996-02-12T13:24:00Z">
        <w:r>
          <w:rPr>
            <w:rFonts w:eastAsia="Courier New" w:cs="Courier New" w:ascii="Courier New" w:hAnsi="Courier New"/>
            <w:sz w:val="16"/>
            <w:szCs w:val="16"/>
          </w:rPr>
          <w:t xml:space="preserve">          </w:t>
        </w:r>
      </w:ins>
      <w:ins w:id="2119" w:author="Murali R. Krishnan" w:date="1996-02-12T13:24:00Z">
        <w:r>
          <w:rPr>
            <w:rFonts w:eastAsia="Courier New" w:cs="Courier New" w:ascii="Courier New" w:hAnsi="Courier New"/>
            <w:sz w:val="16"/>
            <w:szCs w:val="16"/>
          </w:rPr>
          <w:t>16 distrib,          9,       0.05,      9,      9,</w:t>
        </w:r>
      </w:ins>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bidi w:val="0"/>
        <w:spacing w:before="0" w:after="120"/>
        <w:ind w:left="240" w:hanging="0"/>
        <w:rPr/>
      </w:pPr>
      <w:r>
        <w:rPr/>
        <w:t>For sake of brevity, the performance counter log file sample.prf is not included.</w:t>
      </w:r>
    </w:p>
    <w:sectPr>
      <w:footerReference w:type="default" r:id="rId2"/>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ins w:id="2121" w:author="Doug Hebenthal" w:date="1995-10-24T14:28:00Z">
      <w:r>
        <w:rPr>
          <w:rStyle w:val="PageNumber"/>
        </w:rPr>
        <w:t xml:space="preserve">Page </w:t>
      </w:r>
    </w:ins>
    <w:ins w:id="2122" w:author="Doug Hebenthal" w:date="1995-10-24T14:28: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ins w:id="2123" w:author="Doug Hebenthal" w:date="1995-10-25T17:55:00Z">
      <w:r>
        <w:rPr>
          <w:rStyle w:val="PageNumber"/>
        </w:rPr>
        <w:tab/>
      </w:r>
    </w:ins>
    <w:ins w:id="2124" w:author="Murali R. Krishnan" w:date="1996-01-16T12:08:00Z">
      <w:r>
        <w:rPr>
          <w:rStyle w:val="PageNumber"/>
        </w:rPr>
        <w:tab/>
      </w:r>
    </w:ins>
    <w:ins w:id="2125" w:author="Murali R. Krishnan" w:date="1996-01-16T12:08:00Z">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ins>
    <w:ins w:id="2126" w:author="Doug Hebenthal" w:date="1995-10-25T17:55:00Z">
      <w:r>
        <w:rPr>
          <w:rStyle w:val="PageNumber"/>
        </w:rPr>
        <w:tab/>
        <w:t xml:space="preserve"> </w:t>
      </w:r>
    </w:ins>
    <w:ins w:id="2127" w:author="Doug Hebenthal" w:date="1996-01-16T12:08:00Z">
      <w:r>
        <w:rPr/>
        <w:fldChar w:fldCharType="begin"/>
      </w:r>
      <w:r>
        <w:rPr/>
        <w:instrText xml:space="preserve"> DATE \@"dddd', 'MMMM\ dd', 'yyyy" </w:instrText>
      </w:r>
      <w:r>
        <w:rPr/>
        <w:fldChar w:fldCharType="separate"/>
      </w:r>
      <w:r>
        <w:rPr/>
        <w:t>Thursday, July 30, 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Courier" w:hAnsi="Courier" w:eastAsia="Courier" w:cs="Courier"/>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Arial" w:hAnsi="Arial" w:eastAsia="Arial" w:cs="Arial"/>
      <w:b/>
      <w:bCs/>
      <w:color w:val="auto"/>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 w:hAnsi="Arial" w:eastAsia="Arial" w:cs="Arial"/>
      <w:b/>
      <w:bCs/>
      <w:color w:val="auto"/>
      <w:sz w:val="48"/>
      <w:szCs w:val="48"/>
    </w:rPr>
  </w:style>
  <w:style w:type="paragraph" w:styleId="Contents1">
    <w:name w:val="TOC 1"/>
    <w:basedOn w:val="Normal"/>
    <w:next w:val="Normal"/>
    <w:pPr>
      <w:tabs>
        <w:tab w:val="clear" w:pos="720"/>
        <w:tab w:val="right" w:pos="9720" w:leader="none"/>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720" w:leader="none"/>
      </w:tabs>
      <w:spacing w:before="240" w:after="0"/>
      <w:ind w:left="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720" w:leader="none"/>
      </w:tabs>
      <w:spacing w:before="0" w:after="0"/>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720" w:leader="none"/>
      </w:tabs>
      <w:spacing w:before="0" w:after="0"/>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720" w:leader="none"/>
      </w:tabs>
      <w:spacing w:before="0" w:after="0"/>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720" w:leader="none"/>
      </w:tabs>
      <w:spacing w:before="0" w:after="0"/>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720" w:leader="none"/>
      </w:tabs>
      <w:spacing w:before="0" w:after="0"/>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720" w:leader="none"/>
      </w:tabs>
      <w:spacing w:before="0" w:after="0"/>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720" w:leader="none"/>
      </w:tabs>
      <w:spacing w:before="0" w:after="0"/>
      <w:ind w:left="1400" w:hanging="0"/>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00:51:00Z</dcterms:created>
  <dc:creator>rickmay</dc:creator>
  <dc:description/>
  <dc:language>en-US</dc:language>
  <cp:lastModifiedBy>Murali R. Krishnan</cp:lastModifiedBy>
  <cp:lastPrinted>1996-02-12T14:16:00Z</cp:lastPrinted>
  <dcterms:modified xsi:type="dcterms:W3CDTF">1996-02-12T22:29:00Z</dcterms:modified>
  <cp:revision>26</cp:revision>
  <dc:subject/>
  <dc:title>	WebBench: Web Server Benchmarking	</dc:title>
</cp:coreProperties>
</file>