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ilding and Installing the Microsoft Gopher Server Serv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 Jim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 March,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ilding binaries for the Gopher servi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Set your build environment by running RAZZLE, then remove GOPHER_AS_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ZZLE.CM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T GOPHER_AS_EXE=</w:t>
        <w:tab/>
        <w:tab/>
        <w:t>(removes this environment sett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Sync-up your include files on the SLM ser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 \NET\INC</w:t>
        <w:tab/>
        <w:tab/>
        <w:tab/>
        <w:tab/>
        <w:tab/>
        <w:tab/>
        <w:tab/>
        <w:tab/>
        <w:t xml:space="preserve">-&gt; SSYN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Recursively sync-up your source code with the code on the SLM ser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D \NET\SOCKETS\INTERNET\SVCS</w:t>
        <w:tab/>
        <w:tab/>
        <w:tab/>
        <w:tab/>
        <w:t>-&gt; SSYNC -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Build everything -- gdapi.dll, gdctrs.dll, gdspace.dll, gopherd.dll, inetasrv.dll, inetctrs.dll, svcsetup.exe, tcpsvcs2.exe, tcpsvcs.dll. 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CD \SOCKETS\INTERNET\SVCS</w:t>
        <w:tab/>
        <w:tab/>
        <w:tab/>
        <w:tab/>
        <w:tab/>
        <w:t>-&gt; BU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Build GDADMIN.EXE  (remote admin utility)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CD \SOCKETS\INTERNET\SVCS\GOPHER\CLIENT\TEST</w:t>
        <w:tab/>
        <w:t>-&gt; BU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Build INETATST.EXE for setting the INTERNET/user password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CD \SOCKETS\INTERNET\SVCS\DLL\CLIENT\TEST</w:t>
        <w:tab/>
        <w:tab/>
        <w:t>-&gt; BU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) Build GOPH[x86|MIPS|ALPHA|PPC].EXE  (used by stress clients)  </w:t>
      </w:r>
      <w:r>
        <w:rPr>
          <w:b/>
          <w:bCs/>
          <w:sz w:val="24"/>
          <w:szCs w:val="24"/>
        </w:rPr>
        <w:t>OPTIONAL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CD \SOCKETS\INTERNET\SVCS\GOPHER\STRESS</w:t>
        <w:tab/>
        <w:tab/>
        <w:t>-&gt; BU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alling the Gopher servi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Copy TCPSVCS2.EXE and TCPSVCS.DLL into the \SYSTEM32 directory of the gopher ser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Y TCPSVCS2.EXE   %SYSTEMROOT%\SYSTEM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Y TCPSVCS.DLL   %SYSTEMROOT%\SYSTEM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Replace the current TCPSVCS.EXE with TCPSVCS2.EX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NAME  %SYSTEMROOT%\SYSTEM32\TCPSVCS.EXE TCPSVCS.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Y TCPSVCS2.EXE   %SYSTEMROOT%\SYSTEM32\TCPSVCS.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Install the NT ODBC SQL Server drivers from \\products1\release\apps\odbcpp2.nt or \\animals\odb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Reboot the machine so the new TCPSVCS.EXE gets loa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) Create/register the “gophersvc” service with the ControlPanel-&gt;Services appl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c create gophersvc binpath= %systemroot%\system32\tcpsvcs.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Copy SVCSETUP.EXE to the gopher server then run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Y SVCSETUP.EXE %SYSTEMROOT%\SYSTEM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VCSETUP.EXE  GOPHER /A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Copy GDTOREG.BAT and GOPHERD.INI to the gopher ser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PY \TCPSVCS\GOPHER\SERVER\GDTOREG.BAT C:\TEM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Y \TCPSVCS\GOPHER\SERVER\GOPHERD.INI C:\TE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) Edit GOPHERD.INI. 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&lt;Directory&gt;</w:t>
      </w:r>
      <w:r>
        <w:rPr>
          <w:sz w:val="24"/>
          <w:szCs w:val="24"/>
        </w:rPr>
        <w:t xml:space="preserve"> should be the directory which you want to be the root of the Gopher server (such as  D:\GOPHROOT). Follow the examples given in gopherd.ini.  All the names start with a “/”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/Parameters/VirtualVolumes/muralik1 = REG_SZ </w:t>
      </w:r>
      <w:r>
        <w:rPr>
          <w:b/>
          <w:bCs/>
          <w:i/>
          <w:iCs/>
          <w:sz w:val="24"/>
          <w:szCs w:val="24"/>
        </w:rPr>
        <w:t>&lt;directory&gt;</w:t>
      </w:r>
    </w:p>
    <w:p>
      <w:pPr>
        <w:pStyle w:val="Normal"/>
        <w:rPr/>
      </w:pPr>
      <w:r>
        <w:rPr>
          <w:sz w:val="24"/>
          <w:szCs w:val="24"/>
        </w:rPr>
        <w:t>(example:</w:t>
        <w:tab/>
        <w:t xml:space="preserve">/Parameters/VirtualVolumes/muralik1 = REG_SZ </w:t>
      </w:r>
      <w:r>
        <w:rPr>
          <w:b/>
          <w:bCs/>
          <w:i/>
          <w:iCs/>
          <w:sz w:val="24"/>
          <w:szCs w:val="24"/>
        </w:rPr>
        <w:t>D:\GOPHROOT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&lt;max_connections&gt;</w:t>
      </w:r>
      <w:r>
        <w:rPr>
          <w:sz w:val="24"/>
          <w:szCs w:val="24"/>
        </w:rPr>
        <w:t xml:space="preserve"> should be set to the number of maximum simultaneous connections you want your server to allow to conn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/Parameters/MaxConnections = REG_DWORD </w:t>
      </w:r>
      <w:r>
        <w:rPr>
          <w:b/>
          <w:bCs/>
          <w:i/>
          <w:iCs/>
          <w:sz w:val="24"/>
          <w:szCs w:val="24"/>
        </w:rPr>
        <w:t>&lt;max_connections&gt;</w:t>
      </w:r>
    </w:p>
    <w:p>
      <w:pPr>
        <w:pStyle w:val="Normal"/>
        <w:rPr/>
      </w:pPr>
      <w:r>
        <w:rPr>
          <w:sz w:val="24"/>
          <w:szCs w:val="24"/>
        </w:rPr>
        <w:t>(example:</w:t>
        <w:tab/>
        <w:t xml:space="preserve">/Parameters/MaxConnections = REG_SZ </w:t>
      </w:r>
      <w:r>
        <w:rPr>
          <w:b/>
          <w:bCs/>
          <w:i/>
          <w:iCs/>
          <w:sz w:val="24"/>
          <w:szCs w:val="24"/>
        </w:rPr>
        <w:t>0x00000032</w:t>
      </w:r>
      <w:r>
        <w:rPr>
          <w:sz w:val="24"/>
          <w:szCs w:val="24"/>
        </w:rPr>
        <w:t xml:space="preserve">    [0x32 = 50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&lt;anon_user&gt;</w:t>
      </w:r>
      <w:r>
        <w:rPr>
          <w:sz w:val="24"/>
          <w:szCs w:val="24"/>
        </w:rPr>
        <w:t xml:space="preserve"> should be set to “</w:t>
      </w:r>
      <w:r>
        <w:rPr>
          <w:b/>
          <w:bCs/>
          <w:sz w:val="24"/>
          <w:szCs w:val="24"/>
        </w:rPr>
        <w:t>Internet</w:t>
      </w:r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/Parameters/AnonymousUserName = REG_SZ </w:t>
      </w:r>
      <w:r>
        <w:rPr>
          <w:b/>
          <w:bCs/>
          <w:i/>
          <w:iCs/>
          <w:sz w:val="24"/>
          <w:szCs w:val="24"/>
        </w:rPr>
        <w:t>&lt;anon_user&gt;</w:t>
      </w:r>
    </w:p>
    <w:p>
      <w:pPr>
        <w:pStyle w:val="Normal"/>
        <w:rPr/>
      </w:pPr>
      <w:r>
        <w:rPr>
          <w:sz w:val="24"/>
          <w:szCs w:val="24"/>
        </w:rPr>
        <w:t>(example:</w:t>
        <w:tab/>
        <w:t xml:space="preserve">/Parameters/AnonymousUserName = REG_SZ </w:t>
      </w:r>
      <w:r>
        <w:rPr>
          <w:b/>
          <w:bCs/>
          <w:i/>
          <w:iCs/>
          <w:sz w:val="24"/>
          <w:szCs w:val="24"/>
        </w:rPr>
        <w:t>Internet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Run GDTOREG.BAT on the Gopher server.  It’ll modify/prepare the registry for the Gopher service, and add a user named “Internet” into your User Manager a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DTOREG.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Start the User Manager app, and set a password for the “Internet” (user) account.  REMEMBER THIS PASSWORD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so include this user name in the group “Guests” and ensure that you had granted permissions for Logon Locally to the group Guests. ( You can do this using UserManager /Policies/UserRight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Copy these files to your SYSTEM32 directory: GDAPI.DLL, GDCTRS.DLL, GDSPACE.DLL, GOPHERD.D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Start the Gopher serv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 START GOPHERSV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) Copy INETASRV.DLL and INETATST.EXE to the Gopher server’s %SYSTEMROOT%\SYSTEM32 direc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) Re-establish the AnonymousUserName password on the Gopher server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&lt;gopher_server_name&gt;</w:t>
      </w:r>
      <w:r>
        <w:rPr>
          <w:sz w:val="24"/>
          <w:szCs w:val="24"/>
        </w:rPr>
        <w:t xml:space="preserve"> must be the name of the Gopher server (\\JIMYALPHA)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&lt;internet_user_password&gt;</w:t>
      </w:r>
      <w:r>
        <w:rPr>
          <w:sz w:val="24"/>
          <w:szCs w:val="24"/>
        </w:rPr>
        <w:t xml:space="preserve"> must be the password you used for the “Internet” user account in the User Manager app (“secret”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ETATST.EXE </w:t>
      </w:r>
      <w:r>
        <w:rPr>
          <w:b/>
          <w:bCs/>
          <w:i/>
          <w:iCs/>
          <w:sz w:val="24"/>
          <w:szCs w:val="24"/>
        </w:rPr>
        <w:t>&lt;gopher_server_name&gt;</w:t>
      </w:r>
      <w:r>
        <w:rPr>
          <w:sz w:val="24"/>
          <w:szCs w:val="24"/>
        </w:rPr>
        <w:t xml:space="preserve"> GOPHER </w:t>
      </w:r>
      <w:r>
        <w:rPr>
          <w:b/>
          <w:bCs/>
          <w:i/>
          <w:iCs/>
          <w:sz w:val="24"/>
          <w:szCs w:val="24"/>
        </w:rPr>
        <w:t>&lt;internet_user_password&gt;</w:t>
      </w:r>
    </w:p>
    <w:p>
      <w:pPr>
        <w:pStyle w:val="Normal"/>
        <w:rPr/>
      </w:pPr>
      <w:r>
        <w:rPr>
          <w:sz w:val="24"/>
          <w:szCs w:val="24"/>
        </w:rPr>
        <w:tab/>
        <w:t>(example:</w:t>
        <w:tab/>
        <w:t xml:space="preserve">inetatst.exe </w:t>
      </w:r>
      <w:r>
        <w:rPr>
          <w:b/>
          <w:bCs/>
          <w:i/>
          <w:iCs/>
          <w:sz w:val="24"/>
          <w:szCs w:val="24"/>
        </w:rPr>
        <w:t>\\jimyalpha</w:t>
      </w:r>
      <w:r>
        <w:rPr>
          <w:sz w:val="24"/>
          <w:szCs w:val="24"/>
        </w:rPr>
        <w:t xml:space="preserve"> gopher </w:t>
      </w:r>
      <w:r>
        <w:rPr>
          <w:b/>
          <w:bCs/>
          <w:i/>
          <w:iCs/>
          <w:sz w:val="24"/>
          <w:szCs w:val="24"/>
        </w:rPr>
        <w:t>secret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) Use the User Manager app to verify the INTERNET/user account is a member of the GUESTS/group.  Also, in Policies -&gt; Users Rights, verify GUESTS are granted the rights to “log on locally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) Stop and re-start the Gopher service so the Internet account will work proper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 STOP GOPHERSV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 START GOPHERSV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7) </w:t>
      </w:r>
      <w:r>
        <w:rPr>
          <w:b/>
          <w:bCs/>
          <w:sz w:val="24"/>
          <w:szCs w:val="24"/>
        </w:rPr>
        <w:t>The Microsoft Gopher service should be working now 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) Counter/statistics for the PERFMON.EXE app can be installed. Copy GDCTRS.DLL to the Gopher server’s %systemroot%\system32 directory. Also copy the following files to a temporary directory on the Gopher server:</w:t>
      </w:r>
    </w:p>
    <w:p>
      <w:pPr>
        <w:pStyle w:val="Normal"/>
        <w:rPr/>
      </w:pPr>
      <w:r>
        <w:rPr>
          <w:sz w:val="24"/>
          <w:szCs w:val="24"/>
        </w:rPr>
        <w:tab/>
        <w:t>COPY \INTERNET\SVCSGOPHER\PERFMON\GDCTRS.INI</w:t>
      </w:r>
    </w:p>
    <w:p>
      <w:pPr>
        <w:pStyle w:val="Normal"/>
        <w:rPr/>
      </w:pPr>
      <w:r>
        <w:rPr>
          <w:sz w:val="24"/>
          <w:szCs w:val="24"/>
        </w:rPr>
        <w:tab/>
        <w:t>COPY \INTERNET\SVCS\GOPHER\PERFMON\GDCTRS.R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PY \INTERNET\SVCS\GOPHER\PERFMON\GDCTRS.H</w:t>
      </w:r>
    </w:p>
    <w:p>
      <w:pPr>
        <w:pStyle w:val="Normal"/>
        <w:rPr/>
      </w:pPr>
      <w:r>
        <w:rPr>
          <w:sz w:val="24"/>
          <w:szCs w:val="24"/>
        </w:rPr>
        <w:tab/>
        <w:t>COPY \INTERNET\SVCS\GOPHER\PERFMON\GDCTRS.TXT</w:t>
      </w:r>
    </w:p>
    <w:p>
      <w:pPr>
        <w:pStyle w:val="Normal"/>
        <w:rPr/>
      </w:pPr>
      <w:r>
        <w:rPr>
          <w:sz w:val="24"/>
          <w:szCs w:val="24"/>
        </w:rPr>
        <w:tab/>
        <w:t>COPY \INTERNET\SVCS\GOPHER\PERFMON\GDICTRS.BAT</w:t>
      </w:r>
    </w:p>
    <w:p>
      <w:pPr>
        <w:pStyle w:val="Normal"/>
        <w:rPr/>
      </w:pPr>
      <w:r>
        <w:rPr>
          <w:sz w:val="24"/>
          <w:szCs w:val="24"/>
        </w:rPr>
        <w:tab/>
        <w:t>COPY \INTERNET\SVCS\GOPHER\PERFMON\GDRCTRS.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) Run GDICTRS.BAT on the Gopher server to install the PERFMON counters into the Registry. (GDRCTRS.BAT is used to remove the PERFMON counters for the Gopher service from the Registry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) The PERFMON.EXE app should now have “Object == Gopher Server” available and you should now be able to monitor the various Gopher service statisti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TIL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urali R. Krishnan</dc:creator>
  <dc:description/>
  <dc:language>en-US</dc:language>
  <cp:lastModifiedBy>Murali R. Krishnan</cp:lastModifiedBy>
  <cp:revision>6</cp:revision>
  <dc:subject/>
  <dc:title>Building and Installing the Microsoft Gopher Server</dc:title>
</cp:coreProperties>
</file>