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#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start the workstation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Exit Windows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At the DOS prompt,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 start workstation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r password is a confidential identification that you supply when you log on to the network. 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y typing your password again. If you don't know your password, see your administrator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logon name is a unique name that identifies you on the network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y typing your logon name again. If you don't know your logon name, see your administrator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#</w:t>
      </w:r>
      <w:r>
        <w:rPr>
          <w:rFonts w:eastAsia="Liberation Serif" w:cs="Liberation Serif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domain is a group of computers on the network. Each domain includes servers and workstations relative to a group of users with similar needs and concerns. If you don't know which domain you should use, see your administrator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rive letter you chose is being used by another connection on your computer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</w:t>
        <w:tab/>
        <w:t>If you want to override the existing connection, choose Yes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</w:t>
        <w:tab/>
        <w:t>If you don't want to change the existing connection, choose No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</w:t>
        <w:tab/>
        <w:t>To cancel the action, choose Cancel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onnection you are deleting is a saved connection. If you delete this connection, it will not be automatically reconnected the next time you log on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8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have used all of the available connections. To make another connection, first delete an existing connection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re is a problem with accessing the LMUSER.INI file in the LANMAN directory. The file may already be open or it may be corrupted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</w:t>
        <w:tab/>
        <w:t>Check whether the LMUSER.INI file is open in another session. If so, close it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</w:t>
        <w:tab/>
        <w:t>If it's not open, it is corrupted. Delete the LMUSER.INI file, and LAN Manager will automatically create a new one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WKSTANOTSTARTED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BADLOGONPASSWD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BADLOGONNAME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BADDOMAINNAME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REPLACESAVEDCONNECTION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LOSESAVEDCONNECTION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OUTOFSTUCTURE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PROFILEREADWRITEERR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