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Courier 810 SWC resident font BOLD italic 2.7 typhoon driver</w:t>
      </w:r>
    </w:p>
    <w:p>
      <w:pPr>
        <w:pStyle w:val="Normal"/>
        <w:bidi w:val="0"/>
        <w:jc w:val="left"/>
        <w:rPr/>
      </w:pPr>
      <w:r>
        <w:rPr/>
        <w:t>0   1   2   3   4   5   6   7   8   9   A   B   C   D   E   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           0   @   P   `   p   €          °   À   Ð   à   ð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 !   1   A   Q   a   q      ‘   ¡   ±   Á   Ñ   á'  ñ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 "   2   B   R   b   r   ‚   ’   ¢   ²   Â   Ò   â   ò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 #   3   C   S   c   s   ƒ   “   £   ³   Ã   Ó   ã   ó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 $   4   D   T   d   t   „   ”   ¤   ´   Ä   Ô   ä   ô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 %   5   E   U   e   u   …   •   ¥   µ   Å   Õ   å   õ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 &amp;   6   F   V   f   v   †   –   ¦   ¶   Æ   Ö   æ   ö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 '   7   G   W   g   w   ‡   —   §   ·   Ç   ×   ç   ÷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 (   8   H   X   h   x   ˆ   ˜   ¨   ¸   È   Ø   è   ø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      )   9   I   Y   i   y   ‰   ™   ©   ¹   É   Ù   é   ù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      *   :   J   Z   j   z   Š   š   ª   º   Ê   Ú   ê   ú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       +   ;   K   [   k   {   ‹   ›   «   »   Ë   Û   ë   û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       ,   &lt;   L   \   l   |   Œ   œ   ¬   ¼   Ì   Ü   ì   ü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       -   =   M   ]   m   }         </w:t>
        <w:softHyphen/>
        <w:t xml:space="preserve">   ½   Í   Ý   í   ý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      .   &gt;   N   ^   n   ~   Ž   ž   ®   ¾   Î   Þ   î   þ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       /   ?   O   _   o         Ÿ   ¯   ¿   Ï   ß   ï   ÿ</w:t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27T14:08:00Z</cp:lastPrinted>
  <cp:revision>0</cp:revision>
  <dc:subject/>
  <dc:title/>
</cp:coreProperties>
</file>