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) Check in M4 source and delfile mix.c and other M4 gener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ry to delfile W95HELP.H, DDHELP.H, DMEMMGR.H, MEMALLOC.H, DSVXD.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