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.04.94    Joe Ho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OM and Mediage Generation process works -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gets processed by TXTMO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for most files, being in the sif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,d1,d4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x,d1,d4,2,0,0  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last ,0 - this means that the file gets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d during text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gets processed by GUIMO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ing in one of many infs -the file list is built up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layout, 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file is first layed out by hardcoded disk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n, fit on by Priror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  #1 If a file is to be hardcode to a disk #, it must have Priorit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If a file is to have a Priority, it must have a disk # of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