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Windows NT Animated Cursor File Format</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28"/>
          <w:szCs w:val="28"/>
        </w:rPr>
        <w:t>(Revision 2)</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48"/>
          <w:szCs w:val="48"/>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y Jonathan Parati</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onPa)</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HANGES:  form type is now 'ACON'.  Added a LIST chunk of type 'fram' around the icon chunks.  Added an optional DISP chunk.</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General description of RIFF file forma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animated cursor file format for Windows NT is an extension of the RIFF file format as described in chapter 8 of the </w:t>
      </w:r>
      <w:r>
        <w:rPr>
          <w:b w:val="false"/>
          <w:bCs w:val="false"/>
          <w:i w:val="false"/>
          <w:iCs w:val="false"/>
          <w:caps w:val="false"/>
          <w:smallCaps w:val="false"/>
          <w:strike w:val="false"/>
          <w:dstrike w:val="false"/>
          <w:outline w:val="false"/>
          <w:vanish w:val="false"/>
          <w:u w:val="single"/>
        </w:rPr>
        <w:t>Microsoft Windows Multimedia Programmer's Reference</w:t>
      </w:r>
      <w:r>
        <w:rPr/>
        <w:t>.  Basically, a RIFF file is built out of chunks, where a chunk described in C syntax would b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unsigned long D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unsigned char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DWORD FOURCC;</w:t>
        <w:tab/>
        <w:tab/>
        <w:t>// Four-character 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URCC</w:t>
        <w:tab/>
        <w:t>ck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w:t>
        <w:tab/>
        <w:t>ckSize;</w:t>
        <w:tab/>
        <w:tab/>
        <w:t>// the size of field &lt;ckData&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TE</w:t>
        <w:tab/>
        <w:t>ckData[ckSize];</w:t>
        <w:tab/>
        <w:t>// the actual data of the chun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Chunks of type 'RIFF' or 'LIST' are made up of a form type, followed by a series of sub chunks.  A form type is a FOURCC tag.  For the animated cursor files, the RIFF form type is 'ANI '.  A LIST chunk with form type 'INFO' is used to store information that describes the RIFF file.</w:t>
      </w:r>
    </w:p>
    <w:p>
      <w:pPr>
        <w:pStyle w:val="Normal"/>
        <w:bidi w:val="0"/>
        <w:jc w:val="left"/>
        <w:rPr/>
      </w:pPr>
      <w:r>
        <w:rPr/>
      </w:r>
    </w:p>
    <w:p>
      <w:pPr>
        <w:pStyle w:val="Normal"/>
        <w:bidi w:val="0"/>
        <w:jc w:val="left"/>
        <w:rPr/>
      </w:pPr>
      <w:r>
        <w:rPr/>
        <w:t xml:space="preserve">RIFF files are usually described using a grammar that is defined in chapter 8 of the </w:t>
      </w:r>
      <w:r>
        <w:rPr>
          <w:b w:val="false"/>
          <w:bCs w:val="false"/>
          <w:i w:val="false"/>
          <w:iCs w:val="false"/>
          <w:caps w:val="false"/>
          <w:smallCaps w:val="false"/>
          <w:strike w:val="false"/>
          <w:dstrike w:val="false"/>
          <w:outline w:val="false"/>
          <w:vanish w:val="false"/>
          <w:u w:val="single"/>
        </w:rPr>
        <w:t>Microsoft Windows Multimedia Programmer's Reference</w:t>
      </w:r>
      <w:r>
        <w:rPr/>
        <w:t>.  In simplified form, the above CK structure would be represented in the grammar as:  ckID (  &lt;ckData&gt; ).  If the chunk had a form type of 'foo ', then it would be represented as ckID( 'foo ' &lt;ckData&gt; ).</w:t>
      </w:r>
    </w:p>
    <w:p>
      <w:pPr>
        <w:pStyle w:val="Normal"/>
        <w:bidi w:val="0"/>
        <w:jc w:val="left"/>
        <w:rPr/>
      </w:pPr>
      <w:r>
        <w:rPr/>
      </w:r>
    </w:p>
    <w:p>
      <w:pPr>
        <w:pStyle w:val="Normal"/>
        <w:bidi w:val="0"/>
        <w:jc w:val="left"/>
        <w:rPr/>
      </w:pPr>
      <w:r>
        <w:rPr/>
        <w:t xml:space="preserve">For a more detailed description of the Windows Multimedia RIFF file format, see chapter 8 of the </w:t>
      </w:r>
      <w:r>
        <w:rPr>
          <w:b w:val="false"/>
          <w:bCs w:val="false"/>
          <w:i w:val="false"/>
          <w:iCs w:val="false"/>
          <w:caps w:val="false"/>
          <w:smallCaps w:val="false"/>
          <w:strike w:val="false"/>
          <w:dstrike w:val="false"/>
          <w:outline w:val="false"/>
          <w:vanish w:val="false"/>
          <w:u w:val="single"/>
        </w:rPr>
        <w:t>Microsoft Windows Multimedia Programmer's Reference</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ndows NT Animated Cursor RIFF Fil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For Windows NT, an animated cursor is stored in RIFF a file with a form type of 'ACON'.  The subcunks of this form of RIFF file are the 'LIST', 'anih', 'rate', and 'seq ' chunks.  There are two LIST chunks: the LIST chunk with type 'INFO' contains textual informative details about the animated cursor, the LIST chunk with a type of 'fram' contains 'icon' subchunks.  The anih chunk describes the rest of the subchunks in the file.  The 'rate' chunk tells how long each step of the animation is to be displayed on the screen.  The 'seq ' chunk maps the animation steps into actual icon pictures stored in the .ani file.  The 'icon' subchunks in the 'fram' LIST are the actual frames of the cursor animation.</w:t>
      </w:r>
    </w:p>
    <w:p>
      <w:pPr>
        <w:pStyle w:val="Normal"/>
        <w:bidi w:val="0"/>
        <w:jc w:val="left"/>
        <w:rPr/>
      </w:pPr>
      <w:r>
        <w:rPr/>
      </w:r>
    </w:p>
    <w:p>
      <w:pPr>
        <w:pStyle w:val="Normal"/>
        <w:bidi w:val="0"/>
        <w:jc w:val="left"/>
        <w:rPr/>
      </w:pPr>
      <w:r>
        <w:rPr/>
        <w:t xml:space="preserve">The following is a RIFF grammar (as defined in the </w:t>
      </w:r>
      <w:r>
        <w:rPr>
          <w:b w:val="false"/>
          <w:bCs w:val="false"/>
          <w:i w:val="false"/>
          <w:iCs w:val="false"/>
          <w:caps w:val="false"/>
          <w:smallCaps w:val="false"/>
          <w:strike w:val="false"/>
          <w:dstrike w:val="false"/>
          <w:outline w:val="false"/>
          <w:vanish w:val="false"/>
          <w:u w:val="single"/>
        </w:rPr>
        <w:t>Microsoft Windows Multimedia Programmer's Reference</w:t>
      </w:r>
      <w:r>
        <w:rPr/>
        <w:t>) that describes the Windows NT animated cursor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FF( 'AC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 'INFO' &lt;info_data&g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DISP_ck&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ih( &lt;ani_header&g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ate( &lt;rate_info&g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q '( &lt;sequence_info&g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 'fram' icon( &lt;icon_file&gt;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15" w:type="dxa"/>
        <w:jc w:val="left"/>
        <w:tblInd w:w="-108" w:type="dxa"/>
        <w:tblLayout w:type="fixed"/>
        <w:tblCellMar>
          <w:top w:w="0" w:type="dxa"/>
          <w:left w:w="108" w:type="dxa"/>
          <w:bottom w:w="0" w:type="dxa"/>
          <w:right w:w="108" w:type="dxa"/>
        </w:tblCellMar>
      </w:tblPr>
      <w:tblGrid>
        <w:gridCol w:w="1695"/>
        <w:gridCol w:w="6720"/>
      </w:tblGrid>
      <w:tr>
        <w:trPr/>
        <w:tc>
          <w:tcPr>
            <w:tcW w:w="1695" w:type="dxa"/>
            <w:tcBorders/>
          </w:tcPr>
          <w:p>
            <w:pPr>
              <w:pStyle w:val="Normal"/>
              <w:bidi w:val="0"/>
              <w:jc w:val="left"/>
              <w:rPr/>
            </w:pPr>
            <w:r>
              <w:rPr/>
              <w:t>Where</w:t>
            </w:r>
          </w:p>
          <w:p>
            <w:pPr>
              <w:pStyle w:val="Normal"/>
              <w:bidi w:val="0"/>
              <w:jc w:val="left"/>
              <w:rPr/>
            </w:pPr>
            <w:r>
              <w:rPr/>
            </w:r>
          </w:p>
        </w:tc>
        <w:tc>
          <w:tcPr>
            <w:tcW w:w="6720" w:type="dxa"/>
            <w:tcBorders/>
          </w:tcPr>
          <w:p>
            <w:pPr>
              <w:pStyle w:val="Normal"/>
              <w:bidi w:val="0"/>
              <w:jc w:val="left"/>
              <w:rPr/>
            </w:pPr>
            <w:r>
              <w:rPr/>
              <w:t>Means:</w:t>
            </w:r>
          </w:p>
          <w:p>
            <w:pPr>
              <w:pStyle w:val="Normal"/>
              <w:bidi w:val="0"/>
              <w:jc w:val="left"/>
              <w:rPr/>
            </w:pPr>
            <w:r>
              <w:rPr/>
            </w:r>
          </w:p>
        </w:tc>
      </w:tr>
      <w:tr>
        <w:trPr/>
        <w:tc>
          <w:tcPr>
            <w:tcW w:w="1695" w:type="dxa"/>
            <w:tcBorders/>
          </w:tcPr>
          <w:p>
            <w:pPr>
              <w:pStyle w:val="Normal"/>
              <w:bidi w:val="0"/>
              <w:jc w:val="left"/>
              <w:rPr/>
            </w:pPr>
            <w:r>
              <w:rPr/>
              <w:t>&lt;info_data&gt;</w:t>
            </w:r>
          </w:p>
          <w:p>
            <w:pPr>
              <w:pStyle w:val="Normal"/>
              <w:bidi w:val="0"/>
              <w:jc w:val="left"/>
              <w:rPr/>
            </w:pPr>
            <w:r>
              <w:rPr/>
            </w:r>
          </w:p>
          <w:p>
            <w:pPr>
              <w:pStyle w:val="Normal"/>
              <w:bidi w:val="0"/>
              <w:jc w:val="left"/>
              <w:rPr/>
            </w:pPr>
            <w:r>
              <w:rPr/>
            </w:r>
          </w:p>
        </w:tc>
        <w:tc>
          <w:tcPr>
            <w:tcW w:w="6720" w:type="dxa"/>
            <w:tcBorders/>
          </w:tcPr>
          <w:p>
            <w:pPr>
              <w:pStyle w:val="Normal"/>
              <w:bidi w:val="0"/>
              <w:jc w:val="left"/>
              <w:rPr/>
            </w:pPr>
            <w:r>
              <w:rPr/>
              <w:t xml:space="preserve">Information subchunks as defined in the </w:t>
            </w:r>
            <w:r>
              <w:rPr>
                <w:b w:val="false"/>
                <w:bCs w:val="false"/>
                <w:i w:val="false"/>
                <w:iCs w:val="false"/>
                <w:caps w:val="false"/>
                <w:smallCaps w:val="false"/>
                <w:strike w:val="false"/>
                <w:dstrike w:val="false"/>
                <w:outline w:val="false"/>
                <w:vanish w:val="false"/>
                <w:u w:val="single"/>
              </w:rPr>
              <w:t>Microsoft Windows Multimedia Programmer's Reference</w:t>
            </w:r>
            <w:r>
              <w:rPr/>
              <w:t>.</w:t>
            </w:r>
          </w:p>
          <w:p>
            <w:pPr>
              <w:pStyle w:val="Normal"/>
              <w:bidi w:val="0"/>
              <w:jc w:val="left"/>
              <w:rPr/>
            </w:pPr>
            <w:r>
              <w:rPr/>
            </w:r>
          </w:p>
          <w:p>
            <w:pPr>
              <w:pStyle w:val="Normal"/>
              <w:bidi w:val="0"/>
              <w:jc w:val="left"/>
              <w:rPr/>
            </w:pPr>
            <w:r>
              <w:rPr/>
            </w:r>
          </w:p>
        </w:tc>
      </w:tr>
      <w:tr>
        <w:trPr/>
        <w:tc>
          <w:tcPr>
            <w:tcW w:w="1695" w:type="dxa"/>
            <w:tcBorders/>
          </w:tcPr>
          <w:p>
            <w:pPr>
              <w:pStyle w:val="Normal"/>
              <w:bidi w:val="0"/>
              <w:jc w:val="left"/>
              <w:rPr/>
            </w:pPr>
            <w:r>
              <w:rPr/>
              <w:t>&lt;DISP_ck&gt;</w:t>
            </w:r>
          </w:p>
          <w:p>
            <w:pPr>
              <w:pStyle w:val="Normal"/>
              <w:bidi w:val="0"/>
              <w:jc w:val="left"/>
              <w:rPr/>
            </w:pPr>
            <w:r>
              <w:rPr/>
            </w:r>
          </w:p>
          <w:p>
            <w:pPr>
              <w:pStyle w:val="Normal"/>
              <w:bidi w:val="0"/>
              <w:jc w:val="left"/>
              <w:rPr/>
            </w:pPr>
            <w:r>
              <w:rPr/>
            </w:r>
          </w:p>
        </w:tc>
        <w:tc>
          <w:tcPr>
            <w:tcW w:w="6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t xml:space="preserve">An optional Display Chunk as defined in the </w:t>
            </w:r>
            <w:r>
              <w:rPr>
                <w:b w:val="false"/>
                <w:bCs w:val="false"/>
                <w:i w:val="false"/>
                <w:iCs w:val="false"/>
                <w:caps w:val="false"/>
                <w:smallCaps w:val="false"/>
                <w:strike w:val="false"/>
                <w:dstrike w:val="false"/>
                <w:outline w:val="false"/>
                <w:vanish w:val="false"/>
                <w:u w:val="single"/>
              </w:rPr>
              <w:t>Multimedia Data Standards Update</w:t>
            </w:r>
            <w:r>
              <w:rPr/>
              <w:t>.  Windows NT version 3.1 will ignore any DISP_ck chunks it finds.  None of the animated cursors supplied with Windows NT version 3.1 will contain a DISP_ck chunk.</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r>
          </w:p>
        </w:tc>
      </w:tr>
      <w:tr>
        <w:trPr/>
        <w:tc>
          <w:tcPr>
            <w:tcW w:w="1695" w:type="dxa"/>
            <w:tcBorders/>
          </w:tcPr>
          <w:p>
            <w:pPr>
              <w:pStyle w:val="Normal"/>
              <w:bidi w:val="0"/>
              <w:jc w:val="left"/>
              <w:rPr/>
            </w:pPr>
            <w:r>
              <w:rPr/>
              <w:t>&lt;ani_header&gt;</w:t>
            </w:r>
          </w:p>
          <w:p>
            <w:pPr>
              <w:pStyle w:val="Normal"/>
              <w:bidi w:val="0"/>
              <w:jc w:val="left"/>
              <w:rPr/>
            </w:pPr>
            <w:r>
              <w:rPr/>
            </w:r>
          </w:p>
          <w:p>
            <w:pPr>
              <w:pStyle w:val="Normal"/>
              <w:bidi w:val="0"/>
              <w:jc w:val="left"/>
              <w:rPr/>
            </w:pPr>
            <w:r>
              <w:rPr/>
            </w:r>
          </w:p>
        </w:tc>
        <w:tc>
          <w:tcPr>
            <w:tcW w:w="6720" w:type="dxa"/>
            <w:tcBorders/>
          </w:tcPr>
          <w:p>
            <w:pPr>
              <w:pStyle w:val="Normal"/>
              <w:bidi w:val="0"/>
              <w:jc w:val="left"/>
              <w:rPr/>
            </w:pPr>
            <w:r>
              <w:rPr/>
              <w:t>An animated cursor header (see ANIHEADER struct).  The ANIHEADER structure describes the size of the animated cursor, and must come before the 'rate', 'seq ', or any 'icon' chunks.</w:t>
            </w:r>
          </w:p>
          <w:p>
            <w:pPr>
              <w:pStyle w:val="Normal"/>
              <w:bidi w:val="0"/>
              <w:jc w:val="left"/>
              <w:rPr/>
            </w:pPr>
            <w:r>
              <w:rPr/>
            </w:r>
          </w:p>
          <w:p>
            <w:pPr>
              <w:pStyle w:val="Normal"/>
              <w:bidi w:val="0"/>
              <w:jc w:val="left"/>
              <w:rPr/>
            </w:pPr>
            <w:r>
              <w:rPr/>
            </w:r>
          </w:p>
        </w:tc>
      </w:tr>
      <w:tr>
        <w:trPr/>
        <w:tc>
          <w:tcPr>
            <w:tcW w:w="1695" w:type="dxa"/>
            <w:tcBorders/>
          </w:tcPr>
          <w:p>
            <w:pPr>
              <w:pStyle w:val="Normal"/>
              <w:bidi w:val="0"/>
              <w:jc w:val="left"/>
              <w:rPr/>
            </w:pPr>
            <w:r>
              <w:rPr/>
              <w:t>&lt;rate_info&gt;</w:t>
            </w:r>
          </w:p>
          <w:p>
            <w:pPr>
              <w:pStyle w:val="Normal"/>
              <w:bidi w:val="0"/>
              <w:jc w:val="left"/>
              <w:rPr/>
            </w:pPr>
            <w:r>
              <w:rPr/>
            </w:r>
          </w:p>
          <w:p>
            <w:pPr>
              <w:pStyle w:val="Normal"/>
              <w:bidi w:val="0"/>
              <w:jc w:val="left"/>
              <w:rPr/>
            </w:pPr>
            <w:r>
              <w:rPr/>
            </w:r>
          </w:p>
        </w:tc>
        <w:tc>
          <w:tcPr>
            <w:tcW w:w="6720" w:type="dxa"/>
            <w:tcBorders/>
          </w:tcPr>
          <w:p>
            <w:pPr>
              <w:pStyle w:val="Normal"/>
              <w:bidi w:val="0"/>
              <w:jc w:val="left"/>
              <w:rPr/>
            </w:pPr>
            <w:r>
              <w:rPr/>
              <w:t>A list of JIF's (one for each step) that indicate the time that each step should remain on the screen.  If this chunk is missing, then the default rate value specified in the ANIHEADER is used.  A JIF is nothing more than a DWORD that holds the display time value in jiffies.  One jiffy equals 1/60th of a second.</w:t>
            </w:r>
          </w:p>
          <w:p>
            <w:pPr>
              <w:pStyle w:val="Normal"/>
              <w:bidi w:val="0"/>
              <w:jc w:val="left"/>
              <w:rPr/>
            </w:pPr>
            <w:r>
              <w:rPr/>
            </w:r>
          </w:p>
          <w:p>
            <w:pPr>
              <w:pStyle w:val="Normal"/>
              <w:bidi w:val="0"/>
              <w:jc w:val="left"/>
              <w:rPr/>
            </w:pPr>
            <w:r>
              <w:rPr/>
            </w:r>
          </w:p>
        </w:tc>
      </w:tr>
      <w:tr>
        <w:trPr/>
        <w:tc>
          <w:tcPr>
            <w:tcW w:w="1695" w:type="dxa"/>
            <w:tcBorders/>
          </w:tcPr>
          <w:p>
            <w:pPr>
              <w:pStyle w:val="Normal"/>
              <w:bidi w:val="0"/>
              <w:jc w:val="left"/>
              <w:rPr/>
            </w:pPr>
            <w:r>
              <w:rPr/>
              <w:t>&lt;sequence_info&gt;</w:t>
            </w:r>
          </w:p>
          <w:p>
            <w:pPr>
              <w:pStyle w:val="Normal"/>
              <w:bidi w:val="0"/>
              <w:jc w:val="left"/>
              <w:rPr/>
            </w:pPr>
            <w:r>
              <w:rPr/>
            </w:r>
          </w:p>
          <w:p>
            <w:pPr>
              <w:pStyle w:val="Normal"/>
              <w:bidi w:val="0"/>
              <w:jc w:val="left"/>
              <w:rPr/>
            </w:pPr>
            <w:r>
              <w:rPr/>
            </w:r>
          </w:p>
        </w:tc>
        <w:tc>
          <w:tcPr>
            <w:tcW w:w="6720" w:type="dxa"/>
            <w:tcBorders/>
          </w:tcPr>
          <w:p>
            <w:pPr>
              <w:pStyle w:val="Normal"/>
              <w:bidi w:val="0"/>
              <w:jc w:val="left"/>
              <w:rPr/>
            </w:pPr>
            <w:r>
              <w:rPr/>
              <w:t>A list of indices into the 'fram' LIST of icons.  Each index points to the icon that is to be displayed for that step of the animated cursor.  The indices are 0 based.  If this chunk is missing, then the icons are played in the order they occur in the file.  To save space, it is common for the same icon to be referenced by different elements of the sequence list.</w:t>
            </w:r>
          </w:p>
          <w:p>
            <w:pPr>
              <w:pStyle w:val="Normal"/>
              <w:bidi w:val="0"/>
              <w:jc w:val="left"/>
              <w:rPr/>
            </w:pPr>
            <w:r>
              <w:rPr/>
            </w:r>
          </w:p>
          <w:p>
            <w:pPr>
              <w:pStyle w:val="Normal"/>
              <w:bidi w:val="0"/>
              <w:jc w:val="left"/>
              <w:rPr/>
            </w:pPr>
            <w:r>
              <w:rPr/>
            </w:r>
          </w:p>
        </w:tc>
      </w:tr>
      <w:tr>
        <w:trPr/>
        <w:tc>
          <w:tcPr>
            <w:tcW w:w="1695" w:type="dxa"/>
            <w:tcBorders/>
          </w:tcPr>
          <w:p>
            <w:pPr>
              <w:pStyle w:val="Normal"/>
              <w:bidi w:val="0"/>
              <w:jc w:val="left"/>
              <w:rPr/>
            </w:pPr>
            <w:r>
              <w:rPr/>
              <w:t>&lt;icon_file&gt;</w:t>
            </w:r>
          </w:p>
          <w:p>
            <w:pPr>
              <w:pStyle w:val="Normal"/>
              <w:bidi w:val="0"/>
              <w:jc w:val="left"/>
              <w:rPr/>
            </w:pPr>
            <w:r>
              <w:rPr/>
            </w:r>
          </w:p>
          <w:p>
            <w:pPr>
              <w:pStyle w:val="Normal"/>
              <w:bidi w:val="0"/>
              <w:jc w:val="left"/>
              <w:rPr/>
            </w:pPr>
            <w:r>
              <w:rPr/>
            </w:r>
          </w:p>
        </w:tc>
        <w:tc>
          <w:tcPr>
            <w:tcW w:w="6720" w:type="dxa"/>
            <w:tcBorders/>
          </w:tcPr>
          <w:p>
            <w:pPr>
              <w:pStyle w:val="Normal"/>
              <w:bidi w:val="0"/>
              <w:jc w:val="left"/>
              <w:rPr/>
            </w:pPr>
            <w:r>
              <w:rPr/>
              <w:t>An embedded .CUR file as generated by the WindowsNT IMAGEDIT program.  There are usually multiple icon subchunks in the file.  Each icon represents a frame of  the animated cursor.  If present, the seq chunk determines the order in which the frames are displayed on the screen.</w:t>
            </w:r>
          </w:p>
          <w:p>
            <w:pPr>
              <w:pStyle w:val="Normal"/>
              <w:bidi w:val="0"/>
              <w:jc w:val="left"/>
              <w:rPr/>
            </w:pPr>
            <w:r>
              <w:rPr/>
            </w:r>
          </w:p>
        </w:tc>
      </w:tr>
    </w:tbl>
    <w:p>
      <w:pPr>
        <w:pStyle w:val="Normal"/>
        <w:bidi w:val="0"/>
        <w:jc w:val="left"/>
        <w:rPr/>
      </w:pPr>
      <w:r>
        <w:rPr/>
      </w:r>
    </w:p>
    <w:p>
      <w:pPr>
        <w:pStyle w:val="Normal"/>
        <w:bidi w:val="0"/>
        <w:jc w:val="left"/>
        <w:rPr/>
      </w:pPr>
      <w:r>
        <w:rPr/>
        <w:t>Structure Definition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DWORD JIF;</w:t>
        <w:tab/>
        <w:tab/>
        <w:t xml:space="preserve">/* Number of jiffies that a frame </w:t>
        <w:tab/>
        <w:tab/>
        <w:tab/>
        <w:tab/>
        <w:tab/>
        <w:tab/>
        <w:t xml:space="preserve"> </w:t>
        <w:tab/>
        <w:t xml:space="preserve"> * will remain on the scre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ANIHEADER {     /* ani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cbSizeof;</w:t>
        <w:tab/>
        <w:t>/* Num. bytes in aniheader (incl. cbSizeof)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cFrames;</w:t>
        <w:tab/>
        <w:t>/* Number of unique icons in the ani. curs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cSteps;</w:t>
        <w:tab/>
        <w:tab/>
        <w:t>/* Number of blts before the animation cycl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cx, cy;</w:t>
        <w:tab/>
        <w:tab/>
        <w:t>/* reserved, must be 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cBitCount, cPlanes;</w:t>
        <w:tab/>
        <w:t>/* reserved, must be 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IF   jifRate;</w:t>
        <w:tab/>
        <w:t>/* default rate if rate chunk not prese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fl;</w:t>
        <w:tab/>
        <w:tab/>
        <w:t>/* flags, see AF_*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NIHEADER, *PANIHEA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AF_ICON     0x0001L   /* Windows format icon/cursor anim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following is a partial hex-dump of animated cursor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anana.ani: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000   52 49 46 46 78 2e 00 00 41 43 4f 4e 4c 49 53 54  RIFFx...ACON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010   4a 00 00 00 49 4e 46 4f 49 4e 41 4d 0f 00 00 00  J...INFOINA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020   50 65 65 6c 69 6e 67 20 42 61 6e 61 6e 61 00 00  Peeling Bana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030   49 41 52 54 26 00 00 00 4d 69 63 72 6f 73 6f 66  IART&amp;...Microso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040   74 20 43 6f 72 70 6f 72 61 74 69 6f 6e 2c 20 43  t Corporation, 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050   6f 70 79 72 69 67 68 74 20 31 39 39 33 00 61 6e  opyright 1993.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060   69 68 24 00 00 00 24 00 00 00 0f 00 00 00 10 00  i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07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080   00 00 0f 00 00 00 03 00 00 00 72 61 74 65 40 00  ..........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090   00 00 0f 00 00 00 0f 00 00 00 0f 00 00 00 0f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0a0   00 00 0f 00 00 00 0f 00 00 00 0f 00 00 00 0f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0b0   00 00 0f 00 00 00 0f 00 00 00 0f 00 00 00 1e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0c0   00 00 14 00 00 00 14 00 00 00 32 00 00 00 1e 00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0d0   00 00 73 65 71 20 40 00 00 00 00 00 00 00 01 00  ..seq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0e0   00 00 02 00 00 00 03 00 00 00 04 00 00 00 05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0f0   00 00 06 00 00 00 07 00 00 00 08 00 00 00 09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100   00 00 0a 00 00 00 0b 00 00 00 0c 00 00 00 0d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110   00 00 0e 00 00 00 00 00 00 00 4c 49 53 54 5e 2d  ..........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120   00 00 66 72 61 6d 69 63 6f 6e fe 02 00 00 00 00  ..framic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130   02 00 01 00 20 20 00 00 10 00 10 00 e8 02 00 00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140   16 00 00 00 28 00 00 00 20 00 00 00 40 00 00 00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150   01 00 04 00 00 00 00 00 80 02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16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170   00 00 80 00 00 80 00 00 00 80 80 00 80 00 00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180   80 00 80 00 80 80 00 00 80 80 80 00 c0 c0 c0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190   00 00 ff 00 00 ff 00 00 00 ff ff 00 ff 00 00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1a0   ff 00 ff 00 ff ff 00 00 ff ff ff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1b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1c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1d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1e0   00 00 00 00 00 03 33 00 00 00 00 00 00 00 00 00  ......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1f0   00 00 00 00 03 3b ff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200   00 00 00 00 3b bf fb 30 00 00 00 00 00 00 00 00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210   00 00 00 03 bb ff b3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220   00 00 00 3b bf fb 30 00 00 00 00 00 00 00 00 00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230   00 00 03 bb ff b8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240   00 00 03 bf fb 83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250   00 00 3b bf bb 8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260   00 00 3b ff b8 30 00 00 00 00 00 00 00 00 00 00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270   00 03 bb fb b8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280   00 03 bf fb b3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290   00 03 bf bb 83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2a0   00 03 bf bb 8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2b0   00 03 bf bb 30 00 00 00 00 00 00 00 00 00 00 00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2c0   00 03 bf bb 30 00 00 00 00 00 00 00 00 00 00 00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2d0   00 03 bf bb 30 00 00 00 00 00 00 00 00 00 00 00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2e0   00 03 bf bb 30 00 00 00 00 00 00 00 00 00 00 00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2f0   00 03 bf bb 30 00 00 00 00 00 00 00 00 00 00 00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300   00 00 3f fb 30 00 00 00 00 00 00 00 00 00 00 00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310   00 00 3b fb 30 00 00 00 00 00 00 00 00 00 00 00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320   00 00 03 ff 30 00 00 00 00 00 00 00 00 00 00 00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330   00 00 03 bf 30 00 00 00 00 00 00 00 00 00 00 00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340   00 00 00 3f 8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350   00 00 00 03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360   00 00 00 00 33 00 00 00 00 00 00 00 00 00 00 00  ....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370   00 00 00 00 03 30 00 00 00 00 00 00 00 00 00 00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380   00 00 00 00 00 30 00 00 00 00 00 00 00 00 00 00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39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3a0   00 00 00 00 00 00 00 00 00 00 00 00 ff ff ff f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3b0   ff ff ff ff ff ff ff ff ff ff e0 ff ff ff 80 f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3c0   ff ff 00 ff ff fe 01 ff ff fc 03 ff ff f8 07 f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3d0   ff f8 07 ff ff f0 0f ff ff f0 0f ff ff e0 1f f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3e0   ff e0 1f ff ff e0 1f ff ff e0 3f ff ff e0 3f f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3f0   ff e0 3f ff ff e0 3f ff ff e0 3f ff ff e0 3f f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400   ff f0 3f ff ff f0 3f ff ff f8 3f ff ff f8 3f f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410   ff fc 3f ff ff fe 3f ff ff ff 1f ff ff ff 8f f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420   ff ff cf ff ff ff ff ff ff ff ff ff 69 63 6f 6e  ............ic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430   fe 02 00 00 00 00 02 00 01 00 20 20 00 00 10 00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440   10 00 e8 02 00 00 16 00 00 00 28 00 00 00 20 00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450   00 00 40 00 00 00 01 00 04 00 00 00 00 00 80 0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46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470   00 00 00 00 00 00 00 00 80 00 00 80 00 00 00 8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480   80 00 80 00 00 00 80 00 80 00 80 80 00 00 80 8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490   80 00 c0 c0 c0 00 00 00 ff 00 00 ff 00 00 00 f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4a0   ff 00 ff 00 00 00 ff 00 ff 00 ff ff 00 00 ff f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4b0   ff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4c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4d0   00 00 00 00 00 00 00 00 00 00 00 00 00 00 00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4e0   00 00 00 00 00 00 00 00 00 00 00 03 33 00 00 00  ............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4f0   00 00 00 00 00 00 00 00 00 00 03 3b ff 00 00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500   00 00 00 00 00 00 00 00 00 00 3b bf fb 30 00 00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510   00 00 00 00 00 00 00 00 00 03 bb ff b3 00 00 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re embedded icon fil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2e40   f8 00 00 7f fc 00 00 ff fe 00 21 ff ff e0 7f f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2e50   ff e1 ff ff ff f3 ff ff ff ff ff ff ff ff ff f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2e60   ff ff ff ff ff ff ff ff ff ff ff ff ff ff ff f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2e70   ff ff ff ff ff ff ff ff ff ff ff ff ff ff ff f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13T21:30:00Z</cp:lastPrinted>
  <cp:revision>0</cp:revision>
  <dc:subject/>
  <dc:title/>
</cp:coreProperties>
</file>