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E UI upgrade scenarios and plans.</w:t>
      </w:r>
    </w:p>
    <w:p>
      <w:pPr>
        <w:pStyle w:val="Normal"/>
        <w:rPr/>
      </w:pPr>
      <w:r>
        <w:rPr/>
      </w:r>
    </w:p>
    <w:p>
      <w:pPr>
        <w:pStyle w:val="Normal"/>
        <w:rPr/>
      </w:pPr>
      <w:r>
        <w:rPr/>
        <w:t>Below is a chart of the install scenarios and what are upgraded.  Blanks are non-issues (reinstalls).</w:t>
      </w:r>
    </w:p>
    <w:p>
      <w:pPr>
        <w:pStyle w:val="Normal"/>
        <w:rPr/>
      </w:pPr>
      <w:r>
        <w:rPr/>
        <w:t>Shell5v4.01 denotes a dll that contains all the shell code that is in ie4.01 but split out into a separate dll.  Because when we install we will be replacing shdocvw on integrated installs, we split this code out now and forward to it so that subsequent (ie6 etc) can just forward calls to this dll.</w:t>
      </w:r>
    </w:p>
    <w:p>
      <w:pPr>
        <w:pStyle w:val="Normal"/>
        <w:rPr/>
      </w:pPr>
      <w:r>
        <w:rPr/>
      </w:r>
    </w:p>
    <w:p>
      <w:pPr>
        <w:pStyle w:val="Normal"/>
        <w:rPr/>
      </w:pPr>
      <w:r>
        <w:rPr/>
        <w:t xml:space="preserve">Several places shell5v4.01 are marked (*) (we don’t have a better name of this component at this time… suggestions are welcome).  In these scenarios, we need to install shell5v4.01 not because the install needs it currently, but in the reverse upgrade case of installing memphis over a later IE build.  In that scenario, a newer shdocvw.dll and browseui exists, so memphis install doesn’t touch them, but shell32 is v4.01 and things it is talking with a shdocvw v4.01.  </w:t>
      </w:r>
    </w:p>
    <w:p>
      <w:pPr>
        <w:pStyle w:val="Normal"/>
        <w:rPr>
          <w:lang w:val="en-US"/>
        </w:rPr>
      </w:pPr>
      <w:r>
        <w:rPr>
          <w:lang w:val="en-US"/>
        </w:rPr>
        <w:object w:dxaOrig="10674" w:dyaOrig="5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3.9pt;width:519.95pt;height:255.1pt;mso-wrap-distance-left:9.05pt;mso-wrap-distance-right:9.05pt;mso-position-horizontal-relative:text;mso-position-vertical-relative:text" filled="f" o:ole="">
            <v:imagedata r:id="rId3" o:title=""/>
            <w10:wrap type="topAndBottom"/>
          </v:shape>
          <o:OLEObject Type="Embed" ProgID="Excel.Sheet.12" ShapeID="ole_rId2" DrawAspect="Content" ObjectID="_1389234646" r:id="rId2"/>
        </w:object>
      </w:r>
    </w:p>
    <w:p>
      <w:pPr>
        <w:pStyle w:val="Normal"/>
        <w:rPr/>
      </w:pPr>
      <w:r>
        <w:rPr/>
      </w:r>
    </w:p>
    <w:p>
      <w:pPr>
        <w:pStyle w:val="Normal"/>
        <w:rPr/>
      </w:pPr>
      <w:r>
        <w:rPr/>
        <w:t xml:space="preserve">Hard parts:  the hardest parts are requirements of  (1) IE5 (browser only) over IE4 Integrated and (2) Memphis “upgrade” over IE5.  </w:t>
      </w:r>
    </w:p>
    <w:p>
      <w:pPr>
        <w:pStyle w:val="Normal"/>
        <w:rPr/>
      </w:pPr>
      <w:r>
        <w:rPr/>
      </w:r>
    </w:p>
    <w:p>
      <w:pPr>
        <w:pStyle w:val="Normal"/>
        <w:numPr>
          <w:ilvl w:val="0"/>
          <w:numId w:val="1"/>
        </w:numPr>
        <w:rPr/>
      </w:pPr>
      <w:r>
        <w:rPr/>
        <w:t>We did not plan ahead on for this in the IE4 timeframe.  In the beginning of the split, we knew that we would have to have one integrated release to facilitate this sort of upgrade in the future.  This is still true.  Shell5v4.01 is a dll containing all the shell code of ie4.01.  So we would be installing shell code, although very close to 4.01 code factored out into this new dll.</w:t>
      </w:r>
    </w:p>
    <w:p>
      <w:pPr>
        <w:pStyle w:val="Normal"/>
        <w:numPr>
          <w:ilvl w:val="0"/>
          <w:numId w:val="1"/>
        </w:numPr>
        <w:rPr/>
      </w:pPr>
      <w:r>
        <w:rPr/>
        <w:t>This is a kind of upgrade we’ve never had to deal with before.  An install of an older version is typically harmless because all components are newer on the current installation so the new install becomes a no-op.  However, in this scenario, the shell is upgraded, and the browser is not.   In the final state of IE4 integrated over IE5 or IE5 over IE4 integrated, we need to have shdocvw, browseui, and shell5v4.01.  Since IE5 doesn’t get called when IE4 installs, we don’t get a chance to install shell5v4.01 when the user installs memphis.  Therefore, we either need to have installed it always and leave it dormant or add a call in ie4/memphis install into a future entry point for ie5 install.   This latter would give us a great way of detecting install incompatibilities in the future.</w:t>
      </w:r>
    </w:p>
    <w:p>
      <w:pPr>
        <w:pStyle w:val="Normal"/>
        <w:rPr/>
      </w:pPr>
      <w:r>
        <w:rPr/>
      </w:r>
    </w:p>
    <w:p>
      <w:pPr>
        <w:pStyle w:val="Normal"/>
        <w:rPr/>
      </w:pPr>
      <w:r>
        <w:rPr/>
        <w:t>In the NT5 install case, all the shell code that was in shell5v4.01 is combined in shell32, and shell5v4.01 is no longer needed.  Note, the code in shell32v5 is the shell5v4.01 code but with all the features we add for NT5.  It is not duplicated code.  We put the new code in shell32 for perf, and no longer use shell5v4.01</w:t>
      </w:r>
    </w:p>
    <w:p>
      <w:pPr>
        <w:pStyle w:val="Normal"/>
        <w:rPr/>
      </w:pPr>
      <w:r>
        <w:rPr/>
      </w:r>
    </w:p>
    <w:p>
      <w:pPr>
        <w:pStyle w:val="Normal"/>
        <w:rPr/>
      </w:pPr>
      <w:r>
        <w:rPr/>
        <w:t>IE6 browser and further will always have to ship shell5v4.01 to handle the direct upgrade over IE4 browser only unless we make the restriction that folks upgrade to IE5 first then ie6+</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19:02:00Z</dcterms:created>
  <dc:creator>Chee H. Chew</dc:creator>
  <dc:description/>
  <dc:language>en-US</dc:language>
  <cp:lastModifiedBy>Chee H. Chew</cp:lastModifiedBy>
  <dcterms:modified xsi:type="dcterms:W3CDTF">1997-12-03T19:08:00Z</dcterms:modified>
  <cp:revision>3</cp:revision>
  <dc:subject/>
  <dc:title>IE UI upgrade scenarios and plans</dc:title>
</cp:coreProperties>
</file>