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304838288"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713776516"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204984470"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673761820"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