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140"/>
        <w:gridCol w:w="3780"/>
        <w:gridCol w:w="3960"/>
        <w:gridCol w:w="41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  <w:t>VOLUME FUNCTIONS</w:t>
            </w:r>
          </w:p>
          <w:p>
            <w:pPr>
              <w:pStyle w:val="PlainText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BOOL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MountDBVol</w:t>
            </w:r>
            <w:r>
              <w:rPr>
                <w:rFonts w:eastAsia="MS Mincho;ＭＳ 明朝" w:cs="Arial" w:ascii="Arial" w:hAnsi="Arial"/>
                <w:sz w:val="18"/>
              </w:rPr>
              <w:t>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PCEGUID pgu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LPWSTR lpszVol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DWORD dwFlags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BOOL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UnmountDBVol</w:t>
            </w:r>
            <w:r>
              <w:rPr>
                <w:rFonts w:eastAsia="MS Mincho;ＭＳ 明朝" w:cs="Arial" w:ascii="Arial" w:hAnsi="Arial"/>
                <w:sz w:val="18"/>
              </w:rPr>
              <w:t>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PCEGUID pguid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BOOL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FlushDBVol</w:t>
            </w:r>
            <w:r>
              <w:rPr>
                <w:rFonts w:eastAsia="MS Mincho;ＭＳ 明朝" w:cs="Arial" w:ascii="Arial" w:hAnsi="Arial"/>
                <w:sz w:val="18"/>
              </w:rPr>
              <w:t>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PCEGUID pguid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BOOL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EnumDBVolumes</w:t>
            </w:r>
            <w:r>
              <w:rPr>
                <w:rFonts w:eastAsia="MS Mincho;ＭＳ 明朝" w:cs="Arial" w:ascii="Arial" w:hAnsi="Arial"/>
                <w:sz w:val="18"/>
              </w:rPr>
              <w:t>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PCEGUID pgu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LPWSTR lpBuf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DWORD dwSize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  <w:t>DATABASE FUNCTIONS</w:t>
            </w:r>
          </w:p>
          <w:p>
            <w:pPr>
              <w:pStyle w:val="PlainText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CEOID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CreateDatabase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LPWSTR lpszname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DWORD dwClass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WORD wNumSortOrder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SORTORDERSPEC *rgSortSpecs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CEOID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CreateDatabaseEx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PCEGUID pgu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CEDBASEINFO *pInfo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CEOID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CreateDatabaseEx2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PCEGUID pgu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CEDBASEINFOEX *pInfo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HANDLE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OpenDatabase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PCEOID po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LPWSTR lpszName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CEPROPID prop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DWORD dwFlags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HWND hwndNotify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HANDLE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OpenDatabaseEx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PCEGUID pgu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PCEOID po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LPWSTR lpszName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CEPROPID prop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DWORD dwFlags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CENOTIFYREQUEST *pReq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HANDLE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OpenDatabaseEx2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PCEGUID pgu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PCEOID po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LPWSTR lpszName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SORTORDERSPECEX* pSort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DWORD dwFlags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CENOTIFYREQUEST *pReq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BOOL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DeleteDatabase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eastAsia="MS Mincho;ＭＳ 明朝" w:cs="Arial" w:ascii="Arial" w:hAnsi="Arial"/>
                <w:sz w:val="18"/>
              </w:rPr>
              <w:t>CEOID oid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BOOL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DeleteDatabaseEx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PCEGUID pgu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CEOID oid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  <w:t>RECORD FUNCTIONS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CEOID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SeekDatabase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HANDLE hDatabase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DWORD dwSeekType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DWORD dwValue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LPDWORD lpdwIndex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CEOID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SeekDatabaseEx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HANDLE hDatabase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DWORD dwSeekType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DWORD dwValue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LPDWORD lpdwIndex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CEOID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WriteRecordProps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HANDLE hDbase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CEOID oidRecor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WORD cProp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CEPROPVAL *rgPropVal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BOOL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DeleteRecord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HANDLE hDatabase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CEOID oidRecord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CEOID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ReadRecordProps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HANDLE hDbase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DWORD dwFlags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LPWORD lpcProp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CEPROPID *rgProp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LPBYTE *lplpBuffer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LPDWORD lpcbBuffer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CEOID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ReadRecordPropsEx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HANDLE hDbase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DWORD dwFlags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LPWORD lpcProp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CEPROPID *rgProp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LPBYTE *lplpBuffer, </w:t>
            </w:r>
          </w:p>
          <w:p>
            <w:pPr>
              <w:pStyle w:val="PlainText"/>
              <w:tabs>
                <w:tab w:val="clear" w:pos="720"/>
                <w:tab w:val="left" w:pos="61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eastAsia="MS Mincho;ＭＳ 明朝" w:cs="Arial" w:ascii="Arial" w:hAnsi="Arial"/>
                <w:sz w:val="18"/>
              </w:rPr>
              <w:t xml:space="preserve">LPDWORD lpcbBuffer, </w:t>
            </w:r>
          </w:p>
          <w:p>
            <w:pPr>
              <w:pStyle w:val="PlainTex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eastAsia="MS Mincho;ＭＳ 明朝" w:cs="Arial" w:ascii="Arial" w:hAnsi="Arial"/>
                <w:sz w:val="18"/>
              </w:rPr>
              <w:t>HANDLE hHeap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  <w:t>DB INFO FUNCTIONS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BOOL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SetDatabaseInfo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CEOID oidDbase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CEDBASEINFO *pNewInfo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BOOL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SetDatabaseInfoEx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PCEGUID pgu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CEOID oidDbase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CEDBASEINFO *pNewInfo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BOOL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SetDatabaseInfoEx2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PCEGUID pgu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CEOID oidDbase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CEDBASEINFOEX *pNewInfo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BOOL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OidGetInfo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CEOID o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CEOIDINFO *oidInfo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BOOL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OidGetInfoEx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PCEGUID pgu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CEOID o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CEOIDINFO *oidInfo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BOOL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OidGetInfoEx2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PCEGUID pgu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CEOID o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CEOIDINFOEX *oidInfo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  <w:t>DB ENUM/SEEK FUNCTIONS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HANDLE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FindFirstDatabase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eastAsia="MS Mincho;ＭＳ 明朝" w:cs="Arial" w:ascii="Arial" w:hAnsi="Arial"/>
                <w:sz w:val="18"/>
              </w:rPr>
              <w:t>DWORD dwClassID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CEOID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FindNextDatabase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HANDLE hEnum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HANDLE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FindFirstDatabaseEx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PCEGUID pguid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DWORD dwClassID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CEOID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FindNextDatabaseEx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HANDLE hEnum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PCEGUID pguid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CEOID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SeekDatabase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HANDLE hDatabase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DWORD dwSeekType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DWORD dwValue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LPDWORD lpdwIndex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CEOID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SeekDatabaseEx</w:t>
            </w:r>
            <w:r>
              <w:rPr>
                <w:rFonts w:eastAsia="MS Mincho;ＭＳ 明朝" w:cs="Arial" w:ascii="Arial" w:hAnsi="Arial"/>
                <w:sz w:val="18"/>
              </w:rPr>
              <w:t xml:space="preserve"> (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HANDLE hDatabase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DWORD dwSeekType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 xml:space="preserve">DWORD dwValue,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ab/>
              <w:t>LPDWORD lpdwIndex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);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  <w:t>DB NOTIFICATION FUNCTIONS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sz w:val="18"/>
              </w:rPr>
              <w:t xml:space="preserve">BOOL </w:t>
            </w:r>
            <w:r>
              <w:rPr>
                <w:rFonts w:eastAsia="MS Mincho;ＭＳ 明朝" w:cs="Arial" w:ascii="Arial" w:hAnsi="Arial"/>
                <w:b/>
                <w:bCs/>
                <w:sz w:val="18"/>
              </w:rPr>
              <w:t>CeFreeNotification</w:t>
            </w:r>
            <w:r>
              <w:rPr>
                <w:rFonts w:eastAsia="MS Mincho;ＭＳ 明朝" w:cs="Arial" w:ascii="Arial" w:hAnsi="Arial"/>
                <w:sz w:val="18"/>
              </w:rPr>
              <w:t>(</w:t>
            </w:r>
          </w:p>
          <w:p>
            <w:pPr>
              <w:pStyle w:val="PlainTex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</w:rPr>
              <w:t xml:space="preserve">PCENOTIFYREQUEST pRequest, </w:t>
            </w:r>
          </w:p>
          <w:p>
            <w:pPr>
              <w:pStyle w:val="PlainTex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</w:rPr>
              <w:t>PCENOTIFICATION pNotify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 xml:space="preserve">); 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</w:tr>
    </w:tbl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sectPr>
      <w:type w:val="nextPage"/>
      <w:pgSz w:orient="landscape" w:w="20160" w:h="12240"/>
      <w:pgMar w:left="72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20:46:00Z</dcterms:created>
  <dc:creator>arunm</dc:creator>
  <dc:description/>
  <dc:language>en-US</dc:language>
  <cp:lastModifiedBy>arunm</cp:lastModifiedBy>
  <cp:lastPrinted>2000-07-31T14:05:00Z</cp:lastPrinted>
  <dcterms:modified xsi:type="dcterms:W3CDTF">2000-07-31T21:57:00Z</dcterms:modified>
  <cp:revision>4</cp:revision>
  <dc:subject/>
  <dc:title>VOLUME FUNCTIONS</dc:title>
</cp:coreProperties>
</file>