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 Evaluator's API for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ed by Keith Vogel and Gerd Imme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crosoft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ically CodeView has attempted to be a language independent debugger. However as languages become more complicated and as support for more languages becomes necessary, it has become increasingly difficult to maintain CodeView's language independence. A solution is to look at each language as a black box. Where CodeView only asks questions of the language's black box. This allows the individual maintenance of CodeView and each language separ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CodeView to be completely independent of a language, the expression evaluation and type knowledge must be removed from CodeView. In addition, since CodeView may work with one or more languages, it must manage one or more expression evaluators a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ccomplish this all expression evaluators must have a consistent API. Likewise, CodeView must supply an API so that the expression evaluators may access necessary resources in CodeView. As shown below, these resources are the Symbol, Type, and Memory handlers. Any additional, unnecessary resources should be excluded from the API.</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Runtim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          │  │ </w:t>
      </w:r>
      <w:r>
        <w:rPr>
          <w:rFonts w:eastAsia="modern a" w:cs="modern a" w:ascii="modern a" w:hAnsi="modern a"/>
          <w:color w:val="000000"/>
          <w:sz w:val="24"/>
          <w:szCs w:val="24"/>
          <w:lang w:val="en-US"/>
        </w:rPr>
        <w:t>Expr. Eval</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CodeView</w:t>
      </w:r>
      <w:r>
        <w:rPr>
          <w:rFonts w:eastAsia="symbol b" w:cs="symbol b" w:ascii="symbol b" w:hAnsi="symbol b"/>
          <w:color w:val="000000"/>
          <w:sz w:val="24"/>
          <w:szCs w:val="24"/>
          <w:lang w:val="en-US"/>
        </w:rPr>
        <w:t xml:space="preserve">   │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             ├</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Symbols</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       ││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  └─────────────┘       │└───</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Interface</w:t>
      </w: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Typ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Memory</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Debugge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that CodeView is unable to call the Type Handler directly. It must go through the Expression Evaluator (via the Interface). This is by design so that Expression Evaluators may define new types unknown to CodeView. In fact, the Expression Evaluator will be guaranteed that the type record generated by the compiler will be the record return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e exception to this rule, CodeView may be required to have some minimal knowledge of types in order to load the type table. Under most circumstances, CodeView need only know the length of each entry, but in some cases CodeView may need to fix up segment or offset references. But once the types are loaded, CodeView need not know anything about individual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age between CodeView and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odeView and the Expression Evaluator Call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View and the Expression Evaluator are physically separated by residing in independent EXEs. When CodeView initializes the Expression Evaluator, CodeView will load the Expression Evaluator in one of CodeView's segments. Under DOS this is done by an INT 21h function 4Bh subfunction 3 (load program overlay). Under OS/2 a simple DLL is used. Once the Expression Evaluator is loaded, linkage is made by an initialization call from CodeView to the Expression Evaluator. The start address of the Expression Evaluator (entry point) is the address that CodeView will call. On initialization, CodeView will pass in a pointer to a structure of function pointers containing all of CodeView's call back routines. The Expression Evaluator will pass back a pointer to a structure of function pointers containing all of the Expression Evaluator's API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Expression Evaluators are in separate EXEs, all calls to and from the Expression Evaluators must go through the interface. The call to CodeView from the Expression Evaluator is a simple double indirect function call. The following is a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ym = (*pStructCVAPI-&gt;CVSymFromhSym)(hsym, p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a macro is made to do all of the structure table lookup and function dereferencing the call becomes more tra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SymFromhSym (*pStructCVAPI-&gt;CVSymFrom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ym = SymFromhSym(hsym, p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consider the code and execution degradation due to the double indirect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 generated by a direct far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w:t>
        <w:tab/>
        <w:t>FAR PTR _SymFrom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 generated by a double indirect far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s</w:t>
        <w:tab/>
        <w:t>bx, DWORD PTR _pStructCV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w:t>
        <w:tab/>
        <w:t>DWORD PTR es:[b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can be seen, the degradation is not great for either code size or execution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is method it is easy to link the Expression Evaluator directly to CodeView EXE for debugging. All that is required is to remove the #define include files and then recompile and relink with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ions on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Expression Evaluator will be using CodeView's dgroup and stack segment, any static data that the Expression Evaluator may need must be declared in fa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recommended that the Expression Evaluator contain a copy of any runtime library. This would cause a duplicate copy of the runtime, one in the Expression Evaluator, and one in CodeView. For this reason, CodeView has made a reasonable subset of the C runtime available to the Expression Evaluator through the callback mechanism. Unfortunately, the whole runtime is not available because of the excessive size required by CodeView's function structure. If a runtime call is needed that is not supported by CodeView, CodeView should be made to support it. However, if it is a really obscure call, the Expression Evaluator may wish to bring it in as a local copy. Be careful that this doesn't have a snowballing effect bringing in library calls supported by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InitializeExpr(CI *pCVInfo, EI *pExpr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 initializes any information that the Expression Evaluator may need about CodeView and any information that CodeView will need to know about the Expression Evaluator. CVInfo is the information that CodeView gives to the Expression Evaluator. ExprInfo is a 256 byte buffer that the Expression Evaluator will fill in. Both Info structures will start with a structure length and a version number. The Expression Evaluator structure will contain the langu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View will call this function by address. The address will be the entry point of the Expression Evaluator's EXE. All communication and initialization will be exchanged by this call. Beware this call may be called more than once during a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these structures are defined as follows.</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CI {</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bC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Version;</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ar *</w:t>
        <w:tab/>
        <w:t>pStructCVAP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ar *</w:t>
        <w:tab/>
        <w:t>pStructCRuntime;</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EI {</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bE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Version;</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ar *</w:t>
        <w:tab/>
        <w:t>pStructExprAP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Language;</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far *</w:t>
        <w:tab/>
        <w:t>IdCharacters;</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the Expression Evaluator but Known by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RADIX, PEEFORMAT, EEDSP,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have the following definitions:</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NOERROR</w:t>
        <w:tab/>
        <w:t>0</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NOMEMORY</w:t>
        <w:tab/>
        <w:t>1</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GENERAL</w:t>
        <w:tab/>
        <w:t>2</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CATASTROPHIC</w:t>
        <w:tab/>
        <w:t>0xF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 EESTATUS;</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 EERADIX;</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char far *PEEFORMAT;</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 format string, such as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in a "?" command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HORIZONTAL,</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VERTICAL</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EDSP;</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void far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ression Evaluator will do most of its work on Terminal Structures (TMs) or more commonly known as Node Trees (Terminal Structure was picked in an attempt not to imply an Expression Evaluator implementation). Since each API call is an independent function (not related to earlier or later calls) the TM must contain all information needed for the call. It is also highly recommended that the Expression Evaluator's calls be reentrant. This is so several threads may be using the Expression Evaluator concur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M is very closely related to each Expression Evaluator, they may have to be unique to the Expression Evaluator. This requires that CodeView not depend on the structure of the TM. Therefore the TM is completely defined and owned by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CV will only know about handles to TM, CV will have the following definition for a TM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MEM 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TM far *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re are four steps to evaluating a string: Parsing, Binding, Evaluating, and Formatting. While any Expression Evaluator may only use some of these steps, CV will make certain assumptions about the TM. Given a TM created by one of these steps, the TM may be used again in any previous step. For example, if a TM was created at the Evaluate stage, the created TM may be rebound at the bind stage. This behavior is allowed so that information may be added as the TM walks through the steps, but at the same time no earlier stage is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CodeView but Known by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s and $$Publ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bols Table is table of OMF records found in the debuggee's EXE. These symbols are common to all Expression Evaluators and CodeView. Their contents and usage must be highly controlled so that all objects using them will know what they mean. This set of records has historically been small, and although there are some new ones expected, they still seem to be language in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blics is a set of symbols similar to the $$Symbols in usage but created by the linker instead of by the compiler. Like the $$Symbols records, these records are common to all Expression Evaluators and CodeView. Publics by definition must be unique. Therefore there in no need to search the table more than once. However, the API will allow for a find first find next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an ADDR may change several times over time. Therefore it is recommended that a pointer to an ADDR structure be used were ever possible without referring to its members. The current definition for an ADDR i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ADDR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ess_t</w:t>
        <w:tab/>
        <w:t>add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EMI</w:t>
        <w:tab/>
        <w:t>emi;</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mmode_t</w:t>
        <w:tab/>
        <w:t>mod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 contains the segment and offset associated with an address. The emi field is the Executable Module Index. In DOS this translates to an overlay number. In OS/2 this translates to a DLL index number. Typically the Expression Evaluator will be given the emi as part of an ADDR so it won't have to be too concerned with its meaning. However the Expression Evaluator will have to preserve it. The mode currently contains just a bit to indicate flat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HFL, HVOID, THIDX, siz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have the following definitions:</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w:t>
        <w:tab/>
        <w:t>SHFLAG;</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int</w:t>
        <w:tab/>
        <w:t>size_t; defined by C runtim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har far *</w:t>
        <w:tab/>
        <w:t>HFL;</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void far *</w:t>
        <w:tab/>
        <w:t>HVOID;</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w:t>
        <w:tab/>
        <w:t>THIDX;</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TYPDEF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linkag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len;</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typ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data[0];</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YPDE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YPDEF far *LPTYPDE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SYMDEF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len;</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rectyp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data[0];</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YMDE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YMDEF far *LPSYM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HFLAG (_pascal _far *PFNCMP)(HVOID, LPSYMDEF, char far *, SH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definition for a pointer to a comparison routine. HVOID is a handle to an information packet containing information about the item that is being compared for. LPSYMDEF is a pointer to the current $$Symbols record. char far * is a length prefixed string to compare against. SHFLAG is TRUE for a case sensitive compare, FALSE for a case insensitive compares. This function pointer is passed to the symbol search routines so that the comparisons may be tailored for the particular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arison routine may NOT lock or unlocked any OMF information. All pointers passed into the routine are locked and must not be unlocked. Also the structure of the $$Symbols is guaranteed to be the same as what the compiler emitted with exception of the record length field and possible records added at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XF, CXT, HMOD, HPROC, HBLK, and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structures defined by CodeView. They describe the scope (or context) of the debuggee. The Expression Evaluator will not know the format of these structures, however it must know about their contents and length. The following illustrates which structures are contained by other structures. Functions/Macros are provided to extract a substructure.</w:t>
      </w:r>
    </w:p>
    <w:p>
      <w:pPr>
        <w:pStyle w:val="Normal"/>
        <w:keepLines/>
        <w:bidi w:val="0"/>
        <w:spacing w:lineRule="auto" w:line="240" w:before="0" w:after="200"/>
        <w:ind w:left="72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CXF</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XT                                     │ │</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ADDR</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HPROC</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HMOD</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HBLK</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FRAM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 is the current address of the context. HMOD, HPROC, and HBLK are handles to the module, procedure and block respectively. These items combined form a CXT. A CXF is a CXT with Frame information. The Frame is information about registers associated with the context. In particular the BP, SS, CS, DS. Also information about the process and thread IDs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above types, the following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XF far</w:t>
        <w:tab/>
        <w:t>*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XT far</w:t>
        <w:tab/>
        <w: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ADDR far</w:t>
        <w:tab/>
        <w:t>*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RAME far</w:t>
        <w:tab/>
        <w:t>*P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Call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noted above there are 6 subsystems being used, the Expression Evaluator, the Symbol Handler, the Type Handler, the Memory Handler, the Debuggee Handler and the Public Handler. CodeView uses a simple naming convention associated with each subsystem. Each function within a subsystem will be prefixed with two identifying characters. Since CodeView has no control on the C runtime names, it will not follow this convention. The following characters will be associated with each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w:t>
        <w:tab/>
        <w:t>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w:t>
        <w:tab/>
        <w:t>Symbol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w:t>
        <w:tab/>
        <w:t>Typ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H</w:t>
        <w:tab/>
        <w:t>Memory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H</w:t>
        <w:tab/>
        <w:t>Debugge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w:t>
        <w:tab/>
        <w:t>Public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Used by CodeView to Access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ome languages may have very long names, all strings returned by the Expression Evaluator will be allocated by the Expression Evaluator. When CV is finished with the string, it will be passed back to the Expression Evaluator to be freed.</w:t>
      </w:r>
    </w:p>
    <w:p>
      <w:pPr>
        <w:pStyle w:val="Normal"/>
        <w:tabs>
          <w:tab w:val="clear" w:pos="720"/>
          <w:tab w:val="left" w:pos="460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MEM</w:t>
        <w:tab/>
        <w:t>EEHSTR;</w:t>
      </w:r>
    </w:p>
    <w:p>
      <w:pPr>
        <w:pStyle w:val="Normal"/>
        <w:tabs>
          <w:tab w:val="clear" w:pos="720"/>
          <w:tab w:val="left" w:pos="460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EHSTR far *</w:t>
        <w:tab/>
        <w:t>PEEH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HSTR is generally passed to the Expression Evaluator as a pointer to an EEHSTR (which expands to a pointer to a handle to a character string). The Expression Evaluator will allocate the string, fill it in, and assign the memory handle to the passed EEH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e must first be locked by MHMemLock before the actual string may be refere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Str(EEHSTR hsz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a string allocated by the Expression Evaluator. The string handle may be in the locked or unlocked state. In general, the Expression Evaluator may pass this on to MHMem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Expression Evaluator functions will return an error code of type EESTATUS. If the call succeeded without and error, the returned value will be zero. If the call failed, the value will be non-zero and will represent an Error. To retrieve the ASCII representation of the error, EEGetError should b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ur stages of expression evaluation (parse, bind, evaluate, format), a TM is always returned even if the stage failed. These error TMs may be passed onto the next stage of evaluation. Of course any stage after an error will also generate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articular stage of evaluation is requested, all errors equal to and greater than that stage are cleared. Of course the stage may generate another error. Also, all errors are cleared if any valid operation is taken on the 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Error(PHTM phtm, EESTATUS eestatus, PEEHSTR phsz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is the value returned by a call with an error. The TM is the TM that the error occurred on. hszError is a handle to an error string. If eestatus doesn't represent an appropriate error, EEGetError should return an error and the TM will be unal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cases it is not necessary to have a TM (for example, any errors returned by EEGetError will not need an associated TM). In these cases, phtm may be NULL or point to any TM, the TM will be unal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w error numbers are reserved to have the following meanings (see cv400\doc\eeerrs.txt for more info):</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NOERROR (0)</w:t>
        <w:tab/>
        <w:t>No error.</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NOMEMORY (1)</w:t>
        <w:tab/>
        <w:t>Out of memory.</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GENERAL (2)</w:t>
        <w:tab/>
        <w:t>General error. The only clue as to the actual error is the purpose of the function that returned it.</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CATASTROPHIC (0xFF)</w:t>
        <w:tab/>
        <w:t>Catastrophic Error. The error was of such severe nature that no processing could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ing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Parse(char far *szExpr, EERADIX eeradix, SHFLAG fCaseSensitive, 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typical Expression Evaluator parse function. szExpr is the expression to be parse. eeradix is the radix to use. szExpr is assumed to be case sensitive is fCaseSensitive is TRUE, insensitive if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TM is the structure representing the parsed expression. eeradix is an identifier to the radix that CV is currently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BindTM(PHTM phtm, PCXT pcxt, SHFLAG fFo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binds the symbols to the TM. Potentially this call is expensive. The original TM is replaced with the Bound TM. On an error, the parse properties of the TM are not lost. The cxt represents the context to use during the binding. If the TM is already bound to the specified CXT, it will not be rebound, unless fForce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valuateTM(PHTM phtm, PFRAME pframe, EEDSP eed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valuates the TM to a resultant value. pframe is a handle to the frame (which includes the BP value) to use during eval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dsp is the type of display the TM is being evaluated for. Currently there are two type of displays, the Command display (EEHORIZONTAL), and the Local/Watch (EEVERTICAL) display. An example of the difference is that the Command display will evaluate structures to their members, while for the Locals/Watch no evaluation is needed since the formatting will be "{...}". The display type must be saved in the TM for use during the formatting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turn, the TM will contain information such that it may be used anywhere a bound or evaluated TM may be used. This is so CV doesn't lose the bound TM. If an error occurs, the bound properties of the TM are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ValueFromTM(PHTM phtm, EERADIX eeradix, EEFORMAT * peeformat, PEEHSTR phsz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ormats into phszValue an ASCII representation of the value represented by TM. The TM must be evaluated before a value can be given. The radix indicated by eeradix is used if eeradix is consistent with the TM type. peeformat is a format specification (ie string, character, long ... ). If peeformat also indicates a radix, it will have precedence over eerad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NameFromTM(PHTM phtm, PEEHSTR ph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ASCII representation of the name associated with a bound TM.  This will not return a name for TMs that represent complex expressions (since there is no name for them). Its intended use is to return names for TMs returned by functions such as EEGetChildTM and EEGetPar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TypeFromTM(PHTM phtm, EEHSTR hszName, PEEHSTR phsz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ormats into an ASCII string the type of the TM. hszName is a handle to a name to insert into the appropriate place within the type. This may be in the middle of some types. For example arrays or functions have the symbol name imbedded within the type. If szName is NULL, the name is omitted from the type. This is useful in making cast or proto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TM(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the TM from memory. The TM handle is set to a NULL after the call. TMs from a TML may also be fr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ParseBP(char far * szBPAddr, EERADIX eeradix, SHFLAG fCaseSensitive, PCXT pcxt, PTML ptm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language dependent breakpoint par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BPAddr is the address to place the breakpoint. eeradix is the radix to use while parsing szBPaddr. A case sensitive symbol search is used if fCaseSensitive is TRUE, case insensitive searches otherwise. The current context is indicated by pcxt. If all symbols are specified with module/function overrides, the pcxt may have no meaning and may be NULL.</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ML {</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w:t>
        <w:tab/>
        <w:t>cTMListMax</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w:t>
        <w:tab/>
        <w:t>cTMListAct</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w:t>
        <w:tab/>
        <w:t>iTMError</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EM</w:t>
        <w:tab/>
        <w:t>hTMList</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ML;</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ML far *PTML;</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L is a structure passed in by CV, but filled in by the Expression Evaluator. CV owns the storage for the TML because it may need to create dummy TML's for formatting, so the rule is, CV owns all TML's. However, the Expression Evaluator creates the storage for the TMList and any TMs. Note that the TMList is a handle to an array of TMs. This means that CV must first lock the TMList before accessing the TMs. Each TM in TMList is a parsed and bound TM or NULL. CV may free some TMs from TMList (using EEFreeTM), however such TMs must be set to NULL (this is handled by EEFree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List contains zero of more TMs representing address breakpoints. cTMListAct indicates the number of TMs in the TMList. If an ambiguous breakpoint is specified (as in C++), all possible breakpoints should be listed by TMList. CV may free one or all of the TMs from TMList, however CV must NULL the TMList entry. A cTMList of zero is valid indicating that there are no address oriented break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MListMax it the total number of TM slots allocated by the Expression Evaluator in the TMList. This may be larger that cTMListAct if the Expression Evaluator allocates more memory then what is needed. Also, while CV deletes TM's from the TMList, cTMListAct will be reduced, however cTMListMax will remain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MError is used only if there is an error in creating any TM. iTMError indicates the first TM in error in the TMList. This is also the TM to use with EEGe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ParseBP will be used for more than just breakpoints. For example any out of scope address resolution will be determined by this call. Currently the Unassemble/Assemble, Go Until, View and Breakpoint commands require the ability to reference other modules and functions. Breakpoints, however, are the most complex of the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TML(PTML ptm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all TMs associated to a TML. Also any storage allocated for the TMList must be freed. TMList may have some NULL TM handles in it. This indicates that CV has taken or already freed those TMs. No action needs to be taken on a NULL TM handle. The TMList array itself will also be freed and set to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ExprFromTM(PHTM phtm, EERADIX eeradix, PEEHSTR hszEx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reates the ASCII expression string from the TM. The string returned must be a valid expression that can be parse, and bound. These strings will be used in the display of breakpoints and for use with the statefile. If any symbol within the expression has an attached context to it, the context specifier must also be formatted as part of th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FormatCXTFromPCXT(PCXT pcxt, PEEHSTR hsz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n ASCII string representing the context of cxt. This will be used in conjunction with EEGetExprFromTM to fully recover the context and expression from a TM. This functionality is required for breakpoints and the sta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ormatAddress(SHSEG shseg, SHOFF shoff, char far *sz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ormats the given address into the buffer szAddr in a machine-dependent, non-symbolic form (e.g. "0xFFFF:0xFFFF"). The buffer at szAddr must be 20 bytes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CXTLFromTM(PHTM phtm, PHCXTL p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 list of contexts and symbols associated with the original expression. This is used to identify the context that the expression was entered (CXTL.CXT) and each symbol within the expression and its context (CXTL.rgHCS[].hSym and .CXT). This call is needed for breakpoints and sta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XTL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SYM</w:t>
        <w:tab/>
        <w:tab/>
        <w:t>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XT</w:t>
        <w:tab/>
        <w:tab/>
        <w:t>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XT</w:t>
        <w:tab/>
        <w:tab/>
        <w:tab/>
        <w:t>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cH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CS</w:t>
        <w:tab/>
        <w:tab/>
        <w:tab/>
        <w:t>rgHC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VOID</w:t>
        <w:tab/>
        <w:t>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CXTL far *</w:t>
        <w:tab/>
        <w:t>P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XTL far *  P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CXTL(PHCXTL p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a CXTL from memory. The value of hcxtl is NULL aft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TM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InfoFromTM(PHTM phtm, PRI pReqInfo, PHTI phTM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View will sometimes need limited knowledge about the TM. ReqInfo is a structure that contain the various requests. ReqInfo is a structure containing all of the request. It has the following definition.</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RI {</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SegType</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Addr</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Value</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SzBits</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SzBytes</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Lvalue</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Type;</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gType:</w:t>
        <w:tab/>
        <w:t>This requests what segment type the TM resides in, i.e. the code or data segment. The response will be in TI.f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ddr:</w:t>
        <w:tab/>
        <w:t>Returns the address of the item represented by the TM. The result may be a code or data address. The response will be in TI.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alue:</w:t>
        <w:tab/>
        <w:t>Returns the binary representation of the item represented by the TM. The response will be in TI.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Bits:</w:t>
        <w:tab/>
        <w:t>Returns the size in bits required to hold the value represented by TM. The response will be in TI.cb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Bytes:</w:t>
        <w:tab/>
        <w:t>Returns the size in bytes required to hold the value represented by TM. If the value is a bit field, the number of bytes in the underlying type is returned. The response will be in TI.cb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value:</w:t>
        <w:tab/>
        <w:t>Returns a flag specifying whether the TM is an Lvalue or not. The response will be in TI.fL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tab/>
        <w:t>If RI.fValue is selected, this is the requested type of the value. It must map to, or be a CV primitive type (i.e. &lt; 512). If this is specified as T_NOTYPE, the natural type is filled in, otherwise the Expr. Eval should attempt a cast to the request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Info is a buffer allocated by the Expression Evaluator and must be freed via EEFreeTI. TMInfo will have the following format.</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MEM HTI;</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TI far *PHTI;</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TI {</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w:t>
        <w:tab/>
        <w:tab/>
        <w:t>fResponse;</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w:t>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egType</w:t>
        <w:tab/>
        <w:t>:4;</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fLvalue</w:t>
        <w:tab/>
        <w:t>:1;</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fAddrInReg</w:t>
        <w:tab/>
        <w:t>:1;</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fBPRel</w:t>
        <w:tab/>
        <w:t>:1;</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R</w:t>
        <w:tab/>
        <w:tab/>
        <w:t>AI;</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REG</w:t>
        <w:tab/>
        <w:tab/>
        <w:t>hReg;</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w:t>
        <w:tab/>
        <w:tab/>
        <w:t>cbValue;</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ab/>
        <w:tab/>
        <w:t>Value[0];</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each member has the meaning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sponse:</w:t>
        <w:tab/>
        <w:t>This has the same format as ReqInfo, however EEInfoFromTM will set flags indicating what requests he was able to respo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gType:</w:t>
        <w:tab/>
        <w:t>This has a value of EECONST if Term refers to a constant, EECODE if it refers to code, EEDATA if it refers to data or zero if it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value:</w:t>
        <w:tab/>
        <w:t>This indicates whether the TM is an Lvalue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ddrInReg:</w:t>
        <w:tab/>
        <w:t>If a request is made for the address of an item, and that item is an Lvalue, the Lvalue may reside in a register instead of in memory. This flag indicates that the item resides in a register and that the register handle will be found in TI.h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PRel:</w:t>
        <w:tab/>
        <w:t>This value is true when the address requested is relative to the base pointer on the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w:t>
        <w:tab/>
        <w:t>If the item is an Lvalue, this is the address of the Value in the debuggee'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g:</w:t>
        <w:tab/>
        <w:t>If the item is an Lvalue and its value is kept in a register, this is the handle to the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Value:</w:t>
        <w:tab/>
        <w:t>If TI.Value is valid, this field will indicate how many bits or bytes (as defined by fSzBits or fSzBytes) the Valu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w:t>
        <w:tab/>
        <w:t>This is the Value represented by the Term. The number of bytes required to hold the value is stored in cb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ing that all of the users requests (as specified in ReqInfo) can be satisfied, EEInfoFromTM must fill in the appropriate response fields in the TI structure. However, if other information is known in the process, these other fields in the TI structure should also be updated and the appropriate bits set in TI.fResponse. For Example if CodeView requests only the value of a Term, EEInfoFromTM must know the size of the value and should return the size of the value in cbValue and set TI.fResponse.f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EInfoFromTM is unable to respond to all of the requests specified by ReqInfo, it should respond to as many as it can and set TI.fResponse to indicate what it responded to. The function that called EEInfoFromTM should check TI.fResponse (it cannot determine complete success by examining the retur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TI(PHTI ph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free a TI allocated by EEInfoFromTM. The handle will be set to NULL on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AssignTMToTM(PHTM phtmLeft, PHTM phtm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assigns the value represented by tmRight into tmLeft. This is not a TM copy, but rather a value assignment. For example if tmLeft represents the variable 'a' and tmRight represents the variable 'b'. This function would set the contents of b into a ( i.e. a = b ). For this function to work, both TMs must be evaluated via EEEvaluateTM before this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mLeft and tmRight may represent items with different types, the appropriate type cast must tak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successful return, tmLeft will represent the new 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 Manipulation for Locals and Wa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PDTYP EEIsExpandable(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EENOTEXP if the TM can not be expanded into multiple lines. Otherwise it returns an EEPDTYP indicating the type of expansion. This call should be as efficient as possible since it will be called to determine if a TM is expandable. This call is different than EEcChildren in that some items with children may not be expandable (for example unbounded arrays). Also, TMs representing pointers may not have children but may be expand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PDTYP indicates why the TM is expandable. EEPDTYP has the following definition:</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 {</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NOTEXP,</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AGGREGRATE,</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TYPE,</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POINTER</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EPDTYP;</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EPDTYP far *PEEPDTY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EEAreTypesEqual(PHTM phtmLeft, PHTM phtm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ecks to see if the types of tmLeft is identical to tmRight. TRUE is returned if they are, FALSE otherwise. This call should be made as efficient as possible since it will be called of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cChildrenTM(PHTM phtm, long far * pcchildren, PSHFLAG pf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in cchildren the number of children associated with the TM. For example if the TM represented an array, it would return the number of elements in the array. Likewise if TM was a structure it would return the number of members. If there are no children, zero is returned. The TM must first be bound before using this call. If the number of children is variable (variable bound arrays), *pfVar is set to TRUE, otherwise it is FALSE. On an error, this call must set cchildren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ChildTM(PHTM phtmParent, long ichild, PHTM phtm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create tmChild representing the ichild child of tmParent. tmParent must first be bound and tmChild will be returned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DereferenceTM(PHTM phtmIn, PHTM phtm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create tmOut representing a dereferenced tmIn. tmIn must first be bound. tmOut will be returned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cParamTM(PHTM phtm, ushort _far * pcparam, PSHFLAG pf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similar to EEcChildrenTM with the exception that TM must represent an item with parameters. The specified TM must first be bound before using this call. This is usually a function or procedure. EEcParamTM returns in cparam the number of parameters. If the parameter list is variable, *pfVar is set to TRUE, otherwise it is FALSE. If there are no parameters, cparam is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ParmTM(PHTM phtm, ushort iparam, PHTM phtm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imilar to EEGetChildTM with the exception that TM must represent an item with parameters. The TM must first be bound before using this call. EEGetParmTM will create tmParam representing the iparam parameter of TM. tmParam will be returned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s to 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TMFromHSYM(HSYM hsym, PCXT pcxt, 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reates a TM representing the symbol at hsym with a scope represented by pcxt. The returned TM will be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bol Handler is a set of callback routines supplied by CodeView to support the Expression Evaluator in looking up Symbols. Only a minimal set of routines will be given since different languages have different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GetNextExe(HEXE h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lks through all executables associated with a program in a circular manner. In OS/2, DLLs are considered to be separate executables. However, under DOS, this call has little meaning. If hExe is NULL, the root executabl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GetNextMod(HEXE hexe, 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etNextMod walks through all of the modules in an EXE in a circular manner. hmod must be a valid Module Handle or NULL. The returned HMOD will be the next module in the circular chain, or NULL if no modules are present in the EXE. If SHGetNextMod was called with an hmod of NULL, some "first" module of the executable will be returned. The ordering of the modules is unimportant except in that the ordering must be consistent. Thus every time SHGetNextMod is called on a given executable with an hmod of NULL, the same module must be returned. If hmod is not NULL, the executable associated with the module is used and hexe has no meaning and may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de fragment illustrates how to walk all of the executables and modules exactly onc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hmodEnd, hmodCur;</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hexeEnd, hexeCur;</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End = hexeCur = SHGetNextExe(NULL);</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odEnd = hmodCur = SHGetNextMod(hexeCur, NULL);</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hmodCur )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o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ser defined cod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hile( (hmodCur = SHGetNextMod(NULL, hmodCur)) != hmodEnd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s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ile((hexeCur = SHGetNextExe(hexeCur)) != hexe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GetCXTFromHMOD(HMOD hmod,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etCXTFromHMOD creates a CXT representing the module context pointed to by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SetCXT(PADDR paddr,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SetCXT creates a CXT representing the context pointed to by paddr. If paddr is a code address (the usual case) cxt will contain information on the module, procedure, and block enclosing 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SetCXTMod(PADDR paddr,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SetCXTMod creates a CXT representing the module pointed to by paddr. This call is like SHSetCXT but only the module context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scope)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FindNameInContext(HSYM hsym, PCXT pcxtIn, HVOID hInfo, SHFLAG fCaseSensitive, PFNCMP pfncmp, SHFLAG fSearchChildren, PCXT pc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indNameInContext searches a context for a particular name. cxtIn represents the context to search. Only this context is searched. None of the parent blocks are searched. However, all children (inner) blocks may be added to the search if fSearchChildren is TRUE. (Note: fSearchChildren is currently not implemented and will probably be removed at some point.) SHFindNameInContext can find the first or next occurrence of a name. To find the first occurrence, specify an hsym of NULL. To find the next occurrence, specify an hsym of the previously found HSYM. pfncmp is a pointer to a comparison routine to be used. hInfo is a pointer to an information packet used by pfncmp representing the name being searched for. hInfo may be as simple as a pointer to a string, or more complex if addition information is needed to determine if a match has been found. fCaseSensitive is a flag indicating if the search will be a case sensitive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indNameInContext will return an HSYM if the symbol was found, or NULL if it wasn't. If a symbol was found, cxtOut will contain the exact context of the symbol. The context may change even if fSearchChildren wa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FindNameInGlobal(HSYM hsym, PCXT pcxtIn, HVOID hInfo, SHFLAG fCaseSensitive, PFNCMP pfncmp, SHFLAG fSearchChildren, PCXT pcxt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earches for a symbol in the Globals section. </w:t>
      </w:r>
      <w:r>
        <w:rPr>
          <w:rFonts w:eastAsia="roman a" w:cs="roman a" w:ascii="roman a" w:hAnsi="roman a"/>
          <w:i/>
          <w:iCs/>
          <w:color w:val="000000"/>
          <w:sz w:val="20"/>
          <w:szCs w:val="20"/>
          <w:lang w:val="en-US"/>
        </w:rPr>
        <w:t>[This section needs to be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GoToParent(PCXT pcxtIn, PCXT pc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oToParent will walk up cxtIn one level in the block nesting scope to its parent. If the parent is a block or proc, the returned HSYM will point to the proc or block record. If the parent is the module, HSYM will point to the first record in the module. If there is not a parent (i.e. cxtIn points to the module), HSYM will be NULL. If there is a parent, cxtOut will represent the new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ADDRInCXT(PCXT pcxt, PADDR 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RUE if addr is within the current context of the CXT. FALSE is returned if cxt does not represent the most descriptive context for addr. For example, if cxt represented a module that contained addr but did not represent the proc and/or block that addr was in, then FALSE would b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InProlog(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ecks to see if the ADDR portion of the CXT is within the prolog of the function represented by the hProc of the CXT. This is required for symbol searching. The return value is TRUE if ADDR is within the pro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HSYMFrompCXT(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n HSYM representing the first symbol found within the scope of cxt. For example, if cxt represents a block, HSYM will point to the block record. Likewise if cxt represents a procedure, HSYM will point to the procedure record. If cxt represents a module, HSYM refers to the first symbol in the module. A NULL HSYM is returned if an error occu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 SHGetNearestHSYM(PADDR paddr, HMOD hmod, int mDataCode, PHSYM p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he nearest symbol before the given address in the given module. mDataCode is an ORed combination of the flags EECODE and EEDATA indicating what types of symbols to look for. This is useful for finding the first label before a given assembly language instruction. The return value is the distance of the label from the given address in bytes. MAXLONGOFFSET is returned if no symbol is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NextHSYM(HMOD hmod, HSYM 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xpression evaluator needs to get the symbols for a parameter list, the parameters are currently stored in order in the $$Symbols Table. This requires that Expression Evaluator be able to read symbols in the order that they were stored in the Table. Once given an HSYM (typically found by using SHHSYMFrompCXT), SHNextHSYM will return the next symbol after hSym in the $$Symbols Table associated to hMod. If there are no more symbols, a NULL HSYM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F SHGetFuncCXF(PADDR paddr, PCXF 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nerates a CXF for the function at the address addr. The function must be active, that is, currently on the stack. The storage for the CXF is passed in, and a pointer to the CXF is returned if the CXF was built. A NULL is return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File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e/File routines operate on the Line/File structure FL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LS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OD</w:t>
        <w:tab/>
        <w:t>hMod;</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FL</w:t>
        <w:tab/>
        <w:t>hFil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S</w:t>
        <w:tab/>
        <w:t>lin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w:t>
        <w:tab/>
        <w:t>add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S</w:t>
        <w:tab/>
        <w:t>dOffse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L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LS far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is a handle to the module containing the line and address. hFile is a handle to the file name (This isn't always the module because modules may have include files with code). Line is the line in question. Addr is the address in question. dOffset is the number of bytes 'addr' is greater that the actual address pointed to by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 SHLineFromADDR(PFLS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uses the hMod and addr members of the FLS as input. The remaining fields are filled in by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LineFromADDR finds the closest line associated to 'addr' in the module hMod. The difference, in bytes, is returned in dOffset. hFile is updated to reflect the file containing the code pointed to by '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line is not found (usually when no symbols are present), zero is returned. Also 'line' will be zero, dOffset will be the maximum (for OS being a 2 byte type, dOffset will be 0xFFFF), and hFile will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HLineFromADDR was unable to find a line, it will return a line number of zero. This may happen on many events especially when there is no symboli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DR SHADDRFromLine(PFLS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uses the hMod, hFile and line members of the fls as input. The remaining fields are filled in by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DDRFromLine finds the address associated to the line in the specified file and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turn, dOffset will always be zero and 'addr' will contain the address of the specified line. SHADDRFromLine will return a pointer to 'addr'. On an error, SHADDRFromLine will return a NULL and 'addr' will be zero 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FL SHGethFileFromhMod(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module handle hmod, SHhFileFromhMod returns the associated HFL. Null is returned to indicate an error. (Warning: this does not take into account the fact that one module can include code from multiple source files, due to code in includ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ModName(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pointer to the module name associated with hmod. Note that there will be no path or extension specified as part of the module name. A pointer to the name is returned if there are no errors, NULL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pointer need only be valid until the next call to SHGetMod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FileName(HFL h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file handle hfile, SHGetFileName returns a far pointer to a string containing the file's name as well as the path and extension known by CodeView. Since a module may have more that one source file (include files) an hmod is not sufficient. Also the path of the source file may change during the debug session (The user may change the directory during the session). NULL is returned to indicate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ExeName(HEXE h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n executable handle hexe, a far pointer to the full path name of the executable is returned. If the executable is a DLL, the DLL name is returned. On an error a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HEXEFromHMOD(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EXE from hmod. A NULL HEXE is returned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GethExeFromName(char far *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EXE from a filename. The name does not have to be fully qualified. Returns NULL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GethModFromName(HEXE hexe, char far *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MOD from a filename. The name does not have to be fully qualified. Returns NULL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XF, CXT, ADDR, HMOD, HPROC, HBLK, and FRAME Extraction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acros are provided to get at some of the information maintained by the context structures. The macro are designed such that they can be assigned to as well as assigned from. The macro names are self explan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pCXTFrompCXF(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RAME SHpFrameFrompCXF(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HMOD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ROC SHHPROC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BLK SHHBLK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DR SHpADDR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pe Determinat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macros indicate if the CXT represents a module, procedure or block scope. The function/macro will return TRUE if the CXT is of that exact type. For example, if a CXT represents a function within a module, SHIsCXTProc will return TRUE while both SHIsCXTMod and SHIsCXTBlk will 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Mod(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Proc(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Blk(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st part CodeView will not know about types. However, CodeView controls the memory of the Types Table. The following routines direct CodeView to find and load types for the Expression Evaluator t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YPE THGetTypeFromIndex(HMOD hmod, THIDX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handle to the type represented by index in module hmod. If an error occurred, THGetTypeFromIndex will return NULL. This function is provided so that HTYPEs may be kept instead of HMODs and THIDXs. In the future the need for a THIDX may dis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s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PHFindNameInPublics(HSYM hsym, HEXE hexe, HVOID hInfo, SHFLAG fCaseSensitive, PFNCMP pfn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arches the publics table using the function pfncmp to determine if a public symbol has been found. Only the publics for the executable represented by hexe will be searched. Since publics are global to the executable, there is no need to search for publics at the module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 PHGetNearestHSYM(PADDR paddr, HEXE hexe, PHSYM p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he nearest symbol before the given address in the given EXE. This is useful for finding the first label before a given assembly language instruction. The return value is the distance of the label from the given address in bytes. MAXLONGOFFSET is returned if no symbol is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Expression Evaluator may need to get and return memory to CodeView, CodeView will supply some memory management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EM MHMemAllocate(size_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will try to allocate the number of bytes requested by size. A handle to the memory is returned. If a failure occurs,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EM MHMemReAlloc(HMEM hmem, size_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will try to reallocate the memory at hmem. If the realloc was successful, a new HMEM is return and the old HMEM is invalid. If the realloc failed, a NULL is returned but the old HMEM and data is still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VOID MHMemLock(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ocks into physical memory, the memory associated with hmem and the physical memory location is returned. If the memory is already lock, the internal lock count is incremented and the physical memory location is returned. The memory will remain locked until an equal number of MHMemUnLocks ar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HMemUnLock(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unlocks the memory at hmem. The memory will be released only if the internal lock count is zero (i.e., an equal number of unlocks as locks). Otherwise the internal lock count is decr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MHIsMemLocked(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 TRUE if the memory is locked to a physical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HMemFree(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the memory associated with the handle hmem. The memory must be in an unlock state. After this call hmem is invalid. Be careful, freeing an invalid handle may cause unpredictabl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VOID MHOmfLock(HVOI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ocks a symbol or type into physical memory. handle is a handle to the symbol (HSYM) or type (HTYPE) to be locked. MHLock returns the physically load memory address of the symbol or type. The memory will only be valid until the next MHUnLock call. Only one handle may be locked at a time. No handle (including the currently locked handle) may be locked until the handle is un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HOmfUnLock(HVOI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unlocks a handle that was previously locked with MHLock. handle is the handle (not the physically memory location) to be unlocked. An unlocked handle may not be un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e is used instead of the physical memory location so that MHUnLock may verify that the proper handle is being 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ge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DHExecProc(PADDR paddr, SHCALL sh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xecutes the procedure at the debuggee's address. addr is pushed onto the debuggee's stack and the procedure is executed. Execution is stopped on return of the procedure. shcall indicates if the procedure is near or far. SHCALL has the following definition:</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Fa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Nea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H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up to the Expression Evaluator to push the parameters onto the debuggee's stack. The Expression Evaluator must also read any return values. The Expression Evaluator must restore the state of all registers after the procedur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call can seriously effect the debuggee. If everything is not done properly, the debuggee may be altered causing a GP fault or corrupting the debugg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t DHGetDebugeeBytes(PADDR paddr, size_t cb, void _far *pv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ads cb bytes at paddr out of the debuggee's memory and copies them into *pvBuf. DHGetDebugeeBytes [sic] returns the number of bytes actually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t DHPutDebugeeBytes(PADDR paddr, size_t cb, void _far *pv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pies cb bytes from *pvBuf into the debuggee's memory at address paddr. DHPutDebugeeBytes [sic] returns the number of bytes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HREG DHGetReg(PSHREG pshreg, PFRAME p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 copy of register represented by hReg (specified in shreg). Since there are several register sets (8086, 80386, 80387), SHREG is a union of all possible registers. The Expression Evaluator must supply the storage for SHREG.</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HREG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REG</w:t>
        <w:tab/>
        <w:t>hReg;</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HREG;</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HREG far *PSH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rame is the frame (BP, SS ...) that the register is to be copied from. A NULL frame implies to use the currently active register set (No context is assumed as with a FRAME). The frame also contains other state information, for example the Process ID and Threa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uccessful, pshreg is returned, otherwise a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HREG DHSetReg(PSHREG pshreg, PFRAME p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HSetReg sets the value of register hReg to shreg. pframe has the same meaning as described in DHGet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uccessful, pshreg is returned, otherwise a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GSAVE DHSaveReg(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aves the state of all processor and co-processor registers. A handle to the save area is returned on success, a NULL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HRestoreReg(HREGSAVE hreg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tores the previously saved state of the processor and co-processor registers. hregsave is invalid after this call.</w:t>
      </w:r>
    </w:p>
    <w:sectPr>
      <w:footerReference w:type="default" r:id="rId2"/>
      <w:footerReference w:type="first" r:id="rId3"/>
      <w:type w:val="nextPage"/>
      <w:pgSz w:w="12240" w:h="15840"/>
      <w:pgMar w:left="1800" w:right="1800" w:gutter="0" w:header="0" w:top="1440"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