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clear" w:pos="720"/>
          <w:tab w:val="left" w:pos="1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clear" w:pos="720"/>
          <w:tab w:val="left" w:pos="1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RAS Sytem Test Documentation</w:t>
      </w:r>
    </w:p>
    <w:p>
      <w:pPr>
        <w:pStyle w:val="Normal"/>
        <w:tabs>
          <w:tab w:val="clear" w:pos="720"/>
          <w:tab w:val="left" w:pos="1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Introduction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Plan</w:t>
        <w:tab/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Design Specifications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Case Specifications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Procedure Specifications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ItemTransmittal Reports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Logs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Incident Reports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 Test - Summary Repor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2340" w:leader="none"/>
        </w:tabs>
        <w:bidi w:val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