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numPrinterDrivers (Win32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OL EnumPrinterDrivers(lpszName, lpszEnvironment, dwLevel, lpbDriverInfo, cbBuf, lpdwNeeded, </w:t>
      </w:r>
    </w:p>
    <w:p>
      <w:pPr>
        <w:pStyle w:val="Normal"/>
        <w:rPr/>
      </w:pPr>
      <w:r>
        <w:rPr/>
        <w:t>lpdwReturn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PTSTR lpszName;</w:t>
        <w:tab/>
        <w:t>/* address of server name</w:t>
        <w:tab/>
        <w:t>*/</w:t>
      </w:r>
    </w:p>
    <w:p>
      <w:pPr>
        <w:pStyle w:val="Normal"/>
        <w:rPr/>
      </w:pPr>
      <w:r>
        <w:rPr/>
        <w:t>LPTSTR lpszEnvironment;</w:t>
        <w:tab/>
        <w:t>/* address of environment</w:t>
        <w:tab/>
        <w:t>*/</w:t>
      </w:r>
    </w:p>
    <w:p>
      <w:pPr>
        <w:pStyle w:val="Normal"/>
        <w:rPr/>
      </w:pPr>
      <w:r>
        <w:rPr/>
        <w:t>DWORD dwLevel;</w:t>
        <w:tab/>
        <w:t>/* structure level</w:t>
        <w:tab/>
        <w:t>*/</w:t>
      </w:r>
    </w:p>
    <w:p>
      <w:pPr>
        <w:pStyle w:val="Normal"/>
        <w:rPr/>
      </w:pPr>
      <w:r>
        <w:rPr/>
        <w:t>LPBYTE lpbDriverInfo;</w:t>
        <w:tab/>
        <w:t>/* address of structure array</w:t>
        <w:tab/>
        <w:t>*/</w:t>
      </w:r>
    </w:p>
    <w:p>
      <w:pPr>
        <w:pStyle w:val="Normal"/>
        <w:rPr/>
      </w:pPr>
      <w:r>
        <w:rPr/>
        <w:t>DWORD cbBuf;</w:t>
        <w:tab/>
        <w:t>/* size, in bytes, of array</w:t>
        <w:tab/>
        <w:t>*/</w:t>
      </w:r>
    </w:p>
    <w:p>
      <w:pPr>
        <w:pStyle w:val="Normal"/>
        <w:rPr/>
      </w:pPr>
      <w:r>
        <w:rPr/>
        <w:t>LPDWORD lpdwNeeded;</w:t>
        <w:tab/>
        <w:t>/* addr. of variable with no. of bytes copied (or required)</w:t>
        <w:tab/>
        <w:t>*/</w:t>
      </w:r>
    </w:p>
    <w:p>
      <w:pPr>
        <w:pStyle w:val="Normal"/>
        <w:rPr/>
      </w:pPr>
      <w:r>
        <w:rPr/>
        <w:t>LPDWORD lpdwReturned;</w:t>
        <w:tab/>
        <w:t>/* addr. of variable with no. of job info. structures copied</w:t>
        <w:tab/>
        <w:t>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EnumPrinterDrivers function enumerates all of the printer drivers installed on the specified printer serv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</w:t>
        <w:tab/>
        <w:t>Descri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pszName</w:t>
        <w:tab/>
        <w:t xml:space="preserve">Points to a null-terminated string that specifies the name of the server on which the drivers should be </w:t>
      </w:r>
    </w:p>
    <w:p>
      <w:pPr>
        <w:pStyle w:val="Normal"/>
        <w:rPr/>
      </w:pPr>
      <w:r>
        <w:rPr/>
        <w:t xml:space="preserve">enumerated. If this string is NULL, the local drivers are enumerated. </w:t>
      </w:r>
    </w:p>
    <w:p>
      <w:pPr>
        <w:pStyle w:val="Normal"/>
        <w:rPr/>
      </w:pPr>
      <w:r>
        <w:rPr/>
        <w:t>lpszEnvironment</w:t>
        <w:tab/>
        <w:t xml:space="preserve">Points to a null-terminated string that specifies the environment. For example, "Windows NT x86" </w:t>
      </w:r>
    </w:p>
    <w:p>
      <w:pPr>
        <w:pStyle w:val="Normal"/>
        <w:rPr/>
      </w:pPr>
      <w:r>
        <w:rPr/>
        <w:t xml:space="preserve">specifies Windows NT running on an Intel® 80386 or 80486 processor. If this string is NULL, the </w:t>
      </w:r>
    </w:p>
    <w:p>
      <w:pPr>
        <w:pStyle w:val="Normal"/>
        <w:rPr/>
      </w:pPr>
      <w:r>
        <w:rPr/>
        <w:t xml:space="preserve">current environment of the caller/client (not of the destination/server) is used. </w:t>
      </w:r>
    </w:p>
    <w:p>
      <w:pPr>
        <w:pStyle w:val="Normal"/>
        <w:rPr/>
      </w:pPr>
      <w:r>
        <w:rPr/>
        <w:t>dwLevel</w:t>
        <w:tab/>
        <w:t xml:space="preserve">Specifies the version of the structure to which lpbDriverInfo points. This value must be 1 or 2. </w:t>
      </w:r>
    </w:p>
    <w:p>
      <w:pPr>
        <w:pStyle w:val="Normal"/>
        <w:rPr/>
      </w:pPr>
      <w:r>
        <w:rPr/>
        <w:t>lpbDriverInfo</w:t>
        <w:tab/>
        <w:t xml:space="preserve">Points to an array of DRIVER_INFO_1 or DRIVER_INFO_2 structures. One structure is created </w:t>
      </w:r>
    </w:p>
    <w:p>
      <w:pPr>
        <w:pStyle w:val="Normal"/>
        <w:rPr/>
      </w:pPr>
      <w:r>
        <w:rPr/>
        <w:t xml:space="preserve">for each available driver. </w:t>
      </w:r>
    </w:p>
    <w:p>
      <w:pPr>
        <w:pStyle w:val="Normal"/>
        <w:rPr/>
      </w:pPr>
      <w:r>
        <w:rPr/>
        <w:t>cbBuf</w:t>
        <w:tab/>
        <w:t xml:space="preserve">Specifies the size, in bytes, of the buffer to which lpbDriverInfo points. </w:t>
      </w:r>
    </w:p>
    <w:p>
      <w:pPr>
        <w:pStyle w:val="Normal"/>
        <w:rPr/>
      </w:pPr>
      <w:r>
        <w:rPr/>
        <w:t>lpdwNeeded</w:t>
        <w:tab/>
        <w:t xml:space="preserve">Points to a value that specifies the number of bytes copied if the function succeeds or the number of </w:t>
      </w:r>
    </w:p>
    <w:p>
      <w:pPr>
        <w:pStyle w:val="Normal"/>
        <w:rPr/>
      </w:pPr>
      <w:r>
        <w:rPr/>
        <w:t xml:space="preserve">bytes required if cbBuf is too small. </w:t>
      </w:r>
    </w:p>
    <w:p>
      <w:pPr>
        <w:pStyle w:val="Normal"/>
        <w:rPr/>
      </w:pPr>
      <w:r>
        <w:rPr/>
        <w:t>lpdwReturned</w:t>
        <w:tab/>
        <w:t xml:space="preserve">Points to a value that specifies the number of DRIVER_INFO_1 structures that returned in the </w:t>
      </w:r>
    </w:p>
    <w:p>
      <w:pPr>
        <w:pStyle w:val="Normal"/>
        <w:rPr/>
      </w:pPr>
      <w:r>
        <w:rPr/>
        <w:t xml:space="preserve">array to which lpbDriverInfo poi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 function succeeds, the return value is TRUE; otherwise, it is FALSE. To get extended error information, use the </w:t>
      </w:r>
    </w:p>
    <w:p>
      <w:pPr>
        <w:pStyle w:val="Normal"/>
        <w:rPr/>
      </w:pPr>
      <w:r>
        <w:rPr/>
        <w:t xml:space="preserve">GetLastError fun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Al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PrinterDriver, GetPrinterDr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dates for Dayt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] Versioning for printer driv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See AddPrinterDriver} Under Windows NT 3.5, the EnumPrinterDrivers  API will return one DRIVER_INFO_2 structure for every driver entry for  every version of  a particular platform. Thus if there exists a Version-1 “Adobe LaserJet II Cartridge 52.3” driver and a Version-0  “Adobe LaserJet II Cartridge 52.3” driver, then EnumPrinterDrivers function will return two DRIVER_INFO_2 structures one for each version of the driver. Similarly the api will return two DRIVER_INFO_1 structures though the contents for the DRIVER_INFO_1 structures are identica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09T09:50:00Z</dcterms:created>
  <dc:creator>Krishna Ganugapati</dc:creator>
  <dc:description/>
  <dc:language>en-US</dc:language>
  <cp:lastModifiedBy>Krishna Ganugapati</cp:lastModifiedBy>
  <dcterms:modified xsi:type="dcterms:W3CDTF">1994-05-09T09:50:00Z</dcterms:modified>
  <cp:revision>1</cp:revision>
  <dc:subject/>
  <dc:title>EnumPrinterDrivers (Win32)  </dc:title>
</cp:coreProperties>
</file>