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mbol Handler is a set of callback routines supplied by CodeView to support the Expression Evaluator in looking up Symbols. Only a minimal set of routines will be given since different languages have different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ing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 SHGetNextExe(HEXE h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alks through all executables associated with a program in a circular manner. In OS/2, DLLs are considered to be separate executables. However, under DOS, this call has little meaning. If hExe is NULL, the root executable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SHGetNextMod(HEXE hexe, HMOD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GetNextMod walks through all of the modules in an EXE in a circular manner. hmod must be a valid Module Handle or NULL. The returned HMOD will be the next module in the circular chain, or NULL if no modules are present in the EXE. If SHGetNextMod was called with an hmod of NULL, some "first" module of the executable will be returned. The ordering of the modules is unimportant except in that the ordering must be consistent. Thus every time SHGetNextMod is called on a given executable with an hmod of NULL, the same module must be returned. If hmod is not NULL, the executable associated with the module is used and hexe has no meaning and may b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de fragment illustrates how to walk all of the executables and modules exactly once.</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hmodEnd, hmodCur;</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 hexeEnd, hexeCur;</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End = hexeCur = SHGetNextExe(NULL);</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odEnd = hmodCur = SHGetNextMod(hexeCur, NULL);</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hmodCur ) {</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o {</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ser defined code</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hile( (hmodCur = SHGetNextMod(NULL, hmodCur)) != hmodEnd );</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lse</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hile((hexeCur = SHGetNextExe(hexeCur)) != hexe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T SHGetCXTFromHMOD(HMOD hmod, 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GetCXTFromHMOD creates a CXT representing the module context pointed to by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T SHSetCXT(PADDR paddr, 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SetCXT creates a CXT representing the context pointed to by paddr. If paddr is a code address (the usual case) cxt will contain information on the module, procedure, and block enclosing p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T SHSetCXTMod(PADDR paddr, 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SetCXTMod creates a CXT representing the module pointed to by paddr. This call is like SHSetCXT but only the module context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scope) Manip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FindNameInContext(HSYM hsym, PCXT pcxtIn, HVOID hInfo, SHFLAG fCaseSensitive, PFNCMP pfncmp, SHFLAG fSearchChildren, PCXT pcxt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indNameInContext searches a context for a particular name. cxtIn represents the context to search. Only this context is searched. None of the parent blocks are searched. However, all children (inner) blocks may be added to the search if fSearchChildren is TRUE. (Note: fSearchChildren is currently not implemented and will probably be removed at some point.) SHFindNameInContext can find the first or next occurrence of a name. To find the first occurrence, specify an hsym of NULL. To find the next occurrence, specify an hsym of the previously found HSYM. pfncmp is a pointer to a comparison routine to be used. hInfo is a pointer to an information packet used by pfncmp representing the name being searched for. hInfo may be as simple as a pointer to a string, or more complex if addition information is needed to determine if a match has been found. fCaseSensitive is a flag indicating if the search will be a case sensitive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indNameInContext will return an HSYM if the symbol was found, or NULL if it wasn't. If a symbol was found, cxtOut will contain the exact context of the symbol. The context may change even if fSearchChildren wa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FindNameInGlobal(HSYM hsym, PCXT pcxtIn, HVOID hInfo, SHFLAG fCaseSensitive, PFNCMP pfncmp, SHFLAG fSearchChildren, PCXT pcxt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searches for a symbol in the Globals section. </w:t>
      </w:r>
      <w:r>
        <w:rPr>
          <w:rFonts w:eastAsia="roman a" w:cs="roman a" w:ascii="roman a" w:hAnsi="roman a"/>
          <w:i/>
          <w:iCs/>
          <w:color w:val="000000"/>
          <w:sz w:val="20"/>
          <w:szCs w:val="20"/>
          <w:lang w:val="en-US"/>
        </w:rPr>
        <w:t>[This section needs to be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GoToParent(PCXT pcxtIn, PCXT pcxt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GoToParent will walk up cxtIn one level in the block nesting scope to its parent. If the parent is a block or proc, the returned HSYM will point to the proc or block record. If the parent is the module, HSYM will point to the first record in the module. If there is not a parent (i.e. cxtIn points to the module), HSYM will be NULL. If there is a parent, cxtOut will represent the new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ADDRInCXT(PCXT pcxt, PADDR p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TRUE if addr is within the current context of the CXT. FALSE is returned if cxt does not represent the most descriptive context for addr. For example, if cxt represented a module that contained addr but did not represent the proc and/or block that addr was in, then FALSE would be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InProlog(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ecks to see if the ADDR portion of the CXT is within the prolog of the function represented by the hProc of the CXT. This is required for symbol searching. The return value is TRUE if ADDR is within the pro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HSYMFrompCXT(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an HSYM representing the first symbol found within the scope of cxt. For example, if cxt represents a block, HSYM will point to the block record. Likewise if cxt represents a procedure, HSYM will point to the procedure record. If cxt represents a module, HSYM refers to the first symbol in the module. A NULL HSYM is returned if an error occu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long SHGetNearestHSYM(PADDR paddr, HMOD hmod, int mDataCode, PHSYM p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the nearest symbol before the given address in the given module. mDataCode is an ORed combination of the flags EECODE and EEDATA indicating what types of symbols to look for. This is useful for finding the first label before a given assembly language instruction. The return value is the distance of the label from the given address in bytes. MAXLONGOFFSET is returned if no symbol is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NextHSYM(HMOD hmod, HSYM 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xpression evaluator needs to get the symbols for a parameter list, the parameters are currently stored in order in the $$Symbols Table. This requires that Expression Evaluator be able to read symbols in the order that they were stored in the Table. Once given an HSYM (typically found by using SHHSYMFrompCXT), SHNextHSYM will return the next symbol after hSym in the $$Symbols Table associated to hMod. If there are no more symbols, a NULL HSYM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F SHGetFuncCXF(PADDR paddr, PCXF pc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nerates a CXF for the function at the address addr. The function must be active, that is, currently on the stack. The storage for the CXF is passed in, and a pointer to the CXF is returned if the CXF was built. A NULL is return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File Manip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e/File routines operate on the Line/File structure FLS.</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FLS {</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OD</w:t>
        <w:tab/>
        <w:t>hMod;</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FL</w:t>
        <w:tab/>
        <w:t>hFile;</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S</w:t>
        <w:tab/>
        <w:t>line;</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R</w:t>
        <w:tab/>
        <w:t>addr;</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S</w:t>
        <w:tab/>
        <w:t>dOffset;</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LS;</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FLS far *PF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is a handle to the module containing the line and address. hFile is a handle to the file name (This isn't always the module because modules may have include files with code). Line is the line in question. Addr is the address in question. dOffset is the number of bytes 'addr' is greater that the actual address pointed to by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S SHLineFromADDR(PFLS pf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uses the hMod and addr members of the FLS as input. The remaining fields are filled in by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LineFromADDR finds the closest line associated to 'addr' in the module hMod. The difference, in bytes, is returned in dOffset. hFile is updated to reflect the file containing the code pointed to by '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line is not found (usually when no symbols are present), zero is returned. Also 'line' will be zero, dOffset will be the maximum (for OS being a 2 byte type, dOffset will be 0xFFFF), and hFile will b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HLineFromADDR was unable to find a line, it will return a line number of zero. This may happen on many events especially when there is no symboli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DR SHADDRFromLine(PFLS pf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uses the hMod, hFile and line members of the fls as input. The remaining fields are filled in by the call.  SHADDRFromLine finds the address associated to the line in the specified file and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turn, dOffset will always be zero and 'addr' will contain the address of the specified line. SHADDRFromLine will return a pointer to 'addr'. On an error, SHADDRFromLine will return a NULL and 'addr' will be zero 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FL SHGethFileFromhMod(HMOD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 module handle hmod, SHhFileFromhMod returns the associated HFL. Null is returned to indicate an error. (Warning: this does not take into account the fact that one module can include code from multiple source files, due to code in includ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_far *SHGetModName(HMOD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pointer to the module name associated with hmod. Note that there will be no path or extension specified as part of the module name. A pointer to the name is returned if there are no errors, NULL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ed pointer need only be valid until the next call to SHGetMod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_far *SHGetFileName(HFL h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 file handle hfile, SHGetFileName returns a far pointer to a string containing the file's name as well as the path and extension known by CodeView. Since a module may have more that one source file (include files) an hmod is not sufficient. Also the path of the source file may change during the debug session (The user may change the directory during the session). NULL is returned to indicate 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_far *SHGetExeName(HEXE h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n executable handle hexe, a far pointer to the full path name of the executable is returned. If the executable is a DLL, the DLL name is returned. On an error a NULL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 SHHEXEFromHMOD(HMOD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ts the HEXE from hmod. A NULL HEXE is returned 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 SHGethExeFromName(char far *sz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ts the HEXE from a filename. The name does not have to be fully qualified. Returns NULL 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SHGethModFromName(HEXE hexe, char far *sz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ts the HMOD from a filename. The name does not have to be fully qualified. Returns NULL 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XF, CXT, ADDR, HMOD, HPROC, HBLK, and FRAME Extr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macros are provided to get at some of the information maintained by the context structures. The macro are designed such that they can be assigned to as well as assigned from. The macro names are self explan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T SHpCXTFrompCXF(PC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RAME SHpFrameFrompCXF(PC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SHHMODFrompCX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ROC SHHPROCFrompCX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BLK SHHBLKFrompCX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DR SHpADDRFrompCX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pe Determination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macros indicate if the CXT represents a module, procedure or block scope. The function/macro will return TRUE if the CXT is of that exact type. For example, if a CXT represents a function within a module, SHIsCXTProc will return TRUE while both SHIsCXTMod and SHIsCXTBlk will return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CXTMod(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CXTProc(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CXTBlk(PCXT)</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st part CodeView will not know about types. However, CodeView controls the memory of the Types Table. The following routines direct CodeView to find and load types for the Expression Evaluator to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YPE THGetTypeFromIndex(HMOD hmod, THIDX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handle to the type represented by index in module hmod. If an error occurred, THGetTypeFromIndex will return NULL. This function is provided so that HTYPEs may be kept instead of HMODs and THIDXs. In the future the need for a THIDX may disappear.</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s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FLAG PASCAL PHExactCmp ( LPSSTR lpsstr, HSYM hsym, LSZ lpb, SHFLAG fCas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rpose: Compare two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lsz</w:t>
        <w:tab/>
        <w:t xml:space="preserve">   Zero terminated far string for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hsym</w:t>
        <w:tab/>
        <w:tab/>
        <w:t>--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lstz</w:t>
        <w:tab/>
        <w:tab/>
        <w:t>Zero terminated length prefixed far string for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fCase </w:t>
        <w:tab/>
        <w:t>Perform case sensitive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utput: Return ZERO if strings are equal, else non-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es: Conditional Compiled if "SHS" not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PHFindNameInPublics(HSYM hsym, HEXE hexe, HVOID hInfo, SHFLAG fCaseSensitive, PFNCMP pfn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arches the publics table using the function pfncmp to determine if a public symbol has been found. Only the publics for the executable represented by hexe will be searched. Since publics are global to the executable, there is no need to search for publics at the module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long PHGetNearestHSYM(PADDR paddr, HEXE hexe, PHSYM p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the nearest symbol before the given address in the given EXE. This is useful for finding the first label before a given assembly language instruction. The return value is the distance of the label from the given address in bytes. MAXLONGOFFSET is returned if no symbol is found.</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10-31T00:00:00Z</dcterms:created>
  <dc:creator/>
  <dc:description/>
  <dc:language>en-US</dc:language>
  <cp:lastModifiedBy/>
  <dcterms:modified xsi:type="dcterms:W3CDTF">1991-10-30T00:00:00Z</dcterms:modified>
  <cp:revision>0</cp:revision>
  <dc:subject/>
  <dc:title>Symbol Handler API Doc</dc:title>
</cp:coreProperties>
</file>