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N Manager 3.0 User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onent Design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le Manager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 Confid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eastAsia="modern a" w:cs="modern a" w:ascii="modern a" w:hAnsi="modern a"/>
          <w:color w:val="000000"/>
          <w:lang w:val="en-US"/>
        </w:rPr>
        <w:instrText xml:space="preserve"> DATE \@"M/d/yy" </w:instrText>
      </w:r>
      <w:r>
        <w:rPr>
          <w:sz w:val="24"/>
          <w:szCs w:val="24"/>
          <w:rFonts w:eastAsia="modern a" w:cs="modern a" w:ascii="modern a" w:hAnsi="modern a"/>
          <w:color w:val="000000"/>
          <w:lang w:val="en-US"/>
        </w:rPr>
        <w:fldChar w:fldCharType="separate"/>
      </w:r>
      <w:r>
        <w:rPr>
          <w:sz w:val="24"/>
          <w:szCs w:val="24"/>
          <w:rFonts w:eastAsia="modern a" w:cs="modern a" w:ascii="modern a" w:hAnsi="modern a"/>
          <w:color w:val="000000"/>
          <w:lang w:val="en-US"/>
        </w:rPr>
        <w:t>7/29/26</w:t>
      </w:r>
      <w:r>
        <w:rPr>
          <w:sz w:val="24"/>
          <w:szCs w:val="24"/>
          <w:rFonts w:eastAsia="modern a" w:cs="modern a" w:ascii="modern a" w:hAnsi="modern a"/>
          <w:color w:val="000000"/>
          <w:lang w:val="en-US"/>
        </w:rPr>
        <w:fldChar w:fldCharType="end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ohn Lude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roso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mail:Joh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vision 0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vis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/29/91</w:t>
        <w:tab/>
        <w:t>First draf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sues P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</w:t>
        <w:tab/>
        <w:t>How to recover from writing out a resource that has changed from under u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</w:t>
        <w:tab/>
        <w:t>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</w:t>
        <w:tab/>
        <w:t>Definition of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CDD describes the File Manager extensions as described in LM30 UI specs (aka NT Product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</w:t>
        <w:tab/>
        <w:t>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1</w:t>
        <w:tab/>
        <w:t>Functional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</w:t>
        <w:tab/>
      </w: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File Security Edito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by Justin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</w:t>
        <w:tab/>
      </w: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NT File Manager Extension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by Joe Belfiore, Chuck Chan and Rob Pr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2</w:t>
        <w:tab/>
        <w:t>Related Component Design Doc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</w:t>
        <w:tab/>
        <w:t>BLT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</w:t>
        <w:tab/>
        <w:t>Design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1</w:t>
        <w:tab/>
        <w:t>Problem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verriding goal of the FMX dll is to allow for a single UI when administering NT and downlevel (LM) servers.  A further design goal is to make the permissions system general enough to be used throughout 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2</w:t>
        <w:tab/>
        <w:t>Design Assum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3</w:t>
        <w:tab/>
        <w:t>Design constra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</w:t>
        <w:tab/>
        <w:t>Development Tools, Platforms and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</w:t>
        <w:tab/>
        <w:t>Plat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 Windows 3.1 Protect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 NT Product 1 Win3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</w:t>
        <w:tab/>
        <w:t>Down Level Suppor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Generic CDD Template for LM3.0 UI Group</dc:description>
  <cp:keywords>component design document</cp:keywords>
  <dc:language>en-US</dc:language>
  <cp:lastModifiedBy>Johnl</cp:lastModifiedBy>
  <cp:revision>0</cp:revision>
  <dc:subject/>
  <dc:title>FMX C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-number">
    <vt:lpwstr>0.1000</vt:lpwstr>
  </property>
</Properties>
</file>