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MAL ALGORITHM FOR PAS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searches the most common weighted subgroup A in a un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vides the old union to two new unions u1 and u2.  All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on u1 has subgroup A as a member.  Subset A is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f the sorted atoms and it is excluded from any fur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is executed again for the new unions u1 and u1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eated until no common atoms can be found.  Then al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oined to the current tre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atoms in the common subset may als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is the same subsets in the tree structure could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procedures, when the state machine is compiled (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s will be separated to different nodes, when the tree is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time we could search ALL possible subsets and chang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s consisting of 3 or more atoms to new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uld keep a global data base or possible subsets, and use it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union is analysed.  The same data base could include also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isting references in the tree.  Thus the data bas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directly when the biggest of most referenced subset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separat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es probably the optimal solution, but may take a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ime.  Still this is not a NP- complete problem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many heuristics, that can be used to limit compu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: (id, count, data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p: link of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: link list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: (count, number of atoms (weigth), links to at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BestSubset( u1,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, if the best subtree was found (saved in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This will be the most difficult part of the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probably hash tab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hort c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when  min( a, b ) * (A.weigth + B.weigth) &lt; curren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2 = DivideUnions( u1,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all groups in union u1 having subset s to union u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NewGroupToNode( pNode, s, Create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given group to the tree and optionally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node for it and returns the address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the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OptimalTree( pNode, u,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ode - current node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 curren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tatic storage for subset and for the sorting of the atoms in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SearchBestSubset( u, s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dOptimalTree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NewGroupToNode( pNode, s, TRUE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deUnions( u, 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all groups left in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NewGroupToNode( pNode, s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be done as soon as I will have couple extra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. when I will ret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