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Windows NT Remote Access</w:t>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RAS Server Supervisor</w:t>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sz w:val="32"/>
          <w:szCs w:val="32"/>
          <w:u w:val="none"/>
        </w:rPr>
        <w:t>Component Design Document</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60" w:type="dxa"/>
        <w:jc w:val="left"/>
        <w:tblInd w:w="-108" w:type="dxa"/>
        <w:tblLayout w:type="fixed"/>
        <w:tblCellMar>
          <w:top w:w="0" w:type="dxa"/>
          <w:left w:w="108" w:type="dxa"/>
          <w:bottom w:w="0" w:type="dxa"/>
          <w:right w:w="108" w:type="dxa"/>
        </w:tblCellMar>
      </w:tblPr>
      <w:tblGrid>
        <w:gridCol w:w="1110"/>
        <w:gridCol w:w="1080"/>
        <w:gridCol w:w="1665"/>
        <w:gridCol w:w="4305"/>
      </w:tblGrid>
      <w:tr>
        <w:trPr/>
        <w:tc>
          <w:tcPr>
            <w:tcW w:w="11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1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1.</w:t>
        <w:tab/>
        <w:t>Audienc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Prerequisit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eferenc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Functional Requirem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Architectural Specification Docu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API Specific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Service Control Specification.</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The Problem</w:t>
      </w:r>
    </w:p>
    <w:p>
      <w:pPr>
        <w:pStyle w:val="NormalIndent"/>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Purpose</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is the central component of the RAS server. It monitors the connections,  and synchronizes the authentication, NetBIOS gateway , line signals and service control reques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is a  process which starts as a service  on NT LM. It posts listen on every dialin device present and monitors the lines. When a line gets connected, it invokes the authentication procedures for the remote client and requests the NetBIOS gateway (or IP, IPX routers) to project the client  (add NetBIOS names or IP, IPX address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line gets disconnected it tells the NetBIOS gateway to un-project the client and reposts listen waiting for new cli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RAS server is stopped,  it disconnects the lin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Design Goa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chieve a modular, maintainable and robust component. </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inimize system resources usage (e.g. event objects) by using a message based synchronization scheme. </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Design Exclusion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latform Support</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Syste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w:t>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Down-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o what extent previous versions of the component and it's clients/providers are supported and how this support will be achiev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Up-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plans for supporting future expansion of the product.  Describe any non-obvious disciplines that must be followed to avoid creating future expansion proble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evelopment Tool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Build Environmen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the system and tools needed to build the component, how it fits into the product source trees,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Language Too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compiler/assembler or other language tools used to build the compon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lt;Another Toolset...&g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 section for each  major toolset you will be using, e.g. Presentation Tools to describe the UI libraries used,  Device Driver Tools to describe DevHelp libraries used, etc.   List the owner and location of source code and/or a descriptive document for eac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se are development tools.  Tools written/used specifically for testing should be listed in the Testing sec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Prototype</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lan to do a prototype, describe it he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olu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Overview</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is implemented as a set of event driven state machines. Every dialin device has an associated state machine. The whole set of state machines is implemented via a unique thread which waits on a set of events. There is an event associated with the connection state of every dialin device and a message mechanism for communication with the NetBIOS gateway and the authentication threads. See the block diagram below.</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Major Data Structur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is implemented as a set of  state machines, one per remote client and all of them packaged in on thread. The major supervisor modules are event handlers  for this machin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Man_Event_Handl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_Event_Handl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ios_Gtwy_Event_Handl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_Stop_Event_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ides, there is an Supervisor_Init module which sets up the data structures and posts the initial listen on the dialin devic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 Timer module</w:t>
      </w: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r is implemented using a delta queue. The timer will hav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Tim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Tim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 // timer 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ill be a pool of nodes, one for each Device Control Bloc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 node struc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ta 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func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 (index) to the DCB, passed as argument to the Callback func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 Close module</w:t>
      </w:r>
      <w:r>
        <w:rPr>
          <w:b w:val="false"/>
          <w:bCs w:val="false"/>
          <w:i w:val="false"/>
          <w:iCs w:val="false"/>
          <w:caps w:val="false"/>
          <w:smallCaps w:val="false"/>
          <w:strike w:val="false"/>
          <w:dstrike w:val="false"/>
          <w:outline w:val="false"/>
          <w:vanish w:val="false"/>
        </w:rPr>
        <w:t xml:space="preserve"> which is invoked by different event handlers when the line gets disconnected and whose purpose is to clean up and insure that all resources are deallocated and  terminated  before reposting a liste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ajor data structures</w:t>
      </w:r>
      <w:r>
        <w:rPr>
          <w:b w:val="false"/>
          <w:bCs w:val="false"/>
          <w:i w:val="false"/>
          <w:iCs w:val="false"/>
          <w:caps w:val="false"/>
          <w:smallCaps w:val="false"/>
          <w:strike w:val="false"/>
          <w:dstrike w:val="false"/>
          <w:outline w:val="false"/>
          <w:vanish w:val="false"/>
        </w:rPr>
        <w:t xml:space="preserve"> a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service configuration data</w:t>
      </w:r>
      <w:r>
        <w:rPr>
          <w:b w:val="false"/>
          <w:bCs w:val="false"/>
          <w:i w:val="false"/>
          <w:iCs w:val="false"/>
          <w:caps w:val="false"/>
          <w:smallCaps w:val="false"/>
          <w:strike w:val="false"/>
          <w:dstrike w:val="false"/>
          <w:outline w:val="false"/>
          <w:vanish w:val="false"/>
        </w:rPr>
        <w:t>. This structure keeps all service configuration values (see the func spe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service parameters table</w:t>
      </w:r>
      <w:r>
        <w:rPr>
          <w:b w:val="false"/>
          <w:bCs w:val="false"/>
          <w:i w:val="false"/>
          <w:iCs w:val="false"/>
          <w:caps w:val="false"/>
          <w:smallCaps w:val="false"/>
          <w:strike w:val="false"/>
          <w:dstrike w:val="false"/>
          <w:outline w:val="false"/>
          <w:vanish w:val="false"/>
        </w:rPr>
        <w:t>. This is an array of structures where each structure describes a configuration parameter. The entry has the parameter name, type, default, max, min and the address of the memory location to get the registry specified valu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lobal variable keeping the state of the serv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 xml:space="preserve">ras_service_state </w:t>
      </w:r>
      <w:r>
        <w:rPr>
          <w:b w:val="false"/>
          <w:bCs w:val="false"/>
          <w:i w:val="false"/>
          <w:iCs w:val="false"/>
          <w:caps w:val="false"/>
          <w:smallCaps w:val="false"/>
          <w:strike w:val="false"/>
          <w:dstrike w:val="false"/>
          <w:outline w:val="false"/>
          <w:vanish w:val="false"/>
        </w:rPr>
        <w:t>: STARTING, ACTIVE, PAUSED, STOPPING, STO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variables containing the configuration paramet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an array of </w:t>
      </w:r>
      <w:r>
        <w:rPr>
          <w:b/>
          <w:bCs w:val="false"/>
          <w:i w:val="false"/>
          <w:iCs w:val="false"/>
          <w:caps w:val="false"/>
          <w:smallCaps w:val="false"/>
          <w:strike w:val="false"/>
          <w:dstrike w:val="false"/>
          <w:outline w:val="false"/>
          <w:vanish w:val="false"/>
        </w:rPr>
        <w:t>Device Control Block</w:t>
      </w:r>
      <w:r>
        <w:rPr>
          <w:b w:val="false"/>
          <w:bCs w:val="false"/>
          <w:i w:val="false"/>
          <w:iCs w:val="false"/>
          <w:caps w:val="false"/>
          <w:smallCaps w:val="false"/>
          <w:strike w:val="false"/>
          <w:dstrike w:val="false"/>
          <w:outline w:val="false"/>
          <w:vanish w:val="false"/>
        </w:rPr>
        <w:t xml:space="preserve"> structures, one per dialin dev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client_service_state</w:t>
      </w:r>
      <w:r>
        <w:rPr>
          <w:b w:val="false"/>
          <w:bCs w:val="false"/>
          <w:i w:val="false"/>
          <w:iCs w:val="false"/>
          <w:caps w:val="false"/>
          <w:smallCaps w:val="false"/>
          <w:strike w:val="false"/>
          <w:dstrike w:val="false"/>
          <w:outline w:val="false"/>
          <w:vanish w:val="false"/>
        </w:rPr>
        <w:t xml:space="preserve">: see below </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At creation time, all ports are initialized in the </w:t>
      </w:r>
      <w:r>
        <w:rPr>
          <w:b/>
          <w:bCs w:val="false"/>
          <w:i w:val="false"/>
          <w:iCs w:val="false"/>
          <w:caps w:val="false"/>
          <w:smallCaps w:val="false"/>
          <w:strike w:val="false"/>
          <w:dstrike w:val="false"/>
          <w:outline w:val="false"/>
          <w:vanish w:val="false"/>
        </w:rPr>
        <w:t xml:space="preserve">stopped </w:t>
      </w:r>
      <w:r>
        <w:rPr>
          <w:b w:val="false"/>
          <w:bCs w:val="false"/>
          <w:i w:val="false"/>
          <w:iCs w:val="false"/>
          <w:caps w:val="false"/>
          <w:smallCaps w:val="false"/>
          <w:strike w:val="false"/>
          <w:dstrike w:val="false"/>
          <w:outline w:val="false"/>
          <w:vanish w:val="false"/>
        </w:rPr>
        <w:t>state.</w:t>
      </w:r>
    </w:p>
    <w:p>
      <w:pPr>
        <w:pStyle w:val="NormalIndent"/>
        <w:bidi w:val="0"/>
        <w:jc w:val="left"/>
        <w:rPr/>
      </w:pPr>
      <w:r>
        <w:rPr>
          <w:b w:val="false"/>
          <w:bCs w:val="false"/>
          <w:i w:val="false"/>
          <w:iCs w:val="false"/>
          <w:caps w:val="false"/>
          <w:smallCaps w:val="false"/>
          <w:strike w:val="false"/>
          <w:dstrike w:val="false"/>
          <w:outline w:val="false"/>
          <w:vanish w:val="false"/>
        </w:rPr>
        <w:t xml:space="preserve">Then, as listen is posted on each port, the state is changed to </w:t>
      </w:r>
      <w:r>
        <w:rPr>
          <w:b/>
          <w:bCs w:val="false"/>
          <w:i w:val="false"/>
          <w:iCs w:val="false"/>
          <w:caps w:val="false"/>
          <w:smallCaps w:val="false"/>
          <w:strike w:val="false"/>
          <w:dstrike w:val="false"/>
          <w:outline w:val="false"/>
          <w:vanish w:val="false"/>
        </w:rPr>
        <w:t>disconnect_listen</w:t>
      </w:r>
      <w:r>
        <w:rPr>
          <w:b w:val="false"/>
          <w:bCs w:val="false"/>
          <w:i w:val="false"/>
          <w:iCs w:val="false"/>
          <w:caps w:val="false"/>
          <w:smallCaps w:val="false"/>
          <w:strike w:val="false"/>
          <w:dstrike w:val="false"/>
          <w:outline w:val="false"/>
          <w:vanish w:val="false"/>
        </w:rPr>
        <w:t xml:space="preserve">. It will never be </w:t>
      </w:r>
      <w:r>
        <w:rPr>
          <w:b/>
          <w:bCs w:val="false"/>
          <w:i w:val="false"/>
          <w:iCs w:val="false"/>
          <w:caps w:val="false"/>
          <w:smallCaps w:val="false"/>
          <w:strike w:val="false"/>
          <w:dstrike w:val="false"/>
          <w:outline w:val="false"/>
          <w:vanish w:val="false"/>
        </w:rPr>
        <w:t xml:space="preserve">stopped </w:t>
      </w:r>
      <w:r>
        <w:rPr>
          <w:b w:val="false"/>
          <w:bCs w:val="false"/>
          <w:i w:val="false"/>
          <w:iCs w:val="false"/>
          <w:caps w:val="false"/>
          <w:smallCaps w:val="false"/>
          <w:strike w:val="false"/>
          <w:dstrike w:val="false"/>
          <w:outline w:val="false"/>
          <w:vanish w:val="false"/>
        </w:rPr>
        <w:t>until the service gets sto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authentication_timer_active:</w:t>
      </w:r>
      <w:r>
        <w:rPr>
          <w:b w:val="false"/>
          <w:bCs w:val="false"/>
          <w:i w:val="false"/>
          <w:iCs w:val="false"/>
          <w:caps w:val="false"/>
          <w:smallCaps w:val="false"/>
          <w:strike w:val="false"/>
          <w:dstrike w:val="false"/>
          <w:outline w:val="false"/>
          <w:vanish w:val="false"/>
        </w:rPr>
        <w:t xml:space="preserve"> ON/OFF - this flag is ON as long as the auth timer is kept active. The auth passed &amp; projection request or auth passed &amp; callback request from the auth module resets the flag and stops the timer.</w:t>
      </w:r>
    </w:p>
    <w:p>
      <w:pPr>
        <w:pStyle w:val="NormalIndent"/>
        <w:bidi w:val="0"/>
        <w:jc w:val="left"/>
        <w:rPr/>
      </w:pPr>
      <w:r>
        <w:rPr>
          <w:b/>
          <w:bCs w:val="false"/>
          <w:i w:val="false"/>
          <w:iCs w:val="false"/>
          <w:caps w:val="false"/>
          <w:smallCaps w:val="false"/>
          <w:strike w:val="false"/>
          <w:dstrike w:val="false"/>
          <w:outline w:val="false"/>
          <w:vanish w:val="false"/>
        </w:rPr>
        <w:t>dialin_device_state</w:t>
      </w:r>
      <w:r>
        <w:rPr>
          <w:b w:val="false"/>
          <w:bCs w:val="false"/>
          <w:i w:val="false"/>
          <w:iCs w:val="false"/>
          <w:caps w:val="false"/>
          <w:smallCaps w:val="false"/>
          <w:strike w:val="false"/>
          <w:dstrike w:val="false"/>
          <w:outline w:val="false"/>
          <w:vanish w:val="false"/>
        </w:rPr>
        <w:t>:  CONNECTED, DISCONN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_module_information</w:t>
      </w:r>
    </w:p>
    <w:p>
      <w:pPr>
        <w:pStyle w:val="NormalIndent"/>
        <w:bidi w:val="0"/>
        <w:ind w:left="144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uthentication package index. This indexes into a table of authentication packages attached to the server. Each table is an array of pointers to the authentication API. The initial value of the index is established at connection time, when a frame is received and passed along  to each authentication package until one recognizes it.</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entication_module_state: ACTIVATED,  STOPPING, STOPPED</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entication transport - NBF, AUTH_ASYNC_XPORT.</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BF routing status - DEALLOCATED,  ALLOCATED, ACTIVATED</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BF lana - this field is valid only if  NBF routing status is  ALLOCATED or ACTIVATED.</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ansport address - used later if Direct connection is required.</w:t>
      </w:r>
    </w:p>
    <w:p>
      <w:pPr>
        <w:pStyle w:val="NormalIndent"/>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_connection_information:</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Direct connection status - INACTIVE, REQUESTED, ACTIVE </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BF routing status - DEALLOCATED, ALLOCATED, ACTIVATED</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ansport address - used in NetServerTransportAdd, NetServerTransportDel for direct connection;</w:t>
      </w:r>
    </w:p>
    <w:p>
      <w:pPr>
        <w:pStyle w:val="NormalIndent"/>
        <w:bidi w:val="0"/>
        <w:ind w:left="1440" w:hanging="360"/>
        <w:jc w:val="left"/>
        <w:rPr/>
      </w:pPr>
      <w:r>
        <w:rPr>
          <w:b/>
          <w:bCs w:val="false"/>
          <w:i w:val="false"/>
          <w:iCs w:val="false"/>
          <w:caps w:val="false"/>
          <w:smallCaps w:val="false"/>
          <w:strike w:val="false"/>
          <w:dstrike w:val="false"/>
          <w:outline w:val="false"/>
          <w:vanish w:val="false"/>
        </w:rPr>
        <w:t>NetBios_service_information</w:t>
      </w:r>
      <w:r>
        <w:rPr>
          <w:b w:val="false"/>
          <w:bCs w:val="false"/>
          <w:i w:val="false"/>
          <w:iCs w:val="false"/>
          <w:caps w:val="false"/>
          <w:smallCaps w:val="false"/>
          <w:strike w:val="false"/>
          <w:dstrike w:val="false"/>
          <w:outline w:val="false"/>
          <w:vanish w:val="false"/>
        </w:rPr>
        <w:t xml:space="preserve">: </w:t>
        <w:tab/>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tBIOS_service_state:  INACTIVE, PROJECTION_STARTED, PROJECTION_DONE, ACTIVE</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asManager protocol handle (maybe, to unroute);</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BF  routing status -  DEALLOCATED,  ALLOCATED,  ACTIVATED</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BF lana - valid only if the routing status is not DEALLOCATED. </w:t>
      </w:r>
    </w:p>
    <w:p>
      <w:pPr>
        <w:pStyle w:val="NormalIndent"/>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_service_information:</w:t>
      </w:r>
    </w:p>
    <w:p>
      <w:pPr>
        <w:pStyle w:val="NormalIndent"/>
        <w:bidi w:val="0"/>
        <w:ind w:left="144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P status -  INACTIVE, REQUESTED, ACTIVE - this will be colapsed into routing status</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P routing status - DEALLOCATED, ALLOCATED, ACTIVATED</w:t>
      </w:r>
    </w:p>
    <w:p>
      <w:pPr>
        <w:pStyle w:val="NormalIndent"/>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PX_service_information: </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PX_status - INACTIVE, REQUESTED, ACTIVE - will be colapsed into routing status</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PX routing status - DEALLOCATED, ALLOCATED, ACTIVATED</w:t>
      </w:r>
    </w:p>
    <w:p>
      <w:pPr>
        <w:pStyle w:val="NormalIndent"/>
        <w:bidi w:val="0"/>
        <w:ind w:left="1440" w:hanging="360"/>
        <w:jc w:val="left"/>
        <w:rPr/>
      </w:pPr>
      <w:r>
        <w:rPr>
          <w:b/>
          <w:bCs w:val="false"/>
          <w:i w:val="false"/>
          <w:iCs w:val="false"/>
          <w:caps w:val="false"/>
          <w:smallCaps w:val="false"/>
          <w:strike w:val="false"/>
          <w:dstrike w:val="false"/>
          <w:outline w:val="false"/>
          <w:vanish w:val="false"/>
        </w:rPr>
        <w:t>timer:</w:t>
      </w:r>
      <w:r>
        <w:rPr>
          <w:b w:val="false"/>
          <w:bCs w:val="false"/>
          <w:i w:val="false"/>
          <w:iCs w:val="false"/>
          <w:caps w:val="false"/>
          <w:smallCaps w:val="false"/>
          <w:strike w:val="false"/>
          <w:dstrike w:val="false"/>
          <w:outline w:val="false"/>
          <w:vanish w:val="false"/>
        </w:rPr>
        <w:t xml:space="preserve">  There are  three different delays that this timer should keep:</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authentication is started for this client (client_service_state == authentication_started) the timer is used for the authenticatetime control. </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 a hardware error situation (client_service_state == hw_error) the timer is used to know when to repost listen if a previous listen has failed. The timer is for 5 sec usually.</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 callback, before reconnecting with the remote client (client_service_state == callback_disconnecting), to wait before reconnecting. This is necessary because the remote client's modem may have a long disconnection tim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r nodes are kept in the :</w:t>
      </w:r>
    </w:p>
    <w:p>
      <w:pPr>
        <w:pStyle w:val="NormalIndent"/>
        <w:bidi w:val="0"/>
        <w:jc w:val="left"/>
        <w:rPr/>
      </w:pPr>
      <w:r>
        <w:rPr>
          <w:b/>
          <w:bCs w:val="false"/>
          <w:i w:val="false"/>
          <w:iCs w:val="false"/>
          <w:caps w:val="false"/>
          <w:smallCaps w:val="false"/>
          <w:strike w:val="false"/>
          <w:dstrike w:val="false"/>
          <w:outline w:val="false"/>
          <w:vanish w:val="false"/>
        </w:rPr>
        <w:t>free_timer_nodes_pool</w:t>
      </w:r>
      <w:r>
        <w:rPr>
          <w:b w:val="false"/>
          <w:bCs w:val="false"/>
          <w:i w:val="false"/>
          <w:iCs w:val="false"/>
          <w:caps w:val="false"/>
          <w:smallCaps w:val="false"/>
          <w:strike w:val="false"/>
          <w:dstrike w:val="false"/>
          <w:outline w:val="false"/>
          <w:vanish w:val="false"/>
        </w:rPr>
        <w:t xml:space="preserve">. There is one node per DCB.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Timer puts the DCB ptr in the timer node and inserts the node in the delta queu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Timer or timeout returns the node to poo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Pseudo-code and/or Block Diagra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we will present the interactions between the supervisor and the other components of the system. The Supervisor interracts wit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s Manager;</w:t>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uthentication  (AMB ) component;</w:t>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gistered Service Control Handler;</w:t>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tBIOS Gateway.</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action is achieved as follow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calls the respective module at an entry point. The call is asynchronous or returns immediately with the result. When the asynchronous call has been completed, the invoked module signals the supervisor. There are two siganling mechanisms employed by the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Manager  signals via event objects, one per port. The Service Contro handler also uses an event to signal. The Authentication and the NetBIOS gateway use a common message.dll. This is a mechanism which allows the signaler to pass a message to the siganled entity. This mechanism minimizes the number of events to be waited upon by the Supervisor thread and provides the information (message) and the signa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A useful debugging tool would be to have a log of messages passed through the message.d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action Specific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visor -&gt; Ras Manag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Enum</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Connec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Disconnnec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Liste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GetInfo</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calls are asynchronous. Synchronization is achieved via an event object passed as a parameter in RasConnnect/RasDisconnect call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Manager -&gt;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event gets signaled by the RasManager, the Supervisor submits a RasGetInfo for the signaled device. This call returns immediately  reporting the device state (connected/disconnected) and the reason (remote disconnected, hw error,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uses the same event for all the DCBs.</w:t>
      </w:r>
    </w:p>
    <w:p>
      <w:pPr>
        <w:pStyle w:val="NormalIndent"/>
        <w:bidi w:val="0"/>
        <w:jc w:val="left"/>
        <w:rPr/>
      </w:pPr>
      <w:r>
        <w:rPr>
          <w:b w:val="false"/>
          <w:bCs w:val="false"/>
          <w:i w:val="false"/>
          <w:iCs w:val="false"/>
          <w:caps w:val="false"/>
          <w:smallCaps w:val="false"/>
          <w:strike w:val="false"/>
          <w:dstrike w:val="false"/>
          <w:outline w:val="false"/>
          <w:vanish w:val="false"/>
        </w:rPr>
        <w:t xml:space="preserve">To find out which DCBs are affected when the event is signaled, the </w:t>
      </w:r>
      <w:r>
        <w:rPr>
          <w:b/>
          <w:bCs w:val="false"/>
          <w:i w:val="false"/>
          <w:iCs w:val="false"/>
          <w:caps w:val="false"/>
          <w:smallCaps w:val="false"/>
          <w:strike w:val="false"/>
          <w:dstrike w:val="false"/>
          <w:outline w:val="false"/>
          <w:vanish w:val="false"/>
        </w:rPr>
        <w:t>RasMan_Event_Handler</w:t>
      </w:r>
      <w:r>
        <w:rPr>
          <w:b w:val="false"/>
          <w:bCs w:val="false"/>
          <w:i w:val="false"/>
          <w:iCs w:val="false"/>
          <w:caps w:val="false"/>
          <w:smallCaps w:val="false"/>
          <w:strike w:val="false"/>
          <w:dstrike w:val="false"/>
          <w:outline w:val="false"/>
          <w:vanish w:val="false"/>
        </w:rPr>
        <w:t xml:space="preserve"> scans all the DCBs for each signa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ave a more efficient processing here we will implement the scanning as follow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map_port_state_to_index gets the status information about a port from RasGetInfo and then decides if this can be mapped to CONNECTED, DISCONNECTED or don't ca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ED -&gt; 0</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ED -&gt;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s -&gt;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CB states values are used as index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RasMan_Event_Handlers_Table is a 2D array of function pointers to sub-handlers of the RasMan_Event_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PTR</w:t>
        <w:tab/>
        <w:t>RasMan_Event_Handlers_Table[MAX_DCB_STATES][2] =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NULL ,    // stopped - conne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NULL,     // stopped -disconne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tart_auth_handler,  // disconnect_listen - conne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tart_hw_err_handler, // disconnect_listen -disconnec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de is efficiently written a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Man_Event_Handler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each DCB )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p_port_state_to_index(D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port_state_index = map_port_to_index(port_state) ==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handler = RasMan_Event_Handlers_Table [DCB state][port_state_ind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handler)( this DCB )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visor -&gt; Authentic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Start(device_id, nr_of_retries, frame_buffp, frame_buffle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Stop(device_i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CallbackDone(device_i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ProjectionDone(device_id,  projection_result)</w:t>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gt;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done via the message.dll subcomponent. The following messages are posted by the Authenticatio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entication_failure ( reason = nonauthenticated, xport_error, etc.)          </w:t>
        <w:tab/>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_stop_completed</w:t>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ion_request (and projection information provided. The projection info includes protocol name and protocol data to project. For instance: NetBIOS + names, IP + address, etc.)</w:t>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_request (this includes the phone nr to call back and the callabck delay (if other than  the default delay parameter used by the supervisor).)</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_done.</w:t>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authentication request after AuthStart will stop the auth timer (StopTimer).</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visor -&gt; NetBIOS 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visor issues requests to the NetBIOS Gateway via the same message.d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ests a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jection_reques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rt_client (device_id,  NetBIOS lana for this cli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rminate_client (device_i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rminate_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IOS Gateway -&gt;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nnect_reques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ion_done</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_start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_terminat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way_start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way_terminated - gateway can be terminated because ordered so by the supervisor or because it had a fatal configuration param problem or a fatal run time problem. When  a fatal problem happens, the gateway logs the error.</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Controller Handler -&gt;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event reserved for this interraction. When the event gets signaled the Supervisor must stop the serv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_Service_St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_service_state is the main state variable of the machine. It is maintained on a per port basi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an take the followin valu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sconnected_listenning     </w:t>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_error</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d</w:t>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ped</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_active</w:t>
        <w:tab/>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ion_started</w:t>
        <w:tab/>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e</w:t>
        <w:tab/>
        <w:tab/>
        <w:tab/>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_disconnecting</w:t>
        <w:tab/>
        <w:tab/>
        <w:tab/>
        <w:tab/>
        <w:t xml:space="preserve"> </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_connecting</w:t>
        <w:tab/>
        <w:tab/>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ing</w:t>
        <w:tab/>
        <w:tab/>
        <w:tab/>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Supervisor Main Modu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visor_In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the service, register the Service Control Handler and update a global memory area with the service parameters. The service parameters are read from the registry using the registry API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table of authentication packges entry poi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Enum to get information on all the RAS System devic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listen on each dev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etBIOS gateway will be used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GtwyConfiguration in message.d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rt the gateway pro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t for the gateway to send back a gateway_started message . The Supervisor uses a timeout in waiting for the gateway to start (in the wait on event from message.dll). If no message is received from the gateway, the gateway process is killed and instalation is aborted. </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RasProtocolEnum (or use params ?) and determine if IP, IPX will be used. For each of them used,  load the library module with their entry poi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 the service controller that the servcie has been star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CB state machine transitions diagra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vent handler modules implement the above state machi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event handler module makes the transition to the next state and invokes appropriate functions as per the transition diagra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Man Event Handler Modu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ule handles the: CONNECTED and DISCONNECTED ev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Control Event Handler Modu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ule handles the following events from the Service Control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STO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PAUS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ONTINU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PAUSED event handl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tate is disconnected_listening or hardware error, the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line is disconnected (RasDisconnect) and the next state will be paused. Else, the event is ignored. The close module will take care to change the state to paused on close complete.</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ONTINUE handl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tate is paused, the next state will be disconected_listening and alisten is posted. Else, this is ignor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 Modu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A special case is the transition in the </w:t>
      </w:r>
      <w:r>
        <w:rPr>
          <w:b w:val="false"/>
          <w:bCs w:val="false"/>
          <w:i/>
          <w:iCs w:val="false"/>
          <w:caps w:val="false"/>
          <w:smallCaps w:val="false"/>
          <w:strike w:val="false"/>
          <w:dstrike w:val="false"/>
          <w:outline w:val="false"/>
          <w:vanish w:val="false"/>
        </w:rPr>
        <w:t xml:space="preserve">closing </w:t>
      </w:r>
      <w:r>
        <w:rPr>
          <w:b w:val="false"/>
          <w:bCs w:val="false"/>
          <w:i w:val="false"/>
          <w:iCs w:val="false"/>
          <w:caps w:val="false"/>
          <w:smallCaps w:val="false"/>
          <w:strike w:val="false"/>
          <w:dstrike w:val="false"/>
          <w:outline w:val="false"/>
          <w:vanish w:val="false"/>
        </w:rPr>
        <w:t>state. When this occurs, there may be subcomponents which are still active for this device and we have to synchronize with their closing. For instance, the line gets disconnected but the client has been already projected and authentication is still active.</w:t>
      </w:r>
    </w:p>
    <w:p>
      <w:pPr>
        <w:pStyle w:val="NormalIndent"/>
        <w:bidi w:val="0"/>
        <w:jc w:val="left"/>
        <w:rPr/>
      </w:pPr>
      <w:r>
        <w:rPr>
          <w:b w:val="false"/>
          <w:bCs w:val="false"/>
          <w:i w:val="false"/>
          <w:iCs w:val="false"/>
          <w:caps w:val="false"/>
          <w:smallCaps w:val="false"/>
          <w:strike w:val="false"/>
          <w:dstrike w:val="false"/>
          <w:outline w:val="false"/>
          <w:vanish w:val="false"/>
        </w:rPr>
        <w:t xml:space="preserve">In the case of such an event (line disconnected above, handled by the Ras Manager Event Handler)  the event handler which detects the closing condition changes the state to closing and calls the </w:t>
      </w:r>
      <w:r>
        <w:rPr>
          <w:b/>
          <w:bCs w:val="false"/>
          <w:i w:val="false"/>
          <w:iCs w:val="false"/>
          <w:caps w:val="false"/>
          <w:smallCaps w:val="false"/>
          <w:strike w:val="false"/>
          <w:dstrike w:val="false"/>
          <w:outline w:val="false"/>
          <w:vanish w:val="false"/>
        </w:rPr>
        <w:t>CloseInit</w:t>
      </w:r>
      <w:r>
        <w:rPr>
          <w:b w:val="false"/>
          <w:bCs w:val="false"/>
          <w:i w:val="false"/>
          <w:iCs w:val="false"/>
          <w:caps w:val="false"/>
          <w:smallCaps w:val="false"/>
          <w:strike w:val="false"/>
          <w:dstrike w:val="false"/>
          <w:outline w:val="false"/>
          <w:vanish w:val="false"/>
        </w:rPr>
        <w:t xml:space="preserve"> function. The  function will initiate all actions to stop all the subcomponents still running for that cli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In closing state, all event handlers will call </w:t>
      </w:r>
      <w:r>
        <w:rPr>
          <w:b/>
          <w:bCs w:val="false"/>
          <w:i w:val="false"/>
          <w:iCs w:val="false"/>
          <w:caps w:val="false"/>
          <w:smallCaps w:val="false"/>
          <w:strike w:val="false"/>
          <w:dstrike w:val="false"/>
          <w:outline w:val="false"/>
          <w:vanish w:val="false"/>
        </w:rPr>
        <w:t>CloseExec</w:t>
      </w:r>
      <w:r>
        <w:rPr>
          <w:b w:val="false"/>
          <w:bCs w:val="false"/>
          <w:i w:val="false"/>
          <w:iCs w:val="false"/>
          <w:caps w:val="false"/>
          <w:smallCaps w:val="false"/>
          <w:strike w:val="false"/>
          <w:dstrike w:val="false"/>
          <w:outline w:val="false"/>
          <w:vanish w:val="false"/>
        </w:rPr>
        <w:t xml:space="preserve"> function when they receive termination messages from the respective modu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When all services activated for the client are in the OFF state,  the Close module will call </w:t>
      </w:r>
      <w:r>
        <w:rPr>
          <w:b/>
          <w:bCs w:val="false"/>
          <w:i w:val="false"/>
          <w:iCs w:val="false"/>
          <w:caps w:val="false"/>
          <w:smallCaps w:val="false"/>
          <w:strike w:val="false"/>
          <w:dstrike w:val="false"/>
          <w:outline w:val="false"/>
          <w:vanish w:val="false"/>
        </w:rPr>
        <w:t>CloseComplete</w:t>
      </w:r>
      <w:r>
        <w:rPr>
          <w:b w:val="false"/>
          <w:bCs w:val="false"/>
          <w:i w:val="false"/>
          <w:iCs w:val="false"/>
          <w:caps w:val="false"/>
          <w:smallCaps w:val="false"/>
          <w:strike w:val="false"/>
          <w:dstrike w:val="false"/>
          <w:outline w:val="false"/>
          <w:vanish w:val="false"/>
        </w:rPr>
        <w:t xml:space="preserve"> which then switches the state to stopped  (if the service is stopping) or post a new listen and switch to disconnect_listening st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 Modu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ule is used to schedule different actions after a delay. It provides an API of the for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Timer(device_id, timeout, callbac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Timer(device_i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 used will be probably a delta queue, or we may use something simp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Modular Decomposition</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esting</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Test Tools and Hook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test/monitoring tools you will be using, counting on someone to write,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Unit Testing</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visor unit testing will be done in the following step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asic Win32 service framework will be built and teste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onfig. parameters reading and checking using Win32 API will be added and teste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ree emulators will be built for further test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Ras Manager emulator  -&gt; generates Connect/Disconnect events;</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n authentication emulator -&gt; generates auth events in the message.dll</w:t>
      </w:r>
    </w:p>
    <w:p>
      <w:pPr>
        <w:pStyle w:val="NormalIndent"/>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Netbios gtwy emulator -&gt; generates gtwy events and dequeues Superviosr messages.</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ing these emulators, further unit tests are don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inal integration.</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Test Proble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any features that will be difficult to test or that cannot be fully tes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pendenci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onent's complete unit test is dependent upon the availability o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asManag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uthentication package - client and serv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etBios Gatewa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lient module to connect and authenticate (may be clien UI or some test stuf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ork Estimat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build and debugg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T service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NT service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onfig parameters read and check using the Win32 Registry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main event handler modules and data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the Clos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the Timer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the message.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test modules: event emulators for RasManager, Authentication and NetBios Gate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test the Supervisor with emulated ev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the Supervisor with the real RasManager - Not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the Supervisor with the real NT RAS Server Authentication  - Not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the Supervisor with the real NetBios Gateway - Not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 unit test - the whole system: Supervisor, RasManager, Authentication, Gate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w:t>
        <w:tab/>
        <w:t>These integrations are done function of the availability of the real components. The complete unit test will be done with all components tested and the whole system client/server comple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pen Issu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16:47:00Z</cp:lastPrinted>
  <cp:revision>0</cp:revision>
  <dc:subject/>
  <dc:title/>
</cp:coreProperties>
</file>