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MEZON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contains the same time zone information as the Timezon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with the addition of some comments for the Star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ndard Time and Daylight Saving Time dates.  Also include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lanatory text for the BINARY values stored under the TZI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values correspond to the similar values in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_ZONE_INFORMATION structure and its included SYSTEMTI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of the BIAS values are LONGs and each element in the 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16-bit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der the "Time Zones" key - each key name is the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 Under that the "Display" value is the str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box that the User sees.  The "Dlt" value is the Dayligh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Both the Standard and Daylight Time Zone names cannot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rs in length because they are the strings used in the TIME_Z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O LOCAL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eave this file alone - it is informational only.  Change the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le SOFTWA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Time Zone key names under the "Time Zones" key can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String values for each of the "Display" and "Dlt"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ocalized.  Do not localize "Time Zones" key, or the value 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ach of the keys "Display", "Dlt" or "TZ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4-Jan-94   [stevecat]    Creat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7-Feb-94   [stevecat]    Added new European 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c) 1994 Microsoft Corpora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Registry location of Time Zone date under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rivileges  ADMIN FULL  SYSTEM FULL  WOR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gistry\machine\software\microsoft\windows nt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s [WorldR AdminFull System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Greenwich Mean Time; Dublin, Edinburgh, Lond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M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      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1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Binary data componen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a0000 0x00050000 0x00000002 0x00000000 0x00030000 0x00050000 0x00000001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bon Warsaw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Lisbon,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Lisbon Warsaw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OLAND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1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2 0x00000000  0x00030000 0x00050000 0x00000001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c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aris,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omanc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FRANC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aturday in September at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aturday in March at 11:00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6 0x00000000 0x00000000 0x00030000 0x00050006 0x00000017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urop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Berlin, Stockholm, Rome, Oslo, Bern, Brussels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ELGIUM, DENMARK, GERMANY, ITALY, NETHERLANDS, NORWAY, SWEDEN, SWITZERLAND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3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3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Europe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Rest of Eastern Europe - ROMAINE (Bucha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0 0x00000001 0x00000000 0x00030000 0x00050000 0x00000000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zech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rag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zech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1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FT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Athens, Helsinki,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FT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FINLAND, GREECE,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aturday in September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atur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6 0x00000000 0x00000000 0x00030000 0x00050006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outh Ame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South Ame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3*60L,  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February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Third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20000 0x00020000 0x00000002 0x00000000 0x000a0000 0x0003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Atlantic Tim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4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Easter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5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Central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6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Mountai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7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8:00) Pacific Time (US &amp; Canada); T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8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E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9:00)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lask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9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1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0:00)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Hawai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5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o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1:00) Midway Island,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mo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9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Wellington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2*60LStd 0  Daylight,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Third Sunday in March at 2:00:00 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30000 0x0003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Brisbane, Melbourne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ydney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0*60LStd 0  Daylight,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. Austral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. Austral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9.5*60Std 0  DaylightL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,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y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00) Tokyo, Osaka, Sapporo, Seoul, 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oky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9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E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pe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Hong Kong, Perth, Singapore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ipe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8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kok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7:00) Bangkok, Jakarta,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Bangkok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7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5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30) Bombay, Calcutta, Madras, New Delhi, Co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nd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.5*60L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B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b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00) Abu Dhabi, Muscat, Tbilisi, Kazan, Volg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rab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4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1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30)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r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3.5*60L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ourth Tuesday in September at 2:00:00 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2E 0x00000000 0xFFFFFFC4 0x00090000 0x00040002 0x00000002 0x00000000 0x0003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di Arab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Baghdad, Kuwait, Nairobi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udi Arab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3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srae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September at 2:00:00 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1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und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30)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found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3.5*60LStd 0  Daylight,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D2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ores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1:00) Azores, Cape Ver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zores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1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3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-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2:00) Mid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id-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2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78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Monrovia, Casa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MT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     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Buenos Aires,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3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We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Caracas, La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We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4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Indiana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Bogota,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anada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c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Mexico City, Tegucig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exic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7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2:00) Enewetak, Kwaj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Dateline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1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D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j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Fiji, Kamchatka, Marshal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Fij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2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1:00) Magadan, Soloman Is.,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6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an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sman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10*60L,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March at 2:00:00 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5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Guam, Port Moresby, Vladivo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US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9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Beijing, Chongqing, Urumq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hin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8*60L, Std 0  Daylight 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Second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90000 0x00020000 0x00000002 0x00000000 0x00040000 0x0002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6:00) Alma Ata, Dh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6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9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00) Islamabad, Karachi, Sverdlovsk, Tash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D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ghanist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30) Ka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fghanist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4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F2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yp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gyp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2*60L, Std 0  Daylight  -1*60L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Wednesday in September at 2:00:00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Friday in May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3 0x00000002 0x00000000 0x00050000 0x00010005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Harare,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outh Af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Moscow,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uss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3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