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2"/>
        <w:t>*</w:t>
      </w: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3"/>
        <w:t>#</w:t>
      </w:r>
      <w:r>
        <w:rPr>
          <w:rFonts w:eastAsia="Liberation Serif" w:cs="Liberation Serif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N Manager Glossa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Administrator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/>
        </w:rPr>
        <w:t>ad_g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Computer name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/>
        </w:rPr>
        <w:t>cn_g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Device name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/>
        </w:rPr>
        <w:t>dn_g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Domain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/>
        </w:rPr>
        <w:t>d_g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Drive letter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/>
        </w:rPr>
        <w:t>dl_g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File resource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/>
        </w:rPr>
        <w:t>fr_g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Logon name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/>
        </w:rPr>
        <w:t>ln_g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Message alias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/>
        </w:rPr>
        <w:t>ma_g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Local area networ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lan_g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Network path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/>
        </w:rPr>
        <w:t>np_g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Network resource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/>
        </w:rPr>
        <w:t>nr_g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Password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/>
        </w:rPr>
        <w:t>p_g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Print queue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/>
        </w:rPr>
        <w:t>pq_g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Server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/>
        </w:rPr>
        <w:t>s_g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Server alias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/>
        </w:rPr>
        <w:t>sa_g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Workstation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/>
        </w:rPr>
        <w:t>w_gly</w:t>
      </w:r>
    </w:p>
    <w:p>
      <w:pPr>
        <w:pStyle w:val="Normal"/>
        <w:numPr>
          <w:ilvl w:val="0"/>
          <w:numId w:val="0"/>
        </w:numPr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4"/>
        <w:t>*</w:t>
      </w: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5"/>
        <w:t>#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ministrator</w:t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person responsible for maintaining the local area network. This person typically sets up the network, assigns logon names and passwords, and helps users.</w:t>
      </w:r>
    </w:p>
    <w:p>
      <w:pPr>
        <w:pStyle w:val="Normal"/>
        <w:numPr>
          <w:ilvl w:val="0"/>
          <w:numId w:val="0"/>
        </w:numPr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6"/>
        <w:t>*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7"/>
        <w:t>#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puter Name</w:t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name of a workstation or server on the local area network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8"/>
        <w:t>*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9"/>
        <w:t>#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vice name</w:t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name you assign to make a connection to a network printer. You can use device names LPT1: through LPT3:.</w:t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10"/>
        <w:t>*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11"/>
        <w:t>#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main</w:t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group of computers on the network. Each domain includes servers and workstations relevant to a group of employees with similar needs and concerns.</w:t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12"/>
        <w:t>*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13"/>
        <w:t>#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rive letter</w:t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letter you assign to make a connection to a file resource. You can use drive letters D: through Z: that are not already in use by a local drive or network connection.</w:t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14"/>
        <w:t>*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15"/>
        <w:t>#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 Resour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s and directories that are available on a server.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16"/>
        <w:t>*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17"/>
        <w:t>#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cal area networ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group of personal computers that can communicate with each other and share network resources---files, printers, and communication devic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18"/>
        <w:t>*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19"/>
        <w:t>#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gon name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unique name that identifies you on the network. Ask your administrator for this nam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20"/>
        <w:t>*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21"/>
        <w:t>#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ssage Ali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name used to receive messages at a LAN Manager workstation.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22"/>
        <w:t>*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23"/>
        <w:t>#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twork Resour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s, printers, and communication devices that are available on the network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24"/>
        <w:t>*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25"/>
        <w:t>#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ssword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confidential identification that you supply when you log on to the network or connect to a network resource. Ask your adminstrator for your password.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26"/>
        <w:t>*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27"/>
        <w:t>#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int Queu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queue that holds jobs that are sent to a printer. A print queue is a waiting line for print jobs.</w:t>
      </w:r>
    </w:p>
    <w:p>
      <w:pPr>
        <w:pStyle w:val="Normal"/>
        <w:numPr>
          <w:ilvl w:val="0"/>
          <w:numId w:val="0"/>
        </w:numPr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28"/>
        <w:t>*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29"/>
        <w:t>#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rver</w:t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computer on the local area network that controls access to resources---file resources, network printers, and communication devices.</w:t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30"/>
        <w:t>*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31"/>
        <w:t>#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rver Ali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one word name an administrator assigns to represent a network resource.</w:t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32"/>
        <w:t>*</w:t>
      </w:r>
      <w:r>
        <w:rPr>
          <w:rFonts w:eastAsia="Liberation Serif" w:cs="Liberation Serif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33"/>
        <w:t>#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kstation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user's computer that is part of the local area network.</w:t>
      </w:r>
    </w:p>
    <w:p>
      <w:pPr>
        <w:pStyle w:val="Normal"/>
        <w:numPr>
          <w:ilvl w:val="0"/>
          <w:numId w:val="0"/>
        </w:numPr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34"/>
        <w:t>*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35"/>
        <w:t>#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ld password</w:t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password you are currently using.</w:t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36"/>
        <w:t>*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37"/>
        <w:t>#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w password</w:t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password you choose to replace your old password.</w:t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38"/>
        <w:t>*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39"/>
        <w:t>#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twork Path</w:t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the Network Path box you can type the path of a file resource, or if you are in your logon domain, you can type a LAN Server alias.</w:t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e path of a file resource is the computer name of the server followed by the name of the file resource. The computer name of a server is preceded by two backslashes (\\), and a file resource is preceded by one backslash (for example, \\MARKETING\SALESQ1). </w:t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LAN Server alias is a one word name an administrator assigned to represent a network resource. Instead of typing the network path of a network resource, you can type a LAN Server alias (for example, ORDERS).</w:t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40"/>
        <w:t>*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41"/>
        <w:t>#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twork Path</w:t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the Network Path box you can type the path of a network printer, or if you are in your logon domain, you can type a LAN Server alias.</w:t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e path of a network printer is the computer name of the server followed by the name of the printer resource. The computer name of a server is preceded by two backslashes (\\), and a printer resource is preceded by one backslash (for example, \\MARKETING\SALESQ1). </w:t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LAN Server alias is a name an administrator assigned to represent a network printer. Instead of typing the network path of a network resource, you can type a LAN Server alias (for example, ORDERS).</w:t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/>
      </w:pP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42"/>
        <w:t>*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43"/>
        <w:t>#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ow File Resources On</w:t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box displays the domains and servers that have file resources available. Select the server or domain that has the file resource you want.</w:t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44"/>
        <w:t>*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45"/>
        <w:t>#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 Resources On</w:t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box shows the resources that are available on the domain or server you selected from the Show File Resources On box.</w:t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46"/>
        <w:t>*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47"/>
        <w:t>#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ow Printers On</w:t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box displays the domains and servers that have printers. Select the domain or server that has the printer you want.</w:t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48"/>
        <w:t>*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49"/>
        <w:t>#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inters On</w:t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Printers on box shows the printers that are available on the server or domain you selected from the Show Printers On box.</w:t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/>
      </w:pP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50"/>
        <w:t>*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51"/>
        <w:t>#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twork printer connections</w:t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box connections box shows the printers you are currently connected to. Select the printer you want to disconnect from.</w:t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win31; win30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langlos_lm21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win31; win30; real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d_gly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win31; win30; real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n_gly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win31; win30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n_gly</w:t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win31; win30; real</w:t>
      </w:r>
    </w:p>
  </w:footnote>
  <w:footnote w:id="11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_gly</w:t>
      </w:r>
    </w:p>
  </w:footnote>
  <w:footnote w:id="12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win31; win30</w:t>
      </w:r>
    </w:p>
  </w:footnote>
  <w:footnote w:id="13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l_gly</w:t>
      </w:r>
    </w:p>
  </w:footnote>
  <w:footnote w:id="14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win31; win30; real</w:t>
      </w:r>
    </w:p>
  </w:footnote>
  <w:footnote w:id="15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fr_gly</w:t>
      </w:r>
    </w:p>
  </w:footnote>
  <w:footnote w:id="16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win31; win30; real</w:t>
      </w:r>
    </w:p>
  </w:footnote>
  <w:footnote w:id="17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lan_gly</w:t>
      </w:r>
    </w:p>
  </w:footnote>
  <w:footnote w:id="18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win31; win30; real</w:t>
      </w:r>
    </w:p>
  </w:footnote>
  <w:footnote w:id="19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ln_gly</w:t>
      </w:r>
    </w:p>
  </w:footnote>
  <w:footnote w:id="20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win31; win30</w:t>
      </w:r>
    </w:p>
  </w:footnote>
  <w:footnote w:id="21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a_gly</w:t>
      </w:r>
    </w:p>
  </w:footnote>
  <w:footnote w:id="22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win31; win30</w:t>
      </w:r>
    </w:p>
  </w:footnote>
  <w:footnote w:id="23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nr_gly</w:t>
      </w:r>
    </w:p>
  </w:footnote>
  <w:footnote w:id="24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win31; win30; real</w:t>
      </w:r>
    </w:p>
  </w:footnote>
  <w:footnote w:id="25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_gly</w:t>
      </w:r>
    </w:p>
  </w:footnote>
  <w:footnote w:id="26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win31; win30</w:t>
      </w:r>
    </w:p>
  </w:footnote>
  <w:footnote w:id="27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q_gly</w:t>
      </w:r>
    </w:p>
  </w:footnote>
  <w:footnote w:id="28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win31; win30; real</w:t>
      </w:r>
    </w:p>
  </w:footnote>
  <w:footnote w:id="29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_gly</w:t>
      </w:r>
    </w:p>
  </w:footnote>
  <w:footnote w:id="30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win31; win30</w:t>
      </w:r>
    </w:p>
  </w:footnote>
  <w:footnote w:id="31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a_gly</w:t>
      </w:r>
    </w:p>
  </w:footnote>
  <w:footnote w:id="32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win31; win30; real</w:t>
      </w:r>
    </w:p>
  </w:footnote>
  <w:footnote w:id="33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w_gly</w:t>
      </w:r>
    </w:p>
  </w:footnote>
  <w:footnote w:id="34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win31; win30; real</w:t>
      </w:r>
    </w:p>
  </w:footnote>
  <w:footnote w:id="35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op_gly</w:t>
      </w:r>
    </w:p>
  </w:footnote>
  <w:footnote w:id="36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win31; win30; real</w:t>
      </w:r>
    </w:p>
  </w:footnote>
  <w:footnote w:id="37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nps_gly</w:t>
      </w:r>
    </w:p>
  </w:footnote>
  <w:footnote w:id="38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win31; win30</w:t>
      </w:r>
    </w:p>
  </w:footnote>
  <w:footnote w:id="39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np_gly</w:t>
      </w:r>
    </w:p>
  </w:footnote>
  <w:footnote w:id="40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win31; win30</w:t>
      </w:r>
    </w:p>
  </w:footnote>
  <w:footnote w:id="41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npp_gly</w:t>
      </w:r>
    </w:p>
  </w:footnote>
  <w:footnote w:id="42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win31; win30</w:t>
      </w:r>
    </w:p>
  </w:footnote>
  <w:footnote w:id="43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fr_gly</w:t>
      </w:r>
    </w:p>
  </w:footnote>
  <w:footnote w:id="44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win31; win30</w:t>
      </w:r>
    </w:p>
  </w:footnote>
  <w:footnote w:id="45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fro_gly</w:t>
      </w:r>
    </w:p>
  </w:footnote>
  <w:footnote w:id="46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win31; win30</w:t>
      </w:r>
    </w:p>
  </w:footnote>
  <w:footnote w:id="47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p_gly</w:t>
      </w:r>
    </w:p>
  </w:footnote>
  <w:footnote w:id="48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win31; win30</w:t>
      </w:r>
    </w:p>
  </w:footnote>
  <w:footnote w:id="49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o_gly</w:t>
      </w:r>
    </w:p>
  </w:footnote>
  <w:footnote w:id="50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win31; win30</w:t>
      </w:r>
    </w:p>
  </w:footnote>
  <w:footnote w:id="51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npc_gl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Prac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Prac">
    <w:name w:val="prac"/>
    <w:basedOn w:val="Normal"/>
    <w:qFormat/>
    <w:pPr>
      <w:numPr>
        <w:ilvl w:val="0"/>
        <w:numId w:val="1"/>
      </w:numPr>
      <w:tabs>
        <w:tab w:val="clear" w:pos="15840"/>
        <w:tab w:val="left" w:pos="360" w:leader="none"/>
        <w:tab w:val="left" w:pos="720" w:leader="none"/>
      </w:tabs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