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nicode Enabling WIN32 Shell Applicat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clear" w:pos="720"/>
          <w:tab w:val="left" w:pos="35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51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.  Ru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UNICODE.XL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macro on the *.C and *.H files.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Do the basic conversion (i.e. change char to TCHA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e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These are instructions to running the 2UNICODE.XLM macro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/>
        <w:t xml:space="preserve">1. Load the 2UNICODE.XLM file into EXCEL </w:t>
      </w:r>
    </w:p>
    <w:p>
      <w:pPr>
        <w:pStyle w:val="Normal"/>
        <w:bidi w:val="0"/>
        <w:jc w:val="left"/>
        <w:rPr/>
      </w:pPr>
      <w:r>
        <w:rPr/>
        <w:tab/>
        <w:tab/>
        <w:t>2. Specify the directory</w:t>
        <w:tab/>
      </w:r>
    </w:p>
    <w:p>
      <w:pPr>
        <w:pStyle w:val="Normal"/>
        <w:bidi w:val="0"/>
        <w:jc w:val="left"/>
        <w:rPr/>
      </w:pPr>
      <w:r>
        <w:rPr/>
        <w:tab/>
        <w:tab/>
        <w:t xml:space="preserve">3. Specify the file type </w:t>
      </w:r>
    </w:p>
    <w:p>
      <w:pPr>
        <w:pStyle w:val="Normal"/>
        <w:bidi w:val="0"/>
        <w:jc w:val="left"/>
        <w:rPr/>
      </w:pPr>
      <w:r>
        <w:rPr/>
        <w:tab/>
        <w:tab/>
        <w:t>4. Select the Run option from the Macro menu 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This will create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M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rectory off of the directory specifi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You have to run this macro twice,  for *.c and *.h fil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Figure 1.  2UNICODE.XL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 Check the results of the above macro.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Determine the use of the character variables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Change type to byte variables when refering to byte object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especially when dealing with bitmaps and printing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Leave exported function prototypes in original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.  Ru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RKUNI.XL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macro on the *.c files.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Mark certain functions for closer look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Functions that require bytecount parameter like memor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 allocation cal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Non-Unicode functions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Change certain function calls to my workaround func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 File I/O related calls (i.e. OpenFile, _lread, _write, etc.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tes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ame as the instruction for running the 2UNICODE.XLM macr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gure 2.  MARKUNI.XL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 Check the results of the above macro.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Provide conversion wraps around Non-Unicode function cal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 Check whether the allocation is done for strings or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 for strings, need to increase the size by a factor of TCHAR siz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  Add my files containing workarounds for Uni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 Wraps for currently Non-Unicode functions or Win16 function cal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 Included TCHAR.H for CRT function cal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tes : Copy can be found o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\\kayak\public\a-dianeo\mystuf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irec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6.  Ru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MOVE_U.XL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macro on the *.c and *.h files.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Used to remove all //U+ and //Uni+ com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te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These are instructions to running the REMOVE_U.XLM macro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/>
        <w:t xml:space="preserve">1. Load the REMOVE_U.XLM file into EXCEL </w:t>
      </w:r>
    </w:p>
    <w:p>
      <w:pPr>
        <w:pStyle w:val="Normal"/>
        <w:bidi w:val="0"/>
        <w:jc w:val="left"/>
        <w:rPr/>
      </w:pPr>
      <w:r>
        <w:rPr/>
        <w:tab/>
        <w:tab/>
        <w:t>2. Specify the directory</w:t>
        <w:tab/>
      </w:r>
    </w:p>
    <w:p>
      <w:pPr>
        <w:pStyle w:val="Normal"/>
        <w:bidi w:val="0"/>
        <w:jc w:val="left"/>
        <w:rPr/>
      </w:pPr>
      <w:r>
        <w:rPr/>
        <w:tab/>
        <w:tab/>
        <w:t xml:space="preserve">3. Specify the file type </w:t>
      </w:r>
    </w:p>
    <w:p>
      <w:pPr>
        <w:pStyle w:val="Normal"/>
        <w:bidi w:val="0"/>
        <w:jc w:val="left"/>
        <w:rPr/>
      </w:pPr>
      <w:r>
        <w:rPr/>
        <w:tab/>
        <w:tab/>
        <w:t>4. Specify the remark to search for</w:t>
      </w:r>
    </w:p>
    <w:p>
      <w:pPr>
        <w:pStyle w:val="Normal"/>
        <w:bidi w:val="0"/>
        <w:jc w:val="left"/>
        <w:rPr/>
      </w:pPr>
      <w:r>
        <w:rPr/>
        <w:tab/>
        <w:tab/>
        <w:t>5. Select the Run option from the Macro menu 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This will only work on files with one character extensi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(i.e. *.c and *.h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is will make copies of the files with the extension of *.?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You have to run this macro twice,  for //U+ and //Uni+ com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ab/>
        <w:t>Figure 3.  REMOVE_U.XL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Functions Used in Shell Applications with No Wide Character Version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tes : There is no easy wasy to determine whether a function can handle both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ANSI and Unicode paramters other than checking the proto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N32 AP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GetTextExtent : defined in PWIN32.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LE AP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hellAbout  : Currently being Unicode-enable by Pat Halste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to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t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to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hell Libr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Str, StrStrI, StrRStr, StrRStrI  : defined i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strfns.h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Currently being Unicode-enable by Pat Halst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9-04T14:41:00Z</cp:lastPrinted>
  <cp:revision>0</cp:revision>
  <dc:subject/>
  <dc:title/>
</cp:coreProperties>
</file>