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ARISON OF WINDOWS AND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API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GDI API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ont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font resource in the specified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logical font that ha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Font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logical font that ha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erates the fonts available on a giv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widths of individu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Font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 font resource from the fo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Mapper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s the algorithm the font mapp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DEVICE DRIV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2.1 COMMON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D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Text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Char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ze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2.2 ESCA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FT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PAIRKE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RELATIVEWID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XTENDEDMETR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XTENT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AC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IRKER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RACKKER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KERN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.2.3 JAPANESE ESCA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Y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FON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AREA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SYSTEMGET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SYSTEMSET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TTO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FILOCAL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LOCAL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LOCALSET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LOCAL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JILOCAL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GPI API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Char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CharString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CharString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CharStringPos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CreateLog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DeleteSet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Load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LoadPublic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Break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Sh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String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CharStringPos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DefChar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Face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Font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FontFile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FontMetr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Kerning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Logical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SetI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Text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QueryWidth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Break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SetCharSh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Unload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iUnloadPublic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DEVICE DRIV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tring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FONTMETRIS of any 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Tex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text-box and concatenation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Char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World coordinate positions of each chari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tring if it were printed.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character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Widt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character widths in World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logic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irKerning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kerining pair information for kerning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SetAVIO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ze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QueryFont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FONTMETRICS of the currently 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Query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FONTMETRICS of any fon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ENGIN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et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NumberSet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associated LC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Set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nds you what your LCID's correspo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Logical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Font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Public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Public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CodePage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FontFile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s the family and face names for th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TEXT RELATED STRU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WINDOWS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METRIC structure is returned by EnumFon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tagTEXTMET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Asc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Desc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InternalLead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ExternalLead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AveCharWid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MaxCharWid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W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Ital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Underlin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Struck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Firs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Las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Defaul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Break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PitchAndFami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tmChar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Overha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DigitizedAspect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mDigitizedAspec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TEXTMET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eight (ascent + descent)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scent (units above the baseline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descent (units below the baseline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Internal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mount of leading (space)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s set by the tmHeight field.  Accent mar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oreign characters may occur in this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r may set this fiel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xternal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mount of extra leading (space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adds between rows.  Since this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the font, it contains no marks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ed by text output calls in either OPAQU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mode.  The designer may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veCha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width of characters in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osely defined as the width of the letter x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does not include overhang required for bo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MaxCha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width of the widest character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weight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italic font if it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underlined font if it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Stru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struckout font if it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Fir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alue of the first charact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La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alue of the last charact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efaul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alue of the character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for characters that are no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Break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alue of the character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fine word breaks for tex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PitchAnd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pitch and family of the selected fo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-order bit specifies the pitch of the fo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1, the font is variable pitch.  If it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s fixe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 high-order bits designate the font fami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mPitchAndFamily field can be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value 0xF0 by using the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, and then be compared with the font fam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for an identical match. 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families, see the LOGFONT structure,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character set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Over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per-string extra width that may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 synthesized fonts.  When synthesiz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, such as bold or italic, GDI or a devic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add width to a string on both a per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-string basis.  For example, GDI make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by expanding the intracharacter spac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striking by an offset value; it italicizes a 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kewing the string.  In either case,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hang past the basic string.  For bold string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hang is the distance by which the overstrik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.  For italic strings, the overhang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the font is skewed pas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mOverhang field allows the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how much of the character width return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extExtent function call on a sing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character width and how mu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-string extra width.  The actual width is the ex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s the over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igitized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aspect of the device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 wa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igitized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aspect of the device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 was designed. 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DigitizedAspectX and tmDigitizedAspectY field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ect ratio of the device for which the fon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ONT is used by CreateFontIndirect() to create a logic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tagLOGFO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   lf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   lfWid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   lfEscap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   lfOrient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   lfW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Ital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Under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Strike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Char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OutPreci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ClipPreci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Qualit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PitchAndFami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lfFaceName[LF_FACESIZE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LOG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height of the font (in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). The height of a font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ree ways. If the lfHeigh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zero, it is transformed into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and matched against the cell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nts. If lfHeight is zero,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ize is used. If lfHeight is less than zer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ransformed into device units and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matched against the character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width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(in device units). If the lfWidth field is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 the aspect ratio of the device is match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ization aspect ratio of the availabl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losest match by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Escap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ngle (in tenths of degrees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ment vector and the x-axi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face. The escapement vector is the lin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s of the first and last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The angle is measured counterclockwi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ngle (in tenths of degrees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line of a character and the x-axi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is measured counterclockwise from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 weight (in inked pixels per 10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lfWeight field can be any integer value from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00, the common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0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are approximate; the actual appearance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ont face.  If lfWeight is zero, a default weigh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italic font if set to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underlined font if set to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strikeout font if set to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's character set. The thre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_CHAR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EM_CHAR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_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EM character set is system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with other character sets may exist i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application uses a font with an unknow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it should not attempt to translate or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that are to be rendered with that font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 should be passed directly to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Out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's output precision, which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ly the output must match the requested font's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, character orientation, escapement, and pit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 is OUT_DEFAULT_PRE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Clip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's clipping precision, which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ip characters that are partially outside the cl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.  The default setting is CLIP_DEFAULT_PRE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's output quality, which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ly GDI must attempt to match the logical-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to those of an actual physical font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_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ance of the font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FT_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ance of the font is less important tha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OF_QUALITY is used.  For GDI fonts, sca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which means that more font siz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but the quality may be lower.  Bold, ita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line, and strikeout fonts are synthesiz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OF_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quality of the font is more important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 matching of the logical-font attributes.  For GD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, scaling is disabled and the font closest i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hosen.  Although the chosen font siz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 exactly when PROOF_QUALITY is used,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ont is high and there is no dist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ance.  Bold, italic, underline, and strik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 are synthesiz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PitchAnd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 pitch and family.  The two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specify the pitch of the font and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_P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_P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_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 high-order bits of the fie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family and can be an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DECO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DONTC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MO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RO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SW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value can be obtained by using the Boole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o join one pitch constant with one fam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families describe the look of a font i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They are intended for specifying fon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 typeface desired is not available. 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ont famil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DECO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ty fonts.  Old Engli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DONT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care or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MO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 with constant stroke width (fixed-pitch),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erifs.  Fixed-pitch fonts are usually mod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a, Elite, and Courie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 with variable stroke width (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d) and with serifs.  Times Roman, Palatin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ury Schoolboo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 designed to look like handwriting.  Scri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iv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_SW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s with variable stroke width (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d) and without serifs.  Helvetica and Swis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Fa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's typeface.  It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terminated character string.  If lfFaceName is NU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DI uses a default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M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TTRS structure is used by CreateLogical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logic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FATTRS {    /* fa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usRecord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Se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szFacename[FACESIZ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idRegist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usCode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xBaseline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AveCharWid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FontU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ATT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one or more character attributes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SEL_ITALIC      Specifies 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SEL_OUTLINE     Specifies an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SEL_STRIKEOUT   Specifies strikeo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SEL_UNDERSCORE  Specifies undersc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SEL_BOLD        Specifies bol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type of the font. This fiel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TYPE_KERNING      Specifies a kern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TYPE_MBCS         Specifies a multiple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-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TYPE_DBCS         Specifies a double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-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TYPE_ANTIALIASED  Specifies an anti-ali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Font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how the font is related t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. This field can be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FONTUSE_NOMIX          The application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x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FONTUSE_OUTLINE        Requests an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TR_FONTUSE_TRANSFORMABLE  Requests a transform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METRICS structure is used by GpiQueryFontMetr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e current font) and GpiQueryFonts (for all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_FONTMETRICS {    /* fm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szFamilyname[FACESIZ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szFacename[FACESIZ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idRegist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usCode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Em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XHe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xAscend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xDescend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LowerCaseAsc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LowerCaseDesc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InternalLead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ExternalLead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AveCharWid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xCharIn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EmIn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xBaseline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CharSlo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InlineDi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CharRo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usWeightCla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usWidthCla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XDeviceR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YDeviceR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Firs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Las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Default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Break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NominalPoint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MinimumPoint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MaximumPoint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Def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Se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HORT  fsCapab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bscriptX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bscriptY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bscriptX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bscriptY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perscriptX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perscriptY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perscriptX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uperscriptY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Underscore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Underscore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trikeout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Strikeout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KerningPai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sFamilyCla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lMa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ONTMETR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Familyname[FACE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amily name of the font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mon family names are Courier, Swis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Facename[FACE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ypeface name of the font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mon typeface names are Courier, Helv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spaced, System Proportional, and 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registry number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Cod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he code page an application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particula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height of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e height is measured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 from the baselin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height of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e height is measured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 from the baselin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axAsc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height of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.  The height is measured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 from the baselin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axDesc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depth of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.  The depth is measured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 from the baseline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owerCaseA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height of any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the font.  The height is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coordinates from the baseline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ender of the tallest lowerca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owerCaseDe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depth of any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a font.  The depth is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coordinates from the baseline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cender on the deepest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ternal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mount of space reserved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haracter cell for accent mark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ric is always given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ternal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mount of space that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djacent rows of text.  This metri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given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veCha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verage character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font.  The averag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is determined by multiplying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owercase character by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, adding the results, and then divid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.  Following are the let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termine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64        j     3        s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14        k     6        t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27        l    35        u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35        m    20        v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100        n    56        w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20        o    56        x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 14        p    17        y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42        q     4        z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63        r    49        space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axCha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increment betw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m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width of an uppercase M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axBaseline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sum of the maximum ascend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escend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r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ngle (in degrees and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vertical line and the upright strok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font.  The first nine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contain the degrees, the next six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minutes, and the last bit i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pe of characters in a normal font is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pe of italic characters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li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n angle (in degrees and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clockwise) from the x-ax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uses when it draws a text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raws each consecutive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ring in the in-line direction.  The i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or a Swiss font is zero; the i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or a Hebrew font is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r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angle (in degrees and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baseline of characters in the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-axis.  This is the angle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Weigh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hickness of the strokes tha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s in the font.  This field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Ultra-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Extra-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Semi-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Medium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Semi-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Extra-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Ultra-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Width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relative aspect ratio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nt in relation to the norma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ont of this type.  The following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 Description        Norma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Ultra-condensed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Extra-condensed    6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Condensed          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Semi-condensed     87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Normal   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Semi-expanded      1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Expanded           1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Extra-expanded     1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Ultra-expanded     2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Devic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resolu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for which the font was originally desig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is given in pel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Devic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resolu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for which the font was originally desig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is given in pel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ir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code point for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code point for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nt.  This code point is an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irstCh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faul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code point for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nt.  This code point is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DefaultChar valu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the system uses whe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code point that is out of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nt's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code point for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nt.  This code point is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FirstCh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minalPoi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eight of the font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points--each decipoint is 1/720 inch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inal point size is the point siz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was designed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nimumPoi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imimum height of the font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points).  A font should not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smaller than the minimum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ximumPoi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ximum height of the font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points).  A font should not be increa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larg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ype of font.  This field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FIXED     Font is fixed.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portional if this valu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LICENSED  Font i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KERNING   Font has kern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DBCS      Font is a double-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MBCS      Font is a multiple-by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TYPE_64K       Font requires more than 64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D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definition of the font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DEFN_OUTLINE  Specifies an outlin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v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DEFN_GENERIC  Specifies a generic font (ras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tma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how the characters are to b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can b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ITALIC      Characters are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UNDERSCORE  Characters are under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NEGATIVE    Characters are draw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gativ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OUTLINE     Characters ar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STRIKEOUT   Characters are over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SEL_BOLD        Characters are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the characters in this fon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ixed with graphics.  I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_CAP_NOMIX, the characters cannot be mix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; otherwise, they can be mix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bscript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size (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) for subscript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bscript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size (in world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ubscript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bscriptX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offset from the left e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bscriptY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-cell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perscriptX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size (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) for superscript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perscriptY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size (in world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uperscript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perscriptX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horizontal offset from the left e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perscriptY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vertical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-cell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dersc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width of the underscore (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dersco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distance from the base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core line (in world 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trikeou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width of the overstrike (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trikeou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position of the overstrik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 to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erning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umber of kerning pai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-pair table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amil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nt-family class and sub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long integer that identifi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.  The application should copy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TTRS structure when the GpiCreateLogF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i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