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MPORT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ort statement permits a user to import ty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interface file. The behavior thus i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-processor include statement in C, but semant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needs to process it different from just a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. These aspects have to be 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The import file handler must have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Multiple (nested) inclusions of im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Mulitple (non-nested) inclusions of im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words, the following statement must result i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o2 and  foo3 assuming that we are compiling foo1.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"foo2"</w:t>
        <w:tab/>
        <w:tab/>
        <w:tab/>
        <w:t>(in foo1.i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oo2 has an import statemen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"foo3"</w:t>
        <w:tab/>
        <w:tab/>
        <w:tab/>
        <w:t>(in foo2.i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 similar case must occur when the following statemen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oo1.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"foo2" , "foo3"</w:t>
        <w:tab/>
        <w:tab/>
        <w:t>(in foo1.i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NIDL does not specify the number of nested impor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have. This is implementation dependent.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haviour being similar to a textual include (maybe nested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 lies in the number of open import files that the system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keep open. Under DOS this limit can be as low a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only one include file need be kept open at a time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manage closing of the import files, re-openi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parser or lexer may need to know the line and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file to be able to report errors as close to their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possible, as also know which import file they occur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ORT FILE STATU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ort file status stack is the mechanism by which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andled. The import file handler presents a black-box 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lexer and par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 each import file stack elemen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struct</w:t>
        <w:tab/>
        <w:t>_import_sta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</w:t>
        <w:tab/>
        <w:tab/>
        <w:t>*h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igned long </w:t>
        <w:tab/>
        <w:t>ul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igned short</w:t>
        <w:tab/>
        <w:t>uLine; -| these two may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igned short</w:t>
        <w:tab/>
        <w:t>uCol;  _| if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</w:t>
        <w:tab/>
        <w:tab/>
        <w:t>*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igned short</w:t>
        <w:tab/>
        <w:t>u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IMPORT_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File:</w:t>
        <w:tab/>
        <w:t>This is the handle to the import file.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urrent only till the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Pos:</w:t>
        <w:tab/>
        <w:t>The position in the file. In case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r needs to close a file to reuse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position to come bac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ine:</w:t>
        <w:tab/>
        <w:t>The current line and column number. Th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need to know the position in terms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column, to report an error. This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ol:</w:t>
        <w:tab/>
        <w:t>The column number for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Name:</w:t>
        <w:tab/>
        <w:t>Filename to open the fi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Flags:</w:t>
        <w:tab/>
        <w:t xml:space="preserve">Currently the only use of this is for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identifying if the file is closed or open 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closed , it needs to be opened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Pos. This is useful for occasions where deep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imports results in running out of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may need to be closed to be re-ope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is thu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_STACK</w:t>
        <w:tab/>
        <w:t>ImportStack[ MAX_NESTED_IMPORTS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we need to keep track of the current import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variable static to the import file hand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ed interfaces are yet to be decided. Currenlty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  <w:tab/>
        <w:t>SetImportFile( char *p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et the import file to the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ame is specified. The curren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  <w:tab/>
        <w:t>PushImport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 result of nested import stat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evel of import is incremente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llowed by a SetImportFi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  <w:tab/>
        <w:t>PopImport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current import file seen.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ort level to previous, continu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ast import file,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n,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GetImport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the current import level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needed for housekeeping purposes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pszGetCurrentImportF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the name of the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ort is in progress.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usekeeping or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xplain how the parser interfaces with the import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mall grammar fragment dealing with impor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semantic actions: (This is only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he parser deals with the import scheme. The actual im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menation may be different. It also does not show all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terface e.g the error report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Import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No import file was seen, do no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PushImportLevel();</w:t>
        <w:tab/>
        <w:t>/* import prolog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PopImportLevel();</w:t>
        <w:tab/>
        <w:t>/* import epilog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List</w:t>
        <w:tab/>
        <w:t>: ImportList ',' One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No action here. Action for any impor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only at the OneImpor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ne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No action here. Action for any impor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only at the OneImpor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Import</w:t>
        <w:tab/>
        <w:t>: STRING RPC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SetImportFile( $1.ptr); /* assuming $1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</w:t>
        <w:tab/>
        <w:tab/>
        <w:tab/>
        <w:t xml:space="preserve">    pointer 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