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FUNCTIONAL SPECIFICATION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T CUSTOM CONTROL</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D</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IN BUTT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ence Kwa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Developme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 Interface Core Technologi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14May 1991</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jc w:val="left"/>
        <w:rPr/>
      </w:pPr>
      <w:r>
        <w:rPr/>
        <w:t>1. Introduction</w:t>
      </w:r>
    </w:p>
    <w:p>
      <w:pPr>
        <w:pStyle w:val="Normal"/>
        <w:bidi w:val="0"/>
        <w:jc w:val="left"/>
        <w:rPr/>
      </w:pPr>
      <w:r>
        <w:rPr/>
      </w:r>
    </w:p>
    <w:p>
      <w:pPr>
        <w:pStyle w:val="Normal"/>
        <w:bidi w:val="0"/>
        <w:jc w:val="left"/>
        <w:rPr/>
      </w:pPr>
      <w:r>
        <w:rPr/>
        <w:tab/>
        <w:t>Currently, BLT does not support any call back methods.  In order to implement some special features like spin button, a new class called CUSTOM_CONTROL is added to the BLT package. Custom Control class is similar to DIALOG_WINDOW class.  It has a window procedure to handle all the incoming messages. Once it receives the message, it will distribute the message to the proper object. The CUSTOM_CONTROL class will be the basic building block of all the custom control objects.</w:t>
      </w:r>
    </w:p>
    <w:p>
      <w:pPr>
        <w:pStyle w:val="Normal"/>
        <w:bidi w:val="0"/>
        <w:jc w:val="left"/>
        <w:rPr/>
      </w:pPr>
      <w:r>
        <w:rPr/>
      </w:r>
    </w:p>
    <w:p>
      <w:pPr>
        <w:pStyle w:val="Heading1"/>
        <w:bidi w:val="0"/>
        <w:jc w:val="left"/>
        <w:rPr/>
      </w:pPr>
      <w:r>
        <w:rPr/>
        <w:t>2. Implementation of the Custom Control</w:t>
      </w:r>
    </w:p>
    <w:p>
      <w:pPr>
        <w:pStyle w:val="Normal"/>
        <w:bidi w:val="0"/>
        <w:jc w:val="left"/>
        <w:rPr/>
      </w:pPr>
      <w:r>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lementation of CUSTOM_CONTROL can be divided into 2 parts - the CUSTOM_CONTROL  class and the Call Back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STOM_CONTROL class is acted as a shadow class for all the custom control object.</w:t>
      </w:r>
    </w:p>
    <w:p>
      <w:pPr>
        <w:pStyle w:val="Normal"/>
        <w:bidi w:val="0"/>
        <w:jc w:val="left"/>
        <w:rPr/>
      </w:pPr>
      <w:r>
        <w:rPr>
          <w:b w:val="false"/>
          <w:bCs w:val="false"/>
          <w:i w:val="false"/>
          <w:iCs w:val="false"/>
          <w:caps w:val="false"/>
          <w:smallCaps w:val="false"/>
          <w:strike w:val="false"/>
          <w:dstrike w:val="false"/>
          <w:outline w:val="false"/>
          <w:vanish w:val="false"/>
        </w:rPr>
        <w:t xml:space="preserve">The first part is the CUSTOM_CONTROL object. </w:t>
      </w:r>
      <w:r>
        <w:rPr/>
        <w:t>It will be derived from CLIENT_WINDOW class.  The CLIENT_WINDOW class is derived from OWNER_WINDOW class. The implementation of the CLIENT_WINDOW class is as of the follow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CLIENT_WINDOW: public OWNER_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IENT_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is function will receive the incoming message dispatch it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static LONG Wnd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DispatchMessage( const GENERIC_EVENT &am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epending on the incoming message, one of the following OnXX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will be call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PaintR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Activ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ther OnXXX comman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Scroll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ScrollBarThum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et the client window object pointer and dispatch the window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LONG CLIENT_WINDOW::WndProc( HWND hWnd, WORD messag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IENT_WINDOW * pclwnd = GetpWndFromHandle(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lwnd-&gt;DispatchMessage( msg, wParam,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class is used to set up the virtual methods, OnCommand, OnOther, VirtualKey, OnChar and so on. It also provide a driver -- WndProc, to dispatch the message to the proper functions.</w:t>
      </w:r>
    </w:p>
    <w:p>
      <w:pPr>
        <w:pStyle w:val="Normal"/>
        <w:bidi w:val="0"/>
        <w:jc w:val="left"/>
        <w:rPr/>
      </w:pPr>
      <w:r>
        <w:rPr/>
      </w:r>
    </w:p>
    <w:p>
      <w:pPr>
        <w:pStyle w:val="Normal"/>
        <w:bidi w:val="0"/>
        <w:jc w:val="left"/>
        <w:rPr/>
      </w:pPr>
      <w:r>
        <w:rPr/>
        <w:t>All the custom control object should be derived from the CUSTOM_CONTROL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CUSTOM_CONTROL : public CLIENT_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ARPROC _lpfOldWnd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LONG SubClassProc( const EVENT &am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onstru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 HWN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egister the custom control class</w:t>
      </w:r>
    </w:p>
    <w:p>
      <w:pPr>
        <w:pStyle w:val="Normal"/>
        <w:bidi w:val="0"/>
        <w:jc w:val="left"/>
        <w:rPr/>
      </w:pPr>
      <w:r>
        <w:rPr>
          <w:b/>
          <w:bCs w:val="false"/>
          <w:i w:val="false"/>
          <w:iCs w:val="false"/>
          <w:caps w:val="false"/>
          <w:smallCaps w:val="false"/>
          <w:strike w:val="false"/>
          <w:dstrike w:val="false"/>
          <w:outline w:val="false"/>
          <w:vanish w:val="false"/>
        </w:rPr>
        <w:tab/>
        <w:t>BOOL RegisterClass( WNDCLASS wndcllc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eceive the incoming message. inheritance from CLINET_WINDOW 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LONG WndProc( HWND hWnd,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 xml:space="preserve">The custom control's register function will be only called as a global static function before we called the constructor. </w:t>
      </w:r>
      <w:r>
        <w:rPr>
          <w:b w:val="false"/>
          <w:bCs w:val="false"/>
          <w:i w:val="false"/>
          <w:iCs w:val="false"/>
          <w:caps w:val="false"/>
          <w:smallCaps w:val="false"/>
          <w:strike w:val="false"/>
          <w:dstrike w:val="false"/>
          <w:outline w:val="false"/>
          <w:vanish w:val="false"/>
        </w:rPr>
        <w:t>It will modify the window class structure and add 4 more bytes to the window handler. This 4 bytes is used to store the object pointer of the Custom Control object. It is supposed to register the new custom control class into the clas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CustomControlRegisterClass( WNDCLASS wndcl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et WndProc to a global call back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_lpfOldWndProc = wndclass-&gt;lpfnWnd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gt;lpfnWndProc = CLIENT_WINDOW::WndProc;  CustomControlWnd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llocate 4 more bytes to store the object pointer.</w:t>
      </w:r>
    </w:p>
    <w:p>
      <w:pPr>
        <w:pStyle w:val="Normal"/>
        <w:bidi w:val="0"/>
        <w:jc w:val="left"/>
        <w:rPr/>
      </w:pPr>
      <w:r>
        <w:rPr>
          <w:b/>
          <w:bCs w:val="false"/>
          <w:i w:val="false"/>
          <w:iCs w:val="false"/>
          <w:caps w:val="false"/>
          <w:smallCaps w:val="false"/>
          <w:strike w:val="false"/>
          <w:dstrike w:val="false"/>
          <w:outline w:val="false"/>
          <w:vanish w:val="false"/>
        </w:rPr>
        <w:tab/>
        <w:t>wndclass-&gt;cbWndExtra +=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gisterClass( &amp; wndcl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stom control's object pointer is stored in the window handler during construction: The custom control constructor will call the CLIENT_WINDOW constructor. Then the CLIENT_WINDOW constructor will set up the call back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_CONTROL::CUSTOM_CONTROL(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LIENT_WINDOW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SubClassProc( const EVENT &amp; 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eturn ::CallWndProc( _lpfOldWndProc, QueryHwnd(), event.msg, event.wParam, </w:t>
        <w:tab/>
        <w:tab/>
        <w:tab/>
        <w:tab/>
        <w:t>event.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ubClassProc is used to call back the sub window class WndProc. Since a window class can be inheritance from another window class, sometime </w:t>
      </w:r>
      <w:r>
        <w:rPr/>
        <w:t xml:space="preserve">it </w:t>
      </w:r>
      <w:r>
        <w:rPr>
          <w:b w:val="false"/>
          <w:bCs w:val="false"/>
          <w:i w:val="false"/>
          <w:iCs w:val="false"/>
          <w:caps w:val="false"/>
          <w:smallCaps w:val="false"/>
          <w:strike w:val="false"/>
          <w:dstrike w:val="false"/>
          <w:outline w:val="false"/>
          <w:vanish w:val="false"/>
        </w:rPr>
        <w:t xml:space="preserve">is useful to let the old window class's WndProc to handle some of the window message. In this case,  the SubClassProc </w:t>
      </w:r>
      <w:r>
        <w:rPr/>
        <w:t xml:space="preserve">function </w:t>
      </w:r>
      <w:r>
        <w:rPr>
          <w:b w:val="false"/>
          <w:bCs w:val="false"/>
          <w:i w:val="false"/>
          <w:iCs w:val="false"/>
          <w:caps w:val="false"/>
          <w:smallCaps w:val="false"/>
          <w:strike w:val="false"/>
          <w:dstrike w:val="false"/>
          <w:outline w:val="false"/>
          <w:vanish w:val="false"/>
        </w:rPr>
        <w:t>will just call the sub class WndProc for you.</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mplementation of the SLE_NUM custom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type of custom control object, we need to setup it own object class. It should be derived from the CUSTOM_CONTROL class and its basic class. For example, SLE_NUM is a class similar to SLE class. However, it only accepts numerical input. Since it is a CUSTOM_CONTROL object and it have the property as a SLE, it will be multiple inheritance from both CUSTOM_CONTROL class and SLE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the class definition of the SLE_NUM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LE_NUM: public SLE, public CUSTOM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IllegalChar( const CHAR_EVENT &am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Char( const CHAR_EVENT &am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void RegisterClass( CHAR * pszClassName = " SLE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_NUM( OWNER_WINDOW *powin, CID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_NUM( OWNER_WINDOW *powin, CID cid, DWORD dwStyle, INT x, INT y,</w:t>
      </w:r>
    </w:p>
    <w:p>
      <w:pPr>
        <w:pStyle w:val="Normal"/>
        <w:bidi w:val="0"/>
        <w:jc w:val="left"/>
        <w:rPr/>
      </w:pPr>
      <w:r>
        <w:rPr>
          <w:b/>
          <w:bCs w:val="false"/>
          <w:i w:val="false"/>
          <w:iCs w:val="false"/>
          <w:caps w:val="false"/>
          <w:smallCaps w:val="false"/>
          <w:strike w:val="false"/>
          <w:dstrike w:val="false"/>
          <w:outline w:val="false"/>
          <w:vanish w:val="false"/>
        </w:rPr>
        <w:tab/>
        <w:tab/>
        <w:t>INT dx, INT dy, CHAR * pszClassName = "BLT_CC_SLE_N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_NUM::RegisterClass( CHAR * pszClass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 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lassInfo( QueryInst(), pszClassName, &amp; wndclass );</w:t>
      </w:r>
    </w:p>
    <w:p>
      <w:pPr>
        <w:pStyle w:val="Normal"/>
        <w:bidi w:val="0"/>
        <w:jc w:val="left"/>
        <w:rPr/>
      </w:pPr>
      <w:r>
        <w:rPr>
          <w:b/>
          <w:bCs w:val="false"/>
          <w:i w:val="false"/>
          <w:iCs w:val="false"/>
          <w:caps w:val="false"/>
          <w:smallCaps w:val="false"/>
          <w:strike w:val="false"/>
          <w:dstrike w:val="false"/>
          <w:outline w:val="false"/>
          <w:vanish w:val="false"/>
        </w:rPr>
        <w:tab/>
        <w:t>wndclass-&gt;lpszClassName = "BLT_CC_SLE_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RegisterClass( wndcl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_NUM::SLE_NUM( OWNER_WINDOW * powin, CID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LE( powin,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 ( Query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_NUM::SLE_NUM( OWNER_WINDOW * powin, CID cid, DWORD dwSty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NT x, INT y, INT dx, INT dy, CHAR * pszClass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LE( powin, cid, dwStyle, x, y, dx, dy, pszClass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 Query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side the SLE_NUM constructor, it will pass all the parameters to the SLE constructor first. Then it will pass the window handler to the CUSTOM_CONTROL constructor. Depending on the constructor, SLE_NUM will either call CreateWindow to create the window or let the CreateDialog function to create the window. ( The first constructor is for DIALOG </w:t>
      </w:r>
      <w:r>
        <w:rPr/>
        <w:t>box</w:t>
      </w:r>
      <w:r>
        <w:rPr>
          <w:b w:val="false"/>
          <w:bCs w:val="false"/>
          <w:i w:val="false"/>
          <w:iCs w:val="false"/>
          <w:caps w:val="false"/>
          <w:smallCaps w:val="false"/>
          <w:strike w:val="false"/>
          <w:dstrike w:val="false"/>
          <w:outline w:val="false"/>
          <w:vanish w:val="false"/>
        </w:rPr>
        <w:t xml:space="preserve">. The second constructor is for application and it will call CreateWindow to create the control.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LE constructor will pass the parameter to CONTROL_WINDOW. Then CONTROL_WINDOW will then pass the information to WINDOW constructor. If the parameter list contains the necessary information for creating a window, it will call CreateWindow to create the control object. Otherwise, it will just do the standard constructor and let the dialog to create the control object. Once the WINDOW constructor finish</w:t>
      </w:r>
      <w:r>
        <w:rPr/>
        <w:t>s</w:t>
      </w:r>
      <w:r>
        <w:rPr>
          <w:b w:val="false"/>
          <w:bCs w:val="false"/>
          <w:i w:val="false"/>
          <w:iCs w:val="false"/>
          <w:caps w:val="false"/>
          <w:smallCaps w:val="false"/>
          <w:strike w:val="false"/>
          <w:dstrike w:val="false"/>
          <w:outline w:val="false"/>
          <w:vanish w:val="false"/>
        </w:rPr>
        <w:t xml:space="preserve"> the construction. It will return to SLE_NUM constructor. Then SLE_NUM will call QueryHwnd() to get the current WINDOW handler from itself. At this moment, the window handler should be created by either CreateWindow at WINDOW or CreateDialog from the dialog window construc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CUSTOM_CONTROL constructor will then call OWNER_WINDOW constructor to construct the object. Then finally, OWNER_WINDOW will pass the parameter to WINDOW constructor. However, since WINDOW is a VIRTUAL base class of both CONTROL_WINDOW and OWNER_WINDOW </w:t>
      </w:r>
      <w:r>
        <w:rPr/>
        <w:t xml:space="preserve">class </w:t>
      </w:r>
      <w:r>
        <w:rPr>
          <w:b w:val="false"/>
          <w:bCs w:val="false"/>
          <w:i w:val="false"/>
          <w:iCs w:val="false"/>
          <w:caps w:val="false"/>
          <w:smallCaps w:val="false"/>
          <w:strike w:val="false"/>
          <w:dstrike w:val="false"/>
          <w:outline w:val="false"/>
          <w:vanish w:val="false"/>
        </w:rPr>
        <w:t xml:space="preserve">and SLE_NUM is multiple inheritance from SLE and CONTROL_WINDOW, SLE_NUM only have a </w:t>
      </w:r>
      <w:r>
        <w:rPr/>
        <w:t xml:space="preserve">single </w:t>
      </w:r>
      <w:r>
        <w:rPr>
          <w:b w:val="false"/>
          <w:bCs w:val="false"/>
          <w:i w:val="false"/>
          <w:iCs w:val="false"/>
          <w:caps w:val="false"/>
          <w:smallCaps w:val="false"/>
          <w:strike w:val="false"/>
          <w:dstrike w:val="false"/>
          <w:outline w:val="false"/>
          <w:vanish w:val="false"/>
        </w:rPr>
        <w:t>copy of the WINDOW object. Then, the C++ compiler will ignore the WINDOW constructor called at the second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OnChar( const CHAR_EVENT &amp; c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 !isdigit( cEvent.w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turn IllegalChar( c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Legal character. Let the sub class WndProc to handl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SubClassProc( c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IllegalChar( const CHAR_EVENT &amp; c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ssageBeep( 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How to use SLE_NUM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we set up the custom control class as above, we can use the class as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gister the class in Apps::I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In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_NUM::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reate the variable in the application main window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ppWnd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ab/>
        <w:t>// create a SLE_NUM control object at location (0,0) with the size 10x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style of the control is both WS_TABSTOP and SS_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ID of the control object is 12</w:t>
      </w:r>
    </w:p>
    <w:p>
      <w:pPr>
        <w:pStyle w:val="Normal"/>
        <w:bidi w:val="0"/>
        <w:jc w:val="left"/>
        <w:rPr/>
      </w:pPr>
      <w:r>
        <w:rPr>
          <w:b/>
          <w:bCs w:val="false"/>
          <w:i w:val="false"/>
          <w:iCs w:val="false"/>
          <w:caps w:val="false"/>
          <w:smallCaps w:val="false"/>
          <w:strike w:val="false"/>
          <w:dstrike w:val="false"/>
          <w:outline w:val="false"/>
          <w:vanish w:val="false"/>
        </w:rPr>
        <w:tab/>
        <w:t>SLE_NUM( QueryOwnerHwnd(), 12, WS_TABSTOP | SS_LEFT, 0, 0, 10,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lass is used within a DIALOG box, then a different constructor must be called. The setup is also diffe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ame as above, call the RegisterClass function in App::Init().</w:t>
      </w:r>
    </w:p>
    <w:p>
      <w:pPr>
        <w:pStyle w:val="Normal"/>
        <w:bidi w:val="0"/>
        <w:jc w:val="left"/>
        <w:rPr/>
      </w:pPr>
      <w:r>
        <w:rPr>
          <w:b w:val="false"/>
          <w:bCs w:val="false"/>
          <w:i w:val="false"/>
          <w:iCs w:val="false"/>
          <w:caps w:val="false"/>
          <w:smallCaps w:val="false"/>
          <w:strike w:val="false"/>
          <w:dstrike w:val="false"/>
          <w:outline w:val="false"/>
          <w:vanish w:val="false"/>
        </w:rPr>
        <w:t>2. Define the control object in the resourc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NTROL "String",  ID_SLE_NUM, "BLT_CC_SLE_NUM", WS_TABSTOP|SS_LEFT, 0, 0, 10,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fine the control in the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LE_NUM_DIALOG:: public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_NUM sle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_NUM_DIALOG( CHAR * resourcename, HWN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LE_NUM_DIALOG::SLE_NUM_DIALOG( CHAR * resource name, HWN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IALOG( resource name, hWnd ),</w:t>
      </w:r>
    </w:p>
    <w:p>
      <w:pPr>
        <w:pStyle w:val="Normal"/>
        <w:bidi w:val="0"/>
        <w:jc w:val="left"/>
        <w:rPr/>
      </w:pPr>
      <w:r>
        <w:rPr>
          <w:b/>
          <w:bCs w:val="false"/>
          <w:i w:val="false"/>
          <w:iCs w:val="false"/>
          <w:caps w:val="false"/>
          <w:smallCaps w:val="false"/>
          <w:strike w:val="false"/>
          <w:dstrike w:val="false"/>
          <w:outline w:val="false"/>
          <w:vanish w:val="false"/>
        </w:rPr>
        <w:tab/>
        <w:t>SLE_NUM( this, ID_SLE_NU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rPr>
      </w:pPr>
      <w:r>
        <w:rPr>
          <w:b w:val="false"/>
          <w:bCs w:val="false"/>
          <w:i w:val="false"/>
          <w:iCs w:val="false"/>
          <w:caps w:val="false"/>
          <w:smallCaps w:val="false"/>
          <w:strike w:val="false"/>
          <w:dstrike w:val="false"/>
          <w:outline w:val="false"/>
          <w:vanish w:val="false"/>
        </w:rPr>
        <w:t>Since the DIALOG constructor will create all the control objects within the dialog box. Hence, we just need to call the standard SLE_NUM constructor</w:t>
      </w:r>
      <w:r>
        <w:rPr/>
        <w:t xml:space="preserve"> as above</w:t>
      </w:r>
      <w:r>
        <w:rPr>
          <w:b w:val="false"/>
          <w:bCs w:val="false"/>
          <w:i w:val="false"/>
          <w:iCs w:val="false"/>
          <w:caps w:val="false"/>
          <w:smallCaps w:val="false"/>
          <w:strike w:val="false"/>
          <w:dstrike w:val="false"/>
          <w:outline w:val="false"/>
          <w:vanish w:val="false"/>
        </w:rPr>
        <w:t>.</w:t>
      </w:r>
    </w:p>
    <w:p>
      <w:pPr>
        <w:pStyle w:val="Heading1"/>
        <w:bidi w:val="0"/>
        <w:jc w:val="left"/>
        <w:rPr/>
      </w:pPr>
      <w:r>
        <w:rPr>
          <w:b w:val="false"/>
          <w:bCs w:val="false"/>
          <w:i w:val="false"/>
          <w:iCs w:val="false"/>
          <w:caps w:val="false"/>
          <w:smallCaps w:val="false"/>
          <w:strike w:val="false"/>
          <w:dstrike w:val="false"/>
          <w:outline w:val="false"/>
          <w:vanish w:val="false"/>
        </w:rPr>
        <w:t xml:space="preserve">4. </w:t>
      </w:r>
      <w:r>
        <w:rPr/>
        <w:t xml:space="preserve"> Implementation of the SPIN BUTTON</w:t>
      </w:r>
    </w:p>
    <w:p>
      <w:pPr>
        <w:pStyle w:val="Normal"/>
        <w:bidi w:val="0"/>
        <w:jc w:val="left"/>
        <w:rPr/>
      </w:pPr>
      <w:r>
        <w:rPr/>
      </w:r>
    </w:p>
    <w:p>
      <w:pPr>
        <w:pStyle w:val="Normal"/>
        <w:bidi w:val="0"/>
        <w:jc w:val="left"/>
        <w:rPr/>
      </w:pPr>
      <w:r>
        <w:rPr/>
        <w:t>In the case of SPIN_BUTTON, it should be derived from CUSTOM_CONTROL class and the BUTTON_CONTROL class. The SPIN_BUTTON's WNDCLASS structure should also be derived from the BUTTON_CONTROL's WNDCLASS structure. We need the wndclass structure from BUTTON_CONTROL because we want to pass some of the messages back to the BUTTON_WINDOW's WndProc.</w:t>
      </w:r>
    </w:p>
    <w:p>
      <w:pPr>
        <w:pStyle w:val="Normal"/>
        <w:bidi w:val="0"/>
        <w:jc w:val="left"/>
        <w:rPr/>
      </w:pPr>
      <w:r>
        <w:rPr/>
      </w:r>
    </w:p>
    <w:p>
      <w:pPr>
        <w:pStyle w:val="Normal"/>
        <w:bidi w:val="0"/>
        <w:jc w:val="left"/>
        <w:rPr/>
      </w:pPr>
      <w:r>
        <w:rPr/>
        <w:t>In this section, I will describe the implementation of the SPIN_BUTTON custom control class. The spin button class basically divided into 2 set  of methods. One set of methods is used to handle the message received from the CustomControlWndProc and the other set of functions is used to handle the internal link list of the control objects.</w:t>
      </w:r>
    </w:p>
    <w:p>
      <w:pPr>
        <w:pStyle w:val="Normal"/>
        <w:bidi w:val="0"/>
        <w:jc w:val="left"/>
        <w:rPr/>
      </w:pPr>
      <w:r>
        <w:rPr/>
      </w:r>
    </w:p>
    <w:p>
      <w:pPr>
        <w:pStyle w:val="Normal"/>
        <w:bidi w:val="0"/>
        <w:jc w:val="left"/>
        <w:rPr/>
      </w:pPr>
      <w:r>
        <w:rPr/>
        <w:t>For example, the functions OnCommand, OnOther and OnChar are used to handle the incoming messages from CustomControlWndProc. Once the function is called, it will perform the proper action to each control objects within the SPIN_BUTTON.</w:t>
      </w:r>
    </w:p>
    <w:p>
      <w:pPr>
        <w:pStyle w:val="Normal"/>
        <w:bidi w:val="0"/>
        <w:jc w:val="left"/>
        <w:rPr/>
      </w:pPr>
      <w:r>
        <w:rPr/>
      </w:r>
    </w:p>
    <w:p>
      <w:pPr>
        <w:pStyle w:val="Normal"/>
        <w:bidi w:val="0"/>
        <w:jc w:val="left"/>
        <w:rPr/>
      </w:pPr>
      <w:r>
        <w:rPr/>
        <w:t>On the other hand, AddControl, FindControl is used to handle the internal control objects. For instance, AddControl will add the given control object into the Control Object link list.</w:t>
      </w:r>
    </w:p>
    <w:p>
      <w:pPr>
        <w:pStyle w:val="Normal"/>
        <w:bidi w:val="0"/>
        <w:jc w:val="left"/>
        <w:rPr/>
      </w:pPr>
      <w:r>
        <w:rPr/>
      </w:r>
    </w:p>
    <w:p>
      <w:pPr>
        <w:pStyle w:val="Normal"/>
        <w:bidi w:val="0"/>
        <w:jc w:val="left"/>
        <w:rPr/>
      </w:pPr>
      <w:r>
        <w:rPr/>
        <w:t>One thing needs to mention is the given parameter of AddControl must be derived from SPIN_ITEM class.  It can be either CHANGEABLE_SPIN_ITEM or STATIC_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PIN_BUTTON: public BUTTON_CONTROL  CUSTOM_CONTROL, public CUSTOM_CONTROL BUTTON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link list is used to keep track of all the child windows of the psin 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Each element within the link list is a pair of ( CID , SPIN_ITEM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INK_LIST lsSpin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pecial class ARROW to handle the drawing of the arrows and keep track of the mo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ROW arr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siCurentFoc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is function will check which SPIN_ITEM need the incoming charac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For example: we have a TIME spin button, as:  12:45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f we are in the hour field and the user hits P, this function wi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eturn the SPIN_ITEM * siAM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lso, if we are in the hour field and the user hi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we will return the SPIN_ITEM * siCol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nce we receive the SPIN_ITEM pointer, the main procedur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nChar will send the wParam to SPIN_ITEM::OnCommand()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f the given SPIN_ITEM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 QueryCidOnChar(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 and some other private functio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ther OnXXX command should be inheritance from CLIENT_WINDOW 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Command( WORD message,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Other( WORD message,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Char ( WORD message,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VritualKey( WORD message,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egister the spin button 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onstructor and destru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BUTTON( OWNER_WINDOW *powin, CID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PIN_BUTTON( OWNER_WINDOW *powin, CID cid, DWORD dwStyle, INT x, INT y, </w:t>
        <w:tab/>
        <w:tab/>
        <w:tab/>
        <w:t>INT dx, INT dy, CHAR * pszClassName = "BLT_CC_SPIN_BUTT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We SHOULD always pass SPIN_ITEM object to the AddControl 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f the object can be selected and changed by the spin 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Add Control to the link list. This is a varying argument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first parameter specified the number of arguments in the cal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line. Then the reset of the parameters are SPIN_ITEM poin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AddControl ( int cControl, SPIN_ITEM * spin_item, ... );</w:t>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FindControl( CID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NextField();</w:t>
        <w:tab/>
        <w:tab/>
        <w:t>// change siCurrentFocus to the next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PreviousField();</w:t>
        <w:tab/>
        <w:tab/>
        <w:t>// change siCurrentFocus to the previous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CurrentFocusField();</w:t>
        <w:tab/>
        <w:t>// Return the siCurrentFocus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FocusField( SPIN_ITEM spin_it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gister function will be called as a global static function before the constructor is called. The implementation of the register function is as of the follow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_BUTTON::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 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 cbBufSize =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 pszClassName[ cbBufSiz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etClassName( QueryHwnd(), pszClassName, cbBufSiz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etClassInfo( QueryInst(), pszClassName, &amp;wndcl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lpszClassName = "SPIN_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RegisterClass( &amp;wndcla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spin button object will have it own link list to keep track of all the child windows under it.</w:t>
      </w:r>
    </w:p>
    <w:p>
      <w:pPr>
        <w:pStyle w:val="Normal"/>
        <w:bidi w:val="0"/>
        <w:jc w:val="left"/>
        <w:rPr/>
      </w:pPr>
      <w:r>
        <w:rPr/>
      </w:r>
    </w:p>
    <w:p>
      <w:pPr>
        <w:pStyle w:val="Normal"/>
        <w:bidi w:val="0"/>
        <w:jc w:val="left"/>
        <w:rPr/>
      </w:pPr>
      <w:r>
        <w:rPr/>
        <w:t>Meanwhile, the constructor will call the custom control constructor and store the object's pointer to the window handl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_BUTTON::SPIN_BUTTON( OWNER_WINDOW *powin, CID cid )</w:t>
      </w:r>
    </w:p>
    <w:p>
      <w:pPr>
        <w:pStyle w:val="Normal"/>
        <w:bidi w:val="0"/>
        <w:jc w:val="left"/>
        <w:rPr/>
      </w:pPr>
      <w:r>
        <w:rPr>
          <w:b/>
          <w:bCs w:val="false"/>
          <w:i w:val="false"/>
          <w:iCs w:val="false"/>
          <w:caps w:val="false"/>
          <w:smallCaps w:val="false"/>
          <w:strike w:val="false"/>
          <w:dstrike w:val="false"/>
          <w:outline w:val="false"/>
          <w:vanish w:val="false"/>
        </w:rPr>
        <w:tab/>
        <w:t>: BUTTON_CONTROL ( powin, cid ),</w:t>
      </w:r>
    </w:p>
    <w:p>
      <w:pPr>
        <w:pStyle w:val="Normal"/>
        <w:bidi w:val="0"/>
        <w:jc w:val="left"/>
        <w:rPr/>
      </w:pPr>
      <w:r>
        <w:rPr>
          <w:b/>
          <w:bCs w:val="false"/>
          <w:i w:val="false"/>
          <w:iCs w:val="false"/>
          <w:caps w:val="false"/>
          <w:smallCaps w:val="false"/>
          <w:strike w:val="false"/>
          <w:dstrike w:val="false"/>
          <w:outline w:val="false"/>
          <w:vanish w:val="false"/>
        </w:rPr>
        <w:tab/>
        <w:t>CUSTOM_CONTROL(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_BUTTON::SPIN_BUTTON( OWNER_WINDOW *powin, CID cid, DWORD dwStyle, INT 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INT y, INT dx, INT dy, CHAR * pszClass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BUTTON_CONTROL( powin, cid, dwStyle, x, y, dx, dy, pszClass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STOM_CONTROL( Query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ce the call back function WndProc ( inheritance from CLIENT_WINDOW ) receives the message from the child SPIN_ITEM object, it will process the message by calling different OnXXX functions within the SPIN_BUTTON object. Then each OnXXX function will perform the proper action according to the SPIN_ITEM's message. Here is an examp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IN_BUTTON::OnChar ( EVENT &amp; event WORD msg,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ab/>
        <w:t>switch ( event.w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se '\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f ( GetKeyState( VK_SHIF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jump to the previous field if the shift key is 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revious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jump to the next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ex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re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fault:</w:t>
      </w:r>
    </w:p>
    <w:p>
      <w:pPr>
        <w:pStyle w:val="Normal"/>
        <w:bidi w:val="0"/>
        <w:jc w:val="left"/>
        <w:rPr/>
      </w:pPr>
      <w:r>
        <w:rPr>
          <w:b/>
          <w:bCs w:val="false"/>
          <w:i w:val="false"/>
          <w:iCs w:val="false"/>
          <w:caps w:val="false"/>
          <w:smallCaps w:val="false"/>
          <w:strike w:val="false"/>
          <w:dstrike w:val="false"/>
          <w:outline w:val="false"/>
          <w:vanish w:val="false"/>
        </w:rPr>
        <w:tab/>
        <w:tab/>
        <w:t>if ( ( CID cid = QueryCidOnChar( event.wParam )) &gt; 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if one of the SPIN_ITEM objects in the link list is interest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in the character, let it has the charac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ispatch( QueryHwndFromCid( cid ), WM_CHAR, wParam,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pPr>
      <w:r>
        <w:rPr>
          <w:b/>
          <w:bCs w:val="false"/>
          <w:i w:val="false"/>
          <w:iCs w:val="false"/>
          <w:caps w:val="false"/>
          <w:smallCaps w:val="false"/>
          <w:strike w:val="false"/>
          <w:dstrike w:val="false"/>
          <w:outline w:val="false"/>
          <w:vanish w:val="false"/>
        </w:rPr>
        <w:tab/>
        <w:tab/>
        <w:tab/>
        <w:t>// this is a unknownunknow character, beep the user.</w:t>
      </w:r>
    </w:p>
    <w:p>
      <w:pPr>
        <w:pStyle w:val="Normal"/>
        <w:bidi w:val="0"/>
        <w:jc w:val="left"/>
        <w:rPr/>
      </w:pPr>
      <w:r>
        <w:rPr>
          <w:b/>
          <w:bCs w:val="false"/>
          <w:i w:val="false"/>
          <w:iCs w:val="false"/>
          <w:caps w:val="false"/>
          <w:smallCaps w:val="false"/>
          <w:strike w:val="false"/>
          <w:dstrike w:val="false"/>
          <w:outline w:val="false"/>
          <w:vanish w:val="false"/>
        </w:rPr>
        <w:tab/>
        <w:tab/>
        <w:tab/>
        <w:t>Messagebeep( 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Meanwhile, the SPIN_BUTTON will have a set of </w:t>
      </w:r>
      <w:r>
        <w:rPr>
          <w:b w:val="false"/>
          <w:bCs w:val="false"/>
          <w:i w:val="false"/>
          <w:iCs w:val="false"/>
          <w:caps w:val="false"/>
          <w:smallCaps w:val="false"/>
          <w:strike w:val="false"/>
          <w:dstrike w:val="false"/>
          <w:outline w:val="false"/>
          <w:vanish w:val="false"/>
        </w:rPr>
        <w:t xml:space="preserve">method </w:t>
      </w:r>
      <w:r>
        <w:rPr/>
        <w:t>to handle all the SPIN_ITEM child window. For examp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function return the next changeable SPIN_ITEM in the link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_ITEM SPIN_BUTTON::Nex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ER_OF( SPIN_ITEM_LINK_LIST) iterSI( _internalSILinkLi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 *pS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erSI = siCurrentFoc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ldsi = siCurrentFoc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r ( ;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f ( (pSI = iterSI.Next()) == NU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pPr>
      <w:r>
        <w:rPr>
          <w:b/>
          <w:bCs w:val="false"/>
          <w:i w:val="false"/>
          <w:iCs w:val="false"/>
          <w:caps w:val="false"/>
          <w:smallCaps w:val="false"/>
          <w:strike w:val="false"/>
          <w:dstrike w:val="false"/>
          <w:outline w:val="false"/>
          <w:vanish w:val="false"/>
        </w:rPr>
        <w:tab/>
        <w:tab/>
        <w:tab/>
        <w:t>// if we find the original SPIN_ITEM, that means w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cannot find the Next Field. We should BRE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f ( oldsi == *pS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bre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end of the SPIN_ITEM, wrap ar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terSI.Re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el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b/>
        <w:tab/>
        <w:t>// check whether is it changeable or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f ( pSI-&gt;IsStatic() ==FAL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break;</w:t>
        <w:tab/>
        <w:tab/>
        <w:t>// we find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o some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t the focus to the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SPIN_BUTTON::SetCurrentFocus( SPIN_ITEM s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i.SetFoc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jc w:val="left"/>
        <w:rPr/>
      </w:pPr>
      <w:r>
        <w:rPr>
          <w:b w:val="false"/>
          <w:bCs w:val="false"/>
          <w:i w:val="false"/>
          <w:iCs w:val="false"/>
          <w:caps w:val="false"/>
          <w:smallCaps w:val="false"/>
          <w:strike w:val="false"/>
          <w:dstrike w:val="false"/>
          <w:outline w:val="false"/>
          <w:vanish w:val="false"/>
        </w:rPr>
        <w:t>4.1</w:t>
      </w:r>
      <w:r>
        <w:rPr/>
        <w:t xml:space="preserve"> SPIN ITEM</w:t>
      </w:r>
    </w:p>
    <w:p>
      <w:pPr>
        <w:pStyle w:val="Normal"/>
        <w:bidi w:val="0"/>
        <w:jc w:val="left"/>
        <w:rPr/>
      </w:pPr>
      <w:r>
        <w:rPr/>
      </w:r>
    </w:p>
    <w:p>
      <w:pPr>
        <w:pStyle w:val="Normal"/>
        <w:bidi w:val="0"/>
        <w:jc w:val="left"/>
        <w:rPr/>
      </w:pPr>
      <w:r>
        <w:rPr/>
        <w:t xml:space="preserve">All the objects within the spin button must be derived from one of the SPIN_ITEM class - either CHANGEABLE_SPIN_ITEM or STATIC_SPIN_ITEM. It will make life easier. </w:t>
      </w:r>
    </w:p>
    <w:p>
      <w:pPr>
        <w:pStyle w:val="Normal"/>
        <w:bidi w:val="0"/>
        <w:jc w:val="left"/>
        <w:rPr/>
      </w:pPr>
      <w:r>
        <w:rPr/>
      </w:r>
    </w:p>
    <w:p>
      <w:pPr>
        <w:pStyle w:val="Normal"/>
        <w:bidi w:val="0"/>
        <w:jc w:val="left"/>
        <w:rPr/>
      </w:pPr>
      <w:r>
        <w:rPr/>
        <w:t>Meanwhile, SPIN_ITEM class is derived from CUSTOM_CONTROL class. It is because each SPIN_ITEM will have it own OnXX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PIN_ITEM: public CUSTOM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function for setting the object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SetMin( int nMin );</w:t>
        <w:tab/>
        <w:tab/>
        <w:tab/>
        <w:tab/>
        <w:t>// min value of the SPIN_ITEM</w:t>
      </w:r>
    </w:p>
    <w:p>
      <w:pPr>
        <w:pStyle w:val="Normal"/>
        <w:bidi w:val="0"/>
        <w:jc w:val="left"/>
        <w:rPr/>
      </w:pPr>
      <w:r>
        <w:rPr>
          <w:b/>
          <w:bCs w:val="false"/>
          <w:i w:val="false"/>
          <w:iCs w:val="false"/>
          <w:caps w:val="false"/>
          <w:smallCaps w:val="false"/>
          <w:strike w:val="false"/>
          <w:dstrike w:val="false"/>
          <w:outline w:val="false"/>
          <w:vanish w:val="false"/>
        </w:rPr>
        <w:tab/>
        <w:t>virtual void SetRange( int nDelta );</w:t>
        <w:tab/>
        <w:tab/>
        <w:tab/>
        <w:t>// range of the SPIN_ITEM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SetValue( int nValue );</w:t>
        <w:tab/>
        <w:tab/>
        <w:tab/>
        <w:t>// current v. of the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SetWrapAround( BOOL fWrap );</w:t>
        <w:tab/>
        <w:tab/>
        <w:t>// it is wrapable or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Query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QueryValue</w:t>
        <w:tab/>
        <w:t>( int * nValue );</w:t>
        <w:tab/>
        <w:tab/>
        <w:tab/>
        <w:t>// query the current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per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operator+( int nValue );</w:t>
        <w:tab/>
        <w:tab/>
        <w:t>// add the current value by n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operator- ( int nValue );</w:t>
        <w:tab/>
        <w:tab/>
        <w:t>// decrease the value by n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operator++();</w:t>
        <w:tab/>
        <w:tab/>
        <w:tab/>
        <w:t>// add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operator - - ();</w:t>
        <w:tab/>
        <w:tab/>
        <w:tab/>
        <w:t>// subtrac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virtual BOOL IsStatic();</w:t>
        <w:tab/>
        <w:tab/>
        <w:tab/>
        <w:tab/>
        <w:t>// the current object is stat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 all the changeable spin item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CHANGEABLE_SPIN_ITEM : public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IsStatic() { return FAL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 all the static spin item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TATIC_SPIN_ITEM : public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IsStatic() { return TRUE; };</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l the incoming window message is handled by WndProc() ( inheritance from the CLIENT_WINDOW class ). For each incoming message, CLIENT_WINDOW::WndProc will pass the message to each of SPIN_ITEM::OnXXX() function.</w:t>
      </w:r>
    </w:p>
    <w:p>
      <w:pPr>
        <w:pStyle w:val="Normal"/>
        <w:bidi w:val="0"/>
        <w:jc w:val="left"/>
        <w:rPr/>
      </w:pPr>
      <w:r>
        <w:rPr/>
      </w:r>
    </w:p>
    <w:p>
      <w:pPr>
        <w:pStyle w:val="Normal"/>
        <w:bidi w:val="0"/>
        <w:jc w:val="left"/>
        <w:rPr/>
      </w:pPr>
      <w:r>
        <w:rPr/>
        <w:t>In the constructor, the old window procedure must be saved in the CUSTOM_CONTROL 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_ITEM::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USTOM_CONTROL( Query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n inside the call back function, it will pass the unimportant message back to the old window procedure a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IN_ITEM::OnOther( EVENT &amp; event HWND hWnd, WORD message, WORD wParam, LONG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CallWindowProc( _OldWndProc, hWnd, message, wParam,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SubClassWndProc( 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b w:val="false"/>
          <w:bCs w:val="false"/>
          <w:i w:val="false"/>
          <w:iCs w:val="false"/>
          <w:caps w:val="false"/>
          <w:smallCaps w:val="false"/>
          <w:strike w:val="false"/>
          <w:dstrike w:val="false"/>
          <w:outline w:val="false"/>
          <w:vanish w:val="false"/>
        </w:rPr>
        <w:t>5</w:t>
      </w:r>
      <w:r>
        <w:rPr/>
        <w:t>4. How to use the SPIN BUTTON class and CUSTOM_CONTROL class</w:t>
      </w:r>
    </w:p>
    <w:p>
      <w:pPr>
        <w:pStyle w:val="Normal"/>
        <w:bidi w:val="0"/>
        <w:jc w:val="left"/>
        <w:rPr/>
      </w:pPr>
      <w:r>
        <w:rPr/>
      </w:r>
    </w:p>
    <w:p>
      <w:pPr>
        <w:pStyle w:val="Normal"/>
        <w:bidi w:val="0"/>
        <w:jc w:val="left"/>
        <w:rPr/>
      </w:pPr>
      <w:r>
        <w:rPr/>
        <w:t>Here is an example of how to create and use the spin button class. In this example, I will try to create a time control un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SLE must appear before the SPIN_ITEM since SLE may need to call the WINDOW construc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to create the Object. If SPIN_ITEM is created first, it may not be able to find the HWND of th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PIN_SLE_NUM: public SLE, public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 OWNER_WINDOW * powin , CID ci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 OWNER_WINDOW * powin, CID cid, DWORD dwStyle, INT x, INT 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NT dx, INT dy, CHAR * pszClassName = "ed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SPIN_SLE_NUM::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 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etClassInfo(QueryInst(), "edit", &amp;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class.lpszClassName = "BLT_SPIN_SLE_N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SPIN_ITEM::RegisterClass(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oid SPIN_SLE_NUM::OnChar( EVENT &amp;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ab/>
        <w:t>if ( isnum( event.w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send the number to SLE and update the window text</w:t>
      </w:r>
    </w:p>
    <w:p>
      <w:pPr>
        <w:pStyle w:val="Normal"/>
        <w:bidi w:val="0"/>
        <w:jc w:val="left"/>
        <w:rPr/>
      </w:pPr>
      <w:r>
        <w:rPr>
          <w:b/>
          <w:bCs w:val="false"/>
          <w:i w:val="false"/>
          <w:iCs w:val="false"/>
          <w:caps w:val="false"/>
          <w:smallCaps w:val="false"/>
          <w:strike w:val="false"/>
          <w:dstrike w:val="false"/>
          <w:outline w:val="false"/>
          <w:vanish w:val="false"/>
        </w:rPr>
        <w:tab/>
        <w:tab/>
        <w:t>return SPIN_ITEM::OnChar( ev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send the special character to parent. Maybe parent class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SPIN_BUTTON need it. For example, if we receive 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character, ask parent whether he wants it or not</w:t>
      </w:r>
    </w:p>
    <w:p>
      <w:pPr>
        <w:pStyle w:val="Normal"/>
        <w:bidi w:val="0"/>
        <w:jc w:val="left"/>
        <w:rPr/>
      </w:pPr>
      <w:r>
        <w:rPr>
          <w:b/>
          <w:bCs w:val="false"/>
          <w:i w:val="false"/>
          <w:iCs w:val="false"/>
          <w:caps w:val="false"/>
          <w:smallCaps w:val="false"/>
          <w:strike w:val="false"/>
          <w:dstrike w:val="false"/>
          <w:outline w:val="false"/>
          <w:vanish w:val="false"/>
        </w:rPr>
        <w:tab/>
        <w:tab/>
        <w:t>return SendMessage( parentHwnd, message, wParam, lPa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PIN_SLE_STR: public SLE, public SPIN_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STR(OWNER_WINDOW *powin, CID cid, int IDSstart, int cStr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PIN_SLE_STR(OWNER_WINDOW *powin, CID cid, int IDSstart, int cStr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WORD dwStyle, INT x, INT y, INT dx, INT dy, CHAR * pszClass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ST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SPIN_SLE_STR::Register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DCLASS 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etClassInfo(QueryInst(), "edit", &amp;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nclass.lpszClassName = "BLT_SPIN_SLE_ST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urn SPIN_ITEM::RegisterClass(wndcla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SPIN_SLE_STR::OnChar( hWnd, message, wParam, l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heck the incoming character with all the strings in th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tring set. If the character is the first character of one of the 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et the current string to the match 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ctual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 hou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NUM 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BUTTON  spin_butt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ur.setRange(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ur.setMin(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ur.setValue(CurrentHo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lso need to initialize min and sec obje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Note: The order of the AddControl is VERY important. Each SPIN_ITEM object wi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dd to the SPIN_BUTTON link list according to the AddControl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n order to have the correct order of "jump to the next field", programmer shou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be very careful about the AddControl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LS_STR nlsSepar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lsSeparator.LoadString( IDS_COL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T_SPIN slt1( nlsSepara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T_SPIN slt2( nlsSepara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DS_AMPM_START ==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DS_AMPM_START+1 ==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first parameter is the starting cid of the first string. the second 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is the number of string within the string,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SLE_STR ampm( IDS_AMPM_START, 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n_button.AddControl( 6, hour, slt1, min, slt2, sec, amp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Questions And Answers Section</w:t>
      </w:r>
    </w:p>
    <w:p>
      <w:pPr>
        <w:pStyle w:val="Normal"/>
        <w:bidi w:val="0"/>
        <w:jc w:val="left"/>
        <w:rPr/>
      </w:pPr>
      <w:r>
        <w:rPr/>
      </w:r>
    </w:p>
    <w:p>
      <w:pPr>
        <w:pStyle w:val="Normal"/>
        <w:bidi w:val="0"/>
        <w:jc w:val="left"/>
        <w:rPr/>
      </w:pPr>
      <w:r>
        <w:rPr/>
        <w:t>1. Should we created a class called "BLT_CUSTOM_CONTROL" and let all the custom control objects subclass from this base class?</w:t>
      </w:r>
    </w:p>
    <w:p>
      <w:pPr>
        <w:pStyle w:val="Normal"/>
        <w:bidi w:val="0"/>
        <w:jc w:val="left"/>
        <w:rPr/>
      </w:pPr>
      <w:r>
        <w:rPr/>
      </w:r>
    </w:p>
    <w:p>
      <w:pPr>
        <w:pStyle w:val="Normal"/>
        <w:bidi w:val="0"/>
        <w:jc w:val="left"/>
        <w:rPr/>
      </w:pPr>
      <w:r>
        <w:rPr/>
        <w:t xml:space="preserve">No. Currently Window 3.0 cannot handle multiple inheritance and </w:t>
      </w:r>
      <w:r>
        <w:rPr>
          <w:b w:val="false"/>
          <w:bCs w:val="false"/>
          <w:i w:val="false"/>
          <w:iCs w:val="false"/>
          <w:caps w:val="false"/>
          <w:smallCaps w:val="false"/>
          <w:strike w:val="false"/>
          <w:dstrike w:val="false"/>
          <w:outline w:val="false"/>
          <w:vanish w:val="false"/>
        </w:rPr>
        <w:t>most</w:t>
      </w:r>
      <w:r>
        <w:rPr/>
        <w:t xml:space="preserve"> of the custom control object will be based on one of the CONTROL_</w:t>
      </w:r>
      <w:r>
        <w:rPr>
          <w:b w:val="false"/>
          <w:bCs w:val="false"/>
          <w:i w:val="false"/>
          <w:iCs w:val="false"/>
          <w:caps w:val="false"/>
          <w:smallCaps w:val="false"/>
          <w:strike w:val="false"/>
          <w:dstrike w:val="false"/>
          <w:outline w:val="false"/>
          <w:vanish w:val="false"/>
        </w:rPr>
        <w:t>WINDOW class</w:t>
      </w:r>
      <w:r>
        <w:rPr/>
        <w:t>.</w:t>
      </w:r>
      <w:r>
        <w:rPr>
          <w:b w:val="false"/>
          <w:bCs w:val="false"/>
          <w:i w:val="false"/>
          <w:iCs w:val="false"/>
          <w:caps w:val="false"/>
          <w:smallCaps w:val="false"/>
          <w:strike w:val="false"/>
          <w:dstrike w:val="false"/>
          <w:outline w:val="false"/>
          <w:vanish w:val="false"/>
        </w:rPr>
        <w:t xml:space="preserve"> If we set the class name to BLT_CUSTOM_CONTROL, we are not able to trace back the original subclass. Therefore, it is impossible to have just one class name to handle all the available window class. Also, each window class will have different number of extra bytes follow the class structure. If we just use the BLT_CUSTOM_CONTROL window class structure, we cannot  find the extra byte information for the original class.</w:t>
      </w:r>
    </w:p>
    <w:p>
      <w:pPr>
        <w:pStyle w:val="Normal"/>
        <w:bidi w:val="0"/>
        <w:jc w:val="left"/>
        <w:rPr/>
      </w:pPr>
      <w:r>
        <w:rPr/>
      </w:r>
    </w:p>
    <w:p>
      <w:pPr>
        <w:pStyle w:val="Normal"/>
        <w:bidi w:val="0"/>
        <w:jc w:val="left"/>
        <w:rPr/>
      </w:pPr>
      <w:r>
        <w:rPr/>
        <w:t>2. Do you need to make WINDOW to be a virtual class?</w:t>
      </w:r>
    </w:p>
    <w:p>
      <w:pPr>
        <w:pStyle w:val="Normal"/>
        <w:bidi w:val="0"/>
        <w:jc w:val="left"/>
        <w:rPr/>
      </w:pPr>
      <w:r>
        <w:rPr/>
      </w:r>
    </w:p>
    <w:p>
      <w:pPr>
        <w:pStyle w:val="Normal"/>
        <w:bidi w:val="0"/>
        <w:jc w:val="left"/>
        <w:rPr/>
      </w:pPr>
      <w:r>
        <w:rPr/>
        <w:t>Yes</w:t>
      </w:r>
      <w:r>
        <w:rPr>
          <w:b w:val="false"/>
          <w:bCs w:val="false"/>
          <w:i w:val="false"/>
          <w:iCs w:val="false"/>
          <w:caps w:val="false"/>
          <w:smallCaps w:val="false"/>
          <w:strike w:val="false"/>
          <w:dstrike w:val="false"/>
          <w:outline w:val="false"/>
          <w:vanish w:val="false"/>
        </w:rPr>
        <w:t>, virtual WINDOW class is necessary. WINDOW class should be a virtual base for both OWNER_WINDOW class and CONTROL_WINDOW class. Suppose a class is multiple inheritance from CONTROL_WINDOW and OWNER_WINDOW classes, such as the SLE_NUM class described above, the virtual base property of the WINDOW class will avoid the compiler to do the WINDOW constructor twice. It will ignore the second WINDOW constructor call if WINDOW is a virtual base for OWNER_WINDOW and CONTROL_WINDOW classes.</w:t>
      </w:r>
    </w:p>
    <w:p>
      <w:pPr>
        <w:pStyle w:val="Normal"/>
        <w:bidi w:val="0"/>
        <w:jc w:val="left"/>
        <w:rPr/>
      </w:pPr>
      <w:r>
        <w:rPr/>
      </w:r>
    </w:p>
    <w:p>
      <w:pPr>
        <w:pStyle w:val="Heading1"/>
        <w:bidi w:val="0"/>
        <w:jc w:val="left"/>
        <w:rPr/>
      </w:pPr>
      <w:r>
        <w:rPr/>
        <w:t>5. HISTORY</w:t>
      </w:r>
    </w:p>
    <w:p>
      <w:pPr>
        <w:pStyle w:val="Normal"/>
        <w:bidi w:val="0"/>
        <w:jc w:val="left"/>
        <w:rPr/>
      </w:pPr>
      <w:r>
        <w:rPr/>
      </w:r>
    </w:p>
    <w:p>
      <w:pPr>
        <w:pStyle w:val="Normal"/>
        <w:bidi w:val="0"/>
        <w:jc w:val="left"/>
        <w:rPr/>
      </w:pPr>
      <w:r>
        <w:rPr/>
        <w:t>April 16, 1991</w:t>
        <w:tab/>
        <w:t>Terryk</w:t>
        <w:tab/>
        <w:t>Creation</w:t>
      </w:r>
    </w:p>
    <w:p>
      <w:pPr>
        <w:pStyle w:val="Normal"/>
        <w:bidi w:val="0"/>
        <w:jc w:val="left"/>
        <w:rPr/>
      </w:pPr>
      <w:r>
        <w:rPr/>
        <w:t>April 18, 1991</w:t>
        <w:tab/>
        <w:t>Terryk</w:t>
        <w:tab/>
        <w:t>Add more detail to the report .</w:t>
      </w:r>
    </w:p>
    <w:p>
      <w:pPr>
        <w:pStyle w:val="Normal"/>
        <w:bidi w:val="0"/>
        <w:jc w:val="left"/>
        <w:rPr/>
      </w:pPr>
      <w:r>
        <w:rPr/>
        <w:t>April 25, 1991</w:t>
        <w:tab/>
        <w:t>Terryk</w:t>
        <w:tab/>
        <w:t xml:space="preserve">Add SPIN_BUTTON::ProcessMessage, SPIN_ITEM::Notify, </w:t>
        <w:tab/>
        <w:tab/>
        <w:tab/>
        <w:tab/>
        <w:t>SPIN_ITEM::WndProc.</w:t>
      </w:r>
    </w:p>
    <w:p>
      <w:pPr>
        <w:pStyle w:val="Normal"/>
        <w:bidi w:val="0"/>
        <w:jc w:val="left"/>
        <w:rPr/>
      </w:pPr>
      <w:r>
        <w:rPr/>
        <w:t>May 1, 1991</w:t>
        <w:tab/>
        <w:t>Terryk</w:t>
        <w:tab/>
        <w:t>Add Client Window class into the document.</w:t>
      </w:r>
    </w:p>
    <w:p>
      <w:pPr>
        <w:pStyle w:val="Normal"/>
        <w:bidi w:val="0"/>
        <w:jc w:val="left"/>
        <w:rPr/>
      </w:pPr>
      <w:r>
        <w:rPr/>
        <w:t>May 3, 1991</w:t>
        <w:tab/>
        <w:t>Terryk</w:t>
        <w:tab/>
        <w:t>Change SPIN_ITEM and SPIN_BUTTON functions...</w:t>
        <w:tab/>
        <w:tab/>
      </w:r>
    </w:p>
    <w:p>
      <w:pPr>
        <w:pStyle w:val="Normal"/>
        <w:bidi w:val="0"/>
        <w:jc w:val="left"/>
        <w:rPr/>
      </w:pPr>
      <w:r>
        <w:rPr/>
        <w:t>May 13,1991</w:t>
        <w:tab/>
        <w:t>Terryk</w:t>
        <w:tab/>
        <w:t xml:space="preserve">Add </w:t>
      </w:r>
      <w:r>
        <w:rPr>
          <w:b w:val="false"/>
          <w:bCs w:val="false"/>
          <w:i w:val="false"/>
          <w:iCs w:val="false"/>
          <w:caps w:val="false"/>
          <w:smallCaps w:val="false"/>
          <w:strike w:val="false"/>
          <w:dstrike w:val="false"/>
          <w:outline w:val="false"/>
          <w:vanish w:val="false"/>
        </w:rPr>
        <w:t xml:space="preserve">SLE_NUM example and </w:t>
      </w:r>
      <w:r>
        <w:rPr/>
        <w:t>"Q &amp; A" se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