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EndPagePrinter (Win32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OL EndPagePrinter(hPrinter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NDLE hPrinter;</w:t>
        <w:tab/>
        <w:t>/* handle of printer object</w:t>
        <w:tab/>
        <w:t>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EndPagePrinter function indicates the end of one page and the beginning of the next page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  <w:tab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Printer</w:t>
        <w:tab/>
        <w:t xml:space="preserve">Identifies the printer for which the page will be conclude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the function succeeds, the return value is TRUE; otherwise, it is FALSE. To get extended error information, use the GetLastError fun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printer-object handle hPrinter is obtained by calling the OpenPrinter fun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ach page in a print job begins with a StartPagePrinter function call and ends with an EndPagePrinter function call. The data for each page is written to the print file by </w:t>
      </w:r>
    </w:p>
    <w:p>
      <w:pPr>
        <w:pStyle w:val="Normal"/>
        <w:bidi w:val="0"/>
        <w:jc w:val="left"/>
        <w:rPr/>
      </w:pPr>
      <w:r>
        <w:rPr/>
        <w:t xml:space="preserve">using the WritePrinter function. </w:t>
      </w:r>
    </w:p>
    <w:p>
      <w:pPr>
        <w:pStyle w:val="Normal"/>
        <w:bidi w:val="0"/>
        <w:jc w:val="left"/>
        <w:rPr/>
      </w:pPr>
      <w:r>
        <w:rPr/>
        <w:t>See Als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penPrinter, StartPagePrinter, WritePrint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