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Project:</w:t>
      </w:r>
      <w:r>
        <w:rPr>
          <w:rFonts w:eastAsia="roman a" w:cs="roman a" w:ascii="roman a" w:hAnsi="roman a"/>
          <w:color w:val="000000"/>
          <w:sz w:val="24"/>
          <w:szCs w:val="24"/>
          <w:lang w:val="en-US"/>
        </w:rPr>
        <w:t xml:space="preserve">  Shell &amp; SDK component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vision history:</w:t>
      </w:r>
    </w:p>
    <w:p>
      <w:pPr>
        <w:pStyle w:val="Normal"/>
        <w:bidi w:val="0"/>
        <w:spacing w:lineRule="auto" w:line="240" w:before="0" w:after="0"/>
        <w:ind w:left="0" w:right="0" w:hanging="0"/>
        <w:jc w:val="left"/>
        <w:rPr/>
      </w:pPr>
      <w:r>
        <w:rPr>
          <w:rFonts w:eastAsia="roman a" w:cs="roman a" w:ascii="roman a" w:hAnsi="roman a"/>
          <w:color w:val="000000"/>
          <w:sz w:val="24"/>
          <w:szCs w:val="24"/>
          <w:u w:val="single"/>
          <w:lang w:val="en-US"/>
        </w:rPr>
        <w:t>Nam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Dat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ydR</w:t>
        <w:tab/>
        <w:t>11/28/90</w:t>
        <w:tab/>
        <w:t>initial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lestone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Describe milestones in one or two sentences including what is accomplished and how its demonstrated.  These should correspond to the Project milestones.  Identify by the same name that's in the project report.  Don't include the date.  We'll get that off the Project.</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The milestones will generally either be "generic" and require no further definition (such as, "functional specification complete") or will identify subsets of functionality described in a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elf Hosted System</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S prog man works on x86 &amp; MIPS -- Program manager is converted from 16-bit Win code, all masm converted to C, etc.  Does not support full range of capability.  Basically only able to choose a CMD window ic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S task man compiles w/MIPS &amp; x86 -- Compiles, but may not work entirely with either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S task man complete -- Task manager is able to select between CMD windows, and any screen groups running, on either x86 or MIPS NT system.  Completely integrated into build.</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Fr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version to 32-bits complete -- Is compiled with cl386, linked with link386 and runs on Crui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front works on x86 -- Is compiled with cl386, the object files converted to coff via cvtomf, linked with coff and runs on x86 NT.  Is integrated into normal build process checked into public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front works on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ourc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c.exe complete -- Current Win 16 version has been compiled with cl386, tested on Cruiser (see CFront, above), converted to coff via cvtomf, and linked with coff.exe linker and runs on both x86 and MIPS NT systems.  Is integrated into normal build process checked into public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cpp.exe complete -- Has been compiled with cl386, tested on Cruiser (see CFront, above), converted to coff via cvtomf, and linked with coff.exe linker and runs on both x86 and MIPS NT systems.  Is integrated into normal build process checked into public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ftware Development Kit</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DK Program Manager complete -- Program manager is able to be used to start CMD windows, programs requiring full screen groups, and other windowed applications.  User can use it to add groups, programs to groups, etc., arrange group window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DK File manager complete -- User is able to use file manager to define file associations, launch applications, display directory trees and directories.  Advanced features (ACL, DS for network), and automatic redraw upon change notification, disk format and labelling probably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trol Panel -- Set of applications that modify various windows and system constants.  Port to Win-32 APIs on NT x86 and M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Help.exe -- Application that displays help for any Windows app (implements capabilities specced in interface to WinHelp API.)  Port to Win-32 APIs on NT x86 and MIPS.  Also, port the help file compiler (hc.exe) from DOS 16 to NT 32 to run on x86 and M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ver.exe -- Displays the current Windows version number:  simple dialog.  Port to Win-32 APIs on NT x86 and M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stem File Editor -- MDI applications that can be used to modify various windows and system initialization files (autoexec.bat, config.sys, win.ini, system.ini.)  Port to Win-32 APIs on NT x86 and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Apple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applets work on x86 -- port write, calculator, calandar and clock to win-32 APIs on x86.</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applets work on MIPS -- recompile x86 ported applets and test on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am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reversi -- port from win-16 to win-32 APIs on x86 and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py.ex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Spy.exe -- port spy from win-16 to win-32 (x86 and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DK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dk paint works on x86 -- Icon/bitmap/pointer editor.  Port to Win32 API from Win16 and runs on NT x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dk paint works on MIPS -- Compile with MIPS compiler and run on NT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lgEd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DlgEdit works on win-16 -- Cleaned up PM dialog editor ported to Win 3.1, ready for converting to win-32 API on 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DlgEdit works on x86 -- Dialog editor widened to 32 bits and runs under NT on x86.</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DlgEdit works on MIPS -- Dialog editor runs under NT on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Font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ntEdit works on x86 -- Win 3.0 FontEdit ported to NT on x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ntEdit works on MIPS -- Font editor runs under NT on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mples work on x86 -- ported bitmap, cliptext, cursor, edit control, edit file, edit menu, file open, generic, help, icon, input, memory, menu, multipad, mypal, output, owncombo, print file, show font, tty, clock from win-16 to win-32 on NT x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mples complete on MIPS and x8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Produc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DK Program Manager complete -- Program manager is fully capable, including Help menu and all current Win 3.1 functionality, with any additional capability (currently unknown) needed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DK File manager complete -- Advanced features (ACL, DS for local and network files and directories), automatic redraw upon change notification, disk format and labelling probably available.  Additional (currently unknown) features needed for N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pendencies/Ri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dows Help and Help Compiler -- owned by the Development Support Group in Applications.  They have been briefed on our needs, and have agreed to provide us a port.  They have accepted our tentative April/June SHS/SDK dates as mak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 3.1 code freeze -- Currently Win 3.1 is scheduled to be code complete on 12/1.  Slippage of this, and the certain knowledge of changes for bugs, etc. after this point may affect us.  We have built in time for incorporating limited changes to snap-shot code after 3.1 sh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twork ACL, DS and other LM 3.0 features - this is not currently fully specced.  Should not be extensive or diffic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ge/Notify and other DOS-like features such as IOCTL -- The file manager currently uses the DOS change/notify feature to decide when to refresh a directory or directory-tree window.  It also uses DOS IOCTL features to format and label disks.  It will be necessary to specify replacement support for these, either internal to file manager or in the Win32 base ap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32/GDI32/User32 -- all programs are heavily dependant upon the three windows subsystems being available for testing/debug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ruiser support -- Currently, the only support for the Cruiser SDK budgeted for is 1/2 time in January for "Reasonable Technical Assistance."  This should be sufficient, but could be subject t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 3.1 ship -- Sanford is currently on loan to Win 3.1.  Slippage of 3.1 ship may affect his availability to return to help on SDK and Produc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eyond dependancies listed above.)</w:t>
      </w:r>
    </w:p>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ember 5, 1990</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05/9011/27/90Ò</dc:description>
  <dc:language>en-US</dc:language>
  <cp:lastModifiedBy/>
  <cp:revision>0</cp:revision>
  <dc:subject/>
  <dc:title/>
</cp:coreProperties>
</file>