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Virtual Device Driver (VDD) Support For NT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ass of DOS applications which ru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hardware. Generally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uggable card and a 16bit device driv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s these cards are beyond the scope of norm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NTVDM cannot virtualize them in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So all such applications are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SV is writing an NT native device drive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t is technically quite simple to provid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DOS application runs unmodified and in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e vendor has to write a Virtual Device Driver (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virtualize the card for the DOS applica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>DOS Application</w:t>
        <w:tab/>
        <w:t xml:space="preserve">  |</w:t>
        <w:tab/>
        <w:t xml:space="preserve"> 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-map |</w:t>
        <w:tab/>
        <w:t xml:space="preserve"> ^     |Mem-Map</w:t>
        <w:tab/>
        <w:t>|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      |</w:t>
        <w:tab/>
        <w:t xml:space="preserve"> |     |IO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|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 |     V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 xml:space="preserve">   | DM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   NTVDM  -------|</w:t>
        <w:tab/>
        <w:t xml:space="preserve">  NT User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 Dispatches the event to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    VDD</w:t>
        <w:tab/>
        <w:t xml:space="preserve">  |</w:t>
        <w:tab/>
        <w:t xml:space="preserve">  VDD is a DLL attached to NTV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 Call the re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NT Device Driver</w:t>
        <w:tab/>
        <w:t xml:space="preserve">  |</w:t>
        <w:tab/>
        <w:t xml:space="preserve"> 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| Carries out the operation with i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Plugged Card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ain work items to achieve the abov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ing the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rt for I/O map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pport for Memory map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upport for DM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gister manip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Memory ac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nterrupt sim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ing the V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dministrator will add the command lines in the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registry for all the VDDs to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M process. The command line forma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D = &lt;full-path of the VDD1.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D = &lt;full-path of the VDD2.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D 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VDM will load all these VDDs from the registry at the VD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time and call their initialization routine. VD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at this time that their respective NT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make all the resource allocations. The VDD hand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itialization routine will be the Id of the VD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DD servic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pport for I/O mapped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will be provided for VDDs to deal with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InstallIOHook (HANDLE, IO_PORT_RANGE, IO_PORT_HANDL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DeInstallIOHook (HANDLE, IO_PORT_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E is the one passed to the VDD in its init routine.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hook will be overwritten. On DeInstalling, the default IO h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, which means no one is hooked on those IO ports. IO_PORT_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tleast provide a byte read and a byte write handle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nd string handlers can also be provided. In the absense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ring handlers, they will be emulated using byt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 has to be hooked for both read and write. VDDs should no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ports as these are virtualized by NTVDM and servi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DDs to access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 Action:  On an IO access (or on a series of IO accesses) the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heck if it needs to start the DMA. If so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MA services given in the following sectio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'nt require the DMA or if the DMA has trans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, then the VDD can call its NT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desired request. (It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D first requests the device driver and than usin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 copies the contents to the VDM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upport for Memory mapped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rvices will be  provided for VDDs to dea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ed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InstallMemoryHooks (HANDLE, ADDR_RANGE, MEMORY_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DeInstallMemoryHooks (HANDLE, ADDR_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_range should be a valid range i.e. above R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low system rom. The earlier memory hoo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installing, the range will map to invalid memory and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an unhandled page fault. Memory_handler will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address the fault occured (it wont say whether it was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r what was the operand value etc.). On its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handler it will be assumed that the fault wa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rt-range will actually result in a whole page to be reserv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page will not remain available to EMM for EMM page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 Action: It can map the normal memory and let the app 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ter they can use the WIN32 API's or it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er the case to pass the whole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pport for DM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MA service will be provided for the V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RequestDMA (HANDLE, DMA_CHANNEL, BUFFER, TRANSFER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QueryDMA (HANDLE, DMA_CHANNEL, DMA_INF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VDDSetDma (HANDLE, DMA_CHANNEL, INDEX, DMA_INFO_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 will control all the DMA ports and will mai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per channel basis. There are two flavo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DD can carry-on the DMA operations. It can call VDDReque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service will interpret the DMA registers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transfer. It should be clear at this point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wo buffer copyings. For example, the VDD will ask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trasnfer some data in buffer (allocated by VDD)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is service to transfer this buffer to the address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sked for (through DMA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a VDD can collect all the DMA regi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DQueryDMA and figure out where the DOS application</w:t>
        <w:tab/>
        <w:t>has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to take place, in what mode and how much to transfer. The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NT device driver with same address as asked by DOS app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re will be only one copying. VDD should use VDDSetD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operation to update the DM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gister manipul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A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A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A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B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B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B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B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C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C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C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D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CHAR</w:t>
        <w:tab/>
        <w:t>getD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S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S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B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B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S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S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D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DI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E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I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D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F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C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P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A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Z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S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I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D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LONG</w:t>
        <w:tab/>
        <w:t>getO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HORT getMS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A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A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A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A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B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B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B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B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C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C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C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C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DX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DX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DH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DL(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SP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SP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BP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BP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SI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SI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DI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DI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IP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IP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C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S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D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E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F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GS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C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P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A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Z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S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I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D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OF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setMSW(U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Memory Access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VDMPointer - Findout the linear address of a given VD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 - seg/sel:off (hi word has segment or selector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s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</w:t>
        <w:tab/>
        <w:t>- Rang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ectMode - If protecmeode == TRUE its se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If protecmeode == FALSE it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ID GetVDMPointer(ULONG Address, ULONG Size, BOOL Protected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lushVDMPointer - Flushes the contents (required because of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 - seg/sel:off (hi word has segment or selector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s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</w:t>
        <w:tab/>
        <w:t>- Rang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>- Address returned by GetVDM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ectMode - If protecmeode == TRUE its se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If protecmeode == FALSE it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FlushVDMPointer(ULONG Addr, ULONG Size, PVOID Buffer, BOOL Protected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FreeVDMPointer - Frees a pointer previously returned by GetVDM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ess - seg/sel:off (hi word has segment or selector and l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s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ize</w:t>
        <w:tab/>
        <w:t>- Rang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ectMode - If protecmeode == TRUE its se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If protecmeode == FALSE its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FreeVDMPointer(ULONG Address, ULONG Size, BOOL Protected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Interrupt simu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VDDSimulateInterrupt - Simulates an interrupt to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s    -</w:t>
        <w:tab/>
        <w:t>Is either ICA_MASTER or ICA_SLAVE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ine  - 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unt - allows a batch of interrupts to be delivered bu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SimulateInterrupt (BYTE ms, BYTE line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VDD SERVICES INTERFACE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Basic typedefs of VDD IO hook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B)   (WORD iport,BYTE 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W)   (WORD iport,WORD 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SB)  (WORD iport,BYTE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INSW)  (WORD iport,WORD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B)  (WORD iport,BYTE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W)  (WORD iport,WOR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SB) (WORD iport,BYTE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FNVDD_OUTSW) (WORD iport,WORD * data,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Array of handlers for VDD IO hooks.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DD_IO_HANDL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B</w:t>
        <w:tab/>
        <w:t xml:space="preserve"> in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W</w:t>
        <w:tab/>
        <w:t xml:space="preserve"> in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SB</w:t>
        <w:tab/>
        <w:t xml:space="preserve"> ins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INSW</w:t>
        <w:tab/>
        <w:t xml:space="preserve"> ins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B</w:t>
        <w:tab/>
        <w:t xml:space="preserve"> out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W</w:t>
        <w:tab/>
        <w:t xml:space="preserve"> out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SB outsb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NVDD_OUTSW outs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DD_IO_HANDLERS, *PVDD_IO_HANDL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VDD handler for memory mapped addresses.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VDD_MEMORY_HANDLER) (P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Buffer for returning DMA information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DD_DMA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DD_DMA_INFO, *PVDD_DMA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Index numbers for querying the DMA information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DD_DMA_ADD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DD_DMA_COUN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DD_DMA_PA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DD_DMA_STATU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DD_DMA_MOD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DD_DMA_MASK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ine</w:t>
        <w:tab/>
        <w:t>VDD_DMA_ALL</w:t>
        <w:tab/>
        <w:t>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InstallIOHook - This service is provided for VDDs to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O ports they are responsi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Port</w:t>
        <w:tab/>
        <w:t>: Starting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Port</w:t>
        <w:tab/>
        <w:t>: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Ohandler : VDD handler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e last one to hook a port will get the contro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is no concept of chaining the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IOHandler must atleast provide a byte read and a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handler. Other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. If word or string handlers are not provided, thei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will be emulated using byt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4. VDDs should not hook DMA ports. NTVDM manages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 clients and services are provided to perform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perations and to access and modify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5. VDDs should not hook video ports as well. Such a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will succeed but there is no gurantee that the IO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ge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InstallIO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c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DD_IO_HANDLERS IO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DeInstallIOHook - This service is provided for VDDs to un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IO ports they have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Port</w:t>
        <w:tab/>
        <w:t>: Starting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Port</w:t>
        <w:tab/>
        <w:t>: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On Deinstalling a hook, the defult hook is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ose ports. Default hook  returns 0xff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and ignores the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DeInstallIOHook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InstallMemoryHook - This service is provided for VDDs to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Memory Mapped IO addresses they are res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</w:t>
        <w:tab/>
        <w:t>: Starting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unt</w:t>
        <w:tab/>
        <w:t>: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emoryHandler : VDD handler for the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e last one to hook an address will get the contro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is no concept of chaining the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Memory handler will be called with the addres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page fault occured. It wont say weather it was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r write operation or what were the operand value. If a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is interested in such information it has to get the CS: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decode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3. On returning from the hook handler it will b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he page fault was handled and the return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4. Installing a hook on a memory rang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consumption of a full page. After this, the</w:t>
        <w:tab/>
        <w:t>p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available to 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InstallMemory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D_MEMORY_HANDLER Memory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DeInstallMemoryHook - This service is provided for VDDs to un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   Memory Mapped I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>: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ddr</w:t>
        <w:tab/>
        <w:t>: Starting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unt</w:t>
        <w:tab/>
        <w:t>: Number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On Deinstalling a hook, the memory range become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VDM's access of  this memory range will cause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DDDeInstallMemoryH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OID 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RequestDMA - This service is provided for VDDs to request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 xml:space="preserve">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hannel DMA Channel on which the operation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 xml:space="preserve"> Buffer where to or from transfer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ength</w:t>
        <w:tab/>
        <w:t xml:space="preserve"> Transfer Coun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is service is intended for those VDDs which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carry on the DMA operation on their own. Carrying on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peration involves understanding all the DM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figuring out what has to be copied, from where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This service will be slower than using VDDQueryDMA/VDDSet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doing the transf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RequestD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i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OI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QueryDMA -   This service is provided for VDDs to collect all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 xml:space="preserve">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hannel DMA Channel for which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 xml:space="preserve"> Buffer where informatio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1. This service is intended for those VDD which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performance critical work. These VDD can do their ow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transfers and avoid one extra buffer copying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overhead in using VDDRequest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. VDDs should use VDDSetDMA to properly updat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DMA after carrying 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QueryD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DD_DMA_IN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VDDSetDMA - This service is provided for VDDs to set the DM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VDD</w:t>
        <w:tab/>
        <w:t xml:space="preserve"> VD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hannel DMA Channel for which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dex</w:t>
        <w:tab/>
        <w:t xml:space="preserve"> DMA data fields which ar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VDD_DMA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ffer</w:t>
        <w:tab/>
        <w:t xml:space="preserve"> Buffer with DM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UCCESS :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LURE :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GetLastError has the extende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DDSetDMA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h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DD_DMA_IN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