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simonf Thu Sep 26 10:48:4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d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Sep 26 17:37:0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well this is going to transmit - there's a larg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bout and it's affecting the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D interfaces for NT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gon Note: In 'Insignia Speak' this document would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apter Interfaces for SoftPC'. Thus rea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apters' as VDD's and references to 'SoftPC' as NTVDM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arget' in this document refers to the hardware or sub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emulate. Feedback is very welcome on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at are confusing be they due to jargon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differences. Note also that spelling is Englis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meri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ignia defined data types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word   - unsigned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       - unsigned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addr     - unsigned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_word - unsign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addr    -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ain ways in which a VDD for a new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ystem / driver can interface with the underlying 'PC':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Interrupts and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revision of the document does not consid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install VD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rt IN or OUT instructions are encountered i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instruction stream, the cpu routes the request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in' or 'out' routine of the appropriate natur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-  outb()        by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outw()   wor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outs()   byte st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outw()   word st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-  inb()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w()   w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s()   byte st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w()   word st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perform table lookup to obtain a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adapter function for that por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a new adapter you should provid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xxx_outb, xxx_inb etc (see below) as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 target. All empty ports are initialised to act as 'si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ritten data and to return 'FF's for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xxx_outb(IN io_addr port, IN half_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xxx_outw(IN io_addr port, IN 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xxx_outsb(IN io_addr port, IN half_word *val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xxx_outsw(IN io_addr port, IN word *val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is the port value (or initial port valu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U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the value written to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array is a series of values written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is the number of values written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xxx_inb(IN io_addr port, OUT half_word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xxx_inw(IN io_addr port, OUT word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xxx_insb(IN io_addr port, OUT half_word *val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xxx_insw(IN io_addr port, OUT word *val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is the port value (or initial port valu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I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a pointer to a memory loca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by the routine with the valu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array is a pointer to the start of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tion that should be updated by the rout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to be rea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is the number of values to be rea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your new routines into the IO port you must fir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'adapter index' for your target. This is used by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function lookup. Typically you will need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or every port you define where the functional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iffers greatly from the other ports in your target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value is available as a parameter to the io routin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group ports together into single entr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. The existing indices are held in 'base\inc\ios.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ange is from EMPTY_ADAPTOR (0) to IO_MAX_NUMBER_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s, the spelling does conflict!!) You must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_MAX_NUMBER_ADAPTORS by the number of adapters you are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lso used as a central location for the por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apters. You will see the adapter ranges nominated as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h your new adapter to the IO system you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outines as approprate in your adapter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o_define_in_routin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alf_word adapt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inb_func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inw_func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insb_func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insw_func)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_index is the new index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re the xxx_in routine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o_define_out_routin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alf_word adapt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outb_func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outw_func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outsb_func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OID (*outsw_func)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_index is the new index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re the xxx_in routine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r target have a simple interface where all types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 can be expressed in terms of the byte case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r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o_define_inb(IN half_word adapter_index, IN void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o_define_outb(IN half_word adapter_index, IN void (*func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_index is the new index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is the xxx_inb or xxx_outb routine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should a word write occur, the xxx_out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utomatically be called twice: once with the pass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nd the low byte of the word and then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ort address + 1 and the high byte of the word.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would make repeated calls to the xxx_outb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values from the string. Reads are handled analag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adapter functions are in place, it is necessary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evant ports to the adapter. This is achie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o_connect_port(IN io_add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lf_word adapter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lf_word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the p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_index is as used to define the I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e of IO_READ, IO_WRITE or IO_READ_W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ature of the port for INs and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plug' your adapter if you wish to indic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vailability, the following interfac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o_disconnect_port(IN io_add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half_word adapter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the p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_index is as used to define the I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direct further IO to this port to the empt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need to generate interrupts from your targe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ca_hw_interrupt(IN int ms, IN half_word line, IN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is ICA_MASTER or ICA_SLAV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interrupt line to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allows a batch of interrupts to be deliver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need to lower an interrupt line (assuming the CP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ready been interrupted) use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ica_hw_interrupt_cancel(IN int ms, IN half_wor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is ICA_MASTER or ICA_SLAV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interrupt line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ceses to the PC memory are done via the 'sas'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pace) interface functions. These function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erform checking on the memory changed/access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or maintaining SoftPC operation consistency. The 's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_word sas_hw_at(IN sys_addr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half_word from Intel address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load(IN sys_addr address, OUT half_word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half_word from Intel address 'addr' into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as_w_at(IN sys_addr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word from Intel address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loadw(IN sys_addr address, OUT word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word from Intel address 'addr' into 'value'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word sas_dw_at(IN sys_addr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double_word from Intel address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loads(IN sys_add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host_addr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oad 'count' bytes from Intel address 'src' into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t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store(IN sys_addr addr, IN half_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 half_word 'value' at Intel address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storew(IN sys_addr addr, IN 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 word 'value' at Intel address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storedw(IN sys_addr addr, IN double_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 double_word 'value' at Intel address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stores(IN sys_addr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ost_addr val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ore 'count' bytes from host memory 'valarray'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memory at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fills(IN sys_addr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alf_wo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l 'count' bytes of Intel memory starting at 'addr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fillsw(IN sys_addr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o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l 'count' words of Intel memory starting at 'addr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move_bytes_forward(IN sys_add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 sys_addr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'count' bytes from the Intel memory that starts at 's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tel memory that starts at 'd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move_bytes_backward(IN sys_add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sys_addr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'count' bytes from the Intel memory that starts at 's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tel memory that starts at 'dest'. 'src' and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highest Intel locations affected and the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ocations is used (hence 'backward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move_words_forward(IN sys_add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 sys_addr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'count' words from the Intel memory that starts at 's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tel memory that starts at 'd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as_move_words_backward(IN sys_add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sys_addr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ouble_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'count' words from the Intel memory that starts at 's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Intel memory that starts at 'dest'. 'src' and '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highest Intel locations affected and the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ocations is used (hence 'backward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PC has a built in debugger 'Yoda'. The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e use of Y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da is a useful tool but has some very rough edges a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mulation of useful functions that have been accumula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oftPC ports and versions. Some command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ce to you and you will probably find some areas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into Y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an environment variable YODA then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PC it will present you with a disassembly of the fir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, a register &amp; flag dump and the 'yoda&gt; '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bugging screen. Note you can give the command 'h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print a list of commands but beware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hazard nature of the list. You can also enter Yoda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SoftPC session by hitting the 'Break' key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which is temporarily wired to call Yoda. Thi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y of the current instruction and the yoda&gt;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is given before the instruction is executed gi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to watch the exact effect of the instruction. Y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all numbers given to him are hex - 0x prefixes o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ixes will probably just con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da uses a pseudo interrupt between each instruction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. To enable this interrupt give the yoda command 'yin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the interrupt. SoftPC will then run in one of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ommands 'fast' (run at near normal p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low' (check state between each instruction). In order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he application or to use breakpoints you must be in '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o give that command after the 'yint' command. The 'f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very useful if you want to maintain your breakpo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un quickly through an app. perhaps to get back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ubious section. You can then control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- jump over call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- where a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seg:off len - unassemble memory. NB 'u .' means unassem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enable verbose tracing of every instru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 - disable    "     "    "     "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cover, whilst tracing through an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be spending all your time in the timer interrupt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'toff' - this will prevent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livered to the application. To re-en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't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reakpoints to work, Yoda must be running in slow mode. Y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reakpoint on a range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ng a certain address - bi seg:off l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ype==1 means break but type== 0 means trac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 certain opcode (8, 16 or 32 bit) - bo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a certain port - b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nge to a PC memory location - bw seg:off l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nge to a host memory location (good for spotting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scribble) - bh hostaddr l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ny interrupt -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 specific interrupt for a given AH - bintx intn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bX command there are equivalent 'p' and 'c' commands.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breaks on opcodes. 'po' prints the active opcod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co' deletes all the opcode breakpoints (sor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of deleting an individual opcode breakpo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useful command to know about is 'pla' (print las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ints the addresses of the last few instru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one you have breakpointed on. Not very exc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epping through a sequence of code, but invaluable if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just jumped to this code location from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. Beware though, 'pla' is not infallible, it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struction unassembled references a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da will attempt to show what that memory loca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s. Memory can be display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seg:off len - displa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eg:off len - display words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seg:off len - display memory in both hex &amp;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memor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seg: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eg: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no general memory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Yoda display will give a register and flag dump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dump of the current registers use the 'r' comman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protected mode' registers are missing from this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oo unwieldy and these have their own print commands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t to print the global descriptor table). See the last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ntries in the help listing.To modify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en you enter a command that is the nam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ed by the new value. eg to set AX to ff00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hanging CS &amp; IP will probably not have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D/Adapt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ctivity of various adapters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appropriate bit in the 'io_verbo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ub_io_verbose' variables. If 'their' bit is set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various debugging information abou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'base\inc\trace.h' for the appropriate bit setting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dapters. To change the settings of the '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use the yod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value - change io_verbose to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 value - change sub_io_verbose to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