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T Remote Access Service</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S-DOS RAS Mana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u w:val="single"/>
        </w:rPr>
        <w:t>Revision</w:t>
      </w:r>
      <w:r>
        <w:rPr/>
        <w:tab/>
      </w:r>
      <w:r>
        <w:rPr>
          <w:b w:val="false"/>
          <w:bCs w:val="false"/>
          <w:i w:val="false"/>
          <w:iCs w:val="false"/>
          <w:caps w:val="false"/>
          <w:smallCaps w:val="false"/>
          <w:strike w:val="false"/>
          <w:dstrike w:val="false"/>
          <w:outline w:val="false"/>
          <w:vanish w:val="false"/>
          <w:u w:val="single"/>
        </w:rPr>
        <w:t>Date</w:t>
      </w:r>
      <w:r>
        <w:rPr/>
        <w:tab/>
        <w:tab/>
      </w:r>
      <w:r>
        <w:rPr>
          <w:b w:val="false"/>
          <w:bCs w:val="false"/>
          <w:i w:val="false"/>
          <w:iCs w:val="false"/>
          <w:caps w:val="false"/>
          <w:smallCaps w:val="false"/>
          <w:strike w:val="false"/>
          <w:dstrike w:val="false"/>
          <w:outline w:val="false"/>
          <w:vanish w:val="false"/>
          <w:u w:val="single"/>
        </w:rPr>
        <w:t>Author</w:t>
      </w:r>
      <w:r>
        <w:rPr/>
        <w:tab/>
        <w:tab/>
        <w:tab/>
      </w:r>
      <w:r>
        <w:rPr>
          <w:b w:val="false"/>
          <w:bCs w:val="false"/>
          <w:i w:val="false"/>
          <w:iCs w:val="false"/>
          <w:caps w:val="false"/>
          <w:smallCaps w:val="false"/>
          <w:strike w:val="false"/>
          <w:dstrike w:val="false"/>
          <w:outline w:val="false"/>
          <w:vanish w:val="false"/>
          <w:u w:val="single"/>
        </w:rPr>
        <w:t>Comment</w:t>
      </w:r>
    </w:p>
    <w:p>
      <w:pPr>
        <w:pStyle w:val="Normal"/>
        <w:bidi w:val="0"/>
        <w:jc w:val="left"/>
        <w:rPr/>
      </w:pPr>
      <w:r>
        <w:rPr/>
        <w:t>1.0</w:t>
        <w:tab/>
        <w:tab/>
        <w:t>04/27/92</w:t>
        <w:tab/>
        <w:t>Gurdeep Pall</w:t>
        <w:tab/>
        <w:tab/>
        <w:t>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Table of Contents</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bCs w:val="false"/>
              <w:iCs w:val="false"/>
              <w:caps w:val="false"/>
              <w:smallCaps w:val="false"/>
            </w:rPr>
            <w:t>Introduction</w:t>
            <w:tab/>
            <w:t>3</w:t>
          </w:r>
        </w:p>
        <w:p>
          <w:pPr>
            <w:pStyle w:val="Contents1"/>
            <w:bidi w:val="0"/>
            <w:jc w:val="left"/>
            <w:rPr/>
          </w:pPr>
          <w:r>
            <w:rPr/>
            <w:t>RAS Architecure and RAS Manager</w:t>
            <w:tab/>
            <w:t>4</w:t>
          </w:r>
        </w:p>
        <w:p>
          <w:pPr>
            <w:pStyle w:val="Contents1"/>
            <w:bidi w:val="0"/>
            <w:jc w:val="left"/>
            <w:rPr/>
          </w:pPr>
          <w:r>
            <w:rPr/>
            <w:t>Functional Role</w:t>
            <w:tab/>
            <w:t>5</w:t>
          </w:r>
        </w:p>
        <w:p>
          <w:pPr>
            <w:pStyle w:val="Contents1"/>
            <w:bidi w:val="0"/>
            <w:jc w:val="left"/>
            <w:rPr/>
          </w:pPr>
          <w:r>
            <w:rPr/>
            <w:t>DOS RAS Manager Components</w:t>
            <w:tab/>
            <w:t>6</w:t>
          </w:r>
        </w:p>
        <w:p>
          <w:pPr>
            <w:pStyle w:val="Contents1"/>
            <w:bidi w:val="0"/>
            <w:jc w:val="left"/>
            <w:rPr/>
          </w:pPr>
          <w:r>
            <w:rPr/>
            <w:t>RAS Manager APIs</w:t>
            <w:tab/>
            <w:t>7</w:t>
          </w:r>
        </w:p>
        <w:p>
          <w:pPr>
            <w:pStyle w:val="Contents1"/>
            <w:bidi w:val="0"/>
            <w:jc w:val="left"/>
            <w:rPr/>
          </w:pPr>
          <w:r>
            <w:rPr/>
            <w:t>Data Structures</w:t>
            <w:tab/>
            <w:t>30</w:t>
          </w:r>
          <w:r>
            <w:rPr/>
            <w:fldChar w:fldCharType="end"/>
          </w:r>
        </w:p>
      </w:sdtContent>
    </w:sdt>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Introduc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RAS Manager provides an infrastructure for establishing/maintaining/terminating connections, and for managing communication resources in MS-DOS environment.  Through a uniform API set, it presents a Media independent paradigm to programs like RASPHONE UI etc. It also acts as a manager of different Device (Modems, Switches) and Media (X25, Comm., ISDN etc.) specific Modul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should assume control of, arbitrate, and provide status of, all the connection and communication related resources. The interfaces supported by this component should be preserved across different environments (Win32, Win16) with the exception of signalling mechanisms. This means that any application written using the RAS Manager APIs can be easily ported and used with RAS Managers for Win32 and Win16 environments with minor modification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Relevanc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document will be of interest to developers who want to write user interfaces for RAS using the RASMAN API set and to those writing Device and Media DLL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to be used with RA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Structur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first describes where this component fits in the RAS Architecture. The functional definition of the component is defined next. The different components in RAS Manager are described next. Lastly, the APIs exported by the RAS Manager component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Relevant Documen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Specifications for RAS Manager 32 and RAS Manager 16 describe how the functionality of RAS Manager is provided in Win32 and Win16 environments. The Functional Specification of the Media and Device DLLs may be releva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pPr>
      <w:r>
        <w:rPr/>
        <w:t>RAS Architecure and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How DOS RAS Manager fits into the RAS Architecture is described in Figure 1. RAS Manager component consists of a RASMAN.LIB that the UIs link to.a User interfaces written for connection establishment over RAS must use the RAS APIs exported by the library. </w:t>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s Manager itself attaches to several Device and Media DLLs. These DLLs, through a specified interface, allow RAS Manager to establish connection over different Media (Serial, SNA, ISDN) and converse with different Devices (Switches, Async PADs, Modems).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pPr>
      <w:r>
        <w:rPr/>
        <w:t>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pPr>
      <w:r>
        <w:rPr/>
        <w:t>The different functions performed by RAS Manager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pPr>
      <w:r>
        <w:rPr/>
        <w:t>1.</w:t>
        <w:tab/>
        <w:t>Port Arbitration</w:t>
      </w:r>
    </w:p>
    <w:p>
      <w:pPr>
        <w:pStyle w:val="Normal"/>
        <w:bidi w:val="0"/>
        <w:ind w:left="720" w:hanging="360"/>
        <w:jc w:val="both"/>
        <w:rPr/>
      </w:pPr>
      <w:r>
        <w:rPr/>
        <w:t>2.</w:t>
        <w:tab/>
        <w:t>Connection Establishment/Termination Support</w:t>
      </w:r>
    </w:p>
    <w:p>
      <w:pPr>
        <w:pStyle w:val="Normal"/>
        <w:bidi w:val="0"/>
        <w:ind w:left="720" w:hanging="360"/>
        <w:jc w:val="both"/>
        <w:rPr/>
      </w:pPr>
      <w:r>
        <w:rPr/>
        <w:t>3.</w:t>
        <w:tab/>
        <w:t>Transparent access to different Media</w:t>
      </w:r>
    </w:p>
    <w:p>
      <w:pPr>
        <w:pStyle w:val="Normal"/>
        <w:bidi w:val="0"/>
        <w:ind w:left="720" w:hanging="360"/>
        <w:jc w:val="both"/>
        <w:rPr/>
      </w:pPr>
      <w:r>
        <w:rPr/>
        <w:t>4.</w:t>
        <w:tab/>
        <w:t>Support for Dialogs with different Devices</w:t>
      </w:r>
    </w:p>
    <w:p>
      <w:pPr>
        <w:pStyle w:val="Normal"/>
        <w:bidi w:val="0"/>
        <w:ind w:left="720" w:hanging="360"/>
        <w:jc w:val="both"/>
        <w:rPr/>
      </w:pPr>
      <w:r>
        <w:rPr/>
        <w:t>5.</w:t>
        <w:tab/>
        <w:t>Protocol Endpoint Management</w:t>
      </w:r>
    </w:p>
    <w:p>
      <w:pPr>
        <w:pStyle w:val="Normal"/>
        <w:bidi w:val="0"/>
        <w:ind w:left="720" w:hanging="360"/>
        <w:jc w:val="both"/>
        <w:rPr/>
      </w:pPr>
      <w:r>
        <w:rPr/>
        <w:t>6.</w:t>
        <w:tab/>
        <w:t>Communication Statistics provision</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Port Arbitration</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RAS Manager allows UIs to call out through Ports. Since there is only one port supported for DOS clients, there is no arbitration involved.</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Connection establishment/Termination support</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provides APIs to allow calling programs to establish a data link connection over different Medias. The caller can open/configure ports and converse with different intermediatory devices, to establish a end-to-end connection. The caller can also wait for incoming calls through the RAS Manager APIs. An API is also provided for disconnection.</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Transparent access to different media.</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Through a uniform API set RAS Manager abstracts the configuration and communication primitives provided by the different media. Except for interpreting specific Media parameters, RAS Manager presents a common paradigm for all configuration / connection / statistics related activities across all Medias.</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Dialogs with different Device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provides a way for the calling program to converse with different intermediatory devices like modems, switches, X25 PADs, etc. Additional devices can be supported by adding DLLs that conform to a specified interface. It also provides APIs for generic Sends and Receives over the communication medium.</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Manage Protocol Endpoint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controls the RAS relevant endpoints in the system. It provides an API for routing/binding protocol endpoints to ports, ensuring that a protocol endpoint is not bound illegally. It also supplies the calling program with information like lana numbers (Netbios transports) and adapter names, needed for network communication over RAS.</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Provide Communication Statistic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also provides an API for the calling program to get communication statistics for the ports.</w:t>
      </w:r>
    </w:p>
    <w:p>
      <w:pPr>
        <w:pStyle w:val="Normal"/>
        <w:bidi w:val="0"/>
        <w:ind w:left="720" w:hanging="0"/>
        <w:jc w:val="both"/>
        <w:rPr/>
      </w:pPr>
      <w:r>
        <w:rPr/>
      </w:r>
    </w:p>
    <w:p>
      <w:pPr>
        <w:pStyle w:val="Heading1"/>
        <w:bidi w:val="0"/>
        <w:ind w:left="720" w:hanging="0"/>
        <w:jc w:val="both"/>
        <w:rPr/>
      </w:pPr>
      <w:r>
        <w:rPr/>
        <w:t>DOS RAS Manager Components</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pPr>
      <w:r>
        <w:rPr/>
        <w:t xml:space="preserve">RAS Manager consists of a library (RASMAN.LIB) that the calling program links to. This library exports the RAS Manager APIs used by programs like Rasphone. </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SMAN.LIB</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S Manager library is linked to by programs like Rasphone that wish to use RAS Manager's functionality. When the RAS Manager APIs are called, Device and Media DLLs may be attached to. In order to conserve DOS memory the DLLs are only loaded for the time they are required. Since certain RAS Manager API are asynchronous, int1c  (timer) may be hooked to do background processing. Since this is a library it unloads when the calling program is terminated. Since RAS Manager does not stay around, it must get the state of the Port from the Media DLLs at load up ti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jc w:val="both"/>
        <w:rPr/>
      </w:pPr>
      <w:r>
        <w:rPr/>
        <w:t>RAS Manager API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Is exported by RAS Manager are described her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HORT  RasPortOpen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 xml:space="preserve">IN </w:t>
        <w:tab/>
        <w:tab/>
        <w:t>HPORT</w:t>
      </w:r>
      <w:r>
        <w:rPr>
          <w:b w:val="false"/>
          <w:bCs w:val="false"/>
          <w:i w:val="false"/>
          <w:iCs w:val="false"/>
          <w:caps w:val="false"/>
          <w:smallCaps w:val="false"/>
          <w:strike w:val="false"/>
          <w:dstrike w:val="false"/>
          <w:outline w:val="false"/>
          <w:vanish w:val="false"/>
          <w:sz w:val="24"/>
          <w:szCs w:val="24"/>
        </w:rPr>
        <w:t xml:space="preserve"> </w:t>
        <w:tab/>
        <w:tab/>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IN</w:t>
        <w:tab/>
        <w:tab/>
        <w:t>CHAR*</w:t>
      </w:r>
      <w:r>
        <w:rPr>
          <w:b w:val="false"/>
          <w:bCs w:val="false"/>
          <w:i w:val="false"/>
          <w:iCs w:val="false"/>
          <w:caps w:val="false"/>
          <w:smallCaps w:val="false"/>
          <w:strike w:val="false"/>
          <w:dstrike w:val="false"/>
          <w:outline w:val="false"/>
          <w:vanish w:val="false"/>
          <w:sz w:val="24"/>
          <w:szCs w:val="24"/>
        </w:rPr>
        <w:tab/>
        <w:tab/>
        <w:t>UserKey</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xml:space="preserve"> - Handle of Port is to be opened</w:t>
      </w:r>
    </w:p>
    <w:p>
      <w:pPr>
        <w:pStyle w:val="Normal"/>
        <w:keepNext w:val="true"/>
        <w:keepLines/>
        <w:bidi w:val="0"/>
        <w:ind w:left="360" w:hanging="0"/>
        <w:jc w:val="both"/>
        <w:rPr/>
      </w:pPr>
      <w:r>
        <w:rPr/>
        <w:t>UserKey</w:t>
        <w:tab/>
        <w:t>- String stored on a per port basis with a por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PORT_ALREADY_OPEN</w:t>
      </w:r>
    </w:p>
    <w:p>
      <w:pPr>
        <w:pStyle w:val="Normal"/>
        <w:keepNext w:val="true"/>
        <w:keepLines/>
        <w:bidi w:val="0"/>
        <w:ind w:left="360" w:hanging="0"/>
        <w:jc w:val="both"/>
        <w:rPr/>
      </w:pPr>
      <w:r>
        <w:rPr/>
        <w:t>ERR_PORT_ERRO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This API must be called with the handle returned in the PORT structure in RasPortEnum() call. The API call is synchronous. Once the Port is opened, the corresponding Handle may be used to connect/listen.. Any attempt to open a port more than once will return with ERR_PORT_ALREADY_OPEN. The API call is synchronous. </w:t>
      </w:r>
      <w:r>
        <w:rPr/>
        <w:t xml:space="preserve">If a UserKey is specified it will be store unconditionally as long as the Port is open - this will be accessible with the RasGetInfo() API cal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HORT</w:t>
        <w:tab/>
        <w:t>RasPortClos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 xml:space="preserve">IN </w:t>
        <w:tab/>
        <w:tab/>
        <w:t>HPORT</w:t>
        <w:tab/>
        <w:tab/>
      </w:r>
      <w:r>
        <w:rPr>
          <w:b w:val="false"/>
          <w:bCs w:val="false"/>
          <w:i w:val="false"/>
          <w:iCs w:val="false"/>
          <w:caps w:val="false"/>
          <w:smallCaps w:val="false"/>
          <w:strike w:val="false"/>
          <w:dstrike w:val="false"/>
          <w:outline w:val="false"/>
          <w:vanish w:val="false"/>
          <w:sz w:val="24"/>
          <w:szCs w:val="24"/>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 xml:space="preserve">Handle </w:t>
        <w:tab/>
        <w:t>- Handle of Port to be clos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PORT_NOT_OPEN</w:t>
      </w:r>
    </w:p>
    <w:p>
      <w:pPr>
        <w:pStyle w:val="Normal"/>
        <w:keepNext w:val="true"/>
        <w:keepLines/>
        <w:bidi w:val="0"/>
        <w:ind w:left="360" w:hanging="0"/>
        <w:jc w:val="both"/>
        <w:rPr/>
      </w:pPr>
      <w:r>
        <w:rPr/>
        <w:t>ERR_PORT_ERRO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t xml:space="preserve">This API must be called with the handle returned in the PORT structure in RasPortEnum() call. The Port associated with the handle must have been opened using the RasOpen() API. The API call is synchronous.  If this API is called and the connection is active, it will be terminated. </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HORT RasPortEnum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OUT</w:t>
        <w:tab/>
        <w:tab/>
        <w:t>BYTE*</w:t>
        <w:tab/>
        <w:tab/>
      </w:r>
      <w:r>
        <w:rPr>
          <w:b w:val="false"/>
          <w:bCs w:val="false"/>
          <w:i w:val="false"/>
          <w:iCs w:val="false"/>
          <w:caps w:val="false"/>
          <w:smallCaps w:val="false"/>
          <w:strike w:val="false"/>
          <w:dstrike w:val="false"/>
          <w:outline w:val="false"/>
          <w:vanish w:val="false"/>
          <w:sz w:val="24"/>
          <w:szCs w:val="24"/>
        </w:rPr>
        <w:t>Buffer</w:t>
      </w:r>
      <w:r>
        <w:rPr>
          <w:b/>
          <w:bCs w:val="false"/>
          <w:i w:val="false"/>
          <w:iCs w:val="false"/>
          <w:caps w:val="false"/>
          <w:smallCaps w:val="false"/>
          <w:strike w:val="false"/>
          <w:dstrike w:val="false"/>
          <w:outline w:val="false"/>
          <w:vanish w:val="false"/>
          <w:sz w:val="24"/>
          <w:szCs w:val="24"/>
        </w:rPr>
        <w:t xml:space="preserv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BOTH</w:t>
        <w:tab/>
        <w:tab/>
        <w:t>USHORT *</w:t>
      </w:r>
      <w:r>
        <w:rPr>
          <w:b w:val="false"/>
          <w:bCs w:val="false"/>
          <w:i w:val="false"/>
          <w:iCs w:val="false"/>
          <w:caps w:val="false"/>
          <w:smallCaps w:val="false"/>
          <w:strike w:val="false"/>
          <w:dstrike w:val="false"/>
          <w:outline w:val="false"/>
          <w:vanish w:val="false"/>
          <w:sz w:val="24"/>
          <w:szCs w:val="24"/>
        </w:rPr>
        <w:tab/>
        <w:tab/>
        <w:t>Size,</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OUT</w:t>
        <w:tab/>
      </w:r>
      <w:r>
        <w:rPr>
          <w:b w:val="false"/>
          <w:bCs w:val="false"/>
          <w:i w:val="false"/>
          <w:iCs w:val="false"/>
          <w:caps w:val="false"/>
          <w:smallCaps w:val="false"/>
          <w:strike w:val="false"/>
          <w:dstrike w:val="false"/>
          <w:outline w:val="false"/>
          <w:vanish w:val="false"/>
          <w:sz w:val="24"/>
          <w:szCs w:val="24"/>
        </w:rPr>
        <w:t xml:space="preserve"> </w:t>
        <w:tab/>
      </w:r>
      <w:r>
        <w:rPr>
          <w:b/>
          <w:bCs w:val="false"/>
          <w:i w:val="false"/>
          <w:iCs w:val="false"/>
          <w:caps w:val="false"/>
          <w:smallCaps w:val="false"/>
          <w:strike w:val="false"/>
          <w:dstrike w:val="false"/>
          <w:outline w:val="false"/>
          <w:vanish w:val="false"/>
          <w:sz w:val="24"/>
          <w:szCs w:val="24"/>
        </w:rPr>
        <w:t>USHOR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tab/>
        <w:tab/>
        <w:t>Entri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 xml:space="preserve">Buffer </w:t>
        <w:tab/>
        <w:t>- Buffer used to receive array of Port information.</w:t>
      </w:r>
    </w:p>
    <w:p>
      <w:pPr>
        <w:pStyle w:val="Normal"/>
        <w:keepNext w:val="true"/>
        <w:keepLines/>
        <w:bidi w:val="0"/>
        <w:ind w:left="360" w:hanging="0"/>
        <w:jc w:val="both"/>
        <w:rPr/>
      </w:pPr>
      <w:r>
        <w:rPr/>
        <w:t>Size</w:t>
        <w:tab/>
        <w:tab/>
        <w:t>- Size of Buffer. If Buffer is not big enough it will contain the required buffer 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t>Entries</w:t>
        <w:tab/>
        <w:t>- Number of PORT Structures returned in the 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BUFFER_TOO_SMALL</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This API returns an array of PORT structures. If the Buffer supplied is not big enough the API completes with ERR_BUFFER_TOO_SMALL code and the size of the required Buffer is put in the Size parameter. The API call is synchronous.</w:t>
      </w:r>
    </w:p>
    <w:p>
      <w:pPr>
        <w:pStyle w:val="Normal"/>
        <w:keepNext w:val="true"/>
        <w:keepLines/>
        <w:bidi w:val="0"/>
        <w:ind w:left="360" w:hanging="0"/>
        <w:jc w:val="both"/>
        <w:rPr/>
      </w:pPr>
      <w:r>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ase of DOS RAS Manager, only one PORT structure will be returned by this API.</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OUT </w:t>
        <w:tab/>
        <w:tab/>
        <w:t>BYTE *</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BOTH </w:t>
        <w:tab/>
        <w:t>USHORT</w:t>
      </w:r>
      <w:r>
        <w:rPr>
          <w:b w:val="false"/>
          <w:bCs w:val="false"/>
          <w:i w:val="false"/>
          <w:iCs w:val="false"/>
          <w:caps w:val="false"/>
          <w:smallCaps w:val="false"/>
          <w:strike w:val="false"/>
          <w:dstrike w:val="false"/>
          <w:outline w:val="false"/>
          <w:vanish w:val="false"/>
          <w:sz w:val="26"/>
          <w:szCs w:val="26"/>
        </w:rPr>
        <w:t xml:space="preserve"> *</w:t>
        <w:tab/>
        <w:tab/>
        <w:t>Siz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Handle</w:t>
        <w:tab/>
        <w:t>- Handle of the Port for which to get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Port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If the Buffer is not big enough it will contain size of Buffer requir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returns a PORTINFO structure in the buffer specified. If the buffer supplied is not big enough the API completes with ERR_BUFFER_TOO_SMALL code and the size of the required Buffer is put in the Size parameter.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IN </w:t>
        <w:tab/>
        <w:tab/>
        <w:t xml:space="preserve">PORTINFO * </w:t>
        <w:tab/>
      </w:r>
      <w:r>
        <w:rPr>
          <w:b w:val="false"/>
          <w:bCs w:val="false"/>
          <w:i w:val="false"/>
          <w:iCs w:val="false"/>
          <w:caps w:val="false"/>
          <w:smallCaps w:val="false"/>
          <w:strike w:val="false"/>
          <w:dstrike w:val="false"/>
          <w:outline w:val="false"/>
          <w:vanish w:val="false"/>
          <w:sz w:val="26"/>
          <w:szCs w:val="26"/>
        </w:rPr>
        <w:t>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Handle</w:t>
        <w:tab/>
        <w:t>- Handle of the Port for which to get information.</w:t>
      </w:r>
    </w:p>
    <w:p>
      <w:pPr>
        <w:pStyle w:val="Normal"/>
        <w:keepNext w:val="true"/>
        <w:keepLines/>
        <w:bidi w:val="0"/>
        <w:ind w:left="360" w:hanging="0"/>
        <w:jc w:val="both"/>
        <w:rPr/>
      </w:pPr>
      <w:r>
        <w:rPr/>
        <w:t>Info</w:t>
        <w:tab/>
        <w:tab/>
        <w:t>- Pointer to a PORTINFO structure containing the parameter values to be set for the por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ANNOT_SET_PORT_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WRONG_INFO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sets the Port with the specified information. If the calling program has set parameters that do not pertain to the Media (example, "parity" set for native X25 connection, etc.) then a ERR_WRONG_INFO_SPECIFIED error code is returned. The calling program may only specify the parameters that it needs changed - the others will be set to the default value. It this API is called more than once than each time the parameter values specified will overwrite their previous values. This API call is synchronous. RasPortOpen() must be called before the parameters for the Port can be se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Disconnect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 xml:space="preserve">Handl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IN </w:t>
        <w:tab/>
        <w:tab/>
        <w:t>VOID FAR*</w:t>
        <w:tab/>
        <w:tab/>
      </w:r>
      <w:r>
        <w:rPr>
          <w:b w:val="false"/>
          <w:bCs w:val="false"/>
          <w:i w:val="false"/>
          <w:iCs w:val="false"/>
          <w:caps w:val="false"/>
          <w:smallCaps w:val="false"/>
          <w:strike w:val="false"/>
          <w:dstrike w:val="false"/>
          <w:outline w:val="false"/>
          <w:vanish w:val="false"/>
          <w:sz w:val="26"/>
          <w:szCs w:val="26"/>
        </w:rPr>
        <w:t>Callback</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of the Port to be dis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w:t>
        <w:tab/>
        <w:t>- Function to be called when the operation complet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NOT_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allows a connection on a Port to be disconnected. This API call is asynchronous. If a callback address is specified the function will be called when the disconnection completes. The final return codes can be retrieved with the RasGetInfo() API cal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f a RasDeviceConnect() or RasDeviceListen() API call is Pending they will not be completed. The calling program will only be notified for the completion of the RasPortDisconnect() call. The LastError field in the RasGetInfo() will remain PENDING until RasPortDisconnect() completes.</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GetBuffer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OUT </w:t>
        <w:tab/>
        <w:tab/>
        <w:t xml:space="preserve">BYTE </w:t>
      </w:r>
      <w:r>
        <w:rPr>
          <w:b w:val="false"/>
          <w:bCs w:val="false"/>
          <w:i w:val="false"/>
          <w:iCs w:val="false"/>
          <w:caps w:val="false"/>
          <w:smallCaps w:val="false"/>
          <w:strike w:val="false"/>
          <w:dstrike w:val="false"/>
          <w:outline w:val="false"/>
          <w:vanish w:val="false"/>
          <w:sz w:val="26"/>
          <w:szCs w:val="26"/>
        </w:rPr>
        <w:t>**</w:t>
        <w:tab/>
        <w:tab/>
        <w:t>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Pointer where a buffe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OUT_OF_BUFF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send and receive data through RasPortSend() and RasPortReceive() APIs, the calling program must use buffers which are gotten by calling RasGetBuffer() API. Since Buffers are limited, programs should try to restrict buffer usage to one per por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FreeBuffer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IN</w:t>
        <w:tab/>
        <w:tab/>
        <w:t xml:space="preserve">BYTE </w:t>
      </w:r>
      <w:r>
        <w:rPr>
          <w:b w:val="false"/>
          <w:bCs w:val="false"/>
          <w:i w:val="false"/>
          <w:iCs w:val="false"/>
          <w:caps w:val="false"/>
          <w:smallCaps w:val="false"/>
          <w:strike w:val="false"/>
          <w:dstrike w:val="false"/>
          <w:outline w:val="false"/>
          <w:vanish w:val="false"/>
          <w:sz w:val="26"/>
          <w:szCs w:val="26"/>
        </w:rPr>
        <w:t>*</w:t>
        <w:tab/>
        <w:tab/>
        <w:t>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Pointer to buffer to fre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the program does not need buffers for RasPortSend() and RasPortReceive() APIs, it must return the buffer using RasFreeBuffer() API. Since Buffers are limited, programs should try to restrict buffer usage to one per por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Send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BYTE </w:t>
      </w:r>
      <w:r>
        <w:rPr>
          <w:b w:val="false"/>
          <w:bCs w:val="false"/>
          <w:i w:val="false"/>
          <w:iCs w:val="false"/>
          <w:caps w:val="false"/>
          <w:smallCaps w:val="false"/>
          <w:strike w:val="false"/>
          <w:dstrike w:val="false"/>
          <w:outline w:val="false"/>
          <w:vanish w:val="false"/>
          <w:sz w:val="26"/>
          <w:szCs w:val="26"/>
        </w:rPr>
        <w:t>*</w:t>
        <w:tab/>
        <w:tab/>
        <w:t>Buffer</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USHORT</w:t>
        <w:tab/>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e </w:t>
        <w:tab/>
        <w:t>- Handle of the Port on which to send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Buffer to be s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ze </w:t>
        <w:tab/>
        <w:t>- Size of buffer to se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his API allows a Buffer to be sent through a previously "opened" Port.  The Buffer must have been gotten by making a RasGetBuffer() API call previously. This API call is synchronous. This API is interpreted in two different ways based on the state of the connection: when the Port is not  CONNECTED, raw I/O is performed. When CONNECTED the API sends frames through the WANTS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Recei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OUT </w:t>
        <w:tab/>
        <w:tab/>
        <w:t>BYTE *</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BOTH  </w:t>
        <w:tab/>
        <w:t xml:space="preserve">USHORT </w:t>
      </w:r>
      <w:r>
        <w:rPr>
          <w:b w:val="false"/>
          <w:bCs w:val="false"/>
          <w:i w:val="false"/>
          <w:iCs w:val="false"/>
          <w:caps w:val="false"/>
          <w:smallCaps w:val="false"/>
          <w:strike w:val="false"/>
          <w:dstrike w:val="false"/>
          <w:outline w:val="false"/>
          <w:vanish w:val="false"/>
          <w:sz w:val="26"/>
          <w:szCs w:val="26"/>
        </w:rPr>
        <w:t>*</w:t>
        <w:tab/>
        <w:tab/>
        <w:t xml:space="preserve">Siz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IN</w:t>
      </w:r>
      <w:r>
        <w:rPr>
          <w:b w:val="false"/>
          <w:bCs w:val="false"/>
          <w:i w:val="false"/>
          <w:iCs w:val="false"/>
          <w:caps w:val="false"/>
          <w:smallCaps w:val="false"/>
          <w:strike w:val="false"/>
          <w:dstrike w:val="false"/>
          <w:outline w:val="false"/>
          <w:vanish w:val="false"/>
          <w:sz w:val="26"/>
          <w:szCs w:val="26"/>
        </w:rPr>
        <w:t xml:space="preserve"> </w:t>
        <w:tab/>
        <w:tab/>
      </w:r>
      <w:r>
        <w:rPr>
          <w:b/>
          <w:bCs w:val="false"/>
          <w:i w:val="false"/>
          <w:iCs w:val="false"/>
          <w:caps w:val="false"/>
          <w:smallCaps w:val="false"/>
          <w:strike w:val="false"/>
          <w:dstrike w:val="false"/>
          <w:outline w:val="false"/>
          <w:vanish w:val="false"/>
          <w:sz w:val="26"/>
          <w:szCs w:val="26"/>
        </w:rPr>
        <w:t>ULONG</w:t>
      </w:r>
      <w:r>
        <w:rPr>
          <w:b w:val="false"/>
          <w:bCs w:val="false"/>
          <w:i w:val="false"/>
          <w:iCs w:val="false"/>
          <w:caps w:val="false"/>
          <w:smallCaps w:val="false"/>
          <w:strike w:val="false"/>
          <w:dstrike w:val="false"/>
          <w:outline w:val="false"/>
          <w:vanish w:val="false"/>
          <w:sz w:val="26"/>
          <w:szCs w:val="26"/>
        </w:rPr>
        <w:tab/>
        <w:tab/>
        <w:t xml:space="preserve">Timeout,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IN</w:t>
        <w:tab/>
        <w:tab/>
        <w:t>VOID FAR*</w:t>
        <w:tab/>
        <w:tab/>
      </w:r>
      <w:r>
        <w:rPr>
          <w:b w:val="false"/>
          <w:bCs w:val="false"/>
          <w:i w:val="false"/>
          <w:iCs w:val="false"/>
          <w:caps w:val="false"/>
          <w:smallCaps w:val="false"/>
          <w:strike w:val="false"/>
          <w:dstrike w:val="false"/>
          <w:outline w:val="false"/>
          <w:vanish w:val="false"/>
          <w:sz w:val="26"/>
          <w:szCs w:val="26"/>
        </w:rPr>
        <w:t>Callback</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of the Media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in which to receiv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receive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Milliseconds to wait for characters to be receiv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w:t>
        <w:tab/>
        <w:t>- Function called when the operation complet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DIS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his API allows a program to receive characters from a previously "opened" Port. The Buffer must have been gotten by making a RasGetBuffer() API call previously. This API call is asynchronous. The final return codes can be retrieved with the RasGetInfo() API call. The API will complete when one of two things happen: 1) The time specified is elapsed, or, 2) The buffer specified is filled up. Only one RasPortReceive() may be pending at any time per Port. This API is interpreted in two different ways based on the state of the connection: when the Port is not  CONNECTED, raw I/O is performed. When CONNECTED the API receives frames through the WANTSR.</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DeviceEnum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IN</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CHAR*</w:t>
        <w:tab/>
        <w:tab/>
      </w:r>
      <w:r>
        <w:rPr>
          <w:b w:val="false"/>
          <w:bCs w:val="false"/>
          <w:i w:val="false"/>
          <w:iCs w:val="false"/>
          <w:caps w:val="false"/>
          <w:smallCaps w:val="false"/>
          <w:strike w:val="false"/>
          <w:dstrike w:val="false"/>
          <w:outline w:val="false"/>
          <w:vanish w:val="false"/>
          <w:sz w:val="26"/>
          <w:szCs w:val="26"/>
        </w:rPr>
        <w:t xml:space="preserve">Nam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OUT </w:t>
        <w:tab/>
        <w:tab/>
        <w:t>BYTE *</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BOTH </w:t>
        <w:tab/>
        <w:t>USHORT *</w:t>
        <w:tab/>
        <w:tab/>
      </w:r>
      <w:r>
        <w:rPr>
          <w:b w:val="false"/>
          <w:bCs w:val="false"/>
          <w:i w:val="false"/>
          <w:iCs w:val="false"/>
          <w:caps w:val="false"/>
          <w:smallCaps w:val="false"/>
          <w:strike w:val="false"/>
          <w:dstrike w:val="false"/>
          <w:outline w:val="false"/>
          <w:vanish w:val="false"/>
          <w:sz w:val="26"/>
          <w:szCs w:val="26"/>
        </w:rPr>
        <w:t>Siz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OUT</w:t>
        <w:tab/>
        <w:tab/>
        <w:t>USHORT *</w:t>
        <w:tab/>
        <w:tab/>
      </w:r>
      <w:r>
        <w:rPr>
          <w:b w:val="false"/>
          <w:bCs w:val="false"/>
          <w:i w:val="false"/>
          <w:iCs w:val="false"/>
          <w:caps w:val="false"/>
          <w:smallCaps w:val="false"/>
          <w:strike w:val="false"/>
          <w:dstrike w:val="false"/>
          <w:outline w:val="false"/>
          <w:vanish w:val="false"/>
          <w:sz w:val="26"/>
          <w:szCs w:val="26"/>
        </w:rPr>
        <w:t>Entri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a opened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Name of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an array of DEVICE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Contains size of buffer required if supplied buffer is not big enough.</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ies</w:t>
        <w:tab/>
        <w:t>- Number of DEVICE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returns all the different devices available for a specified device type (Modems, Switches, etc.). If the supplied buffer is not big enough, the API completes with a ERR_BUFFER_TOO_SMALL  return code with the SIZE parameter containing the size of buffer required. The API call is synchronous. On return the Buffer will contain an array of DEVICE struc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Device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IN</w:t>
        <w:tab/>
        <w:tab/>
        <w:t>CHAR*</w:t>
        <w:tab/>
      </w:r>
      <w:r>
        <w:rPr>
          <w:b w:val="false"/>
          <w:bCs w:val="false"/>
          <w:i w:val="false"/>
          <w:iCs w:val="false"/>
          <w:caps w:val="false"/>
          <w:smallCaps w:val="false"/>
          <w:strike w:val="false"/>
          <w:dstrike w:val="false"/>
          <w:outline w:val="false"/>
          <w:vanish w:val="false"/>
          <w:sz w:val="26"/>
          <w:szCs w:val="26"/>
        </w:rPr>
        <w:t>Devic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CHAR*</w:t>
        <w:tab/>
      </w:r>
      <w:r>
        <w:rPr>
          <w:b w:val="false"/>
          <w:bCs w:val="false"/>
          <w:i w:val="false"/>
          <w:iCs w:val="false"/>
          <w:caps w:val="false"/>
          <w:smallCaps w:val="false"/>
          <w:strike w:val="false"/>
          <w:dstrike w:val="false"/>
          <w:outline w:val="false"/>
          <w:vanish w:val="false"/>
          <w:sz w:val="26"/>
          <w:szCs w:val="26"/>
        </w:rPr>
        <w:t>Nam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OUT </w:t>
        <w:tab/>
        <w:tab/>
        <w:t xml:space="preserve">BYTE </w:t>
      </w:r>
      <w:r>
        <w:rPr>
          <w:b w:val="false"/>
          <w:bCs w:val="false"/>
          <w:i w:val="false"/>
          <w:iCs w:val="false"/>
          <w:caps w:val="false"/>
          <w:smallCaps w:val="false"/>
          <w:strike w:val="false"/>
          <w:dstrike w:val="false"/>
          <w:outline w:val="false"/>
          <w:vanish w:val="false"/>
          <w:sz w:val="26"/>
          <w:szCs w:val="26"/>
        </w:rPr>
        <w:t>*</w:t>
        <w:tab/>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BOTH</w:t>
        <w:tab/>
        <w:t xml:space="preserve">USHORT *  </w:t>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w:t>
        <w:tab/>
        <w:t>- Name of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Name of the instance of the device type on which information is reques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a DEVICE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Contains size of buffer required if supplied buffer is too 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INSTAN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returns a DEVICEINFO structure for the device instance specified for the given device type (Modems, Switches, etc.). The name of the device type must correspond to a Device DLL. If the supplied buffer is not big enough, the API completes with a ERR_BUFFER_TOO_SMALL  return code with the SIZE parameter containing the size of buffer required.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Device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IN </w:t>
        <w:tab/>
        <w:tab/>
        <w:t>DEVICEINFO *</w:t>
        <w:tab/>
      </w:r>
      <w:r>
        <w:rPr>
          <w:b w:val="false"/>
          <w:bCs w:val="false"/>
          <w:i w:val="false"/>
          <w:iCs w:val="false"/>
          <w:caps w:val="false"/>
          <w:smallCaps w:val="false"/>
          <w:strike w:val="false"/>
          <w:dstrike w:val="false"/>
          <w:outline w:val="false"/>
          <w:vanish w:val="false"/>
          <w:sz w:val="26"/>
          <w:szCs w:val="26"/>
        </w:rPr>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the DEVICE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ANNOT_SET_DEVICE_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INSTAN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WRONG_INFO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sets the specified information for the device instance of a device type. The next RasPortConnect() or RasPortListen() calls will use this information. If the calling program uses parameters that do not pertain to the device instance, then a ERR_WRONG_INFO_SPECIFIED error is returned.  The calling program may only specify parameters that need to be changed; the others will be set to a default value.  This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DeviceConnect (</w:t>
      </w:r>
    </w:p>
    <w:p>
      <w:pPr>
        <w:pStyle w:val="Normal"/>
        <w:keepNext w:val="true"/>
        <w:keepLines/>
        <w:bidi w:val="0"/>
        <w:ind w:left="360" w:hanging="0"/>
        <w:jc w:val="both"/>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CHAR *</w:t>
        <w:tab/>
        <w:tab/>
      </w:r>
      <w:r>
        <w:rPr>
          <w:b w:val="false"/>
          <w:bCs w:val="false"/>
          <w:i w:val="false"/>
          <w:iCs w:val="false"/>
          <w:caps w:val="false"/>
          <w:smallCaps w:val="false"/>
          <w:strike w:val="false"/>
          <w:dstrike w:val="false"/>
          <w:outline w:val="false"/>
          <w:vanish w:val="false"/>
          <w:sz w:val="26"/>
          <w:szCs w:val="26"/>
        </w:rPr>
        <w:t>Devic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r>
      <w:r>
        <w:rPr>
          <w:b w:val="false"/>
          <w:bCs w:val="false"/>
          <w:i w:val="false"/>
          <w:iCs w:val="false"/>
          <w:caps w:val="false"/>
          <w:smallCaps w:val="false"/>
          <w:strike w:val="false"/>
          <w:dstrike w:val="false"/>
          <w:outline w:val="false"/>
          <w:vanish w:val="false"/>
          <w:sz w:val="26"/>
          <w:szCs w:val="26"/>
        </w:rPr>
        <w:t>I</w:t>
        <w:tab/>
        <w:tab/>
      </w:r>
      <w:r>
        <w:rPr>
          <w:b/>
          <w:bCs w:val="false"/>
          <w:i w:val="false"/>
          <w:iCs w:val="false"/>
          <w:caps w:val="false"/>
          <w:smallCaps w:val="false"/>
          <w:strike w:val="false"/>
          <w:dstrike w:val="false"/>
          <w:outline w:val="false"/>
          <w:vanish w:val="false"/>
          <w:sz w:val="26"/>
          <w:szCs w:val="26"/>
        </w:rPr>
        <w:t>CHAR *</w:t>
      </w:r>
      <w:r>
        <w:rPr>
          <w:b w:val="false"/>
          <w:bCs w:val="false"/>
          <w:i w:val="false"/>
          <w:iCs w:val="false"/>
          <w:caps w:val="false"/>
          <w:smallCaps w:val="false"/>
          <w:strike w:val="false"/>
          <w:dstrike w:val="false"/>
          <w:outline w:val="false"/>
          <w:vanish w:val="false"/>
          <w:sz w:val="26"/>
          <w:szCs w:val="26"/>
        </w:rPr>
        <w:t xml:space="preserve">  </w:t>
        <w:tab/>
        <w:tab/>
        <w:t>Nam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ULONG</w:t>
        <w:tab/>
        <w:tab/>
      </w:r>
      <w:r>
        <w:rPr>
          <w:b w:val="false"/>
          <w:bCs w:val="false"/>
          <w:i w:val="false"/>
          <w:iCs w:val="false"/>
          <w:caps w:val="false"/>
          <w:smallCaps w:val="false"/>
          <w:strike w:val="false"/>
          <w:dstrike w:val="false"/>
          <w:outline w:val="false"/>
          <w:vanish w:val="false"/>
          <w:sz w:val="26"/>
          <w:szCs w:val="26"/>
        </w:rPr>
        <w:t>Timeout</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VOID FAR*</w:t>
        <w:tab/>
        <w:tab/>
      </w:r>
      <w:r>
        <w:rPr>
          <w:b w:val="false"/>
          <w:bCs w:val="false"/>
          <w:i w:val="false"/>
          <w:iCs w:val="false"/>
          <w:caps w:val="false"/>
          <w:smallCaps w:val="false"/>
          <w:strike w:val="false"/>
          <w:dstrike w:val="false"/>
          <w:outline w:val="false"/>
          <w:vanish w:val="false"/>
          <w:sz w:val="26"/>
          <w:szCs w:val="26"/>
        </w:rPr>
        <w:t>Callback</w:t>
      </w: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Media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w:t>
        <w:tab/>
        <w:t>- Name of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Name of Device Instance on which to connec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seconds after which to timeout connection attemp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w:t>
        <w:tab/>
        <w:t>- Function to call when the API complet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INSTAN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ONNECTION_ATTEMPT_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des returned by Device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 xml:space="preserve">This API allows a program to "connect" through a specified device instance.Prior to connecting through a Port the program must have "opened" it using RasPortOpen() API. RAS Manager will first check if the specified device information is valid. If it is valid then connection attempt is initiated. If a timeout value is specified and the connection attempt doesnt succeed in this time, the attempt is cancelled and the ERR_CONNECTION_ATTEMPT_TIMEOUT error returned. The API call is asynchronous. The program may discontinue the connection attempt by calling RasPortDisconnect().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Listen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ULONG</w:t>
      </w:r>
      <w:r>
        <w:rPr>
          <w:b w:val="false"/>
          <w:bCs w:val="false"/>
          <w:i w:val="false"/>
          <w:iCs w:val="false"/>
          <w:caps w:val="false"/>
          <w:smallCaps w:val="false"/>
          <w:strike w:val="false"/>
          <w:dstrike w:val="false"/>
          <w:outline w:val="false"/>
          <w:vanish w:val="false"/>
          <w:sz w:val="26"/>
          <w:szCs w:val="26"/>
        </w:rPr>
        <w:tab/>
        <w:tab/>
        <w:t>Timeout</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VOID FAR*</w:t>
        <w:tab/>
        <w:tab/>
      </w:r>
      <w:r>
        <w:rPr>
          <w:b w:val="false"/>
          <w:bCs w:val="false"/>
          <w:i w:val="false"/>
          <w:iCs w:val="false"/>
          <w:caps w:val="false"/>
          <w:smallCaps w:val="false"/>
          <w:strike w:val="false"/>
          <w:dstrike w:val="false"/>
          <w:outline w:val="false"/>
          <w:vanish w:val="false"/>
          <w:sz w:val="26"/>
          <w:szCs w:val="26"/>
        </w:rPr>
        <w:t>Callback</w:t>
      </w:r>
      <w:r>
        <w:rPr>
          <w:b/>
          <w:bCs w:val="false"/>
          <w:i w:val="false"/>
          <w:iCs w:val="false"/>
          <w:caps w:val="false"/>
          <w:smallCaps w:val="false"/>
          <w:strike w:val="false"/>
          <w:dstrike w:val="false"/>
          <w:outline w:val="false"/>
          <w:vanish w:val="false"/>
          <w:sz w:val="26"/>
          <w:szCs w:val="26"/>
        </w:rPr>
        <w:tab/>
        <w:tab/>
      </w: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seconds after which to timeout listen attemp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w:t>
        <w:tab/>
        <w:t>- Function to call when the API complet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INSTAN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LISTEN_ATTEMPT_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des returned by Device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his API allows a program to "listen" for a incoming connection through the device attached to the specified Port. Prior to this the program must have "opened" it using RasPortOpen() API. RAS Manager will first check if the specified device information is valid. If it is valid then connection attempt is initiated. If a timeout value is specified and the listen  does not complete in this time, the attempt is cancelled and the ERR_LISTEN_ATTEMPT_TIMEOUT error returned. The API call is asynchronous. The program may discontinue the listen attempt by calling RasPortDisconnect(). The Port state will be set to LISTENNING on successful immediate return. When the API completes successfully, the state of the Port will be CONNECTED. The RasGetInfo() API must be used to get the progress of the API.</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ortConnectComple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VOID FAR*</w:t>
        <w:tab/>
        <w:tab/>
      </w:r>
      <w:r>
        <w:rPr>
          <w:b w:val="false"/>
          <w:bCs w:val="false"/>
          <w:i w:val="false"/>
          <w:iCs w:val="false"/>
          <w:caps w:val="false"/>
          <w:smallCaps w:val="false"/>
          <w:strike w:val="false"/>
          <w:dstrike w:val="false"/>
          <w:outline w:val="false"/>
          <w:vanish w:val="false"/>
          <w:sz w:val="26"/>
          <w:szCs w:val="26"/>
        </w:rPr>
        <w:t>Callback</w:t>
        <w:tab/>
        <w:tab/>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w:t>
        <w:tab/>
        <w:t>- Function to call when a Disconnection occu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This API allows a program to inform RAS Manager that the connection has been completed through all intermediatory devices. The program may or may not have called RasDeviceConnect() API prior to this call. RAS Manager will first check if the specified device information is valid. If it is valid then the request is initiated. Only after this call completes successfully can the Authentication APIs be called. The API call is asynchronous. The RasGetInfo() API must be used to get the progress of the API. </w:t>
      </w:r>
      <w:r>
        <w:rPr>
          <w:b w:val="false"/>
          <w:bCs w:val="false"/>
          <w:i/>
          <w:iCs w:val="false"/>
          <w:caps w:val="false"/>
          <w:smallCaps w:val="false"/>
          <w:strike w:val="false"/>
          <w:dstrike w:val="false"/>
          <w:outline w:val="false"/>
          <w:vanish w:val="false"/>
        </w:rPr>
        <w:t>[Note: RAS Manager does not remember the Callback address beyond the life of the connec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ProtocolEnum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BYTE </w:t>
      </w:r>
      <w:r>
        <w:rPr>
          <w:b w:val="false"/>
          <w:bCs w:val="false"/>
          <w:i w:val="false"/>
          <w:iCs w:val="false"/>
          <w:caps w:val="false"/>
          <w:smallCaps w:val="false"/>
          <w:strike w:val="false"/>
          <w:dstrike w:val="false"/>
          <w:outline w:val="false"/>
          <w:vanish w:val="false"/>
          <w:sz w:val="26"/>
          <w:szCs w:val="26"/>
        </w:rPr>
        <w:t xml:space="preserve">* </w:t>
        <w:tab/>
        <w:tab/>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BOTH</w:t>
        <w:tab/>
        <w:t xml:space="preserve">USHORT* </w:t>
        <w:tab/>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OUT</w:t>
      </w:r>
      <w:r>
        <w:rPr>
          <w:b w:val="false"/>
          <w:bCs w:val="false"/>
          <w:i w:val="false"/>
          <w:iCs w:val="false"/>
          <w:caps w:val="false"/>
          <w:smallCaps w:val="false"/>
          <w:strike w:val="false"/>
          <w:dstrike w:val="false"/>
          <w:outline w:val="false"/>
          <w:vanish w:val="false"/>
          <w:sz w:val="26"/>
          <w:szCs w:val="26"/>
        </w:rPr>
        <w:t xml:space="preserve"> </w:t>
        <w:tab/>
        <w:tab/>
      </w:r>
      <w:r>
        <w:rPr>
          <w:b/>
          <w:bCs w:val="false"/>
          <w:i w:val="false"/>
          <w:iCs w:val="false"/>
          <w:caps w:val="false"/>
          <w:smallCaps w:val="false"/>
          <w:strike w:val="false"/>
          <w:dstrike w:val="false"/>
          <w:outline w:val="false"/>
          <w:vanish w:val="false"/>
          <w:sz w:val="26"/>
          <w:szCs w:val="26"/>
        </w:rPr>
        <w:t>USHORT*</w:t>
      </w:r>
      <w:r>
        <w:rPr>
          <w:b w:val="false"/>
          <w:bCs w:val="false"/>
          <w:i w:val="false"/>
          <w:iCs w:val="false"/>
          <w:caps w:val="false"/>
          <w:smallCaps w:val="false"/>
          <w:strike w:val="false"/>
          <w:dstrike w:val="false"/>
          <w:outline w:val="false"/>
          <w:vanish w:val="false"/>
          <w:sz w:val="26"/>
          <w:szCs w:val="26"/>
        </w:rPr>
        <w:t xml:space="preserve"> </w:t>
        <w:tab/>
        <w:tab/>
        <w:t>Entri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xml:space="preserve">- Points to buffer to receive informati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ies</w:t>
        <w:tab/>
        <w:t>- Total number of PROTOCOLINFO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If supplied Buffer is too small, contains buffer requr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returns the Protocol related information to the calling program. On return the buffer will contain an array of PROTOCOLINFO structures. If the buffer is not big enough to hold all this information, the API returns with ERR_BUFFER_TOO_SMALL error code and the Size parameter contains the size of buffer required. The API call is synchronous.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USHORT</w:t>
        <w:tab/>
        <w:t>RasRou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PROTOCOLTYPE</w:t>
        <w:tab/>
      </w:r>
      <w:r>
        <w:rPr>
          <w:b w:val="false"/>
          <w:bCs w:val="false"/>
          <w:i w:val="false"/>
          <w:iCs w:val="false"/>
          <w:caps w:val="false"/>
          <w:smallCaps w:val="false"/>
          <w:strike w:val="false"/>
          <w:dstrike w:val="false"/>
          <w:outline w:val="false"/>
          <w:vanish w:val="false"/>
          <w:sz w:val="26"/>
          <w:szCs w:val="26"/>
        </w:rPr>
        <w:t>Typ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OUT</w:t>
      </w:r>
      <w:r>
        <w:rPr>
          <w:b w:val="false"/>
          <w:bCs w:val="false"/>
          <w:i w:val="false"/>
          <w:iCs w:val="false"/>
          <w:caps w:val="false"/>
          <w:smallCaps w:val="false"/>
          <w:strike w:val="false"/>
          <w:dstrike w:val="false"/>
          <w:outline w:val="false"/>
          <w:vanish w:val="false"/>
          <w:sz w:val="26"/>
          <w:szCs w:val="26"/>
        </w:rPr>
        <w:tab/>
        <w:tab/>
      </w:r>
      <w:r>
        <w:rPr>
          <w:b/>
          <w:bCs w:val="false"/>
          <w:i w:val="false"/>
          <w:iCs w:val="false"/>
          <w:caps w:val="false"/>
          <w:smallCaps w:val="false"/>
          <w:strike w:val="false"/>
          <w:dstrike w:val="false"/>
          <w:outline w:val="false"/>
          <w:vanish w:val="false"/>
          <w:sz w:val="26"/>
          <w:szCs w:val="26"/>
        </w:rPr>
        <w:t>ROUTEINFO*</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 xml:space="preserve">- Type of Protoco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Routing Information returned if Routing is successful.</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ANNOT_ROUT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specify which protocol should be bound to the Port identified by the handle. If this routing is possible (there exists a unbound protocol endpoint of the specified type), then the API is successful. If the calling program has supplied a ROUTEINFO structure, then it is filled up with the information relevant to the binding. If the Info pointer is null it is assumed that the calling program is not interested in receiving this information. This API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w:t>
        <w:tab/>
        <w:t>Ras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RASINFO*</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RASINFO structure to receiv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get information from RAS Manager. The RASINFO structure that is returned includes the state of the connection and the error code returned by the last RAS API call made. If this call is pending, the error code will be PENDING.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w:t>
        <w:tab/>
        <w:t>RasPortGetStatistics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STATISTICS*</w:t>
      </w:r>
      <w:r>
        <w:rPr>
          <w:b w:val="false"/>
          <w:bCs w:val="false"/>
          <w:i w:val="false"/>
          <w:iCs w:val="false"/>
          <w:caps w:val="false"/>
          <w:smallCaps w:val="false"/>
          <w:strike w:val="false"/>
          <w:dstrike w:val="false"/>
          <w:outline w:val="false"/>
          <w:vanish w:val="false"/>
          <w:sz w:val="26"/>
          <w:szCs w:val="26"/>
        </w:rPr>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STATISTICS structure to receiv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get Statistics for the Port from RAS Manager.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w:t>
        <w:tab/>
        <w:t>RasPortClearStatistics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STATISTICS*</w:t>
      </w:r>
      <w:r>
        <w:rPr>
          <w:b w:val="false"/>
          <w:bCs w:val="false"/>
          <w:i w:val="false"/>
          <w:iCs w:val="false"/>
          <w:caps w:val="false"/>
          <w:smallCaps w:val="false"/>
          <w:strike w:val="false"/>
          <w:dstrike w:val="false"/>
          <w:outline w:val="false"/>
          <w:vanish w:val="false"/>
          <w:sz w:val="26"/>
          <w:szCs w:val="26"/>
        </w:rPr>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STATISTICS structure to receiv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clear Statistics for any Port. The API call is synchronous.</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w:t>
        <w:tab/>
        <w:t>RasCompression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ULONG*</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a ULONG receiving th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get Compression information from RAS Manager. This information depends upon the Port's Media.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 </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USHORT RasCompression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ULONG</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Compression information to se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PORT_HANDLE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set Compression information from RAS Manager. This information is set for that particular Port.  The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ind w:left="360" w:hanging="0"/>
        <w:jc w:val="both"/>
        <w:rPr/>
      </w:pPr>
      <w:r>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PORT</w:t>
        <w:tab/>
        <w:t>P_Handl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P_MediaName</w:t>
        <w:tab/>
        <w:t>[MAX_MEDIA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 xml:space="preserve">P_PortName </w:t>
        <w:tab/>
        <w:t>[MAX_PORT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US</w:t>
        <w:tab/>
        <w:t>P_Stat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AGE</w:t>
        <w:tab/>
        <w:t>P_Usag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UserKey [MAX_USER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DeviceName [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DeviceType [MAX_DEVICETYP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w:t>
        <w:tab/>
        <w:t xml:space="preserve">STATUS </w:t>
        <w:tab/>
        <w:t>{ OPEN, CLOS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w:t>
        <w:tab/>
        <w:t xml:space="preserve">USAGE </w:t>
        <w:tab/>
        <w:t>{ IN,</w:t>
        <w:tab/>
        <w:t xml:space="preserve"> OUT,</w:t>
        <w:tab/>
        <w:t xml:space="preserve"> BOTH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P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PI_Port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VALUE </w:t>
        <w:tab/>
        <w:t>P_Value ;</w:t>
        <w:tab/>
        <w:t>[MAX_PARAM_VALUE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String</w:t>
        <w:tab/>
        <w:t>[MAX_VALUE_STRING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DI_Device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ROTOCOL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I_AdapterName</w:t>
        <w:tab/>
        <w:t>[MAX_ADAPTER_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OTTYPE</w:t>
        <w:tab/>
        <w:t>PI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PROTTYPE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YBEUI,</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PX,</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P,</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ASAUTH,</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LETALK,</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Y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Y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Y3,</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Y4</w:t>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ROUT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RI_LanaNum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RI_AdapterName</w:t>
        <w:tab/>
        <w:t xml:space="preserve">[MAX_ADAPTER_NAME]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RAS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US</w:t>
        <w:tab/>
        <w:t>R_PortStat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E</w:t>
        <w:tab/>
        <w:t>R_Conn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R_LastErro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R_DeviceConnecting[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SCONNECT_REASON</w:t>
        <w:tab/>
        <w:t>R_DisconnectReas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ONNECTING </w:t>
        <w:tab/>
        <w:t>= 0,</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ONNECTED </w:t>
        <w:tab/>
        <w:t>= 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ISTENNING</w:t>
        <w:tab/>
        <w:t>= 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DISCONNECTING </w:t>
        <w:tab/>
        <w:t>= 3,</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SCONNECTED</w:t>
        <w:tab/>
        <w:t>= 4</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DISCONNECT_REAS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ER_REQUESTED</w:t>
        <w:tab/>
        <w:tab/>
        <w:t>= 0,</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MOTE_DISCONNECTION</w:t>
        <w:tab/>
        <w:t>= 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ARDWARE_FAILURE</w:t>
        <w:tab/>
        <w:tab/>
        <w:t>= 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S_ParamCoun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w:t>
        <w:tab/>
        <w:tab/>
        <w:t>S_Stat</w:t>
        <w:tab/>
        <w:t>[MAX_STATISTICS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ST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S_StatName [MAX_STAT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tab/>
        <w:t>S_Stat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DLLs in MS-DOS are supported through an internal mechanism developed ny David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6"/>
      <w:szCs w:val="26"/>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11:46:00Z</cp:lastPrinted>
  <cp:revision>0</cp:revision>
  <dc:subject/>
  <dc:title/>
</cp:coreProperties>
</file>