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Universal Printer Driver Design Specification</w:t>
      </w:r>
    </w:p>
    <w:p>
      <w:pPr>
        <w:pStyle w:val="Normal"/>
        <w:rPr>
          <w:b/>
          <w:b/>
          <w:bCs/>
          <w:sz w:val="36"/>
          <w:szCs w:val="36"/>
        </w:rPr>
      </w:pPr>
      <w:r>
        <w:rPr>
          <w:b/>
          <w:bCs/>
          <w:sz w:val="36"/>
          <w:szCs w:val="36"/>
        </w:rPr>
      </w:r>
    </w:p>
    <w:p>
      <w:pPr>
        <w:pStyle w:val="Normal"/>
        <w:rPr/>
      </w:pPr>
      <w:r>
        <w:rPr/>
        <w:t>Author: Zhanbing Wu</w:t>
      </w:r>
    </w:p>
    <w:p>
      <w:pPr>
        <w:pStyle w:val="Normal"/>
        <w:rPr/>
      </w:pPr>
      <w:r>
        <w:rPr/>
        <w:t>Creation Date: 03/25/96</w:t>
      </w:r>
    </w:p>
    <w:p>
      <w:pPr>
        <w:pStyle w:val="Normal"/>
        <w:rPr/>
      </w:pPr>
      <w:r>
        <w:rPr/>
        <w:t xml:space="preserve">Version 0.1 </w:t>
      </w:r>
    </w:p>
    <w:p>
      <w:pPr>
        <w:pStyle w:val="Normal"/>
        <w:rPr/>
      </w:pPr>
      <w:r>
        <w:rPr/>
      </w:r>
    </w:p>
    <w:p>
      <w:pPr>
        <w:pStyle w:val="Normal"/>
        <w:rPr/>
      </w:pPr>
      <w:r>
        <w:rPr/>
      </w:r>
    </w:p>
    <w:p>
      <w:pPr>
        <w:pStyle w:val="Normal"/>
        <w:rPr>
          <w:b/>
          <w:b/>
          <w:bCs/>
          <w:sz w:val="24"/>
          <w:szCs w:val="24"/>
        </w:rPr>
      </w:pPr>
      <w:r>
        <w:rPr>
          <w:b/>
          <w:bCs/>
          <w:sz w:val="24"/>
          <w:szCs w:val="24"/>
        </w:rPr>
        <w:t>1. Background Information</w:t>
      </w:r>
    </w:p>
    <w:p>
      <w:pPr>
        <w:pStyle w:val="Normal"/>
        <w:rPr/>
      </w:pPr>
      <w:r>
        <w:rPr/>
        <w:t xml:space="preserve">It has been six years since the creation of GPC and universal printer drivers. We have made numerous improvements along the way and made GPC the corner stone of Microsoft printer driver strategy on both Windows platforms. Over the years, our challenges have evolved: compacting multiple models into the same minidriver to share GPC structures is no longer the primary concern due to new disk compression techniques and new shipping media; and new printer languages are coming up which require more sophisticated controls than the current GPC can provide. We have gained better understanding on how we can satisfy the needs of OEM’s and end users.  </w:t>
      </w:r>
    </w:p>
    <w:p>
      <w:pPr>
        <w:pStyle w:val="Normal"/>
        <w:rPr/>
      </w:pPr>
      <w:r>
        <w:rPr/>
        <w:t>The motivations behind this re-architecting work are:</w:t>
      </w:r>
    </w:p>
    <w:p>
      <w:pPr>
        <w:pStyle w:val="Normal"/>
        <w:rPr/>
      </w:pPr>
      <w:r>
        <w:rPr/>
        <w:t>1)</w:t>
      </w:r>
      <w:r>
        <w:rPr>
          <w:u w:val="single"/>
        </w:rPr>
        <w:t xml:space="preserve"> overcome the limitations of the current GPC specification</w:t>
      </w:r>
      <w:r>
        <w:rPr/>
        <w:t>: it should be extensible and able to describe controls’ dependency in a consistent manner; it should be easy to create and maintain; it should support sophisticated printer controls such as clipping, grayscale, rotation, and many other features. It should be able to describe all non-PostScript printers. It essentially defines a virtual printer which bridges the gap between the Windows DDI and various printer languages.</w:t>
      </w:r>
    </w:p>
    <w:p>
      <w:pPr>
        <w:pStyle w:val="Normal"/>
        <w:rPr/>
      </w:pPr>
      <w:r>
        <w:rPr/>
        <w:t xml:space="preserve">2) </w:t>
      </w:r>
      <w:r>
        <w:rPr>
          <w:u w:val="single"/>
        </w:rPr>
        <w:t>design a universal printer driver architecture that supports OEM customization</w:t>
      </w:r>
      <w:r>
        <w:rPr/>
        <w:t>, including custom UI, interjecting into the output data stream, custom halftoning and color correction,  custom dithering patterns, custom font handling, etc..</w:t>
      </w:r>
    </w:p>
    <w:p>
      <w:pPr>
        <w:pStyle w:val="Normal"/>
        <w:rPr>
          <w:del w:id="2" w:author="Zhanbing Wu" w:date="1996-04-01T15:10:00Z"/>
        </w:rPr>
      </w:pPr>
      <w:r>
        <w:rPr/>
        <w:t xml:space="preserve">3) </w:t>
      </w:r>
      <w:r>
        <w:rPr>
          <w:u w:val="single"/>
        </w:rPr>
        <w:t>build a solid printer driver foundation for future improvements</w:t>
      </w:r>
      <w:r>
        <w:rPr/>
        <w:t>: our target is a modular architecture that facilitates code sharing and a high quality code base that delivers great functionality and performance. We should keep it simple so it can be easy to maintain and extend. The universal driver should be able to support all non-PostScript printers. Furthermore, we should explore the possibility of sharing the UI module with Pscript driver</w:t>
      </w:r>
      <w:ins w:id="0" w:author="Zhanbing Wu" w:date="1996-04-01T15:10:00Z">
        <w:r>
          <w:rPr/>
          <w:t>, i.e. having one driver UI dll (say, PRTDRVUI.DLL) for both drivers.</w:t>
        </w:r>
      </w:ins>
      <w:del w:id="1" w:author="Zhanbing Wu" w:date="1996-04-01T15:10:00Z">
        <w:r>
          <w:rPr/>
          <w:delText xml:space="preserve">. </w:delText>
        </w:r>
      </w:del>
    </w:p>
    <w:p>
      <w:pPr>
        <w:pStyle w:val="Normal"/>
        <w:rPr/>
      </w:pPr>
      <w:r>
        <w:rPr/>
      </w:r>
    </w:p>
    <w:p>
      <w:pPr>
        <w:pStyle w:val="Normal"/>
        <w:rPr>
          <w:b/>
          <w:b/>
          <w:bCs/>
          <w:sz w:val="24"/>
          <w:szCs w:val="24"/>
          <w:ins w:id="4" w:author="Zhanbing Wu" w:date="1996-04-08T11:04:00Z"/>
        </w:rPr>
      </w:pPr>
      <w:ins w:id="3" w:author="Zhanbing Wu" w:date="1996-04-08T11:04:00Z">
        <w:r>
          <w:rPr>
            <w:b/>
            <w:bCs/>
            <w:sz w:val="24"/>
            <w:szCs w:val="24"/>
          </w:rPr>
        </w:r>
      </w:ins>
    </w:p>
    <w:p>
      <w:pPr>
        <w:pStyle w:val="Normal"/>
        <w:rPr>
          <w:b/>
          <w:b/>
          <w:bCs/>
          <w:sz w:val="24"/>
          <w:szCs w:val="24"/>
        </w:rPr>
      </w:pPr>
      <w:r>
        <w:rPr>
          <w:b/>
          <w:bCs/>
          <w:sz w:val="24"/>
          <w:szCs w:val="24"/>
        </w:rPr>
        <w:t>2. Design Requirements</w:t>
      </w:r>
    </w:p>
    <w:p>
      <w:pPr>
        <w:pStyle w:val="Normal"/>
        <w:rPr/>
      </w:pPr>
      <w:r>
        <w:rPr/>
        <w:t>When making various design decisions, we should keep the following objectives in mind.</w:t>
      </w:r>
    </w:p>
    <w:p>
      <w:pPr>
        <w:pStyle w:val="Normal"/>
        <w:rPr/>
      </w:pPr>
      <w:r>
        <w:rPr/>
      </w:r>
    </w:p>
    <w:p>
      <w:pPr>
        <w:pStyle w:val="Normal"/>
        <w:rPr/>
      </w:pPr>
      <w:r>
        <w:rPr/>
        <w:t>2.1 Extensibility and Robustness</w:t>
      </w:r>
    </w:p>
    <w:p>
      <w:pPr>
        <w:pStyle w:val="Normal"/>
        <w:rPr/>
      </w:pPr>
      <w:r>
        <w:rPr/>
        <w:t>The architecture should be modular and each component should have a well-defined interface. It should be able to cover a variety of printer technologies without sacrificing speed or simplicity. It should easily accommodate new DDI enhancement and new printer technologies. It should also support OEM customization.</w:t>
      </w:r>
      <w:ins w:id="5" w:author="Zhanbing Wu" w:date="1996-04-16T11:25:00Z">
        <w:r>
          <w:rPr/>
          <w:t xml:space="preserve"> The driver should handle failures gracefully.</w:t>
        </w:r>
      </w:ins>
    </w:p>
    <w:p>
      <w:pPr>
        <w:pStyle w:val="Normal"/>
        <w:rPr/>
      </w:pPr>
      <w:r>
        <w:rPr/>
      </w:r>
    </w:p>
    <w:p>
      <w:pPr>
        <w:pStyle w:val="Normal"/>
        <w:rPr/>
      </w:pPr>
      <w:r>
        <w:rPr/>
        <w:t>2.2 Print Quality</w:t>
      </w:r>
    </w:p>
    <w:p>
      <w:pPr>
        <w:pStyle w:val="Normal"/>
        <w:rPr/>
      </w:pPr>
      <w:r>
        <w:rPr/>
        <w:t>The correctness of printout is more important than the printing speed. We should do everything to ensure correct printout. Given that, we should offer alternatives for best output quality or fastest printing.</w:t>
      </w:r>
    </w:p>
    <w:p>
      <w:pPr>
        <w:pStyle w:val="Normal"/>
        <w:rPr/>
      </w:pPr>
      <w:r>
        <w:rPr/>
      </w:r>
    </w:p>
    <w:p>
      <w:pPr>
        <w:pStyle w:val="Normal"/>
        <w:rPr/>
      </w:pPr>
      <w:r>
        <w:rPr/>
        <w:t>2.3 Compatibility</w:t>
      </w:r>
    </w:p>
    <w:p>
      <w:pPr>
        <w:pStyle w:val="Normal"/>
        <w:rPr/>
      </w:pPr>
      <w:r>
        <w:rPr/>
        <w:t>There should be good</w:t>
      </w:r>
      <w:r>
        <w:rPr>
          <w:color w:val="000000"/>
        </w:rPr>
        <w:t xml:space="preserve"> interoperability between releases. </w:t>
      </w:r>
      <w:r>
        <w:rPr/>
        <w:t>Newer drivers should preserve and upgrade settings of older drivers (ex. the amount of printer memory available). A document formatted using an older driver should print out identically using the newer driver, i.e., there should be no document re-flow.</w:t>
      </w:r>
    </w:p>
    <w:p>
      <w:pPr>
        <w:pStyle w:val="Normal"/>
        <w:rPr/>
      </w:pPr>
      <w:r>
        <w:rPr/>
        <w:t>The new universal driver should work with old and current minidrivers. Backward compatibility with OEM plug-in modules should be attained</w:t>
      </w:r>
      <w:del w:id="6" w:author="Zhanbing Wu" w:date="1996-04-16T12:10:00Z">
        <w:r>
          <w:rPr/>
          <w:delText xml:space="preserve"> as much as possible</w:delText>
        </w:r>
      </w:del>
      <w:r>
        <w:rPr/>
        <w:t>.</w:t>
      </w:r>
      <w:del w:id="7" w:author="Zhanbing Wu" w:date="1996-04-16T12:10:00Z">
        <w:r>
          <w:rPr/>
          <w:delText xml:space="preserve"> </w:delText>
        </w:r>
      </w:del>
      <w:ins w:id="8" w:author="Zhanbing Wu" w:date="1996-04-16T12:11:00Z">
        <w:r>
          <w:rPr/>
          <w:t xml:space="preserve"> </w:t>
        </w:r>
      </w:ins>
      <w:ins w:id="9" w:author="Zhanbing Wu" w:date="1996-04-16T11:26:00Z">
        <w:r>
          <w:rPr/>
          <w:t>The driver should work well with existing Windows applications.</w:t>
        </w:r>
      </w:ins>
    </w:p>
    <w:p>
      <w:pPr>
        <w:pStyle w:val="Normal"/>
        <w:rPr>
          <w:color w:val="0000FF"/>
        </w:rPr>
      </w:pPr>
      <w:r>
        <w:rPr>
          <w:color w:val="0000FF"/>
        </w:rPr>
      </w:r>
    </w:p>
    <w:p>
      <w:pPr>
        <w:pStyle w:val="Normal"/>
        <w:rPr/>
      </w:pPr>
      <w:r>
        <w:rPr/>
        <w:t>2.4 Performance</w:t>
      </w:r>
    </w:p>
    <w:p>
      <w:pPr>
        <w:pStyle w:val="Normal"/>
        <w:rPr/>
      </w:pPr>
      <w:r>
        <w:rPr/>
        <w:t>The performance objective is pervasive, from high-level architecture design to low-level coding. We should explore using BBT2.0 (used to be called Lego).</w:t>
      </w:r>
    </w:p>
    <w:p>
      <w:pPr>
        <w:pStyle w:val="Normal"/>
        <w:rPr/>
      </w:pPr>
      <w:r>
        <w:rPr/>
        <w:t>In addition, we should take advantage of specific printer technology (such as vector printing) and printing mechanics. For example, on inkjets, it usually takes comparably long time for the printer to put down the first dot after starting to receive data. So it makes sense to first a small band of data to start up the printer.</w:t>
      </w:r>
    </w:p>
    <w:p>
      <w:pPr>
        <w:pStyle w:val="Normal"/>
        <w:rPr/>
      </w:pPr>
      <w:r>
        <w:rPr/>
      </w:r>
    </w:p>
    <w:p>
      <w:pPr>
        <w:pStyle w:val="Normal"/>
        <w:rPr/>
      </w:pPr>
      <w:r>
        <w:rPr/>
        <w:t>2.5 Single Binary Worldwide</w:t>
      </w:r>
    </w:p>
    <w:p>
      <w:pPr>
        <w:pStyle w:val="Normal"/>
        <w:rPr/>
      </w:pPr>
      <w:r>
        <w:rPr/>
        <w:t>That means no-compile localization. We should isolate locale-specific code so it will not slow down the overall performance.</w:t>
      </w:r>
    </w:p>
    <w:p>
      <w:pPr>
        <w:pStyle w:val="Normal"/>
        <w:rPr/>
      </w:pPr>
      <w:r>
        <w:rPr/>
      </w:r>
    </w:p>
    <w:p>
      <w:pPr>
        <w:pStyle w:val="Normal"/>
        <w:rPr>
          <w:b/>
          <w:b/>
          <w:bCs/>
          <w:sz w:val="24"/>
          <w:szCs w:val="24"/>
        </w:rPr>
      </w:pPr>
      <w:r>
        <w:rPr>
          <w:b/>
          <w:bCs/>
          <w:sz w:val="24"/>
          <w:szCs w:val="24"/>
        </w:rPr>
        <w:t>3. Driver Architecture Overview</w:t>
      </w:r>
    </w:p>
    <w:p>
      <w:pPr>
        <w:pStyle w:val="Normal"/>
        <w:rPr/>
      </w:pPr>
      <w:r>
        <w:rPr/>
        <w:t>Here is a simplistic view of data flow between components:</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895475</wp:posOffset>
                </wp:positionH>
                <wp:positionV relativeFrom="paragraph">
                  <wp:posOffset>117475</wp:posOffset>
                </wp:positionV>
                <wp:extent cx="640080" cy="292735"/>
                <wp:effectExtent l="12700" t="12700" r="12700" b="12700"/>
                <wp:wrapNone/>
                <wp:docPr id="1" name=""/>
                <a:graphic xmlns:a="http://schemas.openxmlformats.org/drawingml/2006/main">
                  <a:graphicData uri="http://schemas.microsoft.com/office/word/2010/wordprocessingShape">
                    <wps:wsp>
                      <wps:cNvSpPr txBox="1"/>
                      <wps:spPr>
                        <a:xfrm>
                          <a:off x="0" y="0"/>
                          <a:ext cx="640080" cy="2926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ARSER</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9.25pt;margin-top:9.25pt;width:50.3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ARS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2556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4">
                <wp:simplePos x="0" y="0"/>
                <wp:positionH relativeFrom="column">
                  <wp:posOffset>1564005</wp:posOffset>
                </wp:positionH>
                <wp:positionV relativeFrom="paragraph">
                  <wp:posOffset>94615</wp:posOffset>
                </wp:positionV>
                <wp:extent cx="319405" cy="0"/>
                <wp:effectExtent l="5080" t="70485" r="0" b="69850"/>
                <wp:wrapNone/>
                <wp:docPr id="2"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15pt,7.45pt" to="148.25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58415</wp:posOffset>
                </wp:positionH>
                <wp:positionV relativeFrom="paragraph">
                  <wp:posOffset>94615</wp:posOffset>
                </wp:positionV>
                <wp:extent cx="319405" cy="0"/>
                <wp:effectExtent l="5080" t="70485" r="0" b="69850"/>
                <wp:wrapNone/>
                <wp:docPr id="3"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45pt,7.45pt" to="226.55pt,7.45pt" stroked="t" o:allowincell="f" style="position:absolute">
                <v:stroke color="black" weight="9360" endarrow="block" endarrowwidth="medium" endarrowlength="medium" joinstyle="round" endcap="flat"/>
                <v:fill o:detectmouseclick="t" on="false"/>
                <w10:wrap type="none"/>
              </v:line>
            </w:pict>
          </mc:Fallback>
        </mc:AlternateContent>
      </w:r>
      <w:r>
        <w:rPr/>
        <w:t>generic printer description file</w:t>
        <w:tab/>
        <w:t xml:space="preserve">    </w:t>
        <w:tab/>
        <w:tab/>
        <w:t xml:space="preserve">      internal binary data structures (cached in file)</w: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3368675</wp:posOffset>
                </wp:positionH>
                <wp:positionV relativeFrom="paragraph">
                  <wp:posOffset>15240</wp:posOffset>
                </wp:positionV>
                <wp:extent cx="1436370" cy="534035"/>
                <wp:effectExtent l="5080" t="5080" r="635" b="635"/>
                <wp:wrapNone/>
                <wp:docPr id="4" name=""/>
                <a:graphic xmlns:a="http://schemas.openxmlformats.org/drawingml/2006/main">
                  <a:graphicData uri="http://schemas.microsoft.com/office/word/2010/wordprocessingShape">
                    <wps:wsp>
                      <wps:cNvSpPr/>
                      <wps:spPr>
                        <a:xfrm>
                          <a:off x="0" y="0"/>
                          <a:ext cx="1436400" cy="533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25pt,1.2pt" to="378.3pt,4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48155</wp:posOffset>
                </wp:positionH>
                <wp:positionV relativeFrom="paragraph">
                  <wp:posOffset>15240</wp:posOffset>
                </wp:positionV>
                <wp:extent cx="1546860" cy="791845"/>
                <wp:effectExtent l="0" t="5080" r="5080" b="0"/>
                <wp:wrapNone/>
                <wp:docPr id="5" name=""/>
                <a:graphic xmlns:a="http://schemas.openxmlformats.org/drawingml/2006/main">
                  <a:graphicData uri="http://schemas.microsoft.com/office/word/2010/wordprocessingShape">
                    <wps:wsp>
                      <wps:cNvSpPr/>
                      <wps:spPr>
                        <a:xfrm flipH="1">
                          <a:off x="0" y="0"/>
                          <a:ext cx="1546920" cy="79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65pt,1.2pt" to="259.4pt,63.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t>Driver Rendering DLL</w:t>
      </w:r>
    </w:p>
    <w:p>
      <w:pPr>
        <w:pStyle w:val="Normal"/>
        <w:rPr>
          <w:lang w:val="en-US"/>
        </w:rPr>
      </w:pPr>
      <w:r>
        <w:rPr>
          <w:lang w:val="en-US"/>
        </w:rPr>
        <mc:AlternateContent>
          <mc:Choice Requires="wps">
            <w:drawing>
              <wp:anchor behindDoc="1" distT="0" distB="0" distL="0" distR="0" simplePos="0" locked="0" layoutInCell="0" allowOverlap="1" relativeHeight="3">
                <wp:simplePos x="0" y="0"/>
                <wp:positionH relativeFrom="column">
                  <wp:posOffset>35560</wp:posOffset>
                </wp:positionH>
                <wp:positionV relativeFrom="paragraph">
                  <wp:posOffset>-4445</wp:posOffset>
                </wp:positionV>
                <wp:extent cx="3794125" cy="2192020"/>
                <wp:effectExtent l="3175" t="3175" r="3175" b="3175"/>
                <wp:wrapNone/>
                <wp:docPr id="6" name=""/>
                <a:graphic xmlns:a="http://schemas.openxmlformats.org/drawingml/2006/main">
                  <a:graphicData uri="http://schemas.microsoft.com/office/word/2010/wordprocessingShape">
                    <wps:wsp>
                      <wps:cNvSpPr/>
                      <wps:nvSpPr>
                        <wps:cNvPr id="0" name=""/>
                        <wps:cNvSpPr/>
                      </wps:nvSpPr>
                      <wps:spPr>
                        <a:xfrm>
                          <a:off x="0" y="0"/>
                          <a:ext cx="3794040" cy="2192040"/>
                        </a:xfrm>
                        <a:prstGeom prst="rect">
                          <a:avLst/>
                        </a:prstGeom>
                        <a:solidFill>
                          <a:srgbClr val="ffffff"/>
                        </a:solidFill>
                        <a:ln w="6480">
                          <a:solidFill>
                            <a:srgbClr val="000000"/>
                          </a:solidFill>
                          <a:custDash>
                            <a:ds d="111111" sp="277778"/>
                          </a:custDash>
                          <a:round/>
                        </a:ln>
                      </wps:spPr>
                      <wps:bodyPr/>
                    </wps:wsp>
                  </a:graphicData>
                </a:graphic>
              </wp:anchor>
            </w:drawing>
          </mc:Choice>
          <mc:Fallback>
            <w:pict>
              <v:rect id="shape_0" fillcolor="white" stroked="t" o:allowincell="f" style="position:absolute;margin-left:2.8pt;margin-top:-0.35pt;width:298.7pt;height:172.55pt;mso-wrap-style:none;v-text-anchor:middle">
                <v:fill o:detectmouseclick="t" type="solid" color2="black"/>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123690</wp:posOffset>
                </wp:positionH>
                <wp:positionV relativeFrom="paragraph">
                  <wp:posOffset>-4445</wp:posOffset>
                </wp:positionV>
                <wp:extent cx="1554480" cy="731520"/>
                <wp:effectExtent l="12700" t="12700" r="12700" b="12700"/>
                <wp:wrapNone/>
                <wp:docPr id="7" name=""/>
                <a:graphic xmlns:a="http://schemas.openxmlformats.org/drawingml/2006/main">
                  <a:graphicData uri="http://schemas.microsoft.com/office/word/2010/wordprocessingShape">
                    <wps:wsp>
                      <wps:cNvSpPr txBox="1"/>
                      <wps:spPr>
                        <a:xfrm>
                          <a:off x="0" y="0"/>
                          <a:ext cx="1554480" cy="7315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RIVER</w:t>
                            </w:r>
                          </w:p>
                          <w:p>
                            <w:pPr>
                              <w:overflowPunct w:val="false"/>
                              <w:bidi w:val="0"/>
                              <w:rPr/>
                            </w:pPr>
                            <w:r>
                              <w:rPr>
                                <w:kern w:val="2"/>
                                <w:sz w:val="20"/>
                                <w:szCs w:val="20"/>
                                <w:rFonts w:ascii="Times New Roman" w:hAnsi="Times New Roman" w:eastAsia="Times New Roman" w:cs="Times New Roman"/>
                                <w:color w:val="auto"/>
                                <w:lang w:val="en-US"/>
                              </w:rPr>
                              <w:t>USER INTERFACE DLL</w:t>
                            </w:r>
                          </w:p>
                          <w:p>
                            <w:pPr>
                              <w:overflowPunct w:val="false"/>
                              <w:bidi w:val="0"/>
                              <w:rPr/>
                            </w:pPr>
                            <w:r>
                              <w:rPr>
                                <w:kern w:val="2"/>
                                <w:sz w:val="20"/>
                                <w:szCs w:val="20"/>
                                <w:rFonts w:ascii="Times New Roman" w:hAnsi="Times New Roman" w:eastAsia="Times New Roman" w:cs="Times New Roman"/>
                                <w:color w:val="auto"/>
                                <w:lang w:val="en-US"/>
                              </w:rPr>
                              <w:t>(handles DEVMODE, devcaps, e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7pt;margin-top:-0.35pt;width:122.35pt;height:57.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RIVER</w:t>
                      </w:r>
                    </w:p>
                    <w:p>
                      <w:pPr>
                        <w:overflowPunct w:val="false"/>
                        <w:bidi w:val="0"/>
                        <w:rPr/>
                      </w:pPr>
                      <w:r>
                        <w:rPr>
                          <w:kern w:val="2"/>
                          <w:sz w:val="20"/>
                          <w:szCs w:val="20"/>
                          <w:rFonts w:ascii="Times New Roman" w:hAnsi="Times New Roman" w:eastAsia="Times New Roman" w:cs="Times New Roman"/>
                          <w:color w:val="auto"/>
                          <w:lang w:val="en-US"/>
                        </w:rPr>
                        <w:t>USER INTERFACE DLL</w:t>
                      </w:r>
                    </w:p>
                    <w:p>
                      <w:pPr>
                        <w:overflowPunct w:val="false"/>
                        <w:bidi w:val="0"/>
                        <w:rPr/>
                      </w:pPr>
                      <w:r>
                        <w:rPr>
                          <w:kern w:val="2"/>
                          <w:sz w:val="20"/>
                          <w:szCs w:val="20"/>
                          <w:rFonts w:ascii="Times New Roman" w:hAnsi="Times New Roman" w:eastAsia="Times New Roman" w:cs="Times New Roman"/>
                          <w:color w:val="auto"/>
                          <w:lang w:val="en-US"/>
                        </w:rPr>
                        <w:t>(handles DEVMODE, devcaps, etc.)</w:t>
                      </w:r>
                    </w:p>
                  </w:txbxContent>
                </v:textbox>
                <v:fill o:detectmouseclick="t" type="solid" color2="black"/>
                <v:stroke color="black" weight="255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379855</wp:posOffset>
                </wp:positionH>
                <wp:positionV relativeFrom="paragraph">
                  <wp:posOffset>82550</wp:posOffset>
                </wp:positionV>
                <wp:extent cx="731520" cy="457200"/>
                <wp:effectExtent l="12700" t="12700" r="12700" b="12700"/>
                <wp:wrapNone/>
                <wp:docPr id="8"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ONTROL MODU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65pt;margin-top:6.5pt;width:57.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TROL MODUL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255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3350260</wp:posOffset>
                </wp:positionH>
                <wp:positionV relativeFrom="paragraph">
                  <wp:posOffset>-1270</wp:posOffset>
                </wp:positionV>
                <wp:extent cx="1141730" cy="1068070"/>
                <wp:effectExtent l="5080" t="5080" r="5080" b="5080"/>
                <wp:wrapNone/>
                <wp:docPr id="9" name=""/>
                <a:graphic xmlns:a="http://schemas.openxmlformats.org/drawingml/2006/main">
                  <a:graphicData uri="http://schemas.microsoft.com/office/word/2010/wordprocessingShape">
                    <wps:wsp>
                      <wps:cNvSpPr/>
                      <wps:spPr>
                        <a:xfrm flipH="1" flipV="1">
                          <a:off x="0" y="0"/>
                          <a:ext cx="1141560" cy="1068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8pt,-0.1pt" to="353.65pt,83.9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153285</wp:posOffset>
                </wp:positionH>
                <wp:positionV relativeFrom="paragraph">
                  <wp:posOffset>-1270</wp:posOffset>
                </wp:positionV>
                <wp:extent cx="1215390" cy="0"/>
                <wp:effectExtent l="0" t="70485" r="5080" b="70485"/>
                <wp:wrapNone/>
                <wp:docPr id="10" name=""/>
                <a:graphic xmlns:a="http://schemas.openxmlformats.org/drawingml/2006/main">
                  <a:graphicData uri="http://schemas.microsoft.com/office/word/2010/wordprocessingShape">
                    <wps:wsp>
                      <wps:cNvSpPr/>
                      <wps:spPr>
                        <a:xfrm flipH="1">
                          <a:off x="0" y="0"/>
                          <a:ext cx="1215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55pt,-0.1pt" to="265.2pt,-0.1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3331845</wp:posOffset>
                </wp:positionH>
                <wp:positionV relativeFrom="paragraph">
                  <wp:posOffset>30480</wp:posOffset>
                </wp:positionV>
                <wp:extent cx="975995" cy="1767840"/>
                <wp:effectExtent l="6350" t="6350" r="6985" b="6985"/>
                <wp:wrapNone/>
                <wp:docPr id="11" name=""/>
                <a:graphic xmlns:a="http://schemas.openxmlformats.org/drawingml/2006/main">
                  <a:graphicData uri="http://schemas.microsoft.com/office/word/2010/wordprocessingShape">
                    <wps:wsp>
                      <wps:cNvSpPr/>
                      <wps:spPr>
                        <a:xfrm flipH="1" flipV="1">
                          <a:off x="0" y="0"/>
                          <a:ext cx="975960" cy="176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35pt,2.4pt" to="339.15pt,141.5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153285</wp:posOffset>
                </wp:positionH>
                <wp:positionV relativeFrom="paragraph">
                  <wp:posOffset>30480</wp:posOffset>
                </wp:positionV>
                <wp:extent cx="1188085" cy="0"/>
                <wp:effectExtent l="0" t="70485" r="5080" b="69850"/>
                <wp:wrapNone/>
                <wp:docPr id="12" name=""/>
                <a:graphic xmlns:a="http://schemas.openxmlformats.org/drawingml/2006/main">
                  <a:graphicData uri="http://schemas.microsoft.com/office/word/2010/wordprocessingShape">
                    <wps:wsp>
                      <wps:cNvSpPr/>
                      <wps:spPr>
                        <a:xfrm flipH="1">
                          <a:off x="0" y="0"/>
                          <a:ext cx="1188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55pt,2.4pt" to="263.05pt,2.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29740</wp:posOffset>
                </wp:positionH>
                <wp:positionV relativeFrom="paragraph">
                  <wp:posOffset>104140</wp:posOffset>
                </wp:positionV>
                <wp:extent cx="0" cy="239395"/>
                <wp:effectExtent l="69850" t="0" r="69850" b="0"/>
                <wp:wrapNone/>
                <wp:docPr id="13"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6.2pt,8.2pt" to="136.2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6">
                <wp:simplePos x="0" y="0"/>
                <wp:positionH relativeFrom="column">
                  <wp:posOffset>4786630</wp:posOffset>
                </wp:positionH>
                <wp:positionV relativeFrom="paragraph">
                  <wp:posOffset>6350</wp:posOffset>
                </wp:positionV>
                <wp:extent cx="0" cy="718185"/>
                <wp:effectExtent l="69850" t="0" r="69850" b="0"/>
                <wp:wrapNone/>
                <wp:docPr id="14" name=""/>
                <a:graphic xmlns:a="http://schemas.openxmlformats.org/drawingml/2006/main">
                  <a:graphicData uri="http://schemas.microsoft.com/office/word/2010/wordprocessingShape">
                    <wps:wsp>
                      <wps:cNvSpPr/>
                      <wps:spPr>
                        <a:xfrm>
                          <a:off x="0" y="0"/>
                          <a:ext cx="0" cy="718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6.9pt,0.5pt" to="376.9pt,5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b/>
        <w:tab/>
      </w:r>
    </w:p>
    <w:p>
      <w:pPr>
        <w:pStyle w:val="Normal"/>
        <w:rPr/>
      </w:pPr>
      <w:r>
        <w:rPr/>
        <w:tab/>
        <w:tab/>
        <w:t>pdev, GDI obj’s, printer output data</w: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729740</wp:posOffset>
                </wp:positionH>
                <wp:positionV relativeFrom="paragraph">
                  <wp:posOffset>15240</wp:posOffset>
                </wp:positionV>
                <wp:extent cx="0" cy="364490"/>
                <wp:effectExtent l="69850" t="0" r="69850" b="0"/>
                <wp:wrapNone/>
                <wp:docPr id="15"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6.2pt,1.2pt" to="136.2pt,29.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34870</wp:posOffset>
                </wp:positionH>
                <wp:positionV relativeFrom="paragraph">
                  <wp:posOffset>15240</wp:posOffset>
                </wp:positionV>
                <wp:extent cx="773430" cy="331470"/>
                <wp:effectExtent l="635" t="0" r="0" b="0"/>
                <wp:wrapNone/>
                <wp:docPr id="16" name=""/>
                <a:graphic xmlns:a="http://schemas.openxmlformats.org/drawingml/2006/main">
                  <a:graphicData uri="http://schemas.microsoft.com/office/word/2010/wordprocessingShape">
                    <wps:wsp>
                      <wps:cNvSpPr/>
                      <wps:spPr>
                        <a:xfrm flipH="1" flipV="1">
                          <a:off x="0" y="0"/>
                          <a:ext cx="773280" cy="3315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8.1pt,1.2pt" to="228.95pt,27.2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51180</wp:posOffset>
                </wp:positionH>
                <wp:positionV relativeFrom="paragraph">
                  <wp:posOffset>15240</wp:posOffset>
                </wp:positionV>
                <wp:extent cx="718185" cy="313055"/>
                <wp:effectExtent l="0" t="0" r="0" b="0"/>
                <wp:wrapNone/>
                <wp:docPr id="17" name=""/>
                <a:graphic xmlns:a="http://schemas.openxmlformats.org/drawingml/2006/main">
                  <a:graphicData uri="http://schemas.microsoft.com/office/word/2010/wordprocessingShape">
                    <wps:wsp>
                      <wps:cNvSpPr/>
                      <wps:spPr>
                        <a:xfrm flipV="1">
                          <a:off x="0" y="0"/>
                          <a:ext cx="718200" cy="313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4pt,1.2pt" to="99.9pt,25.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64465</wp:posOffset>
                </wp:positionH>
                <wp:positionV relativeFrom="paragraph">
                  <wp:posOffset>41910</wp:posOffset>
                </wp:positionV>
                <wp:extent cx="731520" cy="457200"/>
                <wp:effectExtent l="12700" t="12700" r="12700" b="12700"/>
                <wp:wrapNone/>
                <wp:docPr id="18"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VECTOR</w:t>
                            </w:r>
                          </w:p>
                          <w:p>
                            <w:pPr>
                              <w:overflowPunct w:val="false"/>
                              <w:bidi w:val="0"/>
                              <w:rPr/>
                            </w:pPr>
                            <w:r>
                              <w:rPr>
                                <w:kern w:val="2"/>
                                <w:sz w:val="20"/>
                                <w:szCs w:val="20"/>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5pt;margin-top:3.3pt;width:57.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ECTOR</w:t>
                      </w:r>
                    </w:p>
                    <w:p>
                      <w:pPr>
                        <w:overflowPunct w:val="false"/>
                        <w:bidi w:val="0"/>
                        <w:rPr/>
                      </w:pPr>
                      <w:r>
                        <w:rPr>
                          <w:kern w:val="2"/>
                          <w:sz w:val="20"/>
                          <w:szCs w:val="20"/>
                          <w:rFonts w:ascii="Times New Roman" w:hAnsi="Times New Roman" w:eastAsia="Times New Roman" w:cs="Times New Roman"/>
                          <w:color w:val="auto"/>
                          <w:lang w:val="en-US"/>
                        </w:rPr>
                        <w:t>MODULE</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361440</wp:posOffset>
                </wp:positionH>
                <wp:positionV relativeFrom="paragraph">
                  <wp:posOffset>60325</wp:posOffset>
                </wp:positionV>
                <wp:extent cx="731520" cy="457200"/>
                <wp:effectExtent l="12700" t="12700" r="12700" b="12700"/>
                <wp:wrapNone/>
                <wp:docPr id="19"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ONT</w:t>
                            </w:r>
                          </w:p>
                          <w:p>
                            <w:pPr>
                              <w:overflowPunct w:val="false"/>
                              <w:bidi w:val="0"/>
                              <w:rPr/>
                            </w:pPr>
                            <w:r>
                              <w:rPr>
                                <w:kern w:val="2"/>
                                <w:sz w:val="20"/>
                                <w:szCs w:val="20"/>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7.2pt;margin-top:4.75pt;width:57.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ONT</w:t>
                      </w:r>
                    </w:p>
                    <w:p>
                      <w:pPr>
                        <w:overflowPunct w:val="false"/>
                        <w:bidi w:val="0"/>
                        <w:rPr/>
                      </w:pPr>
                      <w:r>
                        <w:rPr>
                          <w:kern w:val="2"/>
                          <w:sz w:val="20"/>
                          <w:szCs w:val="20"/>
                          <w:rFonts w:ascii="Times New Roman" w:hAnsi="Times New Roman" w:eastAsia="Times New Roman" w:cs="Times New Roman"/>
                          <w:color w:val="auto"/>
                          <w:lang w:val="en-US"/>
                        </w:rPr>
                        <w:t>MODULE</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632075</wp:posOffset>
                </wp:positionH>
                <wp:positionV relativeFrom="paragraph">
                  <wp:posOffset>60325</wp:posOffset>
                </wp:positionV>
                <wp:extent cx="731520" cy="457200"/>
                <wp:effectExtent l="12700" t="12700" r="12700" b="12700"/>
                <wp:wrapNone/>
                <wp:docPr id="20"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ASTER</w:t>
                            </w:r>
                          </w:p>
                          <w:p>
                            <w:pPr>
                              <w:overflowPunct w:val="false"/>
                              <w:bidi w:val="0"/>
                              <w:rPr/>
                            </w:pPr>
                            <w:r>
                              <w:rPr>
                                <w:kern w:val="2"/>
                                <w:sz w:val="20"/>
                                <w:szCs w:val="20"/>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25pt;margin-top:4.75pt;width:57.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ASTER</w:t>
                      </w:r>
                    </w:p>
                    <w:p>
                      <w:pPr>
                        <w:overflowPunct w:val="false"/>
                        <w:bidi w:val="0"/>
                        <w:rPr/>
                      </w:pPr>
                      <w:r>
                        <w:rPr>
                          <w:kern w:val="2"/>
                          <w:sz w:val="20"/>
                          <w:szCs w:val="20"/>
                          <w:rFonts w:ascii="Times New Roman" w:hAnsi="Times New Roman" w:eastAsia="Times New Roman" w:cs="Times New Roman"/>
                          <w:color w:val="auto"/>
                          <w:lang w:val="en-US"/>
                        </w:rPr>
                        <w:t>MODULE</w:t>
                      </w:r>
                    </w:p>
                  </w:txbxContent>
                </v:textbox>
                <v:fill o:detectmouseclick="t" type="solid" color2="black"/>
                <v:stroke color="black" weight="25560" joinstyle="round" endcap="flat"/>
                <w10:wrap type="none"/>
              </v:shape>
            </w:pict>
          </mc:Fallback>
        </mc:AlternateContent>
      </w:r>
    </w:p>
    <w:p>
      <w:pPr>
        <w:pStyle w:val="Normal"/>
        <w:rPr/>
      </w:pPr>
      <w:r>
        <w:rPr/>
        <w:tab/>
        <w:tab/>
        <w:tab/>
        <w:tab/>
        <w:tab/>
        <w:tab/>
        <w:tab/>
        <w:tab/>
        <w:tab/>
        <w:t>pinter settings (devmode)</w: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915535</wp:posOffset>
                </wp:positionH>
                <wp:positionV relativeFrom="paragraph">
                  <wp:posOffset>31115</wp:posOffset>
                </wp:positionV>
                <wp:extent cx="0" cy="1160145"/>
                <wp:effectExtent l="69850" t="0" r="69850" b="0"/>
                <wp:wrapNone/>
                <wp:docPr id="21" name=""/>
                <a:graphic xmlns:a="http://schemas.openxmlformats.org/drawingml/2006/main">
                  <a:graphicData uri="http://schemas.microsoft.com/office/word/2010/wordprocessingShape">
                    <wps:wsp>
                      <wps:cNvSpPr/>
                      <wps:spPr>
                        <a:xfrm>
                          <a:off x="0" y="0"/>
                          <a:ext cx="0" cy="1160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7.05pt,2.45pt" to="387.05pt,93.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3166110</wp:posOffset>
                </wp:positionH>
                <wp:positionV relativeFrom="paragraph">
                  <wp:posOffset>100330</wp:posOffset>
                </wp:positionV>
                <wp:extent cx="0" cy="456565"/>
                <wp:effectExtent l="70485" t="0" r="69850" b="0"/>
                <wp:wrapNone/>
                <wp:docPr id="22"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9.3pt,7.9pt" to="249.3pt,43.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66570</wp:posOffset>
                </wp:positionH>
                <wp:positionV relativeFrom="paragraph">
                  <wp:posOffset>118745</wp:posOffset>
                </wp:positionV>
                <wp:extent cx="0" cy="456565"/>
                <wp:effectExtent l="69850" t="0" r="69850" b="0"/>
                <wp:wrapNone/>
                <wp:docPr id="23"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9.1pt,9.35pt" to="139.1pt,45.2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14350</wp:posOffset>
                </wp:positionH>
                <wp:positionV relativeFrom="paragraph">
                  <wp:posOffset>100330</wp:posOffset>
                </wp:positionV>
                <wp:extent cx="0" cy="456565"/>
                <wp:effectExtent l="70485" t="0" r="69850" b="0"/>
                <wp:wrapNone/>
                <wp:docPr id="24"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5pt,7.9pt" to="40.5pt,43.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r>
        <w:rPr/>
        <w:t>miniPDev, output data</w:t>
        <w:tab/>
        <w:t>miniPDev, output data</w:t>
        <w:tab/>
        <w:t>miniPDev,output data</w:t>
        <w:tab/>
        <w:t>output cmds</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418330</wp:posOffset>
                </wp:positionH>
                <wp:positionV relativeFrom="paragraph">
                  <wp:posOffset>37465</wp:posOffset>
                </wp:positionV>
                <wp:extent cx="0" cy="257810"/>
                <wp:effectExtent l="69850" t="0" r="69850" b="5080"/>
                <wp:wrapNone/>
                <wp:docPr id="25" name=""/>
                <a:graphic xmlns:a="http://schemas.openxmlformats.org/drawingml/2006/main">
                  <a:graphicData uri="http://schemas.microsoft.com/office/word/2010/wordprocessingShape">
                    <wps:wsp>
                      <wps:cNvSpPr/>
                      <wps:spPr>
                        <a:xfrm flipV="1">
                          <a:off x="0" y="0"/>
                          <a:ext cx="0" cy="257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pt,2.95pt" to="347.9pt,23.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748155</wp:posOffset>
                </wp:positionH>
                <wp:positionV relativeFrom="paragraph">
                  <wp:posOffset>19050</wp:posOffset>
                </wp:positionV>
                <wp:extent cx="0" cy="276225"/>
                <wp:effectExtent l="69850" t="0" r="69850" b="0"/>
                <wp:wrapNone/>
                <wp:docPr id="26"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7.65pt,1.5pt" to="137.65pt,23.2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166110</wp:posOffset>
                </wp:positionH>
                <wp:positionV relativeFrom="paragraph">
                  <wp:posOffset>19050</wp:posOffset>
                </wp:positionV>
                <wp:extent cx="0" cy="294640"/>
                <wp:effectExtent l="70485" t="0" r="69850" b="0"/>
                <wp:wrapNone/>
                <wp:docPr id="27"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9.3pt,1.5pt" to="249.3pt,24.6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14350</wp:posOffset>
                </wp:positionH>
                <wp:positionV relativeFrom="paragraph">
                  <wp:posOffset>635</wp:posOffset>
                </wp:positionV>
                <wp:extent cx="0" cy="313055"/>
                <wp:effectExtent l="69850" t="0" r="69850" b="0"/>
                <wp:wrapNone/>
                <wp:docPr id="28" name=""/>
                <a:graphic xmlns:a="http://schemas.openxmlformats.org/drawingml/2006/main">
                  <a:graphicData uri="http://schemas.microsoft.com/office/word/2010/wordprocessingShape">
                    <wps:wsp>
                      <wps:cNvSpPr/>
                      <wps:spPr>
                        <a:xfrm flipV="1">
                          <a:off x="0" y="0"/>
                          <a:ext cx="0" cy="313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5pt,0.05pt" to="40.5pt,24.6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114800</wp:posOffset>
                </wp:positionH>
                <wp:positionV relativeFrom="paragraph">
                  <wp:posOffset>182880</wp:posOffset>
                </wp:positionV>
                <wp:extent cx="1097280" cy="365760"/>
                <wp:effectExtent l="12700" t="12700" r="12700" b="12700"/>
                <wp:wrapNone/>
                <wp:docPr id="29"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EM CUSTOM UI </w:t>
                            </w:r>
                          </w:p>
                          <w:p>
                            <w:pPr>
                              <w:overflowPunct w:val="false"/>
                              <w:bidi w:val="0"/>
                              <w:rPr/>
                            </w:pPr>
                            <w:r>
                              <w:rPr>
                                <w:kern w:val="2"/>
                                <w:sz w:val="20"/>
                                <w:szCs w:val="20"/>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pt;margin-top:14.4pt;width:86.3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EM CUSTOM UI </w:t>
                      </w:r>
                    </w:p>
                    <w:p>
                      <w:pPr>
                        <w:overflowPunct w:val="false"/>
                        <w:bidi w:val="0"/>
                        <w:rPr/>
                      </w:pPr>
                      <w:r>
                        <w:rPr>
                          <w:kern w:val="2"/>
                          <w:sz w:val="20"/>
                          <w:szCs w:val="20"/>
                          <w:rFonts w:ascii="Times New Roman" w:hAnsi="Times New Roman" w:eastAsia="Times New Roman" w:cs="Times New Roman"/>
                          <w:color w:val="auto"/>
                          <w:lang w:val="en-US"/>
                        </w:rPr>
                        <w:t>MODULE</w:t>
                      </w:r>
                    </w:p>
                  </w:txbxContent>
                </v:textbox>
                <v:fill o:detectmouseclick="t" type="solid" color2="black"/>
                <v:stroke color="black" weight="255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343025</wp:posOffset>
                </wp:positionH>
                <wp:positionV relativeFrom="paragraph">
                  <wp:posOffset>24765</wp:posOffset>
                </wp:positionV>
                <wp:extent cx="1097280" cy="365760"/>
                <wp:effectExtent l="12700" t="12700" r="12700" b="12700"/>
                <wp:wrapNone/>
                <wp:docPr id="30"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EM FONT</w:t>
                            </w:r>
                          </w:p>
                          <w:p>
                            <w:pPr>
                              <w:overflowPunct w:val="false"/>
                              <w:bidi w:val="0"/>
                              <w:rPr/>
                            </w:pPr>
                            <w:r>
                              <w:rPr>
                                <w:kern w:val="2"/>
                                <w:sz w:val="20"/>
                                <w:szCs w:val="20"/>
                                <w:rFonts w:ascii="Times New Roman" w:hAnsi="Times New Roman" w:eastAsia="Times New Roman" w:cs="Times New Roman"/>
                                <w:color w:val="auto"/>
                                <w:lang w:val="en-US"/>
                              </w:rPr>
                              <w:t>DOWNLOAD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75pt;margin-top:1.95pt;width:86.3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EM FONT</w:t>
                      </w:r>
                    </w:p>
                    <w:p>
                      <w:pPr>
                        <w:overflowPunct w:val="false"/>
                        <w:bidi w:val="0"/>
                        <w:rPr/>
                      </w:pPr>
                      <w:r>
                        <w:rPr>
                          <w:kern w:val="2"/>
                          <w:sz w:val="20"/>
                          <w:szCs w:val="20"/>
                          <w:rFonts w:ascii="Times New Roman" w:hAnsi="Times New Roman" w:eastAsia="Times New Roman" w:cs="Times New Roman"/>
                          <w:color w:val="auto"/>
                          <w:lang w:val="en-US"/>
                        </w:rPr>
                        <w:t>DOWNLOADING</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724150</wp:posOffset>
                </wp:positionH>
                <wp:positionV relativeFrom="paragraph">
                  <wp:posOffset>37465</wp:posOffset>
                </wp:positionV>
                <wp:extent cx="1097280" cy="438785"/>
                <wp:effectExtent l="12700" t="12700" r="12700" b="12700"/>
                <wp:wrapNone/>
                <wp:docPr id="31" name=""/>
                <a:graphic xmlns:a="http://schemas.openxmlformats.org/drawingml/2006/main">
                  <a:graphicData uri="http://schemas.microsoft.com/office/word/2010/wordprocessingShape">
                    <wps:wsp>
                      <wps:cNvSpPr txBox="1"/>
                      <wps:spPr>
                        <a:xfrm>
                          <a:off x="0" y="0"/>
                          <a:ext cx="1097280" cy="43884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EM CUSTOM</w:t>
                            </w:r>
                          </w:p>
                          <w:p>
                            <w:pPr>
                              <w:overflowPunct w:val="false"/>
                              <w:bidi w:val="0"/>
                              <w:rPr/>
                            </w:pPr>
                            <w:r>
                              <w:rPr>
                                <w:kern w:val="2"/>
                                <w:sz w:val="20"/>
                                <w:szCs w:val="20"/>
                                <w:rFonts w:ascii="Times New Roman" w:hAnsi="Times New Roman" w:eastAsia="Times New Roman" w:cs="Times New Roman"/>
                                <w:color w:val="auto"/>
                                <w:lang w:val="en-US"/>
                              </w:rPr>
                              <w:t>RASTER GRX</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4.5pt;margin-top:2.95pt;width:86.35pt;height: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EM CUSTOM</w:t>
                      </w:r>
                    </w:p>
                    <w:p>
                      <w:pPr>
                        <w:overflowPunct w:val="false"/>
                        <w:bidi w:val="0"/>
                        <w:rPr/>
                      </w:pPr>
                      <w:r>
                        <w:rPr>
                          <w:kern w:val="2"/>
                          <w:sz w:val="20"/>
                          <w:szCs w:val="20"/>
                          <w:rFonts w:ascii="Times New Roman" w:hAnsi="Times New Roman" w:eastAsia="Times New Roman" w:cs="Times New Roman"/>
                          <w:color w:val="auto"/>
                          <w:lang w:val="en-US"/>
                        </w:rPr>
                        <w:t>RASTER GRX</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343025</wp:posOffset>
                </wp:positionH>
                <wp:positionV relativeFrom="paragraph">
                  <wp:posOffset>24765</wp:posOffset>
                </wp:positionV>
                <wp:extent cx="1097280" cy="365760"/>
                <wp:effectExtent l="12700" t="12700" r="12700" b="12700"/>
                <wp:wrapNone/>
                <wp:docPr id="32"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EM FONT</w:t>
                            </w:r>
                          </w:p>
                          <w:p>
                            <w:pPr>
                              <w:overflowPunct w:val="false"/>
                              <w:bidi w:val="0"/>
                              <w:rPr/>
                            </w:pPr>
                            <w:r>
                              <w:rPr>
                                <w:kern w:val="2"/>
                                <w:sz w:val="20"/>
                                <w:szCs w:val="20"/>
                                <w:rFonts w:ascii="Times New Roman" w:hAnsi="Times New Roman" w:eastAsia="Times New Roman" w:cs="Times New Roman"/>
                                <w:color w:val="auto"/>
                                <w:lang w:val="en-US"/>
                              </w:rPr>
                              <w:t>DOWNLOAD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75pt;margin-top:1.95pt;width:86.3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EM FONT</w:t>
                      </w:r>
                    </w:p>
                    <w:p>
                      <w:pPr>
                        <w:overflowPunct w:val="false"/>
                        <w:bidi w:val="0"/>
                        <w:rPr/>
                      </w:pPr>
                      <w:r>
                        <w:rPr>
                          <w:kern w:val="2"/>
                          <w:sz w:val="20"/>
                          <w:szCs w:val="20"/>
                          <w:rFonts w:ascii="Times New Roman" w:hAnsi="Times New Roman" w:eastAsia="Times New Roman" w:cs="Times New Roman"/>
                          <w:color w:val="auto"/>
                          <w:lang w:val="en-US"/>
                        </w:rPr>
                        <w:t>DOWNLOADING</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5560</wp:posOffset>
                </wp:positionH>
                <wp:positionV relativeFrom="paragraph">
                  <wp:posOffset>45720</wp:posOffset>
                </wp:positionV>
                <wp:extent cx="1097280" cy="365760"/>
                <wp:effectExtent l="12700" t="12700" r="12700" b="12700"/>
                <wp:wrapNone/>
                <wp:docPr id="33"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EM CUSTOM</w:t>
                            </w:r>
                          </w:p>
                          <w:p>
                            <w:pPr>
                              <w:overflowPunct w:val="false"/>
                              <w:bidi w:val="0"/>
                              <w:rPr/>
                            </w:pPr>
                            <w:r>
                              <w:rPr>
                                <w:kern w:val="2"/>
                                <w:sz w:val="20"/>
                                <w:szCs w:val="20"/>
                                <w:rFonts w:ascii="Times New Roman" w:hAnsi="Times New Roman" w:eastAsia="Times New Roman" w:cs="Times New Roman"/>
                                <w:color w:val="auto"/>
                                <w:lang w:val="en-US"/>
                              </w:rPr>
                              <w:t>VECTOR GR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6pt;width:86.3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EM CUSTOM</w:t>
                      </w:r>
                    </w:p>
                    <w:p>
                      <w:pPr>
                        <w:overflowPunct w:val="false"/>
                        <w:bidi w:val="0"/>
                        <w:rPr/>
                      </w:pPr>
                      <w:r>
                        <w:rPr>
                          <w:kern w:val="2"/>
                          <w:sz w:val="20"/>
                          <w:szCs w:val="20"/>
                          <w:rFonts w:ascii="Times New Roman" w:hAnsi="Times New Roman" w:eastAsia="Times New Roman" w:cs="Times New Roman"/>
                          <w:color w:val="auto"/>
                          <w:lang w:val="en-US"/>
                        </w:rPr>
                        <w:t>VECTOR GRX</w:t>
                      </w:r>
                    </w:p>
                  </w:txbxContent>
                </v:textbox>
                <v:fill o:detectmouseclick="t" type="solid" color2="black"/>
                <v:stroke color="black" weight="255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e driver architecture is open, i.e. we allow OEM’s to plug in custom functions whereever it makes sense. It brings the benefits of :</w:t>
        <w:br/>
        <w:t>1) extensibility: OEM’s will be able to support new printers between our driver releases.</w:t>
      </w:r>
    </w:p>
    <w:p>
      <w:pPr>
        <w:pStyle w:val="Normal"/>
        <w:rPr/>
      </w:pPr>
      <w:r>
        <w:rPr/>
        <w:t>2) better graphics and text quality: presumably, OEM’s know better how to generate output tailored for their specific printers. This is more important for inkjet printers.</w:t>
      </w:r>
    </w:p>
    <w:p>
      <w:pPr>
        <w:pStyle w:val="Normal"/>
        <w:rPr/>
      </w:pPr>
      <w:r>
        <w:rPr/>
        <w:t>3) getting around printer quirks.</w:t>
      </w:r>
    </w:p>
    <w:p>
      <w:pPr>
        <w:pStyle w:val="Normal"/>
        <w:rPr/>
      </w:pPr>
      <w:r>
        <w:rPr/>
      </w:r>
    </w:p>
    <w:p>
      <w:pPr>
        <w:pStyle w:val="Normal"/>
        <w:rPr>
          <w:ins w:id="12" w:author="Zhanbing Wu" w:date="1996-04-08T11:08:00Z"/>
        </w:rPr>
      </w:pPr>
      <w:r>
        <w:rPr/>
        <w:t xml:space="preserve">The driver architecture is modular, i.e. the driver is composed of multiple well-defined modules based on  functionality. A particular printer may use some or all of the modules. The driver should be written in such a way that there is no </w:t>
      </w:r>
      <w:ins w:id="10" w:author="Zhanbing Wu" w:date="1996-04-08T11:06:00Z">
        <w:r>
          <w:rPr/>
          <w:t>significant</w:t>
        </w:r>
      </w:ins>
      <w:del w:id="11" w:author="Zhanbing Wu" w:date="1996-04-08T11:06:00Z">
        <w:r>
          <w:rPr/>
          <w:delText>real</w:delText>
        </w:r>
      </w:del>
      <w:r>
        <w:rPr/>
        <w:t xml:space="preserve"> performance degradation simply due to the existence of extra modules. </w:t>
      </w:r>
    </w:p>
    <w:p>
      <w:pPr>
        <w:pStyle w:val="Normal"/>
        <w:rPr>
          <w:ins w:id="14" w:author="Zhanbing Wu" w:date="1996-04-08T11:08:00Z"/>
        </w:rPr>
      </w:pPr>
      <w:ins w:id="13" w:author="Zhanbing Wu" w:date="1996-04-08T11:08:00Z">
        <w:r>
          <w:rPr/>
        </w:r>
      </w:ins>
    </w:p>
    <w:p>
      <w:pPr>
        <w:pStyle w:val="Normal"/>
        <w:rPr>
          <w:ins w:id="18" w:author="Zhanbing Wu" w:date="1996-04-01T14:59:00Z"/>
        </w:rPr>
      </w:pPr>
      <w:ins w:id="15" w:author="Zhanbing Wu" w:date="1996-04-08T11:08:00Z">
        <w:r>
          <w:rPr/>
          <w:t xml:space="preserve">The rest of this specification will be based on Windows NT </w:t>
        </w:r>
      </w:ins>
      <w:ins w:id="16" w:author="Zhanbing Wu" w:date="1996-04-08T11:10:00Z">
        <w:r>
          <w:rPr/>
          <w:t xml:space="preserve">32-bit </w:t>
        </w:r>
      </w:ins>
      <w:ins w:id="17" w:author="Zhanbing Wu" w:date="1996-04-08T11:08:00Z">
        <w:r>
          <w:rPr/>
          <w:t>device driver interface. Currently, we have no plan to implement this new architecture based on 16-bit Windows DDI.</w:t>
        </w:r>
      </w:ins>
    </w:p>
    <w:p>
      <w:pPr>
        <w:pStyle w:val="Normal"/>
        <w:rPr>
          <w:ins w:id="20" w:author="Zhanbing Wu" w:date="1996-04-01T14:59:00Z"/>
        </w:rPr>
      </w:pPr>
      <w:ins w:id="19" w:author="Zhanbing Wu" w:date="1996-04-01T14:59:00Z">
        <w:r>
          <w:rPr/>
        </w:r>
      </w:ins>
    </w:p>
    <w:p>
      <w:pPr>
        <w:pStyle w:val="Normal"/>
        <w:rPr>
          <w:ins w:id="37" w:author="zhanw3" w:date="1996-05-15T11:54:00Z"/>
        </w:rPr>
      </w:pPr>
      <w:ins w:id="21" w:author="zhanw3" w:date="1996-05-15T11:54:00Z">
        <w:r>
          <w:rPr/>
          <w:t>T</w:t>
        </w:r>
      </w:ins>
      <w:ins w:id="22" w:author="zhanw3" w:date="1996-05-15T11:54:00Z">
        <w:r>
          <w:rPr/>
          <w:t>he OS should not need to know the driver’s architecture details, such as there are auxiliary OEM files.</w:t>
        </w:r>
      </w:ins>
      <w:ins w:id="23" w:author="zhanw3" w:date="1996-05-15T11:54:00Z">
        <w:r>
          <w:rPr/>
          <w:t xml:space="preserve"> In addition, we should try to minimize the amount of code in OEM modules</w:t>
        </w:r>
      </w:ins>
      <w:ins w:id="24" w:author="zhanw3" w:date="1996-05-15T11:54:00Z">
        <w:r>
          <w:rPr/>
          <w:t>, i.e. we should not force OEM</w:t>
        </w:r>
      </w:ins>
      <w:ins w:id="25" w:author="zhanw3" w:date="1996-05-15T11:54:00Z">
        <w:r>
          <w:rPr/>
          <w:t>’s</w:t>
        </w:r>
      </w:ins>
      <w:ins w:id="26" w:author="zhanw3" w:date="1996-05-15T11:54:00Z">
        <w:r>
          <w:rPr/>
          <w:t xml:space="preserve"> to export DDI or spooler API</w:t>
        </w:r>
      </w:ins>
      <w:ins w:id="27" w:author="zhanw3" w:date="1996-05-15T11:54:00Z">
        <w:r>
          <w:rPr/>
          <w:t>’s unless they need to.</w:t>
        </w:r>
      </w:ins>
      <w:ins w:id="28" w:author="zhanw3" w:date="1996-05-15T11:54:00Z">
        <w:r>
          <w:rPr/>
          <w:t xml:space="preserve"> </w:t>
        </w:r>
      </w:ins>
      <w:ins w:id="29" w:author="zhanw3" w:date="1996-05-15T11:54:00Z">
        <w:r>
          <w:rPr/>
          <w:t>Th</w:t>
        </w:r>
      </w:ins>
      <w:ins w:id="30" w:author="zhanw3" w:date="1996-05-15T11:54:00Z">
        <w:r>
          <w:rPr/>
          <w:t>is</w:t>
        </w:r>
      </w:ins>
      <w:ins w:id="31" w:author="zhanw3" w:date="1996-05-15T11:54:00Z">
        <w:r>
          <w:rPr/>
          <w:t xml:space="preserve"> implies that the core driver</w:t>
        </w:r>
      </w:ins>
      <w:ins w:id="32" w:author="zhanw3" w:date="1996-05-15T11:54:00Z">
        <w:r>
          <w:rPr/>
          <w:t>s</w:t>
        </w:r>
      </w:ins>
      <w:ins w:id="33" w:author="zhanw3" w:date="1996-05-15T11:54:00Z">
        <w:r>
          <w:rPr/>
          <w:t xml:space="preserve"> will be directing  the control flow, i.e. </w:t>
        </w:r>
      </w:ins>
      <w:ins w:id="34" w:author="zhanw3" w:date="1996-05-15T11:54:00Z">
        <w:r>
          <w:rPr/>
          <w:t xml:space="preserve">being </w:t>
        </w:r>
      </w:ins>
      <w:ins w:id="35" w:author="zhanw3" w:date="1996-05-15T11:54:00Z">
        <w:r>
          <w:rPr/>
          <w:t xml:space="preserve">exposed to </w:t>
        </w:r>
      </w:ins>
      <w:ins w:id="36" w:author="zhanw3" w:date="1996-05-15T11:54:00Z">
        <w:r>
          <w:rPr/>
          <w:t>the spooler and GDI. For example, the HP5Si custom driver:</w:t>
        </w:r>
      </w:ins>
    </w:p>
    <w:p>
      <w:pPr>
        <w:pStyle w:val="Normal"/>
        <w:rPr>
          <w:ins w:id="41" w:author="zhanw3" w:date="1996-05-15T11:54:00Z"/>
        </w:rPr>
      </w:pPr>
      <w:ins w:id="38" w:author="zhanw3" w:date="1996-05-15T11:54:00Z">
        <w:del w:id="39" w:author="zhanw3" w:date="1996-05-15T11:54:00Z">
          <w:r>
            <w:rPr/>
            <w:tab/>
          </w:r>
        </w:del>
      </w:ins>
      <w:del w:id="40" w:author="zhanw3" w:date="1996-05-15T11:54:00Z">
        <w:r>
          <w:rPr/>
          <w:delText>config file: PRTDRVUI.DLL</w:delText>
        </w:r>
      </w:del>
    </w:p>
    <w:p>
      <w:pPr>
        <w:pStyle w:val="Normal"/>
        <w:rPr>
          <w:ins w:id="43" w:author="zhanw3" w:date="1996-05-15T11:54:00Z"/>
        </w:rPr>
      </w:pPr>
      <w:ins w:id="42" w:author="zhanw3" w:date="1996-05-15T11:54:00Z">
        <w:r>
          <w:rPr/>
        </w:r>
      </w:ins>
    </w:p>
    <w:p>
      <w:pPr>
        <w:pStyle w:val="Normal"/>
        <w:rPr>
          <w:ins w:id="57" w:author="zhanw3" w:date="1996-05-15T11:54:00Z"/>
        </w:rPr>
      </w:pPr>
      <w:ins w:id="44" w:author="zhanw3" w:date="1996-05-15T11:54:00Z">
        <w:r>
          <w:rPr/>
          <w:t>The names of the auxiliar</w:t>
        </w:r>
      </w:ins>
      <w:ins w:id="45" w:author="zhanw3" w:date="1996-05-15T11:54:00Z">
        <w:r>
          <w:rPr/>
          <w:t>are</w:t>
        </w:r>
      </w:ins>
      <w:ins w:id="46" w:author="zhanw3" w:date="1996-05-15T11:54:00Z">
        <w:r>
          <w:rPr/>
          <w:t xml:space="preserve"> listed i</w:t>
        </w:r>
      </w:ins>
      <w:ins w:id="47" w:author="zhanw3" w:date="1996-05-15T11:54:00Z">
        <w:del w:id="48" w:author="zhanw3" w:date="1996-05-15T11:54:00Z">
          <w:r>
            <w:rPr/>
            <w:delText>n t</w:delText>
          </w:r>
        </w:del>
      </w:ins>
      <w:ins w:id="49" w:author="zhanw3" w:date="1996-05-15T11:54:00Z">
        <w:del w:id="50" w:author="zhanw3" w:date="1996-05-15T11:54:00Z">
          <w:r>
            <w:rPr/>
            <w:delText xml:space="preserve">GPD </w:delText>
          </w:r>
        </w:del>
      </w:ins>
      <w:ins w:id="51" w:author="zhanw3" w:date="1996-05-15T11:54:00Z">
        <w:r>
          <w:rPr/>
          <w:t>e</w:t>
        </w:r>
      </w:ins>
      <w:ins w:id="52" w:author="zhanw3" w:date="1996-05-15T11:54:00Z">
        <w:r>
          <w:rPr/>
          <w:t xml:space="preserve"> (</w:t>
        </w:r>
      </w:ins>
      <w:ins w:id="53" w:author="zhanw3" w:date="1996-05-15T11:54:00Z">
        <w:r>
          <w:rPr/>
          <w:t xml:space="preserve">PPD for </w:t>
        </w:r>
      </w:ins>
      <w:ins w:id="54" w:author="zhanw3" w:date="1996-05-15T11:54:00Z">
        <w:del w:id="55" w:author="zhanw3" w:date="1996-05-15T11:54:00Z">
          <w:r>
            <w:rPr/>
            <w:delText>Pscr</w:delText>
          </w:r>
        </w:del>
      </w:ins>
      <w:ins w:id="56" w:author="zhanw3" w:date="1996-05-15T11:54:00Z">
        <w:r>
          <w:rPr/>
          <w:tab/>
          <w:t>*AuxiliaryConfigFile: HP5SIUI.DLL</w:t>
        </w:r>
      </w:ins>
    </w:p>
    <w:p>
      <w:pPr>
        <w:pStyle w:val="Normal"/>
        <w:rPr>
          <w:b/>
          <w:b/>
          <w:bCs/>
          <w:del w:id="59" w:author="zhanw3" w:date="1996-05-15T11:54:00Z"/>
        </w:rPr>
      </w:pPr>
      <w:del w:id="58" w:author="zhanw3" w:date="1996-05-15T11:54:00Z">
        <w:r>
          <w:rPr/>
          <w:tab/>
          <w:delText>*AuxiliaryDriverFile:  HP5SI.DLL</w:delText>
        </w:r>
      </w:del>
    </w:p>
    <w:p>
      <w:pPr>
        <w:pStyle w:val="Normal"/>
        <w:rPr>
          <w:ins w:id="65" w:author="zhanw3" w:date="1996-05-15T11:54:00Z"/>
        </w:rPr>
      </w:pPr>
      <w:ins w:id="60" w:author="zhanw3" w:date="1996-05-15T11:54:00Z">
        <w:r>
          <w:rPr/>
          <w:t>Either or b</w:t>
        </w:r>
      </w:ins>
      <w:ins w:id="61" w:author="zhanw3" w:date="1996-05-15T11:54:00Z">
        <w:r>
          <w:rPr/>
          <w:t xml:space="preserve">oth of these lines can be omitted if there is no OEM custom dll’s. </w:t>
        </w:r>
      </w:ins>
      <w:ins w:id="62" w:author="zhanw3" w:date="1996-05-15T11:54:00Z">
        <w:r>
          <w:rPr/>
          <w:t xml:space="preserve">When OEM’s ship new dll’s, they must include updated GPD files that contain the new auxiliary </w:t>
        </w:r>
      </w:ins>
      <w:ins w:id="63" w:author="zhanw3" w:date="1996-05-15T11:54:00Z">
        <w:r>
          <w:rPr/>
          <w:t xml:space="preserve">dll </w:t>
        </w:r>
      </w:ins>
      <w:ins w:id="64" w:author="zhanw3" w:date="1996-05-15T11:54:00Z">
        <w:r>
          <w:rPr/>
          <w:t>file names.</w:t>
        </w:r>
      </w:ins>
    </w:p>
    <w:p>
      <w:pPr>
        <w:pStyle w:val="Normal"/>
        <w:rPr>
          <w:ins w:id="67" w:author="zhanw3" w:date="1996-05-15T11:54:00Z"/>
        </w:rPr>
      </w:pPr>
      <w:ins w:id="66" w:author="zhanw3" w:date="1996-05-15T11:54:00Z">
        <w:r>
          <w:rPr>
            <w:b/>
            <w:bCs/>
          </w:rPr>
          <w:t>How does OEM modules work with the core driver?</w:t>
        </w:r>
      </w:ins>
    </w:p>
    <w:p>
      <w:pPr>
        <w:pStyle w:val="Normal"/>
        <w:rPr>
          <w:ins w:id="71" w:author="zhanw3" w:date="1996-05-15T11:54:00Z"/>
        </w:rPr>
      </w:pPr>
      <w:ins w:id="68" w:author="zhanw3" w:date="1996-05-15T11:54:00Z">
        <w:r>
          <w:rPr/>
          <w:t xml:space="preserve">UI controls. The OEM UI dll </w:t>
        </w:r>
      </w:ins>
      <w:ins w:id="69" w:author="zhanw3" w:date="1996-05-15T11:54:00Z">
        <w:r>
          <w:rPr/>
          <w:t xml:space="preserve">(user mode) </w:t>
        </w:r>
      </w:ins>
      <w:ins w:id="70" w:author="zhanw3" w:date="1996-05-15T11:54:00Z">
        <w:r>
          <w:rPr/>
          <w:t>would have the final say on how the UI should look like and how it is controlled.</w:t>
        </w:r>
      </w:ins>
    </w:p>
    <w:p>
      <w:pPr>
        <w:pStyle w:val="Normal"/>
        <w:rPr>
          <w:ins w:id="85" w:author="zhanw3" w:date="1996-05-15T11:54:00Z"/>
        </w:rPr>
      </w:pPr>
      <w:ins w:id="72" w:author="zhanw3" w:date="1996-05-15T11:54:00Z">
        <w:del w:id="73" w:author="zhanw3" w:date="1996-05-15T11:54:00Z">
          <w:r>
            <w:rPr/>
            <w:delText xml:space="preserve">The </w:delText>
          </w:r>
        </w:del>
      </w:ins>
      <w:ins w:id="74" w:author="zhanw3" w:date="1996-05-15T11:54:00Z">
        <w:del w:id="75" w:author="zhanw3" w:date="1996-05-15T11:54:00Z">
          <w:r>
            <w:rPr/>
            <w:delText>OEM ha</w:delText>
          </w:r>
        </w:del>
      </w:ins>
      <w:ins w:id="76" w:author="zhanw3" w:date="1996-05-15T11:54:00Z">
        <w:del w:id="77" w:author="zhanw3" w:date="1996-05-15T11:54:00Z">
          <w:r>
            <w:rPr/>
            <w:delText>s</w:delText>
          </w:r>
        </w:del>
      </w:ins>
      <w:ins w:id="78" w:author="zhanw3" w:date="1996-05-15T11:54:00Z">
        <w:del w:id="79" w:author="zhanw3" w:date="1996-05-15T11:54:00Z">
          <w:r>
            <w:rPr/>
            <w:delText xml:space="preserve"> the option of installing itself as the primary config file via .INF file.</w:delText>
          </w:r>
        </w:del>
      </w:ins>
      <w:ins w:id="80" w:author="zhanw3" w:date="1996-05-15T11:54:00Z">
        <w:del w:id="81" w:author="zhanw3" w:date="1996-05-15T11:54:00Z">
          <w:r>
            <w:rPr/>
            <w:delText xml:space="preserve"> </w:delText>
          </w:r>
        </w:del>
      </w:ins>
      <w:ins w:id="82" w:author="zhanw3" w:date="1996-05-15T11:54:00Z">
        <w:del w:id="83" w:author="zhanw3" w:date="1996-05-15T11:54:00Z">
          <w:r>
            <w:rPr/>
            <w:delText>In that case, the OEM dll must ex</w:delText>
          </w:r>
        </w:del>
      </w:ins>
      <w:del w:id="84" w:author="zhanw3" w:date="1996-05-15T11:54:00Z">
        <w:r>
          <w:rPr/>
          <w:delText>port all API</w:delText>
        </w:r>
      </w:del>
    </w:p>
    <w:p>
      <w:pPr>
        <w:pStyle w:val="Normal"/>
        <w:rPr>
          <w:del w:id="87" w:author="zhanw3" w:date="1996-05-15T11:54:00Z"/>
        </w:rPr>
      </w:pPr>
      <w:del w:id="86" w:author="zhanw3" w:date="1996-05-15T11:54:00Z">
        <w:r>
          <w:rPr/>
          <w:delText>. The Rendering Module</w:delText>
        </w:r>
      </w:del>
    </w:p>
    <w:p>
      <w:pPr>
        <w:pStyle w:val="Normal"/>
        <w:rPr>
          <w:ins w:id="160" w:author="zhanw3" w:date="1996-05-15T11:54:00Z"/>
        </w:rPr>
      </w:pPr>
      <w:ins w:id="88" w:author="zhanw3" w:date="1996-05-15T11:54:00Z">
        <w:del w:id="89" w:author="zhanw3" w:date="1996-05-15T11:54:00Z">
          <w:r>
            <w:rPr/>
            <w:delText>T</w:delText>
          </w:r>
        </w:del>
      </w:ins>
      <w:ins w:id="90" w:author="zhanw3" w:date="1996-05-15T11:54:00Z">
        <w:r>
          <w:rPr/>
          <w:t>renderi</w:t>
        </w:r>
      </w:ins>
      <w:ins w:id="91" w:author="zhanw3" w:date="1996-05-15T11:54:00Z">
        <w:del w:id="92" w:author="zhanw3" w:date="1996-05-15T11:54:00Z">
          <w:r>
            <w:rPr/>
            <w:delText>dll (ke</w:delText>
          </w:r>
        </w:del>
      </w:ins>
      <w:ins w:id="93" w:author="zhanw3" w:date="1996-05-15T11:54:00Z">
        <w:r>
          <w:rPr/>
          <w:t>rne</w:t>
        </w:r>
      </w:ins>
      <w:ins w:id="94" w:author="zhanw3" w:date="1996-05-15T11:54:00Z">
        <w:del w:id="95" w:author="zhanw3" w:date="1996-05-15T11:54:00Z">
          <w:r>
            <w:rPr>
              <w:i/>
              <w:iCs/>
            </w:rPr>
            <w:delText xml:space="preserve">must </w:delText>
          </w:r>
        </w:del>
      </w:ins>
      <w:ins w:id="96" w:author="zhanw3" w:date="1996-05-15T11:54:00Z">
        <w:del w:id="97" w:author="zhanw3" w:date="1996-05-15T11:54:00Z">
          <w:r>
            <w:rPr/>
            <w:delText>expor</w:delText>
          </w:r>
        </w:del>
      </w:ins>
      <w:ins w:id="98" w:author="zhanw3" w:date="1996-05-15T11:54:00Z">
        <w:r>
          <w:rPr/>
          <w:t>t the fun</w:t>
        </w:r>
      </w:ins>
      <w:ins w:id="99" w:author="zhanw3" w:date="1996-05-15T11:54:00Z">
        <w:r>
          <w:rPr/>
          <w:t>s</w:t>
        </w:r>
      </w:ins>
      <w:ins w:id="100" w:author="zhanw3" w:date="1996-05-15T11:54:00Z">
        <w:r>
          <w:rPr/>
          <w:t xml:space="preserve"> </w:t>
        </w:r>
      </w:ins>
      <w:ins w:id="101" w:author="zhanw3" w:date="1996-05-15T11:54:00Z">
        <w:r>
          <w:rPr>
            <w:i/>
            <w:iCs/>
          </w:rPr>
          <w:t>Dr</w:t>
        </w:r>
      </w:ins>
      <w:ins w:id="102" w:author="zhanw3" w:date="1996-05-15T11:54:00Z">
        <w:del w:id="103" w:author="zhanw3" w:date="1996-05-15T11:54:00Z">
          <w:r>
            <w:rPr>
              <w:i/>
              <w:iCs/>
            </w:rPr>
            <w:delText>OEM</w:delText>
          </w:r>
        </w:del>
      </w:ins>
      <w:ins w:id="104" w:author="zhanw3" w:date="1996-05-15T11:54:00Z">
        <w:r>
          <w:rPr/>
          <w:t xml:space="preserve">d </w:t>
        </w:r>
      </w:ins>
      <w:ins w:id="105" w:author="zhanw3" w:date="1996-05-15T11:54:00Z">
        <w:r>
          <w:rPr>
            <w:i/>
            <w:iCs/>
          </w:rPr>
          <w:t>DrvDisable</w:t>
        </w:r>
      </w:ins>
      <w:ins w:id="106" w:author="zhanw3" w:date="1996-05-15T11:54:00Z">
        <w:r>
          <w:rPr>
            <w:i/>
            <w:iCs/>
          </w:rPr>
          <w:t>OEM</w:t>
        </w:r>
      </w:ins>
      <w:ins w:id="107" w:author="zhanw3" w:date="1996-05-15T11:54:00Z">
        <w:r>
          <w:rPr>
            <w:i/>
            <w:iCs/>
          </w:rPr>
          <w:t>Di</w:t>
        </w:r>
      </w:ins>
      <w:ins w:id="108" w:author="zhanw3" w:date="1996-05-15T11:54:00Z">
        <w:del w:id="109" w:author="zhanw3" w:date="1996-05-15T11:54:00Z">
          <w:r>
            <w:rPr>
              <w:i/>
              <w:iCs/>
            </w:rPr>
            <w:delText>ver</w:delText>
          </w:r>
        </w:del>
      </w:ins>
      <w:ins w:id="110" w:author="zhanw3" w:date="1996-05-15T11:54:00Z">
        <w:del w:id="111" w:author="zhanw3" w:date="1996-05-15T11:54:00Z">
          <w:r>
            <w:rPr/>
            <w:delText xml:space="preserve">. </w:delText>
          </w:r>
        </w:del>
      </w:ins>
      <w:ins w:id="112" w:author="zhanw3" w:date="1996-05-15T11:54:00Z">
        <w:del w:id="113" w:author="zhanw3" w:date="1996-05-15T11:54:00Z">
          <w:r>
            <w:rPr/>
            <w:delText>These</w:delText>
          </w:r>
        </w:del>
      </w:ins>
      <w:ins w:id="114" w:author="zhanw3" w:date="1996-05-15T11:54:00Z">
        <w:del w:id="115" w:author="zhanw3" w:date="1996-05-15T11:54:00Z">
          <w:r>
            <w:rPr/>
            <w:delText xml:space="preserve"> tw</w:delText>
          </w:r>
        </w:del>
      </w:ins>
      <w:ins w:id="116" w:author="zhanw3" w:date="1996-05-15T11:54:00Z">
        <w:del w:id="117" w:author="zhanw3" w:date="1996-05-15T11:54:00Z">
          <w:r>
            <w:rPr/>
            <w:delText>o calls are</w:delText>
          </w:r>
        </w:del>
      </w:ins>
      <w:ins w:id="118" w:author="zhanw3" w:date="1996-05-15T11:54:00Z">
        <w:del w:id="119" w:author="zhanw3" w:date="1996-05-15T11:54:00Z">
          <w:r>
            <w:rPr/>
            <w:delText xml:space="preserve"> parallel </w:delText>
          </w:r>
        </w:del>
      </w:ins>
      <w:ins w:id="120" w:author="zhanw3" w:date="1996-05-15T11:54:00Z">
        <w:del w:id="121" w:author="zhanw3" w:date="1996-05-15T11:54:00Z">
          <w:r>
            <w:rPr/>
            <w:delText xml:space="preserve">to </w:delText>
          </w:r>
        </w:del>
      </w:ins>
      <w:ins w:id="122" w:author="zhanw3" w:date="1996-05-15T11:54:00Z">
        <w:del w:id="123" w:author="zhanw3" w:date="1996-05-15T11:54:00Z">
          <w:r>
            <w:rPr/>
            <w:delText xml:space="preserve">GDI’s </w:delText>
          </w:r>
        </w:del>
      </w:ins>
      <w:ins w:id="124" w:author="zhanw3" w:date="1996-05-15T11:54:00Z">
        <w:del w:id="125" w:author="zhanw3" w:date="1996-05-15T11:54:00Z">
          <w:r>
            <w:rPr>
              <w:i/>
              <w:iCs/>
            </w:rPr>
            <w:delText>Dr</w:delText>
          </w:r>
        </w:del>
      </w:ins>
      <w:ins w:id="126" w:author="zhanw3" w:date="1996-05-15T11:54:00Z">
        <w:r>
          <w:rPr/>
          <w:t xml:space="preserve">ept that </w:t>
        </w:r>
      </w:ins>
      <w:ins w:id="127" w:author="zhanw3" w:date="1996-05-15T11:54:00Z">
        <w:r>
          <w:rPr>
            <w:u w:val="single"/>
          </w:rPr>
          <w:t>DRVENABLEDATA</w:t>
        </w:r>
      </w:ins>
      <w:ins w:id="128" w:author="zhanw3" w:date="1996-05-15T11:54:00Z">
        <w:r>
          <w:rPr/>
          <w:t xml:space="preserve"> </w:t>
        </w:r>
      </w:ins>
      <w:ins w:id="129" w:author="zhanw3" w:date="1996-05-15T11:54:00Z">
        <w:r>
          <w:rPr/>
          <w:t xml:space="preserve">structure </w:t>
        </w:r>
      </w:ins>
      <w:ins w:id="130" w:author="zhanw3" w:date="1996-05-15T11:54:00Z">
        <w:r>
          <w:rPr/>
          <w:t>is re</w:t>
        </w:r>
      </w:ins>
      <w:ins w:id="131" w:author="zhanw3" w:date="1996-05-15T11:54:00Z">
        <w:del w:id="132" w:author="zhanw3" w:date="1996-05-15T11:54:00Z">
          <w:r>
            <w:rPr/>
            <w:delText xml:space="preserve">placed by </w:delText>
          </w:r>
        </w:del>
      </w:ins>
      <w:ins w:id="133" w:author="zhanw3" w:date="1996-05-15T11:54:00Z">
        <w:del w:id="134" w:author="zhanw3" w:date="1996-05-15T11:54:00Z">
          <w:r>
            <w:rPr>
              <w:u w:val="single"/>
            </w:rPr>
            <w:delText>OEMENABLEDATA</w:delText>
          </w:r>
        </w:del>
      </w:ins>
      <w:ins w:id="135" w:author="zhanw3" w:date="1996-05-15T11:54:00Z">
        <w:del w:id="136" w:author="zhanw3" w:date="1996-05-15T11:54:00Z">
          <w:r>
            <w:rPr/>
            <w:delText xml:space="preserve"> </w:delText>
          </w:r>
        </w:del>
      </w:ins>
      <w:ins w:id="137" w:author="zhanw3" w:date="1996-05-15T11:54:00Z">
        <w:del w:id="138" w:author="zhanw3" w:date="1996-05-15T11:54:00Z">
          <w:r>
            <w:rPr/>
            <w:delText xml:space="preserve">which is </w:delText>
          </w:r>
        </w:del>
      </w:ins>
      <w:ins w:id="139" w:author="zhanw3" w:date="1996-05-15T11:54:00Z">
        <w:del w:id="140" w:author="zhanw3" w:date="1996-05-15T11:54:00Z">
          <w:r>
            <w:rPr/>
            <w:delText xml:space="preserve">essentially </w:delText>
          </w:r>
        </w:del>
      </w:ins>
      <w:ins w:id="141" w:author="zhanw3" w:date="1996-05-15T11:54:00Z">
        <w:del w:id="142" w:author="zhanw3" w:date="1996-05-15T11:54:00Z">
          <w:r>
            <w:rPr>
              <w:u w:val="single"/>
            </w:rPr>
            <w:delText>DRVENABLEDATA</w:delText>
          </w:r>
        </w:del>
      </w:ins>
      <w:ins w:id="143" w:author="zhanw3" w:date="1996-05-15T11:54:00Z">
        <w:del w:id="144" w:author="zhanw3" w:date="1996-05-15T11:54:00Z">
          <w:r>
            <w:rPr/>
            <w:delText xml:space="preserve"> plus</w:delText>
          </w:r>
        </w:del>
      </w:ins>
      <w:ins w:id="145" w:author="zhanw3" w:date="1996-05-15T11:54:00Z">
        <w:del w:id="146" w:author="zhanw3" w:date="1996-05-15T11:54:00Z">
          <w:r>
            <w:rPr/>
            <w:delText xml:space="preserve"> two addit</w:delText>
          </w:r>
        </w:del>
      </w:ins>
      <w:ins w:id="147" w:author="zhanw3" w:date="1996-05-15T11:54:00Z">
        <w:del w:id="148" w:author="zhanw3" w:date="1996-05-15T11:54:00Z">
          <w:r>
            <w:rPr/>
            <w:delText xml:space="preserve">ional fields for </w:delText>
          </w:r>
        </w:del>
      </w:ins>
      <w:ins w:id="149" w:author="zhanw3" w:date="1996-05-15T11:54:00Z">
        <w:del w:id="150" w:author="zhanw3" w:date="1996-05-15T11:54:00Z">
          <w:r>
            <w:rPr/>
            <w:delText>the jump tab</w:delText>
          </w:r>
        </w:del>
      </w:ins>
      <w:ins w:id="151" w:author="zhanw3" w:date="1996-05-15T11:54:00Z">
        <w:del w:id="152" w:author="zhanw3" w:date="1996-05-15T11:54:00Z">
          <w:r>
            <w:rPr/>
            <w:delText>le of cus</w:delText>
          </w:r>
        </w:del>
      </w:ins>
      <w:ins w:id="153" w:author="zhanw3" w:date="1996-05-15T11:54:00Z">
        <w:del w:id="154" w:author="zhanw3" w:date="1996-05-15T11:54:00Z">
          <w:r>
            <w:rPr/>
            <w:delText xml:space="preserve">tom </w:delText>
          </w:r>
        </w:del>
      </w:ins>
      <w:ins w:id="155" w:author="zhanw3" w:date="1996-05-15T11:54:00Z">
        <w:r>
          <w:rPr/>
          <w:t>API’</w:t>
        </w:r>
      </w:ins>
      <w:ins w:id="156" w:author="zhanw3" w:date="1996-05-15T11:54:00Z">
        <w:r>
          <w:rPr/>
          <w:t>s su</w:t>
        </w:r>
      </w:ins>
      <w:ins w:id="157" w:author="zhanw3" w:date="1996-05-15T11:54:00Z">
        <w:del w:id="158" w:author="zhanw3" w:date="1996-05-15T11:54:00Z">
          <w:r>
            <w:rPr/>
            <w:delText>ch as command callback, font downloading, fil</w:delText>
          </w:r>
        </w:del>
      </w:ins>
      <w:del w:id="159" w:author="zhanw3" w:date="1996-05-15T11:54:00Z">
        <w:r>
          <w:rPr/>
          <w:delText xml:space="preserve">tering graphics, etc.. </w:delText>
        </w:r>
      </w:del>
    </w:p>
    <w:p>
      <w:pPr>
        <w:pStyle w:val="Normal"/>
        <w:rPr>
          <w:del w:id="162" w:author="zhanw3" w:date="1996-05-15T11:54:00Z"/>
        </w:rPr>
      </w:pPr>
      <w:del w:id="161" w:author="zhanw3" w:date="1996-05-15T11:54:00Z">
        <w:r>
          <w:rPr/>
          <w:delText>typedef struct</w:delText>
        </w:r>
      </w:del>
    </w:p>
    <w:p>
      <w:pPr>
        <w:pStyle w:val="Normal"/>
        <w:rPr>
          <w:ins w:id="164" w:author="zhanw3" w:date="1996-05-15T11:54:00Z"/>
        </w:rPr>
      </w:pPr>
      <w:ins w:id="163" w:author="zhanw3" w:date="1996-05-15T11:54:00Z">
        <w:r>
          <w:rPr/>
          <w:tab/>
          <w:tab/>
          <w:t>// pointer to drvfn entries</w:t>
        </w:r>
      </w:ins>
    </w:p>
    <w:p>
      <w:pPr>
        <w:pStyle w:val="Normal"/>
        <w:rPr>
          <w:ins w:id="173" w:author="zhanw3" w:date="1996-05-15T11:54:00Z"/>
        </w:rPr>
      </w:pPr>
      <w:ins w:id="165" w:author="zhanw3" w:date="1996-05-15T11:54:00Z">
        <w:r>
          <w:rPr/>
          <w:tab/>
          <w:t>ULONG</w:t>
          <w:tab/>
          <w:t>c</w:t>
        </w:r>
      </w:ins>
      <w:ins w:id="166" w:author="zhanw3" w:date="1996-05-15T11:54:00Z">
        <w:del w:id="167" w:author="zhanw3" w:date="1996-05-15T11:54:00Z">
          <w:r>
            <w:rPr/>
            <w:delText>c</w:delText>
            <w:tab/>
          </w:r>
        </w:del>
      </w:ins>
      <w:ins w:id="168" w:author="zhanw3" w:date="1996-05-15T11:54:00Z">
        <w:r>
          <w:rPr/>
          <w:t>n</w:t>
        </w:r>
      </w:ins>
      <w:ins w:id="169" w:author="zhanw3" w:date="1996-05-15T11:54:00Z">
        <w:del w:id="170" w:author="zhanw3" w:date="1996-05-15T11:54:00Z">
          <w:r>
            <w:rPr/>
            <w:delText>u</w:delText>
          </w:r>
        </w:del>
      </w:ins>
      <w:ins w:id="171" w:author="zhanw3" w:date="1996-05-15T11:54:00Z">
        <w:r>
          <w:rPr/>
          <w:tab/>
          <w:t>DRVFN *pcbfn;</w:t>
          <w:tab/>
          <w:tab/>
          <w:t xml:space="preserve">// pointer to callback </w:t>
        </w:r>
      </w:ins>
      <w:ins w:id="172" w:author="zhanw3" w:date="1996-05-15T11:54:00Z">
        <w:r>
          <w:rPr/>
          <w:t>entries (&lt;index, functionPointer&gt; pairs as drvfn)</w:t>
        </w:r>
      </w:ins>
    </w:p>
    <w:p>
      <w:pPr>
        <w:pStyle w:val="Normal"/>
        <w:rPr>
          <w:del w:id="177" w:author="zhanw3" w:date="1996-05-15T11:54:00Z"/>
        </w:rPr>
      </w:pPr>
      <w:ins w:id="174" w:author="zhanw3" w:date="1996-05-15T11:54:00Z">
        <w:del w:id="175" w:author="zhanw3" w:date="1996-05-15T11:54:00Z">
          <w:r>
            <w:rPr/>
            <w:delText>}</w:delText>
          </w:r>
        </w:del>
      </w:ins>
      <w:del w:id="176" w:author="zhanw3" w:date="1996-05-15T11:54:00Z">
        <w:r>
          <w:rPr/>
          <w:delText xml:space="preserve"> OEMENABLEDATA;</w:delText>
        </w:r>
      </w:del>
    </w:p>
    <w:p>
      <w:pPr>
        <w:pStyle w:val="Normal"/>
        <w:rPr>
          <w:ins w:id="218" w:author="zhanw3" w:date="1996-05-15T11:54:00Z"/>
        </w:rPr>
      </w:pPr>
      <w:ins w:id="178" w:author="zhanw3" w:date="1996-05-15T11:54:00Z">
        <w:r>
          <w:rPr/>
          <w:t xml:space="preserve">OEMENABLEDATA is used as both </w:t>
        </w:r>
      </w:ins>
      <w:ins w:id="179" w:author="zhanw3" w:date="1996-05-15T11:54:00Z">
        <w:r>
          <w:rPr>
            <w:b/>
            <w:bCs/>
            <w:i/>
            <w:iCs/>
          </w:rPr>
          <w:t>in</w:t>
        </w:r>
      </w:ins>
      <w:ins w:id="180" w:author="zhanw3" w:date="1996-05-15T11:54:00Z">
        <w:r>
          <w:rPr/>
          <w:t xml:space="preserve"> and </w:t>
        </w:r>
      </w:ins>
      <w:ins w:id="181" w:author="zhanw3" w:date="1996-05-15T11:54:00Z">
        <w:r>
          <w:rPr>
            <w:b/>
            <w:bCs/>
            <w:i/>
            <w:iCs/>
          </w:rPr>
          <w:t>out</w:t>
        </w:r>
      </w:ins>
      <w:ins w:id="182" w:author="zhanw3" w:date="1996-05-15T11:54:00Z">
        <w:r>
          <w:rPr/>
          <w:t xml:space="preserve"> parameter. </w:t>
        </w:r>
      </w:ins>
      <w:ins w:id="183" w:author="zhanw3" w:date="1996-05-15T11:54:00Z">
        <w:r>
          <w:rPr/>
          <w:t xml:space="preserve">When GDI calls </w:t>
        </w:r>
      </w:ins>
      <w:ins w:id="184" w:author="zhanw3" w:date="1996-05-15T11:54:00Z">
        <w:r>
          <w:rPr>
            <w:i/>
            <w:iCs/>
          </w:rPr>
          <w:t xml:space="preserve">DrvEnableDriver, </w:t>
        </w:r>
      </w:ins>
      <w:ins w:id="185" w:author="zhanw3" w:date="1996-05-15T11:54:00Z">
        <w:r>
          <w:rPr/>
          <w:t>t</w:t>
        </w:r>
      </w:ins>
      <w:ins w:id="186" w:author="zhanw3" w:date="1996-05-15T11:54:00Z">
        <w:r>
          <w:rPr/>
          <w:t xml:space="preserve">he core driver will </w:t>
        </w:r>
      </w:ins>
      <w:ins w:id="187" w:author="zhanw3" w:date="1996-05-15T11:54:00Z">
        <w:r>
          <w:rPr/>
          <w:t>set up its own DDI function jump table</w:t>
        </w:r>
      </w:ins>
      <w:ins w:id="188" w:author="zhanw3" w:date="1996-05-15T11:54:00Z">
        <w:r>
          <w:rPr/>
          <w:t xml:space="preserve"> </w:t>
        </w:r>
      </w:ins>
      <w:ins w:id="189" w:author="zhanw3" w:date="1996-05-15T11:54:00Z">
        <w:r>
          <w:rPr/>
          <w:t xml:space="preserve">and then </w:t>
        </w:r>
      </w:ins>
      <w:ins w:id="190" w:author="zhanw3" w:date="1996-05-15T11:54:00Z">
        <w:r>
          <w:rPr/>
          <w:t>calls</w:t>
        </w:r>
      </w:ins>
      <w:ins w:id="191" w:author="zhanw3" w:date="1996-05-15T11:54:00Z">
        <w:r>
          <w:rPr/>
          <w:t xml:space="preserve"> </w:t>
        </w:r>
      </w:ins>
      <w:ins w:id="192" w:author="zhanw3" w:date="1996-05-15T11:54:00Z">
        <w:r>
          <w:rPr/>
          <w:t>OEM’</w:t>
        </w:r>
      </w:ins>
      <w:ins w:id="193" w:author="zhanw3" w:date="1996-05-15T11:54:00Z">
        <w:r>
          <w:rPr/>
          <w:t xml:space="preserve">s </w:t>
        </w:r>
      </w:ins>
      <w:ins w:id="194" w:author="zhanw3" w:date="1996-05-15T11:54:00Z">
        <w:r>
          <w:rPr>
            <w:i/>
            <w:iCs/>
          </w:rPr>
          <w:t>DrvEnable</w:t>
        </w:r>
      </w:ins>
      <w:ins w:id="195" w:author="zhanw3" w:date="1996-05-15T11:54:00Z">
        <w:r>
          <w:rPr>
            <w:i/>
            <w:iCs/>
          </w:rPr>
          <w:t>OEM</w:t>
        </w:r>
      </w:ins>
      <w:ins w:id="196" w:author="zhanw3" w:date="1996-05-15T11:54:00Z">
        <w:r>
          <w:rPr>
            <w:i/>
            <w:iCs/>
          </w:rPr>
          <w:t xml:space="preserve">Driver </w:t>
        </w:r>
      </w:ins>
      <w:ins w:id="197" w:author="zhanw3" w:date="1996-05-15T11:54:00Z">
        <w:r>
          <w:rPr/>
          <w:t xml:space="preserve">with </w:t>
        </w:r>
      </w:ins>
      <w:ins w:id="198" w:author="zhanw3" w:date="1996-05-15T11:54:00Z">
        <w:r>
          <w:rPr>
            <w:u w:val="single"/>
          </w:rPr>
          <w:t>OEMENABLEDATA</w:t>
        </w:r>
      </w:ins>
      <w:ins w:id="199" w:author="zhanw3" w:date="1996-05-15T11:54:00Z">
        <w:r>
          <w:rPr/>
          <w:t xml:space="preserve"> filled with its DDI jump table</w:t>
        </w:r>
      </w:ins>
      <w:ins w:id="200" w:author="zhanw3" w:date="1996-05-15T11:54:00Z">
        <w:r>
          <w:rPr/>
          <w:t xml:space="preserve"> and the default function pointers for callbacks</w:t>
        </w:r>
      </w:ins>
      <w:ins w:id="201" w:author="zhanw3" w:date="1996-05-15T11:54:00Z">
        <w:r>
          <w:rPr/>
          <w:t xml:space="preserve">. </w:t>
        </w:r>
      </w:ins>
      <w:ins w:id="202" w:author="zhanw3" w:date="1996-05-15T11:54:00Z">
        <w:r>
          <w:rPr/>
          <w:t>W</w:t>
        </w:r>
      </w:ins>
      <w:ins w:id="203" w:author="zhanw3" w:date="1996-05-15T11:54:00Z">
        <w:r>
          <w:rPr/>
          <w:t>hen</w:t>
        </w:r>
      </w:ins>
      <w:ins w:id="204" w:author="zhanw3" w:date="1996-05-15T11:54:00Z">
        <w:r>
          <w:rPr/>
          <w:t xml:space="preserve"> the OEM dll receives this call, </w:t>
        </w:r>
      </w:ins>
      <w:ins w:id="205" w:author="zhanw3" w:date="1996-05-15T11:54:00Z">
        <w:r>
          <w:rPr/>
          <w:t>OEM</w:t>
        </w:r>
      </w:ins>
      <w:ins w:id="206" w:author="zhanw3" w:date="1996-05-15T11:54:00Z">
        <w:r>
          <w:rPr/>
          <w:t xml:space="preserve"> can add</w:t>
        </w:r>
      </w:ins>
      <w:ins w:id="207" w:author="zhanw3" w:date="1996-05-15T11:54:00Z">
        <w:r>
          <w:rPr/>
          <w:t xml:space="preserve"> </w:t>
        </w:r>
      </w:ins>
      <w:ins w:id="208" w:author="zhanw3" w:date="1996-05-15T11:54:00Z">
        <w:r>
          <w:rPr/>
          <w:t xml:space="preserve">or replace function pointers. If it replaces a </w:t>
        </w:r>
      </w:ins>
      <w:ins w:id="209" w:author="zhanw3" w:date="1996-05-15T11:54:00Z">
        <w:r>
          <w:rPr/>
          <w:t xml:space="preserve">UNIDRV’s </w:t>
        </w:r>
      </w:ins>
      <w:ins w:id="210" w:author="zhanw3" w:date="1996-05-15T11:54:00Z">
        <w:r>
          <w:rPr/>
          <w:t xml:space="preserve">DDI function pointer, </w:t>
        </w:r>
      </w:ins>
      <w:ins w:id="211" w:author="zhanw3" w:date="1996-05-15T11:54:00Z">
        <w:r>
          <w:rPr/>
          <w:t xml:space="preserve">in almost all cases, </w:t>
        </w:r>
      </w:ins>
      <w:ins w:id="212" w:author="zhanw3" w:date="1996-05-15T11:54:00Z">
        <w:r>
          <w:rPr/>
          <w:t>it must save it so that when this particular DDI is called, it could call</w:t>
        </w:r>
      </w:ins>
      <w:ins w:id="213" w:author="zhanw3" w:date="1996-05-15T11:54:00Z">
        <w:r>
          <w:rPr/>
          <w:t xml:space="preserve"> Unidrv’s DDI function before and/or after its own processing. </w:t>
        </w:r>
      </w:ins>
      <w:ins w:id="214" w:author="zhanw3" w:date="1996-05-15T11:54:00Z">
        <w:r>
          <w:rPr/>
          <w:t xml:space="preserve">The OEM can do similar things to the callback function table. The only difference is that in most cases, it does not need to </w:t>
        </w:r>
      </w:ins>
      <w:ins w:id="215" w:author="zhanw3" w:date="1996-05-15T11:54:00Z">
        <w:r>
          <w:rPr/>
          <w:t>save UNIDRV’s default callback function pointer</w:t>
        </w:r>
      </w:ins>
      <w:ins w:id="216" w:author="zhanw3" w:date="1996-05-15T11:54:00Z">
        <w:r>
          <w:rPr/>
          <w:t>s</w:t>
        </w:r>
      </w:ins>
      <w:ins w:id="217" w:author="zhanw3" w:date="1996-05-15T11:54:00Z">
        <w:r>
          <w:rPr/>
          <w:t xml:space="preserve"> and just handles all processing by itself.</w:t>
        </w:r>
      </w:ins>
    </w:p>
    <w:p>
      <w:pPr>
        <w:pStyle w:val="Normal"/>
        <w:rPr>
          <w:ins w:id="222" w:author="zhanw3" w:date="1996-05-15T11:54:00Z"/>
        </w:rPr>
      </w:pPr>
      <w:ins w:id="219" w:author="zhanw3" w:date="1996-05-15T11:54:00Z">
        <w:r>
          <w:rPr/>
          <w:t xml:space="preserve">The core driver will call OEM’s </w:t>
        </w:r>
      </w:ins>
      <w:ins w:id="220" w:author="zhanw3" w:date="1996-05-15T11:54:00Z">
        <w:r>
          <w:rPr>
            <w:i/>
            <w:iCs/>
          </w:rPr>
          <w:t>DrvDisableOEMDriver</w:t>
        </w:r>
      </w:ins>
      <w:ins w:id="221" w:author="zhanw3" w:date="1996-05-15T11:54:00Z">
        <w:r>
          <w:rPr/>
          <w:t xml:space="preserve"> before its own processing.</w:t>
        </w:r>
      </w:ins>
    </w:p>
    <w:p>
      <w:pPr>
        <w:pStyle w:val="Normal"/>
        <w:rPr>
          <w:ins w:id="224" w:author="zhanw3" w:date="1996-05-15T11:54:00Z"/>
        </w:rPr>
      </w:pPr>
      <w:ins w:id="223" w:author="zhanw3" w:date="1996-05-15T11:54:00Z">
        <w:r>
          <w:rPr/>
        </w:r>
      </w:ins>
    </w:p>
    <w:p>
      <w:pPr>
        <w:pStyle w:val="Normal"/>
        <w:rPr>
          <w:b/>
          <w:b/>
          <w:bCs/>
        </w:rPr>
      </w:pPr>
      <w:r>
        <w:rPr>
          <w:b/>
          <w:bCs/>
        </w:rPr>
        <w:t>Chaining of multiple OEM modules</w:t>
      </w:r>
    </w:p>
    <w:p>
      <w:pPr>
        <w:pStyle w:val="Normal"/>
        <w:rPr>
          <w:ins w:id="231" w:author="zhanw3" w:date="1996-05-15T11:55:00Z"/>
        </w:rPr>
      </w:pPr>
      <w:ins w:id="225" w:author="zhanw3" w:date="1996-05-15T11:55:00Z">
        <w:del w:id="226" w:author="zhanw3" w:date="1996-05-15T11:55:00Z">
          <w:r>
            <w:rPr/>
            <w:delText>ough to support chained multiple</w:delText>
          </w:r>
        </w:del>
      </w:ins>
      <w:ins w:id="227" w:author="zhanw3" w:date="1996-05-15T11:55:00Z">
        <w:del w:id="228" w:author="zhanw3" w:date="1996-05-15T11:55:00Z">
          <w:r>
            <w:rPr/>
            <w:delText>OEM dll’s in the order of increa</w:delText>
          </w:r>
        </w:del>
      </w:ins>
      <w:ins w:id="229" w:author="zhanw3" w:date="1996-05-15T11:55:00Z">
        <w:r>
          <w:rPr/>
          <w:t>sing precedence:</w:t>
        </w:r>
      </w:ins>
      <w:ins w:id="230" w:author="zhanw3" w:date="1996-05-15T11:55:00Z">
        <w:r>
          <w:rPr/>
          <w:tab/>
          <w:t>*AuxiliaryConfigFile: OEMUI1.DLL, OEMUI2.DLL</w:t>
        </w:r>
      </w:ins>
    </w:p>
    <w:p>
      <w:pPr>
        <w:pStyle w:val="Normal"/>
        <w:rPr>
          <w:del w:id="233" w:author="zhanw3" w:date="1996-05-15T11:55:00Z"/>
        </w:rPr>
      </w:pPr>
      <w:del w:id="232" w:author="zhanw3" w:date="1996-05-15T11:55:00Z">
        <w:r>
          <w:rPr/>
          <w:delText>AuxiliaryDriverFile:  OEM1.DLL, OEM2.DLL</w:delText>
        </w:r>
      </w:del>
    </w:p>
    <w:p>
      <w:pPr>
        <w:pStyle w:val="Normal"/>
        <w:rPr>
          <w:ins w:id="237" w:author="zhanw3" w:date="1996-05-15T11:55:00Z"/>
        </w:rPr>
      </w:pPr>
      <w:ins w:id="234" w:author="zhanw3" w:date="1996-05-15T11:55:00Z">
        <w:r>
          <w:rPr/>
          <w:t xml:space="preserve">The core UI dll would call OEMUI1.DLL first and then call OEMUI2.DLL. So OEMUI2.DLL </w:t>
        </w:r>
      </w:ins>
      <w:ins w:id="235" w:author="zhanw3" w:date="1996-05-15T11:55:00Z">
        <w:r>
          <w:rPr/>
          <w:t>would have</w:t>
        </w:r>
      </w:ins>
      <w:ins w:id="236" w:author="zhanw3" w:date="1996-05-15T11:55:00Z">
        <w:r>
          <w:rPr/>
          <w:t xml:space="preserve"> the opportunity to dictate the final UI controls.</w:t>
        </w:r>
      </w:ins>
    </w:p>
    <w:p>
      <w:pPr>
        <w:pStyle w:val="Normal"/>
        <w:rPr>
          <w:ins w:id="263" w:author="zhanw3" w:date="1996-05-15T11:55:00Z"/>
        </w:rPr>
      </w:pPr>
      <w:ins w:id="238" w:author="zhanw3" w:date="1996-05-15T11:55:00Z">
        <w:del w:id="239" w:author="zhanw3" w:date="1996-05-15T11:55:00Z">
          <w:r>
            <w:rPr/>
            <w:delText>Similar</w:delText>
          </w:r>
        </w:del>
      </w:ins>
      <w:ins w:id="240" w:author="zhanw3" w:date="1996-05-15T11:55:00Z">
        <w:del w:id="241" w:author="zhanw3" w:date="1996-05-15T11:55:00Z">
          <w:r>
            <w:rPr/>
            <w:delText xml:space="preserve">ly, the core rendering dll would call OEM1’s </w:delText>
          </w:r>
        </w:del>
      </w:ins>
      <w:ins w:id="242" w:author="zhanw3" w:date="1996-05-15T11:55:00Z">
        <w:del w:id="243" w:author="zhanw3" w:date="1996-05-15T11:55:00Z">
          <w:r>
            <w:rPr>
              <w:i/>
              <w:iCs/>
            </w:rPr>
            <w:delText>DrvEnable</w:delText>
          </w:r>
        </w:del>
      </w:ins>
      <w:ins w:id="244" w:author="zhanw3" w:date="1996-05-15T11:55:00Z">
        <w:del w:id="245" w:author="zhanw3" w:date="1996-05-15T11:55:00Z">
          <w:r>
            <w:rPr>
              <w:i/>
              <w:iCs/>
            </w:rPr>
            <w:delText>OEM</w:delText>
          </w:r>
        </w:del>
      </w:ins>
      <w:ins w:id="246" w:author="zhanw3" w:date="1996-05-15T11:55:00Z">
        <w:del w:id="247" w:author="zhanw3" w:date="1996-05-15T11:55:00Z">
          <w:r>
            <w:rPr>
              <w:i/>
              <w:iCs/>
            </w:rPr>
            <w:delText>Driver</w:delText>
          </w:r>
        </w:del>
      </w:ins>
      <w:ins w:id="248" w:author="zhanw3" w:date="1996-05-15T11:55:00Z">
        <w:del w:id="249" w:author="zhanw3" w:date="1996-05-15T11:55:00Z">
          <w:r>
            <w:rPr/>
            <w:delText xml:space="preserve"> and then OEM2</w:delText>
          </w:r>
        </w:del>
      </w:ins>
      <w:ins w:id="250" w:author="zhanw3" w:date="1996-05-15T11:55:00Z">
        <w:del w:id="251" w:author="zhanw3" w:date="1996-05-15T11:55:00Z">
          <w:r>
            <w:rPr/>
            <w:delText xml:space="preserve">’s </w:delText>
          </w:r>
        </w:del>
      </w:ins>
      <w:ins w:id="252" w:author="zhanw3" w:date="1996-05-15T11:55:00Z">
        <w:del w:id="253" w:author="zhanw3" w:date="1996-05-15T11:55:00Z">
          <w:r>
            <w:rPr>
              <w:i/>
              <w:iCs/>
            </w:rPr>
            <w:delText>DrvEnab</w:delText>
          </w:r>
        </w:del>
      </w:ins>
      <w:ins w:id="254" w:author="zhanw3" w:date="1996-05-15T11:55:00Z">
        <w:r>
          <w:rPr>
            <w:i/>
            <w:iCs/>
          </w:rPr>
          <w:t>OE</w:t>
        </w:r>
      </w:ins>
      <w:ins w:id="255" w:author="zhanw3" w:date="1996-05-15T11:55:00Z">
        <w:del w:id="256" w:author="zhanw3" w:date="1996-05-15T11:55:00Z">
          <w:r>
            <w:rPr>
              <w:i/>
              <w:iCs/>
            </w:rPr>
            <w:delText>Dr</w:delText>
          </w:r>
        </w:del>
      </w:ins>
      <w:ins w:id="257" w:author="zhanw3" w:date="1996-05-15T11:55:00Z">
        <w:r>
          <w:rPr>
            <w:i/>
            <w:iCs/>
          </w:rPr>
          <w:t>i</w:t>
        </w:r>
      </w:ins>
      <w:ins w:id="258" w:author="zhanw3" w:date="1996-05-15T11:55:00Z">
        <w:del w:id="259" w:author="zhanw3" w:date="1996-05-15T11:55:00Z">
          <w:r>
            <w:rPr>
              <w:i/>
              <w:iCs/>
            </w:rPr>
            <w:delText xml:space="preserve"> </w:delText>
          </w:r>
        </w:del>
      </w:ins>
      <w:ins w:id="260" w:author="zhanw3" w:date="1996-05-15T11:55:00Z">
        <w:del w:id="261" w:author="zhanw3" w:date="1996-05-15T11:55:00Z">
          <w:r>
            <w:rPr/>
            <w:delText>fo</w:delText>
          </w:r>
        </w:del>
      </w:ins>
      <w:ins w:id="262" w:author="zhanw3" w:date="1996-05-15T11:55:00Z">
        <w:r>
          <w:rPr/>
          <w:t>r st</w:t>
        </w:r>
      </w:ins>
    </w:p>
    <w:p>
      <w:pPr>
        <w:pStyle w:val="Normal"/>
        <w:rPr>
          <w:b/>
          <w:b/>
          <w:bCs/>
          <w:del w:id="265" w:author="zhanw3" w:date="1996-05-15T11:55:00Z"/>
        </w:rPr>
      </w:pPr>
      <w:del w:id="264" w:author="zhanw3" w:date="1996-05-15T11:55:00Z">
        <w:r>
          <w:rPr>
            <w:b/>
            <w:bCs/>
          </w:rPr>
        </w:r>
      </w:del>
    </w:p>
    <w:p>
      <w:pPr>
        <w:pStyle w:val="Normal"/>
        <w:rPr>
          <w:ins w:id="273" w:author="zhanw3" w:date="1996-05-15T11:55:00Z"/>
        </w:rPr>
      </w:pPr>
      <w:ins w:id="266" w:author="zhanw3" w:date="1996-05-15T11:55:00Z">
        <w:del w:id="267" w:author="zhanw3" w:date="1996-05-15T11:55:00Z">
          <w:r>
            <w:rPr/>
            <w:delText>In Win95, Unidrv requires every printer</w:delText>
          </w:r>
        </w:del>
      </w:ins>
      <w:ins w:id="268" w:author="zhanw3" w:date="1996-05-15T11:55:00Z">
        <w:r>
          <w:rPr/>
          <w:t>that pass through DDI cal</w:t>
        </w:r>
      </w:ins>
      <w:ins w:id="269" w:author="zhanw3" w:date="1996-05-15T11:55:00Z">
        <w:del w:id="270" w:author="zhanw3" w:date="1996-05-15T11:55:00Z">
          <w:r>
            <w:rPr/>
            <w:delText>’s, mainly it needs the m</w:delText>
          </w:r>
        </w:del>
      </w:ins>
      <w:ins w:id="271" w:author="zhanw3" w:date="1996-05-15T11:55:00Z">
        <w:r>
          <w:rPr/>
          <w:t>inidriver handle to access the data.</w:t>
        </w:r>
      </w:ins>
      <w:ins w:id="272" w:author="zhanw3" w:date="1996-05-15T11:55:00Z">
        <w:r>
          <w:rPr/>
          <w:t xml:space="preserve"> In addition, there is no DDI function jump table concept. </w:t>
        </w:r>
      </w:ins>
    </w:p>
    <w:p>
      <w:pPr>
        <w:pStyle w:val="Normal"/>
        <w:rPr>
          <w:del w:id="283" w:author="zhanw3" w:date="1996-05-15T11:55:00Z"/>
        </w:rPr>
      </w:pPr>
      <w:ins w:id="274" w:author="zhanw3" w:date="1996-05-15T11:55:00Z">
        <w:del w:id="275" w:author="zhanw3" w:date="1996-05-15T11:55:00Z">
          <w:r>
            <w:rPr/>
            <w:delText xml:space="preserve">The OEM interface implemented in Pscript driver for OPK4/Memphis is based on Adobe spec. </w:delText>
          </w:r>
        </w:del>
      </w:ins>
      <w:ins w:id="276" w:author="zhanw3" w:date="1996-05-15T11:55:00Z">
        <w:del w:id="277" w:author="zhanw3" w:date="1996-05-15T11:55:00Z">
          <w:r>
            <w:rPr/>
            <w:delText xml:space="preserve">Pscript driver figures out the OEM module name based on the PPD file name. </w:delText>
          </w:r>
        </w:del>
      </w:ins>
      <w:ins w:id="278" w:author="zhanw3" w:date="1996-05-15T11:55:00Z">
        <w:del w:id="279" w:author="zhanw3" w:date="1996-05-15T11:55:00Z">
          <w:r>
            <w:rPr/>
            <w:delText>So if multiple printers, such as HP3P and HP3Si, use the same OEM dll, there would have to be two cop</w:delText>
          </w:r>
        </w:del>
      </w:ins>
      <w:ins w:id="280" w:author="zhanw3" w:date="1996-05-15T11:55:00Z">
        <w:del w:id="281" w:author="zhanw3" w:date="1996-05-15T11:55:00Z">
          <w:r>
            <w:rPr/>
            <w:delText>ies of the dll, one named HP3P.DLL and another HP3SI.DLL. It’</w:delText>
          </w:r>
        </w:del>
      </w:ins>
      <w:del w:id="282" w:author="zhanw3" w:date="1996-05-15T11:55:00Z">
        <w:r>
          <w:rPr/>
          <w:delText xml:space="preserve">s totally inefficient. </w:delText>
        </w:r>
      </w:del>
    </w:p>
    <w:p>
      <w:pPr>
        <w:pStyle w:val="Normal"/>
        <w:rPr>
          <w:b/>
          <w:b/>
          <w:bCs/>
          <w:ins w:id="285" w:author="zhanw3" w:date="1996-05-15T11:55:00Z"/>
        </w:rPr>
      </w:pPr>
      <w:ins w:id="284" w:author="zhanw3" w:date="1996-05-15T11:55:00Z">
        <w:r>
          <w:rPr>
            <w:b/>
            <w:bCs/>
          </w:rPr>
        </w:r>
      </w:ins>
    </w:p>
    <w:p>
      <w:pPr>
        <w:pStyle w:val="Normal"/>
        <w:rPr>
          <w:del w:id="302" w:author="zhanw3" w:date="1996-05-15T11:55:00Z"/>
        </w:rPr>
      </w:pPr>
      <w:ins w:id="286" w:author="zhanw3" w:date="1996-05-15T11:55:00Z">
        <w:r>
          <w:rPr/>
          <w:t>NT4.0 Pscript driver does not support O</w:t>
        </w:r>
      </w:ins>
      <w:ins w:id="287" w:author="zhanw3" w:date="1996-05-15T11:55:00Z">
        <w:del w:id="288" w:author="zhanw3" w:date="1996-05-15T11:55:00Z">
          <w:r>
            <w:rPr/>
            <w:delText xml:space="preserve"> </w:delText>
          </w:r>
        </w:del>
      </w:ins>
      <w:ins w:id="289" w:author="zhanw3" w:date="1996-05-15T11:55:00Z">
        <w:del w:id="290" w:author="zhanw3" w:date="1996-05-15T11:55:00Z">
          <w:r>
            <w:rPr/>
            <w:delText>NT4.</w:delText>
          </w:r>
        </w:del>
      </w:ins>
      <w:ins w:id="291" w:author="zhanw3" w:date="1996-05-15T11:55:00Z">
        <w:del w:id="292" w:author="zhanw3" w:date="1996-05-15T11:55:00Z">
          <w:r>
            <w:rPr/>
            <w:delText>0</w:delText>
          </w:r>
        </w:del>
      </w:ins>
      <w:ins w:id="293" w:author="zhanw3" w:date="1996-05-15T11:55:00Z">
        <w:del w:id="294" w:author="zhanw3" w:date="1996-05-15T11:55:00Z">
          <w:r>
            <w:rPr/>
            <w:delText xml:space="preserve"> RASDD</w:delText>
          </w:r>
        </w:del>
      </w:ins>
      <w:ins w:id="295" w:author="zhanw3" w:date="1996-05-15T11:55:00Z">
        <w:del w:id="296" w:author="zhanw3" w:date="1996-05-15T11:55:00Z">
          <w:r>
            <w:rPr/>
            <w:delText xml:space="preserve"> driver supports one callback, OEMFilterG</w:delText>
          </w:r>
        </w:del>
      </w:ins>
      <w:ins w:id="297" w:author="zhanw3" w:date="1996-05-15T11:55:00Z">
        <w:del w:id="298" w:author="zhanw3" w:date="1996-05-15T11:55:00Z">
          <w:r>
            <w:rPr/>
            <w:delText>raphics</w:delText>
          </w:r>
        </w:del>
      </w:ins>
      <w:ins w:id="299" w:author="zhanw3" w:date="1996-05-15T11:55:00Z">
        <w:del w:id="300" w:author="zhanw3" w:date="1996-05-15T11:55:00Z">
          <w:r>
            <w:rPr/>
            <w:delText>, which is located in the data file</w:delText>
          </w:r>
        </w:del>
      </w:ins>
      <w:del w:id="301" w:author="zhanw3" w:date="1996-05-15T11:55:00Z">
        <w:r>
          <w:rPr/>
          <w:delText xml:space="preserve">. </w:delText>
        </w:r>
      </w:del>
    </w:p>
    <w:p>
      <w:pPr>
        <w:pStyle w:val="Normal"/>
        <w:rPr>
          <w:ins w:id="329" w:author="zhanw3" w:date="1996-05-15T11:55:00Z"/>
        </w:rPr>
      </w:pPr>
      <w:ins w:id="303" w:author="zhanw3" w:date="1996-05-15T11:55:00Z">
        <w:del w:id="304" w:author="zhanw3" w:date="1996-05-15T11:55:00Z">
          <w:r>
            <w:rPr/>
            <w:delText xml:space="preserve">Post 4.0 release, RASDD will be enhanced to support </w:delText>
          </w:r>
        </w:del>
      </w:ins>
      <w:ins w:id="305" w:author="zhanw3" w:date="1996-05-15T11:55:00Z">
        <w:del w:id="306" w:author="zhanw3" w:date="1996-05-15T11:55:00Z">
          <w:r>
            <w:rPr/>
            <w:delText xml:space="preserve"> </w:delText>
          </w:r>
        </w:del>
      </w:ins>
      <w:ins w:id="307" w:author="zhanw3" w:date="1996-05-15T11:55:00Z">
        <w:del w:id="308" w:author="zhanw3" w:date="1996-05-15T11:55:00Z">
          <w:r>
            <w:rPr/>
            <w:delText>p</w:delText>
          </w:r>
        </w:del>
      </w:ins>
      <w:ins w:id="309" w:author="zhanw3" w:date="1996-05-15T11:55:00Z">
        <w:del w:id="310" w:author="zhanw3" w:date="1996-05-15T11:55:00Z">
          <w:r>
            <w:rPr/>
            <w:delText>rint</w:delText>
          </w:r>
        </w:del>
      </w:ins>
      <w:ins w:id="311" w:author="zhanw3" w:date="1996-05-15T11:55:00Z">
        <w:del w:id="312" w:author="zhanw3" w:date="1996-05-15T11:55:00Z">
          <w:r>
            <w:rPr/>
            <w:delText>r</w:delText>
          </w:r>
        </w:del>
      </w:ins>
      <w:ins w:id="313" w:author="zhanw3" w:date="1996-05-15T11:55:00Z">
        <w:del w:id="314" w:author="zhanw3" w:date="1996-05-15T11:55:00Z">
          <w:r>
            <w:rPr/>
            <w:delText>s like</w:delText>
          </w:r>
        </w:del>
      </w:ins>
      <w:ins w:id="315" w:author="zhanw3" w:date="1996-05-15T11:55:00Z">
        <w:del w:id="316" w:author="zhanw3" w:date="1996-05-15T11:55:00Z">
          <w:r>
            <w:rPr/>
            <w:delText xml:space="preserve"> using this scheme with a slight va</w:delText>
          </w:r>
        </w:del>
      </w:ins>
      <w:ins w:id="317" w:author="zhanw3" w:date="1996-05-15T11:55:00Z">
        <w:del w:id="318" w:author="zhanw3" w:date="1996-05-15T11:55:00Z">
          <w:r>
            <w:rPr/>
            <w:delText>riatio</w:delText>
          </w:r>
        </w:del>
      </w:ins>
      <w:ins w:id="319" w:author="zhanw3" w:date="1996-05-15T11:55:00Z">
        <w:del w:id="320" w:author="zhanw3" w:date="1996-05-15T11:55:00Z">
          <w:r>
            <w:rPr/>
            <w:delText>n --- s</w:delText>
          </w:r>
        </w:del>
      </w:ins>
      <w:ins w:id="321" w:author="zhanw3" w:date="1996-05-15T11:55:00Z">
        <w:del w:id="322" w:author="zhanw3" w:date="1996-05-15T11:55:00Z">
          <w:r>
            <w:rPr/>
            <w:delText>ince we have not defined GPD file f</w:delText>
          </w:r>
        </w:del>
      </w:ins>
      <w:ins w:id="323" w:author="zhanw3" w:date="1996-05-15T11:55:00Z">
        <w:del w:id="324" w:author="zhanw3" w:date="1996-05-15T11:55:00Z">
          <w:r>
            <w:rPr/>
            <w:delText>or</w:delText>
          </w:r>
        </w:del>
      </w:ins>
      <w:ins w:id="325" w:author="zhanw3" w:date="1996-05-15T11:55:00Z">
        <w:del w:id="326" w:author="zhanw3" w:date="1996-05-15T11:55:00Z">
          <w:r>
            <w:rPr/>
            <w:delText>minidri</w:delText>
          </w:r>
        </w:del>
      </w:ins>
      <w:ins w:id="327" w:author="zhanw3" w:date="1996-05-15T11:55:00Z">
        <w:r>
          <w:rPr/>
          <w:t xml:space="preserve">ver’s </w:t>
        </w:r>
      </w:ins>
      <w:ins w:id="328" w:author="zhanw3" w:date="1996-05-15T11:55:00Z">
        <w:r>
          <w:rPr/>
          <w:t>.rc file.</w:t>
        </w:r>
      </w:ins>
    </w:p>
    <w:p>
      <w:pPr>
        <w:pStyle w:val="Normal"/>
        <w:rPr>
          <w:del w:id="331" w:author="Zhanbing Wu" w:date="1996-04-01T16:03:00Z"/>
        </w:rPr>
      </w:pPr>
      <w:del w:id="330" w:author="Zhanbing Wu" w:date="1996-04-01T16:03:00Z">
        <w:r>
          <w:rPr/>
        </w:r>
      </w:del>
    </w:p>
    <w:p>
      <w:pPr>
        <w:pStyle w:val="Normal"/>
        <w:rPr>
          <w:del w:id="333" w:author="Zhanbing Wu" w:date="1996-04-01T16:03:00Z"/>
        </w:rPr>
      </w:pPr>
      <w:del w:id="332" w:author="Zhanbing Wu" w:date="1996-04-01T16:03:00Z">
        <w:r>
          <w:rPr/>
        </w:r>
      </w:del>
    </w:p>
    <w:p>
      <w:pPr>
        <w:pStyle w:val="Normal"/>
        <w:rPr>
          <w:b/>
          <w:b/>
          <w:bCs/>
          <w:sz w:val="24"/>
          <w:szCs w:val="24"/>
        </w:rPr>
      </w:pPr>
      <w:r>
        <w:rPr>
          <w:b/>
          <w:bCs/>
          <w:sz w:val="24"/>
          <w:szCs w:val="24"/>
        </w:rPr>
        <w:t>4. Component Design Specifications</w:t>
      </w:r>
    </w:p>
    <w:p>
      <w:pPr>
        <w:pStyle w:val="Normal"/>
        <w:rPr>
          <w:i/>
          <w:i/>
          <w:iCs/>
          <w:ins w:id="338" w:author="Zhanbing Wu" w:date="1996-04-16T11:51:00Z"/>
        </w:rPr>
      </w:pPr>
      <w:r>
        <w:rPr/>
        <w:t>The following sections will describe each component in details.</w:t>
      </w:r>
      <w:r>
        <w:rPr>
          <w:i/>
          <w:iCs/>
        </w:rPr>
        <w:t xml:space="preserve"> </w:t>
      </w:r>
      <w:ins w:id="334" w:author="Zhanbing Wu" w:date="1996-04-16T11:51:00Z">
        <w:r>
          <w:rPr>
            <w:i/>
            <w:iCs/>
          </w:rPr>
          <w:t>(Here I have filled in some notes to start with. It is up to the owner of each component to figure out the design details</w:t>
        </w:r>
      </w:ins>
      <w:ins w:id="335" w:author="Zhanbing Wu" w:date="1996-04-16T11:56:00Z">
        <w:r>
          <w:rPr>
            <w:i/>
            <w:iCs/>
          </w:rPr>
          <w:t xml:space="preserve">. I will be responsible for integrating the </w:t>
        </w:r>
      </w:ins>
      <w:ins w:id="336" w:author="Zhanbing Wu" w:date="1996-04-16T11:58:00Z">
        <w:r>
          <w:rPr>
            <w:i/>
            <w:iCs/>
          </w:rPr>
          <w:t xml:space="preserve">design </w:t>
        </w:r>
      </w:ins>
      <w:ins w:id="337" w:author="Zhanbing Wu" w:date="1996-04-16T11:56:00Z">
        <w:r>
          <w:rPr>
            <w:i/>
            <w:iCs/>
          </w:rPr>
          <w:t>specs and ensuring that all pieces fit together nicely.)</w:t>
        </w:r>
      </w:ins>
    </w:p>
    <w:p>
      <w:pPr>
        <w:pStyle w:val="Normal"/>
        <w:rPr>
          <w:i/>
          <w:i/>
          <w:iCs/>
          <w:ins w:id="340" w:author="Zhanbing Wu" w:date="1996-04-16T11:51:00Z"/>
        </w:rPr>
      </w:pPr>
      <w:ins w:id="339" w:author="Zhanbing Wu" w:date="1996-04-16T11:51:00Z">
        <w:r>
          <w:rPr>
            <w:i/>
            <w:iCs/>
          </w:rPr>
        </w:r>
      </w:ins>
    </w:p>
    <w:p>
      <w:pPr>
        <w:pStyle w:val="Normal"/>
        <w:rPr>
          <w:del w:id="343" w:author="Zhanbing Wu" w:date="1996-04-16T11:58:00Z"/>
        </w:rPr>
      </w:pPr>
      <w:del w:id="341" w:author="Zhanbing Wu" w:date="1996-04-16T11:52:00Z">
        <w:r>
          <w:rPr/>
          <w:delText xml:space="preserve">For each component, there should be a list of “what it does” (i.e. the features and services it provides) and another list of  “what it doesn’t do” if applicable. </w:delText>
        </w:r>
      </w:del>
      <w:del w:id="342" w:author="Zhanbing Wu" w:date="1996-04-16T11:58:00Z">
        <w:r>
          <w:rPr/>
          <w:delText>Each component must have a well defined programming interface.</w:delText>
        </w:r>
      </w:del>
    </w:p>
    <w:p>
      <w:pPr>
        <w:pStyle w:val="Normal"/>
        <w:rPr>
          <w:del w:id="345" w:author="Zhanbing Wu" w:date="1996-04-16T11:58:00Z"/>
        </w:rPr>
      </w:pPr>
      <w:del w:id="344" w:author="Zhanbing Wu" w:date="1996-04-16T11:58:00Z">
        <w:r>
          <w:rPr/>
        </w:r>
      </w:del>
    </w:p>
    <w:p>
      <w:pPr>
        <w:pStyle w:val="Normal"/>
        <w:rPr>
          <w:del w:id="347" w:author="Zhanbing Wu" w:date="1996-04-16T11:49:00Z"/>
        </w:rPr>
      </w:pPr>
      <w:del w:id="346" w:author="Zhanbing Wu" w:date="1996-04-16T11:49:00Z">
        <w:r>
          <w:rPr/>
          <w:delText>As a starting point, I filled in some details based on my own notes, Jim’s wish list, and conversations with many of you. It’s incomplete and may be incorrect. It’s not in the right format either. The final details will be worked out by the owner(s) of each component.</w:delText>
        </w:r>
      </w:del>
    </w:p>
    <w:p>
      <w:pPr>
        <w:pStyle w:val="Normal"/>
        <w:rPr>
          <w:del w:id="349" w:author="Zhanbing Wu" w:date="1996-04-16T11:49:00Z"/>
        </w:rPr>
      </w:pPr>
      <w:del w:id="348" w:author="Zhanbing Wu" w:date="1996-04-16T11:49:00Z">
        <w:r>
          <w:rPr/>
        </w:r>
      </w:del>
    </w:p>
    <w:p>
      <w:pPr>
        <w:pStyle w:val="Normal"/>
        <w:rPr>
          <w:b/>
          <w:b/>
          <w:bCs/>
          <w:sz w:val="24"/>
          <w:szCs w:val="24"/>
          <w:del w:id="351" w:author="Zhanbing Wu" w:date="1996-04-16T11:49:00Z"/>
        </w:rPr>
      </w:pPr>
      <w:del w:id="350" w:author="Zhanbing Wu" w:date="1996-04-16T11:49:00Z">
        <w:r>
          <w:rPr>
            <w:b/>
            <w:bCs/>
            <w:sz w:val="24"/>
            <w:szCs w:val="24"/>
          </w:rPr>
        </w:r>
      </w:del>
    </w:p>
    <w:p>
      <w:pPr>
        <w:pStyle w:val="Normal"/>
        <w:rPr>
          <w:b/>
          <w:b/>
          <w:bCs/>
        </w:rPr>
      </w:pPr>
      <w:r>
        <w:rPr>
          <w:b/>
          <w:bCs/>
        </w:rPr>
        <w:t xml:space="preserve">4.1 Generic Printer Description (GPD) File Format Specification </w:t>
      </w:r>
      <w:ins w:id="352" w:author="Zhanbing Wu" w:date="1996-04-16T11:49:00Z">
        <w:r>
          <w:rPr>
            <w:b/>
            <w:bCs/>
          </w:rPr>
          <w:t xml:space="preserve"> (owner: ZhanW)</w:t>
        </w:r>
      </w:ins>
    </w:p>
    <w:p>
      <w:pPr>
        <w:pStyle w:val="Normal"/>
        <w:rPr/>
      </w:pPr>
      <w:r>
        <w:rPr/>
        <w:t>The design of GPD has a huge influence on the driver’s flexibility. It should easily accommodate future printers of all categories except PostScript. In particular, it should support PCL XL.</w:t>
      </w:r>
    </w:p>
    <w:p>
      <w:pPr>
        <w:pStyle w:val="Normal"/>
        <w:rPr/>
      </w:pPr>
      <w:r>
        <w:rPr/>
      </w:r>
    </w:p>
    <w:p>
      <w:pPr>
        <w:pStyle w:val="Normal"/>
        <w:rPr/>
      </w:pPr>
      <w:r>
        <w:rPr/>
        <w:t>It should be easy to generate GPD files and related files such as font metrics files, character translation tables.</w:t>
      </w:r>
    </w:p>
    <w:p>
      <w:pPr>
        <w:pStyle w:val="Normal"/>
        <w:rPr/>
      </w:pPr>
      <w:r>
        <w:rPr/>
      </w:r>
    </w:p>
    <w:p>
      <w:pPr>
        <w:pStyle w:val="Normal"/>
        <w:rPr/>
      </w:pPr>
      <w:r>
        <w:rPr/>
        <w:t>Some random list of requirements from the past:</w:t>
      </w:r>
    </w:p>
    <w:p>
      <w:pPr>
        <w:pStyle w:val="Normal"/>
        <w:rPr/>
      </w:pPr>
      <w:r>
        <w:rPr/>
        <w:t>1. GPD should define a consisten method to describe dependency (i.e. constraints) between items.</w:t>
      </w:r>
    </w:p>
    <w:p>
      <w:pPr>
        <w:pStyle w:val="Normal"/>
        <w:rPr/>
      </w:pPr>
      <w:r>
        <w:rPr/>
        <w:t>2. On some inkjet printers, the device fonts are supported only in mono mode and not in color mode. GPD should be able to describe such dependency.</w:t>
      </w:r>
    </w:p>
    <w:p>
      <w:pPr>
        <w:pStyle w:val="Normal"/>
        <w:rPr/>
      </w:pPr>
      <w:r>
        <w:rPr/>
        <w:t>3. GPD should describe transparency/opaque, grayscale text, clipping</w:t>
      </w:r>
      <w:ins w:id="353" w:author="Zhanbing Wu" w:date="1996-04-01T16:36:00Z">
        <w:r>
          <w:rPr/>
          <w:t>, ROP’s, macros</w:t>
        </w:r>
      </w:ins>
      <w:ins w:id="354" w:author="Zhanbing Wu" w:date="1996-04-01T16:38:00Z">
        <w:r>
          <w:rPr/>
          <w:t xml:space="preserve"> on printers</w:t>
        </w:r>
      </w:ins>
      <w:r>
        <w:rPr/>
        <w:t>.</w:t>
      </w:r>
    </w:p>
    <w:p>
      <w:pPr>
        <w:pStyle w:val="Normal"/>
        <w:rPr/>
      </w:pPr>
      <w:r>
        <w:rPr/>
        <w:t>4. GPD should allow OEM’s to specify icons for the model, paper sizes, etc.. (For every UI control??)</w:t>
      </w:r>
    </w:p>
    <w:p>
      <w:pPr>
        <w:pStyle w:val="Normal"/>
        <w:rPr/>
      </w:pPr>
      <w:r>
        <w:rPr/>
        <w:t xml:space="preserve">5. GPD should be able to indicate what’s the default mode is, B/W or color. This is useful for color-capable printers (like DJ500C) which are shipped with mono ink cartridge only. </w:t>
      </w:r>
    </w:p>
    <w:p>
      <w:pPr>
        <w:pStyle w:val="Normal"/>
        <w:rPr/>
      </w:pPr>
      <w:r>
        <w:rPr/>
      </w:r>
    </w:p>
    <w:p>
      <w:pPr>
        <w:pStyle w:val="Normal"/>
        <w:rPr/>
      </w:pPr>
      <w:r>
        <w:rPr/>
        <w:t>GPD is something parallel to PostScript Printer Description (PPD). Ideally, we want to parse both PPD and GPD into the same internal binary data structures for sharing UI code.</w:t>
      </w:r>
    </w:p>
    <w:p>
      <w:pPr>
        <w:pStyle w:val="Normal"/>
        <w:rPr>
          <w:b/>
          <w:b/>
          <w:bCs/>
          <w:del w:id="356" w:author="Zhanbing Wu" w:date="1996-04-16T11:50:00Z"/>
        </w:rPr>
      </w:pPr>
      <w:del w:id="355" w:author="Zhanbing Wu" w:date="1996-04-16T11:50:00Z">
        <w:r>
          <w:rPr>
            <w:b/>
            <w:bCs/>
          </w:rPr>
        </w:r>
      </w:del>
    </w:p>
    <w:p>
      <w:pPr>
        <w:pStyle w:val="Normal"/>
        <w:rPr>
          <w:del w:id="358" w:author="Zhanbing Wu" w:date="1996-04-16T11:50:00Z"/>
        </w:rPr>
      </w:pPr>
      <w:del w:id="357" w:author="Zhanbing Wu" w:date="1996-04-16T11:50:00Z">
        <w:r>
          <w:rPr/>
          <w:delText xml:space="preserve">Is it feasible to model the GPD file format after PPD format? If so, is there a copyright issue? </w:delText>
        </w:r>
      </w:del>
    </w:p>
    <w:p>
      <w:pPr>
        <w:pStyle w:val="Normal"/>
        <w:rPr/>
      </w:pPr>
      <w:r>
        <w:rPr/>
      </w:r>
    </w:p>
    <w:p>
      <w:pPr>
        <w:pStyle w:val="Normal"/>
        <w:rPr>
          <w:b/>
          <w:b/>
          <w:bCs/>
        </w:rPr>
      </w:pPr>
      <w:r>
        <w:rPr>
          <w:b/>
          <w:bCs/>
        </w:rPr>
        <w:t xml:space="preserve">4.2 GPD Parser </w:t>
      </w:r>
      <w:ins w:id="359" w:author="Zhanbing Wu" w:date="1996-04-16T11:50:00Z">
        <w:r>
          <w:rPr>
            <w:b/>
            <w:bCs/>
          </w:rPr>
          <w:t>(owner: PeterWo)</w:t>
        </w:r>
      </w:ins>
    </w:p>
    <w:p>
      <w:pPr>
        <w:pStyle w:val="Normal"/>
        <w:rPr/>
      </w:pPr>
      <w:r>
        <w:rPr/>
        <w:t>This component parses text-based GPD file into internal binary data structures. It is called only once when the printer is first used. After that, the driver accesses the cached binary data structures unless the GPD file has since been updated. It should also generate helpful error and warning messages for improper GPD files.</w:t>
      </w:r>
    </w:p>
    <w:p>
      <w:pPr>
        <w:pStyle w:val="Normal"/>
        <w:rPr/>
      </w:pPr>
      <w:r>
        <w:rPr/>
        <w:t>Bug-free is the over-riding goal and performance is secondary.</w:t>
      </w:r>
    </w:p>
    <w:p>
      <w:pPr>
        <w:pStyle w:val="Normal"/>
        <w:rPr/>
      </w:pPr>
      <w:r>
        <w:rPr/>
      </w:r>
    </w:p>
    <w:p>
      <w:pPr>
        <w:pStyle w:val="Normal"/>
        <w:rPr/>
      </w:pPr>
      <w:r>
        <w:rPr/>
        <w:t>The GPD parser should be backward compatible with existing minidrivers using GPC 2.0 and 3.0 formats. In other words, it should load the GPC resources in the minidriver and convert to the internal binary data structures.</w:t>
      </w:r>
    </w:p>
    <w:p>
      <w:pPr>
        <w:pStyle w:val="Normal"/>
        <w:rPr/>
      </w:pPr>
      <w:r>
        <w:rPr/>
      </w:r>
    </w:p>
    <w:p>
      <w:pPr>
        <w:pStyle w:val="Normal"/>
        <w:rPr/>
      </w:pPr>
      <w:r>
        <w:rPr/>
        <w:t>We’d like to share code between the PPD parser and GPD parser as much as possible. What are the internal binary data structures? How much can we share Pscript’s WPX structures? Does it make sense to have one parser for both? I think using the same internal binary data structures for printer description is a critical step towards using the same UI dll for both drivers.</w:t>
      </w:r>
    </w:p>
    <w:p>
      <w:pPr>
        <w:pStyle w:val="Normal"/>
        <w:rPr/>
      </w:pPr>
      <w:r>
        <w:rPr/>
      </w:r>
    </w:p>
    <w:p>
      <w:pPr>
        <w:pStyle w:val="Normal"/>
        <w:rPr>
          <w:b/>
          <w:b/>
          <w:bCs/>
        </w:rPr>
      </w:pPr>
      <w:r>
        <w:rPr>
          <w:b/>
          <w:bCs/>
        </w:rPr>
        <w:t>4.3 Driver User Interface Module</w:t>
      </w:r>
      <w:ins w:id="360" w:author="Zhanbing Wu" w:date="1996-04-16T11:50:00Z">
        <w:r>
          <w:rPr>
            <w:b/>
            <w:bCs/>
          </w:rPr>
          <w:t xml:space="preserve"> (owner: AmandaN)</w:t>
        </w:r>
      </w:ins>
    </w:p>
    <w:p>
      <w:pPr>
        <w:pStyle w:val="Normal"/>
        <w:rPr>
          <w:del w:id="361" w:author="Zhanbing Wu" w:date="1996-04-08T13:38:00Z"/>
        </w:rPr>
      </w:pPr>
      <w:r>
        <w:rPr/>
        <w:t>This is a separate DLL that handles all device capability/setting queries and presents the graphical user interface. It interacts with the user and apps, and it provides the device settings for the rendering driver.</w:t>
      </w:r>
    </w:p>
    <w:p>
      <w:pPr>
        <w:pStyle w:val="Normal"/>
        <w:rPr>
          <w:del w:id="363" w:author="Zhanbing Wu" w:date="1996-04-08T13:38:00Z"/>
        </w:rPr>
      </w:pPr>
      <w:del w:id="362" w:author="Zhanbing Wu" w:date="1996-04-08T13:38:00Z">
        <w:r>
          <w:rPr/>
        </w:r>
      </w:del>
    </w:p>
    <w:p>
      <w:pPr>
        <w:pStyle w:val="Normal"/>
        <w:rPr/>
      </w:pPr>
      <w:del w:id="364" w:author="Zhanbing Wu" w:date="1996-04-08T13:38:00Z">
        <w:r>
          <w:rPr/>
          <w:delText xml:space="preserve">Does it </w:delText>
        </w:r>
      </w:del>
      <w:ins w:id="365" w:author="Zhanbing Wu" w:date="1996-04-08T13:38:00Z">
        <w:r>
          <w:rPr/>
          <w:t xml:space="preserve"> It</w:t>
        </w:r>
      </w:ins>
      <w:del w:id="366" w:author="Zhanbing Wu" w:date="1996-04-08T13:38:00Z">
        <w:r>
          <w:rPr/>
          <w:delText>make sense for this module</w:delText>
        </w:r>
      </w:del>
      <w:r>
        <w:rPr/>
        <w:t xml:space="preserve"> </w:t>
      </w:r>
      <w:del w:id="367" w:author="Zhanbing Wu" w:date="1996-04-08T13:38:00Z">
        <w:r>
          <w:rPr/>
          <w:delText>to</w:delText>
        </w:r>
      </w:del>
      <w:r>
        <w:rPr/>
        <w:t xml:space="preserve"> support</w:t>
      </w:r>
      <w:ins w:id="368" w:author="Zhanbing Wu" w:date="1996-04-08T13:39:00Z">
        <w:r>
          <w:rPr/>
          <w:t>s</w:t>
        </w:r>
      </w:ins>
      <w:r>
        <w:rPr/>
        <w:t xml:space="preserve"> OEM custom UI at two different levels:</w:t>
      </w:r>
    </w:p>
    <w:p>
      <w:pPr>
        <w:pStyle w:val="Normal"/>
        <w:rPr/>
      </w:pPr>
      <w:r>
        <w:rPr/>
        <w:t>1. OEM adds custom items and/or make minor changes to the standard UI: in this scenario, the driver controls the UI and its overall look-and-feel.</w:t>
      </w:r>
    </w:p>
    <w:p>
      <w:pPr>
        <w:pStyle w:val="Normal"/>
        <w:rPr/>
      </w:pPr>
      <w:r>
        <w:rPr/>
        <w:t>2. OEM replaces the UI dll completely for cases where #1 above can’t accommodate. This is the last resort.</w:t>
      </w:r>
      <w:del w:id="369" w:author="Zhanbing Wu" w:date="1996-04-16T11:53:00Z">
        <w:r>
          <w:rPr/>
          <w:delText xml:space="preserve"> This would require us to publish the interface between the UI dll and the rendering dll. </w:delText>
        </w:r>
      </w:del>
    </w:p>
    <w:p>
      <w:pPr>
        <w:pStyle w:val="Normal"/>
        <w:rPr/>
      </w:pPr>
      <w:r>
        <w:rPr/>
      </w:r>
    </w:p>
    <w:p>
      <w:pPr>
        <w:pStyle w:val="Normal"/>
        <w:rPr/>
      </w:pPr>
      <w:r>
        <w:rPr/>
        <w:t>This is a significant chunk of code. For example, in NT4.0, RASDD.DLL is about 144KB and RASDDUI.DLL is about 152KB (excluding 11KB .res). PSCRIPTUI.DLL is about 136KB (excluding 127KB .res). If we could share the internal binary data structures between Pscript5 and Unidrv5, then we could have one UI dll for all printers. This gives us the following benefits:</w:t>
      </w:r>
    </w:p>
    <w:p>
      <w:pPr>
        <w:pStyle w:val="Normal"/>
        <w:rPr/>
      </w:pPr>
      <w:r>
        <w:rPr/>
        <w:t xml:space="preserve">1. consistent UI across the board. </w:t>
      </w:r>
    </w:p>
    <w:p>
      <w:pPr>
        <w:pStyle w:val="Normal"/>
        <w:rPr/>
      </w:pPr>
      <w:r>
        <w:rPr/>
        <w:t>2. the same OEM custom UI support across the board and no duplication of implementation effort.</w:t>
      </w:r>
    </w:p>
    <w:p>
      <w:pPr>
        <w:pStyle w:val="Normal"/>
        <w:rPr/>
      </w:pPr>
      <w:r>
        <w:rPr/>
        <w:t>3. no code duplication for future DDI extensions, such as COM-like device setting controls, UI negotiations among the driver, spooler, and the app.</w:t>
      </w:r>
    </w:p>
    <w:p>
      <w:pPr>
        <w:pStyle w:val="Normal"/>
        <w:rPr/>
      </w:pPr>
      <w:r>
        <w:rPr/>
        <w:t>4. the opportunity of  better installation experience: instead of forcing the user to choose a Pscript driver or a PCL driver when installing a dual-personality printer, PostScript/PCL will be presented as a control in a property sheet, just like Paper Size.</w:t>
      </w:r>
    </w:p>
    <w:p>
      <w:pPr>
        <w:pStyle w:val="Normal"/>
        <w:rPr/>
      </w:pPr>
      <w:r>
        <w:rPr/>
      </w:r>
    </w:p>
    <w:p>
      <w:pPr>
        <w:pStyle w:val="Normal"/>
        <w:rPr/>
      </w:pPr>
      <w:r>
        <w:rPr/>
        <w:t>Here is a random list of requests:</w:t>
      </w:r>
    </w:p>
    <w:p>
      <w:pPr>
        <w:pStyle w:val="Normal"/>
        <w:rPr/>
      </w:pPr>
      <w:r>
        <w:rPr/>
        <w:t>1. move away from “experimental UI” style, i.e. the user has to click on something to see what it means. Assume users are easily confused and scared :-)</w:t>
      </w:r>
    </w:p>
    <w:p>
      <w:pPr>
        <w:pStyle w:val="Normal"/>
        <w:rPr>
          <w:del w:id="371" w:author="Zhanbing Wu" w:date="1996-04-08T13:40:00Z"/>
        </w:rPr>
      </w:pPr>
      <w:del w:id="370" w:author="Zhanbing Wu" w:date="1996-04-08T13:40:00Z">
        <w:r>
          <w:rPr/>
          <w:delText>2. DEVMODE should be stored per user.</w:delText>
        </w:r>
      </w:del>
    </w:p>
    <w:p>
      <w:pPr>
        <w:pStyle w:val="Normal"/>
        <w:rPr/>
      </w:pPr>
      <w:r>
        <w:rPr/>
      </w:r>
    </w:p>
    <w:p>
      <w:pPr>
        <w:pStyle w:val="Normal"/>
        <w:rPr>
          <w:b/>
          <w:b/>
          <w:bCs/>
        </w:rPr>
      </w:pPr>
      <w:r>
        <w:rPr>
          <w:b/>
          <w:bCs/>
        </w:rPr>
        <w:t xml:space="preserve">4.3 Driver Rendering Control </w:t>
      </w:r>
    </w:p>
    <w:p>
      <w:pPr>
        <w:pStyle w:val="Normal"/>
        <w:rPr/>
      </w:pPr>
      <w:r>
        <w:rPr/>
        <w:t xml:space="preserve">This covers all non-UI related DDI calls, i.e. all DDI calls that use the parameter </w:t>
      </w:r>
      <w:r>
        <w:rPr>
          <w:b/>
          <w:bCs/>
          <w:u w:val="single"/>
        </w:rPr>
        <w:t>pdev</w:t>
      </w:r>
      <w:r>
        <w:rPr/>
        <w:t>. Its primary function is to convert DDI calls into printer-specific data and send them to the spooler. It also handles information queries regarding the device surface, such as fonts, brushes, colors, etc..</w:t>
      </w:r>
    </w:p>
    <w:p>
      <w:pPr>
        <w:pStyle w:val="Normal"/>
        <w:rPr>
          <w:b/>
          <w:b/>
          <w:bCs/>
          <w:ins w:id="373" w:author="Zhanbing Wu" w:date="1996-03-29T17:52:00Z"/>
        </w:rPr>
      </w:pPr>
      <w:ins w:id="372" w:author="Zhanbing Wu" w:date="1996-03-29T17:52:00Z">
        <w:r>
          <w:rPr>
            <w:b/>
            <w:bCs/>
          </w:rPr>
          <w:t xml:space="preserve"> </w:t>
        </w:r>
      </w:ins>
    </w:p>
    <w:p>
      <w:pPr>
        <w:pStyle w:val="Normal"/>
        <w:rPr>
          <w:ins w:id="378" w:author="Zhanbing Wu" w:date="1996-03-29T17:55:00Z"/>
        </w:rPr>
      </w:pPr>
      <w:ins w:id="374" w:author="Zhanbing Wu" w:date="1996-03-29T17:52:00Z">
        <w:r>
          <w:rPr/>
          <w:t xml:space="preserve">All OEM callbacks </w:t>
        </w:r>
      </w:ins>
      <w:ins w:id="375" w:author="zhanw3" w:date="1996-05-15T11:57:00Z">
        <w:r>
          <w:rPr/>
          <w:t xml:space="preserve">should </w:t>
        </w:r>
      </w:ins>
      <w:ins w:id="376" w:author="Zhanbing Wu" w:date="1996-03-29T17:52:00Z">
        <w:r>
          <w:rPr/>
          <w:t>have the return value of  SUCCESS or FAILURE. If FAILURE, the core driver should attempt to perform the regular operation, if at all possible. For example, OEMDump, OEMOutputChar, etc. should be simulated. Other calls, such as OEMOutputCmd, can’</w:t>
        </w:r>
      </w:ins>
      <w:ins w:id="377" w:author="Zhanbing Wu" w:date="1996-03-29T17:55:00Z">
        <w:r>
          <w:rPr/>
          <w:t>t be simulated and the core driver would just continue.</w:t>
        </w:r>
      </w:ins>
    </w:p>
    <w:p>
      <w:pPr>
        <w:pStyle w:val="Normal"/>
        <w:rPr>
          <w:b/>
          <w:b/>
          <w:bCs/>
          <w:ins w:id="380" w:author="Zhanbing Wu" w:date="1996-03-29T18:05:00Z"/>
        </w:rPr>
      </w:pPr>
      <w:ins w:id="379" w:author="Zhanbing Wu" w:date="1996-03-29T18:05:00Z">
        <w:r>
          <w:rPr>
            <w:b/>
            <w:bCs/>
          </w:rPr>
        </w:r>
      </w:ins>
    </w:p>
    <w:p>
      <w:pPr>
        <w:pStyle w:val="Normal"/>
        <w:rPr>
          <w:b/>
          <w:b/>
          <w:bCs/>
        </w:rPr>
      </w:pPr>
      <w:r>
        <w:rPr>
          <w:b/>
          <w:bCs/>
        </w:rPr>
      </w:r>
    </w:p>
    <w:p>
      <w:pPr>
        <w:pStyle w:val="Normal"/>
        <w:rPr>
          <w:b/>
          <w:b/>
          <w:bCs/>
        </w:rPr>
      </w:pPr>
      <w:r>
        <w:rPr>
          <w:b/>
          <w:bCs/>
        </w:rPr>
        <w:t xml:space="preserve">4.3.1 Control Module </w:t>
      </w:r>
      <w:ins w:id="381" w:author="Zhanbing Wu" w:date="1996-04-16T11:53:00Z">
        <w:r>
          <w:rPr>
            <w:b/>
            <w:bCs/>
          </w:rPr>
          <w:t>(owner: AmandaN)</w:t>
        </w:r>
      </w:ins>
    </w:p>
    <w:p>
      <w:pPr>
        <w:pStyle w:val="Normal"/>
        <w:rPr/>
      </w:pPr>
      <w:r>
        <w:rPr/>
        <w:t>This component initializes pdev and sets up the dispatch table for rendering DDI calls based on the printer’s capability. It also handles banding and dumping raster data to the printer. We should be able to use RASDD’s dump code.</w:t>
      </w:r>
    </w:p>
    <w:p>
      <w:pPr>
        <w:pStyle w:val="Normal"/>
        <w:rPr/>
      </w:pPr>
      <w:r>
        <w:rPr/>
      </w:r>
    </w:p>
    <w:p>
      <w:pPr>
        <w:pStyle w:val="Normal"/>
        <w:rPr/>
      </w:pPr>
      <w:r>
        <w:rPr/>
        <w:t>Both banding and non-banding methods should be supported. On serial printers (such as inkjets), banding is the only available method. On vector-capable printers, non-banding is the default method and the driver can switch to the banding method if the situation calls for it (such as rop’s that involves the destination surface).</w:t>
      </w:r>
    </w:p>
    <w:p>
      <w:pPr>
        <w:pStyle w:val="Normal"/>
        <w:rPr/>
      </w:pPr>
      <w:r>
        <w:rPr/>
      </w:r>
    </w:p>
    <w:p>
      <w:pPr>
        <w:pStyle w:val="Normal"/>
        <w:rPr/>
      </w:pPr>
      <w:r>
        <w:rPr/>
        <w:t>Pre-analysis of the page content is essential for several purposes:</w:t>
      </w:r>
    </w:p>
    <w:p>
      <w:pPr>
        <w:pStyle w:val="Normal"/>
        <w:rPr/>
      </w:pPr>
      <w:r>
        <w:rPr/>
        <w:t xml:space="preserve">1. Correctness of printout: </w:t>
      </w:r>
    </w:p>
    <w:p>
      <w:pPr>
        <w:pStyle w:val="Normal"/>
        <w:rPr/>
      </w:pPr>
      <w:r>
        <w:rPr/>
        <w:t>a) in non-banding vector mode, if there are rop’s that involves reading from the destination surface, then the driver should switch to banding raster mode if feasible. What should we do on pen plotters or plotters in general which have huge surface? Manipulate rop’s?</w:t>
      </w:r>
    </w:p>
    <w:p>
      <w:pPr>
        <w:pStyle w:val="Normal"/>
        <w:rPr/>
      </w:pPr>
      <w:r>
        <w:rPr/>
        <w:t>b) in banding mode, if there are device fonts that overlaps with non-white raster graphics, the driver should force using a TT font and print it as graphics. (Is this possible in NT4.0?)</w:t>
      </w:r>
    </w:p>
    <w:p>
      <w:pPr>
        <w:pStyle w:val="Normal"/>
        <w:rPr/>
      </w:pPr>
      <w:r>
        <w:rPr/>
        <w:t>c) if the app uses different ICM intents for objects on a page and true-black generation is enabled at the backend, the driver should disable true-black generation since it forces one ICM intent.</w:t>
      </w:r>
    </w:p>
    <w:p>
      <w:pPr>
        <w:pStyle w:val="Normal"/>
        <w:rPr/>
      </w:pPr>
      <w:r>
        <w:rPr/>
        <w:t>d) ... ... (more cases to fill in)</w:t>
      </w:r>
    </w:p>
    <w:p>
      <w:pPr>
        <w:pStyle w:val="Normal"/>
        <w:rPr/>
      </w:pPr>
      <w:r>
        <w:rPr/>
        <w:t>2. Banding performance:</w:t>
      </w:r>
    </w:p>
    <w:p>
      <w:pPr>
        <w:pStyle w:val="Normal"/>
        <w:rPr/>
      </w:pPr>
      <w:r>
        <w:rPr/>
        <w:t>If the driver knows whether there is any color on the page, where the color contents are located and where the blank areas are, it could significantly improve the banding mode performance by reducing the number of bands needed. This is done via:</w:t>
      </w:r>
    </w:p>
    <w:p>
      <w:pPr>
        <w:pStyle w:val="Normal"/>
        <w:rPr/>
      </w:pPr>
      <w:r>
        <w:rPr/>
        <w:t xml:space="preserve">a) using the optimal banding bitmap format: 1bpp for monochrome pages/areas instead of 4bpp or 24bpp. Given the same amount of memory, the band size could increase by 4 to 24-fold. </w:t>
      </w:r>
    </w:p>
    <w:p>
      <w:pPr>
        <w:pStyle w:val="Normal"/>
        <w:rPr/>
      </w:pPr>
      <w:r>
        <w:rPr/>
        <w:t>b) skipping the blank areas on a page. The printing time would be proportional to the amount of content on the page in general.</w:t>
      </w:r>
    </w:p>
    <w:p>
      <w:pPr>
        <w:pStyle w:val="Normal"/>
        <w:rPr/>
      </w:pPr>
      <w:r>
        <w:rPr/>
      </w:r>
    </w:p>
    <w:p>
      <w:pPr>
        <w:pStyle w:val="Normal"/>
        <w:rPr/>
      </w:pPr>
      <w:r>
        <w:rPr/>
        <w:t>How do we solve z-ordering problem for banding? Correct merging of text and graphics when they overlap must be achieved. The driver should use various techniques to produce correct results. Rasterizing everything on a page is the last resort and always works (may not work well if device fonts are involved). Does NT GDI has graceful fallbacks? For example, what happens if the driver calls EngTextOut() with a printer font?</w:t>
      </w:r>
    </w:p>
    <w:p>
      <w:pPr>
        <w:pStyle w:val="Normal"/>
        <w:rPr/>
      </w:pPr>
      <w:r>
        <w:rPr/>
      </w:r>
    </w:p>
    <w:p>
      <w:pPr>
        <w:pStyle w:val="Normal"/>
        <w:rPr>
          <w:b/>
          <w:b/>
          <w:bCs/>
        </w:rPr>
      </w:pPr>
      <w:r>
        <w:rPr>
          <w:b/>
          <w:bCs/>
        </w:rPr>
        <w:t xml:space="preserve">4.3.2 Font Module </w:t>
      </w:r>
      <w:ins w:id="382" w:author="Zhanbing Wu" w:date="1996-04-16T11:54:00Z">
        <w:r>
          <w:rPr>
            <w:b/>
            <w:bCs/>
          </w:rPr>
          <w:t>(owner: GaneshP)</w:t>
        </w:r>
      </w:ins>
    </w:p>
    <w:p>
      <w:pPr>
        <w:pStyle w:val="Normal"/>
        <w:rPr/>
      </w:pPr>
      <w:r>
        <w:rPr/>
        <w:t xml:space="preserve">This component enumerates device fonts and handles TextOut DDI, including downloading TrueType fonts to the printer. </w:t>
      </w:r>
    </w:p>
    <w:p>
      <w:pPr>
        <w:pStyle w:val="Normal"/>
        <w:rPr/>
      </w:pPr>
      <w:r>
        <w:rPr/>
      </w:r>
    </w:p>
    <w:p>
      <w:pPr>
        <w:pStyle w:val="Normal"/>
        <w:rPr/>
      </w:pPr>
      <w:r>
        <w:rPr/>
        <w:t>This module will handle interfacing with font downloaders.</w:t>
      </w:r>
    </w:p>
    <w:p>
      <w:pPr>
        <w:pStyle w:val="Normal"/>
        <w:rPr/>
      </w:pPr>
      <w:r>
        <w:rPr/>
      </w:r>
    </w:p>
    <w:p>
      <w:pPr>
        <w:pStyle w:val="Normal"/>
        <w:rPr/>
      </w:pPr>
      <w:r>
        <w:rPr/>
        <w:t>In 4bpp mode, bitmap fonts should be halftoned as well (i.e. more than 8 colors).</w:t>
      </w:r>
    </w:p>
    <w:p>
      <w:pPr>
        <w:pStyle w:val="Normal"/>
        <w:rPr/>
      </w:pPr>
      <w:r>
        <w:rPr/>
      </w:r>
    </w:p>
    <w:p>
      <w:pPr>
        <w:pStyle w:val="Normal"/>
        <w:rPr/>
      </w:pPr>
      <w:r>
        <w:rPr/>
        <w:t>The driver should support grayscale fonts, including both bitmap fonts and device fonts.</w:t>
      </w:r>
    </w:p>
    <w:p>
      <w:pPr>
        <w:pStyle w:val="Normal"/>
        <w:rPr/>
      </w:pPr>
      <w:r>
        <w:rPr/>
        <w:t>Nearest color mapping does not meet users’ expectation --- if they see the text on the screen (be it light yellow or not), they expect the text be printed on paper. In addition, they expect the printed text color/shade to approximate the actual color.</w:t>
      </w:r>
    </w:p>
    <w:p>
      <w:pPr>
        <w:pStyle w:val="Normal"/>
        <w:rPr/>
      </w:pPr>
      <w:r>
        <w:rPr/>
      </w:r>
    </w:p>
    <w:p>
      <w:pPr>
        <w:pStyle w:val="Normal"/>
        <w:rPr>
          <w:b/>
          <w:b/>
          <w:bCs/>
        </w:rPr>
      </w:pPr>
      <w:r>
        <w:rPr>
          <w:b/>
          <w:bCs/>
        </w:rPr>
        <w:t xml:space="preserve">4.3.3 Raster Module </w:t>
      </w:r>
      <w:ins w:id="383" w:author="Zhanbing Wu" w:date="1996-04-16T11:54:00Z">
        <w:r>
          <w:rPr>
            <w:b/>
            <w:bCs/>
          </w:rPr>
          <w:t>(owner: PeterWo)</w:t>
        </w:r>
      </w:ins>
    </w:p>
    <w:p>
      <w:pPr>
        <w:pStyle w:val="Normal"/>
        <w:rPr/>
      </w:pPr>
      <w:r>
        <w:rPr/>
        <w:t xml:space="preserve">This component handles all bitmap related DDI calls, whether the target is a compatible memory bitmap, or the banding buffer, or the printer’s surface. </w:t>
      </w:r>
    </w:p>
    <w:p>
      <w:pPr>
        <w:pStyle w:val="Normal"/>
        <w:rPr/>
      </w:pPr>
      <w:r>
        <w:rPr/>
      </w:r>
    </w:p>
    <w:p>
      <w:pPr>
        <w:pStyle w:val="Normal"/>
        <w:rPr/>
      </w:pPr>
      <w:r>
        <w:rPr/>
        <w:t>This module should support OEM custom halftoning and color correction DLL interface. It should also support OEM custom dithering patterns.</w:t>
      </w:r>
    </w:p>
    <w:p>
      <w:pPr>
        <w:pStyle w:val="Normal"/>
        <w:rPr/>
      </w:pPr>
      <w:r>
        <w:rPr/>
      </w:r>
    </w:p>
    <w:p>
      <w:pPr>
        <w:pStyle w:val="Normal"/>
        <w:rPr>
          <w:b/>
          <w:b/>
          <w:bCs/>
        </w:rPr>
      </w:pPr>
      <w:r>
        <w:rPr>
          <w:b/>
          <w:bCs/>
        </w:rPr>
        <w:t xml:space="preserve">4.3.4 Vector Module </w:t>
      </w:r>
      <w:ins w:id="384" w:author="Zhanbing Wu" w:date="1996-04-16T11:55:00Z">
        <w:r>
          <w:rPr>
            <w:b/>
            <w:bCs/>
          </w:rPr>
          <w:t>(DanielC)</w:t>
        </w:r>
      </w:ins>
    </w:p>
    <w:p>
      <w:pPr>
        <w:pStyle w:val="Normal"/>
        <w:rPr/>
      </w:pPr>
      <w:r>
        <w:rPr/>
        <w:t>This component handles all vector graphics DDI calls. Raster-only printers will not use this component. It should support pen plotters. It should support color printing.</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385" w:author="Zhanbing Wu" w:date="1996-04-03T13:46:00Z">
      <w:r>
        <w:rPr/>
        <w:fldChar w:fldCharType="begin"/>
      </w:r>
      <w:r>
        <w:rPr/>
        <w:delInstrText xml:space="preserve"> DATE \@"M/d/yyyy" </w:delInstrText>
      </w:r>
      <w:r>
        <w:rPr/>
        <w:fldChar w:fldCharType="separate"/>
      </w:r>
      <w:r>
        <w:rPr/>
        <w:delText>7/29/2026</w:delText>
      </w:r>
      <w:r>
        <w:rPr/>
        <w:fldChar w:fldCharType="end"/>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17:27:00Z</dcterms:created>
  <dc:creator>Zhanbing Wu</dc:creator>
  <dc:description/>
  <dc:language>en-US</dc:language>
  <cp:lastModifiedBy>zhanw3</cp:lastModifiedBy>
  <cp:lastPrinted>1996-04-16T12:11:00Z</cp:lastPrinted>
  <dcterms:modified xsi:type="dcterms:W3CDTF">1996-05-15T18:58:00Z</dcterms:modified>
  <cp:revision>27</cp:revision>
  <dc:subject/>
  <dc:title>Universal Printer Driver Design Specification</dc:title>
</cp:coreProperties>
</file>