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Sherlock - The Document</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This document is intended to provide preliminary information on Sherlock, a system diagnostic tool.  The purpose of Sherlock is to diagnose the cause of system errors.  Currently, when an application fails, the system provides a simple dialog box:</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UNRECOVERABLE APPLICATION ERROR</w:t>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Terminating Current Application</w:t>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OK</w:t>
      </w:r>
    </w:p>
    <w:p>
      <w:pPr>
        <w:pStyle w:val="Normal"/>
        <w:bidi w:val="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This doesn't supply enough information to find and fix the problem.  If a user gets too many UAE errors, they can install Sherlock in windows.  Sherlock will generate a special file on disk with information that will help technicions fix the problem.</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nstalling Sherlock</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Make sure SHERLOCK.DLL is in your windows or windows\system directory.  Make sure SHERLOCK.EXE is in your windows or windows\system directory.</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Add SHERLOCK.EXE to your LOAD= or RUN= line in WIN.INI.  Alternatively, use ProgMan or FileMan to run Sherlock.  You will see the Sherlock icon on your desktop.</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Using Sherlock</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When a system error occurs, such as Unrecoverable Application Error (UAE), Sherlock will write a special file in your windows\system directory.  By default, this file will have a large amount of information.  You can reduce the size of this file by instructing Sherlock to skip certain less-important information.</w:t>
      </w:r>
    </w:p>
    <w:p>
      <w:pPr>
        <w:pStyle w:val="Normal"/>
        <w:bidi w:val="0"/>
        <w:spacing w:before="240" w:after="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u w:val="none"/>
        </w:rPr>
        <w:t>By default, this report is called "SHERLOCK.LOG".  You can change the name and location of this file by adding a "logfile=" entry to the [SHERLOCK] section of WIN.INI.  You can also redirect output to a serial or parallel device.  For example, to send reports to a debugging terminal, add this lin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herloc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color w:val="auto"/>
          <w:sz w:val="0"/>
          <w:szCs w:val="0"/>
        </w:rPr>
        <w:t>logfile=com1</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Report Format</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Each section of a Sherlock report can be disabled by adding it to the "skipinfo=" entry of the [SHERLOCK] section of WIN.INI.  For example, to disable the module list output of a report, add this lin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herlock]</w:t>
      </w:r>
    </w:p>
    <w:p>
      <w:pPr>
        <w:pStyle w:val="Normal"/>
        <w:bidi w:val="0"/>
        <w:spacing w:before="240" w:after="0"/>
        <w:jc w:val="left"/>
        <w:rPr>
          <w:b w:val="false"/>
          <w:b w:val="false"/>
          <w:bCs/>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color w:val="auto"/>
          <w:sz w:val="0"/>
          <w:szCs w:val="0"/>
        </w:rPr>
        <w:t>skipinfo=module</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Sherlock Report Header</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The first section of the report indicates the Sherlock software version (0.7), time and date of event, the fault type ('Invalid Opcode'), selector:offset of the fault, and segment number and file name of the current application.</w:t>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herlock 0.7 Failure Report - Fri Apr  5 21:39:16 199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lementary - a 'Invalid Opcode' fault has occured at 0df5:0416.</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is is from segment 1 of 'C:\TEMP\DIBTEST.EXE' (DIBTEST)</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e cause appears to be 'Invalid Opcod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This part of the report is mandatory, it cannot be disabled.</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CPU Registers</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The 16 bit CPU registers, segment registers linear base address and limit, whether the selectors are Code, Data, or NULL.  This section is important, but you can disable it by adding "skipinfo=regs" to the [SHERLOCK] section of WIN.INI.</w:t>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PU Registers (regs)</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x = 000f  bx = 0000  cx = 0004  dx = 0103  si = 0094  di = 0094  bp = 170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xml:space="preserve">cs:ip = 0df5:0416  8053bce0:0e9f Code Ex/R    ds = 0dfd  80539560:277f Data R/W </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xml:space="preserve">ss:sp = 0dfd:16ec  80539560:277f Data R/W     es = 0000         0:0000 Null Ptr </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spacing w:before="240" w:after="0"/>
        <w:ind w:righ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32 Bit CPU Registers</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If the CPU is a 386 or 486, the 32 bit register contents will be displayed, unless "skipinfo=32bit" is added to WIN.INI.</w:t>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PU 32 bit Registers (32bit)</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ax = 0000000f  ebx = ffff0000  ecx = 03040004  edx = 00000103</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si = 00000094  edi = 00000094  ebp = 00001702  esp = 800116ec</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xml:space="preserve">fs = 0000         0:0000 Null Ptr     gs = 0000         0:0000 Null Ptr </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flag = 0000020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spacing w:before="240" w:after="0"/>
        <w:ind w:righ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Disassembly</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The instructions before and after the faulting instruction are disassembled.  In this case, an illegal opcode was executed in the application, and so it is disassembled as an unknown instruction.  This section can be disabled with "skipinfo=disasm".  The faulting instruction is marked with the (module name:symbol+offset) of that address.  This last feature requires the presence of a .SYM file with debugging symbols in the same directory as the associated .EXE file.</w:t>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Instruction Disassembly (disasm)</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1  e8 0266               call    near 067a</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4  44                    inc     sp</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5  44                    inc     sp</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IBTEST:_GPFault+013f)</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6  0f ff                 ?Unknown 0f ff</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8  ff ff                 ?       di</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a  eb 06                 jmp     short 042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spacing w:before="240" w:after="0"/>
        <w:ind w:righ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Stack Dump/Trace</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The stack dump shows stack frames, letting you know the calling sequence that produced the fault.  The example shows that function GPFault was called by DoCommand, which was called by MAINWNDPROC, called by USER:DISPATCHMESSAGE, called by WINMAIN.  The CS:IP and SS:SP of the stack frame are also displayed.</w:t>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tack Dump (stack)</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tack Frame 0 of DIBTEST  cs:ip 0df5:0416(1)   ss:bp 0dfd:170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0e  68 024e               push    024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1  e8 0266               call    near 067a</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4  44                    inc     sp</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5  44                    inc     sp</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IBTEST:_GPFault+013f)</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6  0f ff                 ?Unknown 0f ff</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8  ff ff                 ?       di</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a  eb 06                 jmp     short 042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1c  56                    push    si</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tack Frame 1 of DIBTEST  cs:ip 0df5:0451(1)   ss:bp 0dfd:170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4a  77 0a                 jnbe    short 0456</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4c  57                    push    di</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4d  56                    push    si</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4e  e8 fe86               call    near 02d7</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IBTEST:_DoCommand+001c)</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51  83 c4 04              add     sp, 04</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54  eb 71                 jmp     short 04c7</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56  8b c7                 mov     ax, di</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58  3d 007b               cmp     ax, 007b</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tack Frame 2 of DIBTEST  cs:ip 0df5:04f4(1)   ss:bp 0dfd:171c</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eb  eb 16                 jmp     short 0503</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ed  ff 76 0a              push    word ptr [bp+0a]</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f0  56                    push    si</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f1  e8 ff41               call    near 0435</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IBTEST:MAINWNDPROC+0027)</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f4  83 c4 04              add     sp, 04</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f7  99                    cwd</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f8  eb 1f                 jmp     short 0519</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4fa  6a 00                 push    00</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tack Frame 3 of USER     cs:ip 06d5:29c1(1)   ss:bp 0dfd:1736</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6d5:29b5  8e c2                 mov     es, dx</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6d5:29b7  8b d9                 mov     bx, cx</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6d5:29b9  83 c3 38              add     bx, 38</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6d5:29bc  9a 3fc2 00fd          callf   00fd:3fc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USER:DISPATCHMESSAGE+004f)</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6d5:29c1  c3                    ret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6d5:29c2  e8 d6a0               call    near 0065</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6d5:29c5  00 07                 add     [bx], al</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6d5:29c7  8b 5e 0e              mov     bx, [bp+0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tack Frame 4 of DIBTEST  cs:ip 0df5:062f(1)   ss:bp 0dfd:1754</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625  16                    push    ss</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626  8d 46 ee              lea     ax, [bp+e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629  50                    push    ax</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62a  9a 2972 06d5          callf   06d5:297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IBTEST:WINMAIN+0050)</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62f  16                    push    ss</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630  8d 46 ee              lea     ax, [bp+e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633  50                    push    ax</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634  6a 00                 push    00</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tack Frame 5 of DIBTEST  cs:ip 0df5:00a3(1)   ss:bp 0dfd:176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094  ff 36 0016            push    word ptr [0016]</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098  ff 36 001c            push    word ptr [001c]</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09c  ff 36 001e            push    word ptr [001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0a0  e8 053c               call    near 05df</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IBTEST:+00a4)</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0a3  50                    push    ax</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0a4  e8 0746               call    near 07ed</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0a7  8c d8                 mov     ax, ds</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df5:00a9  8e c0                 mov     es, ax</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spacing w:before="240" w:after="0"/>
        <w:ind w:righ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Task List</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System tasks are all active applications.  Disable with "skipinfo=tasks".</w:t>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ystem Tasks (tasks)</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ask Name PROGMAN, File Name C:\MS\WIN\PROGMAN.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6b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ask Name SHERLOCK, File Name D:\SHERLOCK.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d4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ask Name WINEXIT, File Name C:\MS\WIN\DON\WINEXIT.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b5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ask Name IDLEWILD, File Name C:\MS\WEP\IDLEWILD.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b9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ask Name DIBTEST, File Name C:\TEMP\DIBTEST.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dc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spacing w:before="240" w:after="0"/>
        <w:ind w:righ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Module List</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The module list is very large, and probably not vital.  I recommend disabling it with "skipinfo=modules".</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spacing w:before="240" w:after="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ystem Modules (modules)</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KERNEL, File Name C:\MS\WIN\SYSTEM\KRNL386.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0f5, Flags 0017</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SYSTEM, File Name C:\MS\WIN\SYSTEM\SYSTEM.DRV</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0ed, Flags 000f</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KEYBOARD, File Name C:\MS\WIN\SYSTEM\KEYBOARD.DRV</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11d, Flags 000f</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MOUSE, File Name C:\MS\WIN\SYSTEM\MOUSE.DRV</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135, Flags 000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DISPLAY, File Name C:\MS\WIN\SYSTEM\SHELLSCR.DRV</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195, Flags 000f</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SOUND, File Name C:\MS\WIN\SYSTEM\SOUND.DRV</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2e5, Flags 000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COMM, File Name C:\MS\WIN\SYSTEM\COMM.DRV</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2ed, Flags 000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FONTS, File Name C:\MS\WIN\SYSTEM\VGASYS.F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305, Flags 000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OEMFONTS, File Name C:\MS\WIN\SYSTEM\VGAOEM.F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32d, Flags 000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GDI, File Name C:\MS\WIN\SYSTEM\GDI.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33d, Flags 000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FIXFONTS, File Name C:\MS\WIN\SYSTEM\VGAFIX.F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32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DISPLAY, File Name C:\MS\WIN\SYSTEM\VGA.DRV</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48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USER, File Name C:\MS\WIN\SYSTEM\USER.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345, Flags 000d</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FLSYS30, File Name C:\MS\WIN\SYSTEM\FLSYS30.DLL</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83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MODERN, File Name C:\MS\WIN\SYSTEM\MODERN.F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9e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SCRIPT, File Name C:\MS\WIN\SYSTEM\SCRIPT.F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99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ROMAN, File Name C:\MS\WIN\SYSTEM\ROMAN.F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9a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SYMBOL, File Name C:\MS\WIN\SYSTEM\SYMBOLE.F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a5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TMSRE, File Name C:\MS\WIN\SYSTEM\TMSRE.F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a6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COURE, File Name C:\MS\WIN\SYSTEM\COURE.F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a7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HELVE, File Name C:\MS\WIN\SYSTEM\HELVE.F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a8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PROGMAN, File Name C:\MS\WIN\PROGMAN.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6c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WINEXIT, File Name C:\MS\WIN\DON\WINEXIT.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b1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IDLEWILD, File Name C:\MS\WEP\IDLEWILD.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b4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ABOUTWEP, File Name C:\MS\WEP\ABOUTWEP.DLL</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bd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IWLIB, File Name C:\MS\WEP\IWLIB.DLL</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bdd, Flags 0007</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DROPOUT, File Name C:\MS\WEP\DROPOUT.IW</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c2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FIREWORK, File Name C:\MS\WEP\FIREWORK.IW</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c4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LINES, File Name C:\MS\WEP\LINES.IW</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c6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SHUFFLE, File Name C:\MS\WEP\SHUFFLE.IW</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c7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STARS, File Name C:\MS\WEP\STARS.IW</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c9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WIPE, File Name C:\MS\WEP\WIPE.IW</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c9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SHERLOCK, File Name D:\SHERLOCK.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d3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TOOLHELP, File Name C:\MS\WIN\SYSTEM\TOOLHELP.DLL</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d7d,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Module Name DIBTEST, File Name C:\TEMP\DIBTEST.EX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Handle 0dd5, Flags 000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spacing w:before="240" w:after="0"/>
        <w:ind w:right="-1440" w:hanging="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System Info</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System info is miscallaneous information available.  Disable with "skipinfo=info".</w:t>
      </w:r>
    </w:p>
    <w:p>
      <w:pPr>
        <w:pStyle w:val="Normal"/>
        <w:bidi w:val="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ystem Info (info)</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indows version 3.0</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ystem Free Space 618627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LargestFree 6266880, MaxPagesAvail 1530, MaxPagesLockable 484</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otalLinear 1951, TotalUnlockedPages 491, FreePages 350</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otalPages 652, FreeLinearSpace 1531, SwapFilePages 1058</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ge Size 4096</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5 tasks executing.</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inFlags -</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80386 or 80386 SX</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Enhanced mod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t>Protect mod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Other Reports</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At this point, Sherlock's GP Fault decoding logic is incomplete.  We detect many possible GP faults, but not all.  Examples we detect are null pointer usage, writing to code segments, segment limit violations, divide by zero.  Other faults may occur that display as "Unable to detect."  Let us know if that is a problem for you.</w:t>
      </w:r>
    </w:p>
    <w:p>
      <w:pPr>
        <w:pStyle w:val="Normal"/>
        <w:bidi w:val="0"/>
        <w:spacing w:before="240" w:after="0"/>
        <w:jc w:val="left"/>
        <w:rPr>
          <w:b w:val="false"/>
          <w:b w:val="false"/>
          <w:bCs/>
          <w:i w:val="false"/>
          <w:i w:val="false"/>
          <w:iCs w:val="false"/>
          <w:caps w:val="false"/>
          <w:smallCaps w:val="false"/>
          <w:strike w:val="false"/>
          <w:dstrike w:val="false"/>
          <w:outline w:val="false"/>
          <w:vanish w:val="false"/>
          <w:u w:val="none"/>
        </w:rPr>
      </w:pPr>
      <w:r>
        <w:rPr>
          <w:b w:val="false"/>
          <w:bCs/>
          <w:i w:val="false"/>
          <w:iCs w:val="false"/>
          <w:caps w:val="false"/>
          <w:smallCaps w:val="false"/>
          <w:strike w:val="false"/>
          <w:dstrike w:val="false"/>
          <w:outline w:val="false"/>
          <w:vanish w:val="false"/>
          <w:u w:val="none"/>
        </w:rPr>
        <w:t>Here are some other sample fault displays.  They were generated with the WIN.INI entry  "skipinfo=info, modules, tasks, stack, 32bi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spacing w:before="240" w:after="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herlock 0.7 Failure Report - Mon Apr  8 11:20:09 199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lementary - a 'General Protection' fault has occured at 0e05:031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is is from segment 1 of 'C:\TEMP\DIBTEST.EXE' (DIBTEST)</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e cause appears to be 'Exceed segment bounds'.</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PU Registers (regs)</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x = 0028  bx = ffff  cx = 0004  dx = 0103  si = 008d  di = 008d  bp = 170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xml:space="preserve">cs:ip = 0e05:0311  8053e080:0e9f Code Ex/R    ds = 0e0d  80529e20:277f Data R/W </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xml:space="preserve">ss:sp = 0e0d:16ec  80529e20:277f Data R/W     es = 0e0d  80529e20:277f Data R/W </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Instruction Disassembly (disasm)</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05:0306  8c 5e fe              mov     [bp+fe], ds</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05:0309  c7 46 fc ffff         mov     word ptr [bp+fc], ffff</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05:030e  c4 5e fc              les     bx, [bp+fc]</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IBTEST:_GPFault+003a)</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05:0311  26 ff 37              push    word ptr es:[bx]</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05:0314  ff 76 fe              push    word ptr [bp+f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05:0317  ff 76 fc              push    word ptr [bp+fc]</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herlock 0.7 Failure Report - Mon Apr  8 11:20:20 1991</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lementary - a 'Divide by 0' fault has occured at 0e1d:03fe.</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is is from segment 1 of 'C:\TEMP\DIBTEST.EXE' (DIBTEST)</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he cause appears to be 'Divide by 0'.</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PU Registers (regs)</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ax = 0001  bx = 0000  cx = 0004  dx = 0000  si = 0093  di = 0093  bp = 1702</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xml:space="preserve">cs:ip = 0e1d:03fe  8053fa80:0e9f Code Ex/R    ds = 0e15  8052a180:277f Data R/W </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 xml:space="preserve">ss:sp = 0e15:16ec  8052a180:277f Data R/W     es = 0000         0:0000 Null Ptr </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Instruction Disassembly (disasm)</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1d:03f9  44                    inc     sp</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1d:03fa  a1 0054               mov     ax, [0054]</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1d:03fd  99                    cwd</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DIBTEST:_GPFault+0127)</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1d:03fe  f7 3e 0056            idiv    word ptr [0056]</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1d:0402  50                    push    ax</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0e1d:0403  68 0244               push    0244</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